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t>Tipologia 01 - NUOVE COSTRUZIONI EDILI: I prezzi sono relativi a una nuova costruzione di edilizia civile di circa 5000 mc vuoto per pieno, e si riferiscono a lavori con normali difficoltà di esecu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r>
    </w:p>
    <w:tbl>
      <w:tblPr>
        <w:tblW w:w="14552" w:type="dxa"/>
        <w:jc w:val="left"/>
        <w:tblInd w:w="-13" w:type="dxa"/>
        <w:tblLayout w:type="fixed"/>
        <w:tblCellMar>
          <w:top w:w="8" w:type="dxa"/>
          <w:left w:w="8" w:type="dxa"/>
          <w:bottom w:w="0" w:type="dxa"/>
          <w:right w:w="8" w:type="dxa"/>
        </w:tblCellMar>
      </w:tblPr>
      <w:tblGrid>
        <w:gridCol w:w="1176"/>
        <w:gridCol w:w="5441"/>
        <w:gridCol w:w="5431"/>
        <w:gridCol w:w="976"/>
        <w:gridCol w:w="1528"/>
      </w:tblGrid>
      <w:tr>
        <w:trPr>
          <w:cantSplit w:val="true"/>
        </w:trPr>
        <w:tc>
          <w:tcPr>
            <w:tcW w:w="11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3 - DEMOLIZIONI: eseguite con qualsiasi mezzo ad esclusione delle mine, compresi gli oneri per le opere provvisionali quali le puntellature, i ponti di servizio anche esterni fino ad un'altezza di m 2,00 e quant'altro necessario ad effettuare la demolizione a regola d'arte, compresi l'accatastamento nell'ambito del cantiere e/o il carico, trasporto e scarico alle pubbliche discariche fino alla distanza di Km. 20 del materiale inutilizzabile. Sono esclusi gli eventuali diritti di scarico disposti dalle pubbliche amministrazioni ed i sovraprezzi per trasporti a discariche speciali. Note: Nei lavori elencati si intende compreso l'onere per il trasporto del materiale con qualsiasi mezzo, anche a spalla, a deposito o al sito di carico sui mezzi, nonché tutti i trasporti verticali che si rendessero necessar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totale o parziale di fabbric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con mezzi meccanici, in qualsiasi condizione di alt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c.a., eseguita con mezzi meccanici, in qualsiasi condizione di alt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a mano e/o con uso di martello demolito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9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compresi gli oneri per: la rimozione di trovanti rocciosi e/o relitti di murature fino a mc. 0,50; lo spianamento del fondo di scavo; la regolarizzazione delle pareti e dei cigli; il deflusso o l'aggotto dell'eventuale acqua presente fino ad un battente massimo di cm 20; l'estirpazione di ceppaie. Sono escluse le eventuali opere provvisionali quali sbadacchiature e gli eventuali oneri di discarica disposti dalle pubbliche amministrazioni.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accatastamento nell'ambito del cantie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i carico, trasporto e scarico alle pubbliche discariche fino alla distanza di K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a mano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t.1,50) eseguito a mano,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REZZI da applicarsi alle voci scav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enza di acqua sorgiva negli scavi a larga sezione obbligata con battente acqua maggiore c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ovanti superiori a mc.0,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armatura di sostegno delle pareti di scavo (sbadacchiatura) costituita da controparete in tavolato di legno sostenuto da pali, compresi la manodopera, lo sfrido di legname, i puntelli, la chioderia e quant'altro occorrente per l'armo e il disarmo. Valutata per ogni mq di superficie di scavo protet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ltezza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1,50 a mt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3,00 a mt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6 - VESPA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in pietrame grezzo, compreso rifiorimento di cm 5 e la formazione cunicoli di aereazione; escluso il masset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totale cm 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aerato con elementi cassero in polipropilene riciclato, modulari, a cupola semisferica, appoggiati su sottofondo o piano (da conteggiarsi a parte) atti a contenere getto di riempimento in cls C20/25 e soletta armata con rete 20x20 in acciaio B450C Ø 6, finitura a staggia, per sovraccarichi accidentali fino a 5 kN/mq oltre al peso proprio e carichi permanen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13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26-27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45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1 - PALI, MICROPALI, TIRANTI E DIAFRAMM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opercuss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opercuss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metallica per micropal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 muniti di finestrature costituite da due coppie di fori di diametro non inferiore a 12 mm, a due a due diametralmente opposti, distanziati fra di loro di circa 60 mm lungo l'asse del tubo. Ogni doppia coppia di fori sarà distanziata dalla successiva di circa m. 1,00 lungo l'asse del tubo e rivestita da un manicotto in gomma non inferiore a 3,5 mm., aderente al tubo, posto a cavallo dei fori stessi e mantenuto in sede da anelli in filo di acci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filati di acciaio di qualsiasi tipo a profilo aperto congiunti tra di loro a mezzo saldatur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ogni valvola praticata nell'armatura dei micropali utilizzata per iniezione ad alta pressi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2 - CASSEFORME: per getti di conglomerati cementizi fino ad una altezza massima di m 4,00 misurata dal piano di appoggio all'intradosso del cassero (per altezze superiori l'impalcatura di sostegno viene computata separatamente per le sue dimensioni effettive), compreso i sostegni, i puntelli, i cunei per il disarmo, la pulitura del materiale per il reimpiego, gli sfridi, il taglio a misura, il calo ed il sollevament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formi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di fondazione, plinti, travi roves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in elevazione travi, pilastri, solette, setti e mu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3 - ACCIAIO : per cemento armato ordinario tipo B450C e per carpenteria metallica tipo Fe360/S235 conforme alle Norme Tecniche per le Costruzioni, D.M. 14/01/2008, compreso tagli, sagomature, legature con filo di ferro, sfridi e saldature, cali e sollevament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cciaio secondo le norme UNI-EN 206-1, EN 10080 e UNI 11104</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presagomate ad aderenza migliorata Ø 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t 2.00x3.00, Ø 6 mm, maglia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rofilati in acciaio di qualsiasi tipo, incluso pezzi speciali (piastre, squadre, tiranti, ecc.), mano di antiruggine, muratura delle testate nelle apposite sedi e movimentazione del materiale in cantiere. Escluso la realizzazione delle sedi di alloggia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fino a 24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oltre i 24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4 - CALCESTRUZZI: Fornitura di conglomerato cementizio preconfezionato a prestazione garantita in accordo alla UNI EN 206:1 e UNI 11104 conforme alle Norme Tecniche per le Costruzioni di cui al D.M. 14/01/2008, compreso il getto e la vibratura. Il calcestruzzo dovrà essere prodotto in impianto dotato di un Sistema di Controllo della Produzione, effettuata in accordo a quanto contenuto nelle Linee Guida sul Calcestruzzo Preconfezionato (2003) certificato da un organismo terzo indipendente autorizzato. Il calcestruzzo viene identificato in base alla resistenza caratteristica, alla classe di esposizione ed alla consistenza; l'aggregato è considerato con Dmax 32 mm e la classe di contenuto di cloruri del calcestruzzo è 0.4 .</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opere non strutturali, classe di esposizione ambientale X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bassa umidità, classe di esposizione ambientale XC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non aggressivi, classe di esposizione ambientale XC2</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moderata umidità, classe di esposizione ambientale XC3</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facciavista, classe di esposizione ambientale XC4</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aggressivi, classe di esposizione ambientale XA2</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in clima rigido, classe di esposizione ambientale XF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10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azione ai prezzi dei calcestruzz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vellatura a superficie piana, tipo marciapiede e simili, a strati con spessori medi cm 8-1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7 - MURATURA PORTANTE: eseguita con elementi resistenti in laterizio o cls conformi alle specifiche del marchio CE e giunti di malta orizzontali e verticali (quando previsti) come dal DM 14/01/08; la malta deve garantire classe di resistenza non inferiore a M5 (M10 per muratura armata) e prestazioni adeguate in termini di durabilità secondo il D.M. 14/01/2008, deve essere conforme alla norma UNI EN 998-2 e recare la Marcatura CE. Sono compresi i ponti di servizio con altezza massima m 2,00 e/o trabattelli a norma, anche esterni, mobili o fissi e ogni altro onere e magistero per dare il lavoro finito a regola d'arte. Escluso i ponteggi esterni o piattaforme a cella. Le dimensioni degli elementi sono indicate secondo la norma UNI 771-1 (larghezza - spessore - altezz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ad “opus incertum“, senza intonaco, con faccia a testa rasa su un solo paramento; spessore minimo in testa cm 4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con doppio ricorso di mattoni ogni m 1,00 di altezza; spessore minimo in testa cm 4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esecuzione di facciavista su muratura in pietrame eseguita con malta bastarda e/o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un solo para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a due teste) o superior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o superiore per pilastri, mazzette ed archi (escluso centin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12 cm (una tes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 faccia vista su un solo paramento in mattoni pieni comuni scelti spessore 12 cm (una testa) compreso l'onere per la raschiatura e la stilatura dei giun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doppio UNI semipieno (25x12x12) spessore 25 cm (a due tes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blocchi in cls vibro-compress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12x20x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antisismico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5 (blocco 25x45x1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rmata in blocchi di laterizio porizzato eseguita con malta di cemento, compreso accia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45x25x1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5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8 - SOLAI: piani o inclinati a struttura mista in laterocemento, comprensivi di soletta collaborante, realizzati in opera con: nervature in C.A., oppure con l'ausilio di tralicci con fondello in laterizio o di travetti in calcestruzzo armato precompresso, con interposti blocchi in laterizio non collaboranti (pignatte); atti a sopportare carichi permanenti da N/mq 250 e accidentali da N/mq 200, oltre il peso proprio. Compreso l'onere della posa in opera, il puntellamento provvisorio, le casseforme continue e le armature di sostegno di qualunque tipo, natura, forma e specie, fino ad una altezza di m 4,00 dal piano di appoggio. Compreso getto di solidarizzazione, con calcestruzzo di classe non inferiore a C20/25 (secondo UNI EN 206-1/2006 e UNI 11104/2004), della soletta superiore, delle fasce piene e delle nervature trasversali di ripartizione. Compreso l'onere delle prove statiche e verifiche previste dalle vigenti norme in materia e quant'altro occorra per consegnare l'opera finita a perfetta regola d'arte. Armature da computarsi a par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nervature in c.a. ed elementi di alleggerimento in laterizio, per luci fino a 5 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6 cm (22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travetto a fondello in laterizio ed elementi di alleggerimento in laterizio, per luci fino a 5 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4 cm (20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1 - MURATURA DI PARETI, TRAMEZZI E MURI A RETTA: eseguita con elementi in pietrame, laterizio o cls, con idonea malta, per muri a retta, pareti e tramezzature rette o curvilinee, compreso l'impiego di regoli a piombo in corrispondenza degli spigoli del muro e di cordicelle per l'allineamento dei mattoni, il calo ed il sollevamento in alto dei materiali, la formazione di riseghe, mazzette e collegamenti, spigoli, curvature, la configurazione a scarpa, i ponti di servizio con altezza massima m 2,00 e/o trabattelli a norma, anche esterni, mobili o fissi e ogni altro onere e magistero per dare il lavoro finito a regola d'arte. Sono esclusi ponteggi esterni o piattaforme a cella. Le dimensioni degli elementi sono indicate secondo la norma UNI 771-1 (larghezza - spessore - altezz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leggeri (cm 25x25x12), posti per piano, spessore 25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pesanti (cm 12x24x24) spessore 24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oni leggeri (cm 25x12x25), posti per costa, spessore 12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elle (cm 25x8x25) spessore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i a 6 fori foratini (cm 25x8x12) spessore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doppio UNI semipieno (cm 25x12x12) spessore 12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 (M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mattoni pieni spessore 12 cm (una testa) nella parete esterna e con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spessore 12 cm nella parete esterna e con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elle spessore 8 cm sia nella parete esterna che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leggeri, posti per piano, spessore 24 cm nella parete esterna e di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alveolato per tamponament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o 30x12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ori di pareti in blocchi di cls e argilla espansa vibro-compressi non portant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8 (blocchi 50x8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50x12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hi 50x3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3 - TETTI E COPERTURE: atti a sopportare carichi accidentali da N/mq 150, oltre al peso proprio ed ai carichi permanenti, compreso l'onere della posa in opera, il puntellamento provvisorio e le armature di sostegno di qualunque tipo, natura, forma e specie, fino ad una altezza di m 4,00 dal piano di appoggio; per il manto di copertura sono comprese la muratura dei filari di gronda e di colmo, la fornitura e posa di aeratori, la formazione dei colmi, diagonali, la predisposizione delle bocchette e delle converse e ogni altra fornitura accessoria. Sono escluse le struttura di appoggio, aggetto di gronda (se del tipo smensolato o ornamentale) ed il getto della soletta in C.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capanna con struttura in travetti in c.a.v. e tavelloni mur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padiglione con struttura in travetti in c.a.v. e tavelloni mur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manto di copertura per tetto spiovente o a padiglione su esistente pianellato, tavellinato, tavolato o sola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mbrici e copp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ppi e controcopp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marsiglies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portoghes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in calcestru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addizionale per la muratura di tutte le tegol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1 - ISOLAMENTI TERMICI: da collocare in opera, con tutti gli accorgimenti e le indicazioni prescritte dalle Ditte produttrici, su pareti verticali, su piani orizzontali o inclinati, compresi gli oneri per la preparazione dei supporti sia orizzontali che verticali, la formazione dei giunti ed il raccordo con le pareti verticali; compresi il calo ed il sollevamento dei materiali, i ponti di servizio e/o trabattelli a norma con altezza massima m 2,00, anche esterni, mobili o fissi. I prodotti per isolamento devono recare la marcatura CE, essere conformi alla norma UNI 13172, e rispettare i requisiti della norma UNI13501 in materia di reazione al fuoco (così come esplicata nel D.M. 15/03/2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di sughero naturale (ICB) conforme alla norma UNI13170, ottenuto da sughero granulato macinato espanso e legato con il suo legante naturale, per isolamento di pareti interne ed esterne, coperture piane ed inclinate, intercapedini e solai,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glio di sughero (ICB) conforme alla norma UNI13170, supercompresso, di elevata flessibilità, con alto peso specifico, levigato sulle due facce, per getti in cassero di pilastri e travi in C.A., sottofondi di pavimenti civili ed industriali, in parquet o galleggianti ,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strisce di sughero (ICB) conforme alla norma UNI13170, supercompresso, levigato sulle due facce, per isolamento acustico pavimenti, cappotti interni antimuffa,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7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o di lana di legno (WW) mineralizzata con magnesite ad alta temperatura, conforme alla norma UNI 13168, composto da due strati di 5 mm con interposto uno strato di lana minerale ad alta densità a fibra orientata, per estradosso coperture inclinate. Classe 1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sinterizzato (EPS) conforme alla norma Uni13163, spessore mm 30, ad alta resistenza meccanica, per estradosso e intradosso coperture piane e inclinate, per intercapedini, Classe 5 di reazione al fuoco (Euroclasse 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estruso (XPS) conforme alla norma Uni13164, con densità standard, esente da CFC o HCFC, per estradosso e intradosso coperture piane e inclinate, per cappotti interni ed esterni, per intercapedini, Classe 5 di reazione al fuoco (Euroclasse E)con o senza pellicola superfici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liscio - spessore m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uretano espanso rigido (PUR), conforme alla norma UNI13165, densità 35 kg/m3, rivestito su ambo le facce con cartonfeltro bitumato cilindrato, Classe di reazione al fuoco (Euroclasse F)</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2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roccia (MW) conforme alla norma UNI13162 della densità di Kg/m3 80, ricoperto su ambo i lati da un foglio di carta bituminosa messo in opera perfettamente confinato, con sovrapposizione di manto adesivo largo almeno cm. 8 sulle giunzioni dei pannelli, per posa su superfici orizzontali non praticabili, Classe 0 di reazione al fuo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vetro (MW) conforme alla norma UNI13162 della densità di Kg/m3 13.5, trattato con resine termoindurenti ricoperto su entrambi i lati da un foglio di carta bituminosa messo in opera confinato, con sovrapposizione di manto adesivo largo almeno cm 8 sulle giunzioni dei pannelli, per superfici orizzontali non praticabili, Classe 0 di reazione al fuo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8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5 - IMPERMEABILIZZAZIONI: su pareti verticali, su piani orizzontali o inclinati, compreso gli oneri per la preparazione dei supporti sia orizzontali che verticali, la formazione dei giunti, il taglio o la suggellatura degli incastri di muro per la profondità necessaria e i colli di raccordo con le pareti verticali; sono compresi inoltre il sollevamento dei materiali, i ponti di servizio e/o trabattelli a norma con altezza massima m 2,00 , anche esterni, mobili o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armata con t.n.t. a filo continuo poliestere, posta a fiamm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con un lato protetto con scaglie di ardesia armata con t.n.t. a filo continuo poliestere, posta a fiamm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epossidica bicomponente a base di resine epossidiche e catrame natur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per impermeabilizzazioni bituminose a base di bitumi ossidati, resine selezionate e solventi, addittivato con pigmenti metallici di allumin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1 - INTONACI: Intonacatura di murature interne ed esterne, eseguite a mano (per spessore totale fino a 2,5 cm compreso il calo ed il sollevamento dei materiali) o a macchina (con malte premiscelate rifornite da silos e date con pompa di spinta), compresa la riquadratura di spigoli vivi rientranti e sporgenti, compresi oneri per i ponti di servizio con altezza massima m 2,00 e/o trabattelli a norma, anche esterni, mobili o fissi, per opere di altezza fino a 4,0 m dal piano di calpesti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vertic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orizzont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vertic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orizzont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interne, verticali e/o orizzontali, eseguita a ma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vertic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orizzont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vertic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orizzont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esterne, verticali e/o orizzontali, eseguita a ma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eseguito a macchina, con malta bastard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eseguito a macchin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gesso per interni, eseguito a mano, tirato in piano a frattazzo e rasato con lo stesso prodot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fonoassorbente per interni, applicato su qualsiasi tipo di supporto, a base di fibre minerali, non contenenti amianto, né cristalli di silice allo stato libero, eseguito a macchin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6 a 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11 a 1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I : (escluso materiale, salvo diversa indicazione) Nei lavori sotto indicati si intendono compensati nel prezzo gli oneri di avvicinamento del materiale alle quote di lavoro, i materiali di allettamento o di incollaggio, i tagli e lo sfrido. La misurazione si sviluppa secondo le superfici in vista e perciò senza tenere conto delle parti comunque incassate o effettivamente sotto intonaco, si detraggono altresì le zone non pavimentate, purché di superficie superiore a 0,50 mq ciascun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piastrelle da rivestimento e da pavimentazione, posato lineare a colla su sottofondo precostituito, compreso sigillature dei giunti, distanziatori (mm. 3) e pulizia fin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decorata a serigrafia,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iti ceramicicm 20X20, 30X30,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5X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in lastra ricomposta, cm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3 40 40 (in stoccaggio standar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2 (in stoccaggio standar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el cotto imprunetino su sottofondo precostitui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8X3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4X2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8X3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 tappeto (solo pos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efrenza tra la metratura fornita e quella in opera (sfrido per taglio e adattamenti) viene conteggiata al prezzo dei materiali : agugliato tipo monofalda, omogeneo in f</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efrenza tra la metratura fornita e quella in opera (sfrido per taglio e adattamenti) viene conteggiata al prezzo dei materiali : agugliato tipo monofalda, in altre fibr</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3 - RIVESTIMENTI: (escluso materiale, salvo diversa indicazione) Nei lavori sotto indicati si intendono compensati nel prezzo gli oneri di avvicinamento del materiale alle quote di lavoro, i materiali di allettamento o di incollaggio, i tagli e lo sfrido. La misurazione si sviluppa secondo le superfici in vista e perciò senza tenere conto delle parti comunque incassate o effettivamente sotto intonaco, si detraggono altresì le zone non pavimentate, purché di superficie superiore a 0,50 mq ciascun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di maiolic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e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i chia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20X20 cm deco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in piastrelle di monocottu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fiamm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tinta unita color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pi fiamm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nte uni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deco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esterno in listelli di klinker trafilato per estrusio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colorati in pasta, serie gr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sereie smaltata e vetrin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quadrotta sede grezza, color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serie smaltata e vetrin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zoccolino a pavi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tinto da 60X9 mm da incollare o inchioda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assicurato con viti e tasselli ad espansione : da 70X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normale h 7.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7,5 X 15cm, h 7,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15X15cm, h 1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fine porcellanato con gola h 1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battuta e listello per separazioni pavi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da 15X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rigida da 25X2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al silicone da 25X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da 30X7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o da 20X10-1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per moquette, posati orizzontalme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4 - Assistenze murari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legno per aperture fino a 2,5 mq;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oltre i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metallo per aperture fino a 2,5 mq;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legno interni ed esterni, per luci fino a mq 3,5; esclusa cassamorta compreso preparazione fori per zanche e bocchette, piazzamento infisso e successiva muratura di zanche e bocchette;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estre e porte finest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alla fiorentin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vvolgibili in legno o pvc compreso cassonetto e scatole avvolgito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blind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metallo; esclusa cassamorta compreso preparazione fori per zanche e bocchette, piazzamento infisso e successiva muratura di zanche e bocchette;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in lamiera o rete con tel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ortelli in profilato con luci fino a 2,5 mq</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e normali con luci fino a 5 mq</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5 - MASSETTI E SOTTOFONDI: adatti a ricevere la posa di pavimenti incollati, steso, battuto, spianato e lisciat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onglomerato cementizio C12/15 classe di consistenza S3 tirato a regol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rmato dello spessore di cm 5 in conglomerato cementizio con resistenza caratteristica C16/20 tirato a regolo, con rete elettrosaldata in acciaio B450C, maglia 10x10; il tutto per dare il titolo compiuto e finito a regola d'arte comprensivo di eventuale pompa o betonpomp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pendenze, riempimenti e simili in conglomerato cementizio alleggerito tipo C12/15 classe di consistenza S3, 0,900 di inerte leggero tirato a regol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per ogni cm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per ogni cm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sottofondo in conglomerato cementizio tipo C20/25 classe di consistenza S3 dosato a q 2,5 di cemento R32,5 battuto e spianato con frattazz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fondo per pavimentazioni composto da letto di sabbia e cemento R32,5 e q 0,5 di calce eminentemente idraulica, bagnato e battut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masset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 onere per piallettatura a fratta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verniculi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argilla espans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sottofondi per oneri di aggiunte di rete elettrosaldata in acciaio FEB450C, controllat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3 - OPERE DA VETRAIO: Compensi per la posa in opera di lastre di vetro e cristalli (escluso il costo dei materiali), di qualsiasi dimensione, su infissi e telai metallici o in legno, con fermavetro riportato, fissato con viti e sigillato con silicon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infilare con sigillatura estern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chiodi e sigillatur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viti e sigillatur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profil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di ferro: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o a T od a L di ferro: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n lega leggera: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guarnizioni in PVC o neopre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mastice sintetico al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intona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sierato con una mano di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fondo da tinteggiar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diante raschiatura, scartavetratura e riprese di piccoli tratti di intona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per interni su intonaco nuovo o prepara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minerale a base di grassello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a tempera murale f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lavabile previa mano di fissativ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facciate ester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idrorepellente traspira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lavabile al quar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e di infissi nuovi o rigenerati ed altri elementi in fer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issi: una mano di minio all'olio di lino e due mani di smalto sinteti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tre mani di tinta a ol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diatori (per ogni elemento): una mano di antiruggine e due di smalto, previa pulitura con spazzola in acci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ghiere di scala: una mano di minio e due mani di smal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parziale per la ripresa di crinature e scalfiture, compresa carteggiatura, per locali di altezza fino a m 4,5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ucco emulsionato in acqu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donea soluzione antimuffa o antifung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su superfici nuov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turapori a solvente su superfici nuov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pittura opaca bianca su superfici già prepa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per interno in color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lucido in colori corrent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satinato in colori corrent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e trasparente, uretanica, lucida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metalli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gera carteggiatura e spolveratura di opere in ferro nuove non imbratt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tura con impiego di scopinetti, spazzole o raschietti di superfici imbratt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manuale con impiego di spazzole metalliche e tela smeriglio per asportare formazioni superficiali di 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accurata manuale o meccanica con impiego di smerigliatrici, spazzole rotanti e molatrici, di superfici in avanzato grado di arrugginimento, o per la rimozione di scaglie di laminazione facilmente asportabil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grassaggio di superfici nuove ferrose e non ferrose con impiego di solve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una mano di soluzione fosfatante su superfici ferrose già prepa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metalli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superfici già prepara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ll'ossido di ferro su superfici già prepara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manufatti accessori: tubi, paraspigoli, ferri ad U, apparecchi per avvolgibili, aste di comando di serramenti, ecc.;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alchidico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poliuretanico a due componenti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nitura tipo carrozzeria di superfici in ferro consistente in: rasatura a due riprese con stucco sintetico, abrasivatura totale, mano di fondo, revisione della rasatura e abrasivatura parziale, due mani di finitura con smalto sintetico alchidi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5 - Lattoneria - Manufatti e i lavori in genere in lamiera di acciaio zincato, di rame, di alluminio o di altri metalli delle dimensioni e delle forme richeste, lavorati con precisione e a perfetta finitura. Dati in opera, salvo se diversamente indicato negli articoli, completi di ogni accessorio e di pezzi speciali necessari al loro perfetto funzionamento e compresi oneri per saldature, sagomatura, taglio, sfrido, tiro e calo dei materiali , i ponti di servizio con altezza massima m 2,00 e/o trabattelli a norma, escluse le sole opere murarie. La valutazione dei condotti, pluviali e canali di gronda sarà effettuata in base alla loro effettiva lunghezza, misurata sull'asse. La valutazione delle converse, sei compluvi e delle scossaline sarà invece effettuata in base alla loro superficie, senza tener conto delle giunzioni, sovrapposizioni, ecc.</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pluviali, diametro 10 cm., aggraffati, completi di braccioli per colonne normali :</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lattonerie normali accessorie alla copertura quali converse-scossaline con giunte rivettate e sigillate :</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6 - SCARICHI E FOGNATURE: realizzati con tubazioni in P.V.C. o in calcestruzzo vibrocompresso, pozzetti prefabbricati in cls e fosse biologiche prefabbricate; compresi i pezzi speciali ed i raccordi, i ponti di servizio con altezza massima m 2,00 e/o trabattelli a norma, anche esterni, mobili o fissi. Sono sclusi gli scavi, le tracce, la realizzazione di cavedi e chiusure. Da valutarsi a metro lineare o a numer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con spessori e caratteristiche rispondenti alle indicazioni UNI e IIP, con giunti a bicchiere e idonee guarnizioni in anelli elastomerici, termoresistente fino a 95°, per scarichi discontinu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3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5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rigido per scarichi non a pressione civili ed industriali, secondo norme UNI - EN 1401 - 1, con tubo a bicchiere ed anello elastomerico di tenu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5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315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400 mm spess. 7,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5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63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160 mm spess. 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0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50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315 mm spess. 7,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4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50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630 mm spess. 15,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160 mm spess. 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0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50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315 mm spess. 7,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4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50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630 mm spess. 15,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710 mm spess. 20,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800 mm spess. 23,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calcestruzzo vibrocompresso con incastri a mezzo spessore, stuccate nei giunti con malta bastarda, posate entro scavi, compreso letto di posa con calcestruzzo Rck 15 per uno spessore non inferiore a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normale scempia con chiusino, compreso sottofondo e rinfianchi in calcestruzzo Rck 15 di spessore non inferiore a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carrabile con chiusino, compreso sottofondo e rinfianchi in calcestruzzo Rck 15 di spessore non inferiore a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monoblocco, completa di sella in p.v.c., soletta di copertura normale, con lapide per ogni camera, lapidino di ispezione. Compreso la stuccatura degli elementi con malta di cemento, letto di posa e rinfianchi in calcestruzzo Rck 15 non inferiore a 20 cm e l'onere di ogni mezzo per il calo in ope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5.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7.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8.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ad elementi, completa di sella in p.v.c., soletta di copertura carrabile, con lapide per ogni camera, lapidino di ispezione. Compreso la stuccatura degli elementi con malta di cemento, letto di posa e rinfianchi in calcestruzzo Rck 15 non inferiore a 20 cm e l'onere di ogni mezzo per il calo in ope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8.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3.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0.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1.6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L05 - RINTERRI E RILEVATI: eseguiti con materiali scevri da sostanze organiche, compresi spianamenti, costipazione a strati di spessore non superiore a cm 30, formazione di pendenze e profilature di scarpate, bagnatura e ricarichi. Misurazione del volume col metodo delle sezioni ragguagliate in base a rilievi eseguiti prima e dopo i relativi lavori. Note: È obbligo dell'Appaltatore, escluso qualsiasi compenso, di dare ai rilevati durante la loro costruzione, quelle maggiori dimensioni richieste dall'assestamento delle terre, affinché al momento del collaudo i rilevati eseguiti abbiano dimensioni non inferiori a quelle ordina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scavi o bu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2 - RISTRUTTURAZIONI EDILI: I prezzi sono relativi ad una ristrutturazione di edilizia civile di circa 500 mq , e si riferiscono a lavori con ordinaria difficoltà di esecuzione, compresa manutenzione ordinaria e straordinaria sia programmabile che non</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76"/>
        <w:gridCol w:w="5441"/>
        <w:gridCol w:w="5438"/>
        <w:gridCol w:w="970"/>
        <w:gridCol w:w="1527"/>
      </w:tblGrid>
      <w:tr>
        <w:trPr>
          <w:cantSplit w:val="true"/>
        </w:trPr>
        <w:tc>
          <w:tcPr>
            <w:tcW w:w="11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7"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DEMOLIZIONI - SMONTAGGI - RIMOZIONI - PUNTELLAMENTI per interventi di ristrutturazione edilizia compreso, ove non diversamente indicato, il calo, sollevamento e movimentazione dei materiali di risulta con qualsiasi mezzo (tranne a spalla) fino al piano di carico e/o fino al mezzo di trasporto entro 50 m; e' escluso il trasporto alle pubbliche discariche e relativi oneri di conferimento; sono compresi i ponti di servizio con altezza massima m 2,00 e/o trabatelli a norma, anche esterni, mobili o fissi ed ogni altro onere e magistero per dare il lavoro finito a regola d'ar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muratura eseguita a qualsiasi piano, altezza o profondità esclusivamente a mano o con ausilio di piccoli mezzi meccanici, escluso lo scavo per ritrovamento della muratura al di sotto del piano di campagn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strutture in calcestruzzo eseguita a qualsiasi piano, altezza o profondità esclusivamente a mano con ausilio di martello demolitore, escluso lo scavo per ritrovamento della muratura al di sotto del piano di campagn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o a forza di pareti per formazione di varchi ed aperture in genere, eseguito a mano o con ausilio di piccoli mezzi meccanici, per vani di superficie non inferiore a mq 0,50 e fino a mq 3,50, compresi i puntellamenti relativi alle sole parti da demolire; esclusa la formazione di architravature e altri ripristi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pietrame o mista di qualsias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non arm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arm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forat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pien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fora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ramezzi pieni o forati per co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à, eseguito a mano o con ausilio di piccoli mezzi meccanici, compresi i puntellamenti relativi alle sole parti da demolire, la muratura di mazzette e sguanci a mattoni di larghezza massima due teste, la ricostruzione di parapetti e simili di spessore massimo di una testa, eseguiti con malta bastarda; esclusa la formazione di architravature e altri ripristini; misurazione per volume effettivo al grezzo del vano ricavato, compresi sguanci o sottodavanzali, con minimo di mc 0,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me o mista di qualsias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a di mattoni pien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6.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e di forat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a', eseguito a mano o con ausilio di piccoli mezzi meccanici, compresi i puntellamenti relativi alle sole parti da demolire, la muratura di mazzette e sguanci a mattoni di larghezza massima una testa, la ricostruzione di parapetti e simili di spessore massimo di una testa, eseguita con malta bastarda; esclusa la formazione di architravature e altri ripristini; misurazione per volume effettivo al grezzo del vano ricavato, con minimo di mq 1,8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pieni, spessore una te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forati, spessore una te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tramezzi o muricci di mattoni pieni o forati per co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completa di solai , piani o inclinati, a qualsiasi piano, compreso la demolizione della soletta collaborante, del sottostante intonaco ed il taglio dei ferri a filo dei cordoli; misurazione per tutto lo spessore demolito incluso l'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voltine, misurato per il massimo spessore, ogni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tavelloni, misurato per il massimo spessore, ogni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legno costituito da scempiato in painelle, tavello o tavolame e correnti aventi sezione massima cm 12x12</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C.A. con soletta piena e travi a vi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controsoffitti, con relative strutture di sospensione ed intonaco sottos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formati da lastre in gesso, pannelli fonoassorbenti, laterizi e sim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compresa la rimozione delle listellature di giunzione e dei filetti di coprigiunto o corn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escluso la rimozione delle listellature di giun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rete metallic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incannici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pavimentazioni, massetti e vespai , escluse opere provvisiona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lla palladiana di qualsiasi dimension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e sottostante malta di allettamento di qualsiasi dimensione 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i in lastricato o mattonato di qualsiasi dimensione,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di qualsiasi tipo, dimensione e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alcestruzzo,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lleggerito, per isolamento, formazione di pendenze o simili,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di qualsiasi tipo e consistenza,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rivestimenti o parati escluso sottostante intonaco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fino all'altezza di m 1,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dall'altezza di m 1,51 a m 3,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rta da par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ti di qualsiasi tipo, escluso car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cconature di intonaci fino a ritrovare il vivo della muratura sottostante, compreso rimozione del velo, stabilitura ed arricciatura per uno spessore massimo di cm 3; escluso eventuali rimpelli o maggiori rinzaffi per regolarizzazione di pareti o soffitti e qualsiasi opera provvision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al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al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andante di tetto in legno e laterizio costituito da manto di copertura, scempiato in pianelle o tavelle di laterizio o tavolame e piccola orditura lignea, compreso disancoraggio dalle strutture e accatastamento del materiale al piano di appoggio; escluso il calo a terra del materiale e la rimozione di abbaini, comignoli, lucernari e sovrastrutture in gene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est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tegole e coppi o marsigliesi, anche per superfici parziali con accantonamento dei materiali allo stesso piano della copertura;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lastre in lamiera, ondulati plastici e simili compreso 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cempiato in pianelle o in tavelle di laterizio o in tavolame compreso 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orrenti in legno di qualsiasi lunghezza, compreso il disancoraggio dalle murature e dalla grossa orditura e l'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lasiasi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legno (grossa orditura) poste a qualsiasi altezza, compreso ogni onere per il disancoraggio dalle murature o dalle capriate, smontaggio di eventuali puntelli o rinforzi ed eventuale sezionamento sul posto, con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ferro poste a qualsiasi altezza, compreso ogni onere per il disancoraggio dalle strutture ed eventuale sezionamento sul posto, con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travetti prefabbricati in cemento, compreso il taglio o il disancoraggio dalla struttura e l'accatastamento del materiale al piano di appoggio; esclusa demolizione soletta collaborante, eventuale sutura delle sedi di appoggio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area di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appelli per comignoli compreso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miera di ferro o simili su canna fumaria d. massimo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terizio o in prefabbricato cement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gronda completa, compreso seggiole, mensole, sottomensole, scempiato e manto di copertura, il disancoraggio dalla struttura e l'accantonamento dei materiali di risulta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ronde di qualsiasi material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nto impermeabilizzante posto su coperture piane o inclinate, compreso il disancoraggio dalla struttura e l'accantonamento dei materiali di risulta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anti rigidi o semirigid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docce, raccordi, pluviali, converse e simili, compreso disancoraggio dai sostegni; misurazione sviluppo per lunghezz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erramenti interni o esterni, a qualsiasi piano, compreso il disancoraggio di staffe, arpioni e quanto altro bloccato nelle strutture murarie, il calo e tiro in alto ed accatastamento entro un raggio di m 50; escluso le riprese di murature o di intonaci. Si misura la superficie libera del vano risultante, compreso eventuale fasciambotte su muri di spessore fino a cm 26</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leg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metall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nghiere, cancellate ed inferriate in ferro a disegno sempl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cellate in leg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vetri di qualsiasi tipo in lastra fino a mq 1, da serramenti in legno o metallo e lucernari, misurazione dell'intera superficie vetrata compreso il calo e tiro in alto ed accatastamento entro un raggio di m 50, escluso: opere provvisionali e riprese di murature o d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otti o non riutilizzab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iutilizzabili, compreso accantonamento al piano d'us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i di apparecchi igienico-termo-sanitari in genere compreso smontaggio apparecchiature, attacchi e raccordi ed il disancoraggio delle staffe, con accatastamento entro un raggio di m 50; escluso acciecamento od asportazione delle tubazioni di adduzione e scarico e l'eliminazione dei supporti murar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ello da cucin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toi, pilozzi e sim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con cassetta scaricatrice esterna, bidet</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alla turc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occ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nato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vasche da incasso compreso smontaggio apparecchiature, attacchi e raccordi, con accatastamento entro un raggio di 50 m; escluso l'acciecamento od asportazione delle tubazioni di adduzione e sca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demolizione dei muricci di suppor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adiatori compreso smontaggio attacchi e raccordi, il disancoraggio delle staffe, il calo o sollevamento con mezzi meccanici e l'accatastamento entro un raggio di m 50; escluso l'acciecamento od asportazione delle tubazioni di addu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tipo e materiale, escluso a piastra, ad el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iastra, ad el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ubazioni compreso il disancoraggio dei fissaggi con accatastamento entro un raggio di m 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d. fino a 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per un d. oltre 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di qualsiasi diamet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etilene alta densita' di qualsiasi diamet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lastre in pietra o marmo per rivestimenti, scale, soglie, stipiti, davanzali, architravi, cimase e simili fino a ritrovare il vivo della struttura sottos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gradini in pietra portanti, incastrati alle muratu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cini o listelli incoll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i o listelli inchiod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e fori per passaggio di tubazioni, cavi, canalette, formazione sedi di incasso di manufatti vari e simili, su conglomerato cementizio, eseguita a mano o con l'ausilio di piccoli mezzi meccanici, a qualsiasi piano; compreso il ripristino delle murature al grezzo, a posa del manufatto avvenuta; escluso il taglio dei ferri e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pietrame o mista,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mattoni pieni,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laterizi forati,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amenti eseguiti in legname e/o puntelli tubolari metallici compreso carico e scarico, montaggio e smontaggio, e pulitura finale; escluso il nolo dei materia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vani di apertura, porte o finest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singole quali travi e capria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gettati in opera,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travetti prefabbricati,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annelli prefabbricati,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rofilati metallici e lateriz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legno e later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per lavori edili e sistemazioni esterne eseguiti in terreni di qualsiasi natura, compresi gli oneri per la rimozione dei trovanti rocciosi e/o relitti di muratura fino a mc 0,50, la regolarizzazione del fondo di scavo, il deflusso o l'aggotto dell'eventuale acqua presente fino ad un battente massimo di cm 20; escluse le eventuali opere provvisionali e gli oneri di discarica disposti dalle P.A.I terreni sono classificati in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abbassamento di quota di imposta di pavimenti all'interno di vani o cortili, per profondità fino a m 1,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pal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la formazione di cassonetti per vespai all'interno di vani o cortili, per profondità fino a m 1,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escavat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di qualsiasi natura e consistenza (eccetto roccia compatta) al di sotto di strutture preesistenti per consentire la sottofondazione eseguito a man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m 1,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da m 1,00 a m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2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7 - TRASPORTI: Carico, trasporto e scarico dei materiali di risulta alle pubbliche discariche, escluso gli oneri di discarica disposti dalle P.A. e movimentazione dei materiali in ambito di cantier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traporto e sca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mano su autocarro portata mc 3,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ezzi meccanici su autocarro con portata mc 3,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ei materiali di risulta in ambito di cantiere per distanze non superiori a m 50,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4 - CALCESTRUZZI: Composti e confezionati in cantiere con l'ausilio di betoniera, conformi alle Norme Tecniche per le Costruzioni di cui al D.M. 14/01/2008, classificato in base alla resistenza caratteristica C, compresi i ponti di servizio con altezza massima m 2,00 e/o trabattelli a norma, anche esterni, mobili o fissi e ogni altro onere e magistero per dare il lavoro finito a regola d'arte. Sono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magroni o getti non armati o debolmente armat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2/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6/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plinti, fondazioni continue o plate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travi, pilastri, solette, muri di sostegno, muretti e simili spessore maggiore di cm 12</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c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olette, parapetti, velette, gronde e simili di spessore inferiore a cm 12</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2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8 - Solai e soffitti: Realizzazione di scassi per la creazione di sedi di incastro per elementi portanti (travi per solai e soffitti, travi per coperture e simili) su murature di spessore minimo di cm 25 e creazione di piani di appoggio per elementi strutturali in aperture derivate dagli scassi;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pietram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mattoni sod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mista in pietra e matto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laterizi forati o mista di lateriz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conglomerato cementiz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 , escluso il taglio dei ferr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 escluso il taglio dei ferr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30x15; al grezz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1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50x25; al grezz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cm 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0 - CONSOLIDAMENTI E RINFORZI STRUTTURALI: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in c.a. Mediante demolizione della parte da trattare con martello pneumatico o sabbiatrice e successiva applicazione di malta reoplastica espansiva uni 8146 in spessori successivi di cm 1 compresa la frattazzatura, esclusi l'armatura metallica e gl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pilastri, pareti, ecc.), con applicazione della malta a mano, per i primi 5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5 alla voce 02.B10.001.00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con applicazione della malta a macchina per i primi 3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3 alla voce 02.B10.001.003</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upero corticale di superfici di elementi in c.a. Mediante : a) scarifica delle parti degradate; b) pulizia meccanica delle superfici da trattare; c)trattamento protettivo dei ferri; d) applicazione di malta addittivata, e) malta rasante f) pittura protettiva finale (i prezzi fanno riferimento a lavori interessanti il 100% della superficie oggetto dell'intervento, misurata vuoto per pieno; qualora il progettista, la stazione appaltante e/o l'impresa considerino che l'intervento interessi solo una parte di quella superficie, indicheranno e concorderanno, preventivamente, quale e' la percentuale da tratta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ifica con martello demolitore e finitura manuale di superfici degradate di c.a. fino a raggiungere la superficie sana e compatta (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zia con idropulitrice a 200 atm o sabbiatrice per la preparazione del c.l.s. compatto a successivi trattamenti (b)</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anticorrosivo monocomponente alcanizzante dato in due mani su ferri di armatura di c.a. preventivamente deossidati (C)</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tixotropica, monocomponente, polimero modificata data per uno spessore fino a 20 mm per ripristino della sezione originaria; per interventi fino a mq 1 di superficie (d)</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a monocomponente, tixotropica polimero modificata, con fibre sintetiche, per rasatura di spessore fino a 3 mm su superfici ripristinate (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mpermeabilizzante, traspirante, anticarbonatazione data in due mani a pennello (f)</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rasante a base cementizia, premiscelata, polimero-modificata, marcata CE, a Norma EN 1504-3, di tipo CC e PCC, applicazione a spatol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murarie mediante chiusura di brecce continue nelle murature esistenti con impiego di malta cementizia e mattoni pieni o scapoli di pietra da muratura; escluso riprese, regolarizzazioni e nuovi intonaci (misura minima di fatturazione mc 0,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mattoni pieni eseguita con mattoni simili (nuovi, di recupero, fatti a mano, ecc.)</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pietra eseguita con scapo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con il metodo scuci e cuci, eseguito in muratura a malta cementizia, per tratti non contigui di lunghezza inferiore a m 0,50; compreso la demolizione della muratura interessata e del relativo intonaco, calo e scarrettamento dei materiali di risulta, ricostruzione delle strutture esistenti, il puntellamento delle strutture sovrastanti su ambedue le facciate della parete;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trutture murarie in mattoni pieni con mattoni pien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muratura in laterizio con rete elettrosaldata maglia 10x10 cm d. 6, collegata al supporto con 5 tondini a mq d. 6 annegati in fori trasversali, previa spicconatura e pulizia dal vecchio intonaco da valutarsi a parte, stesura di malta cementizia a 350 kg/mc;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u'</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mediante formazione di parete in cls armata con rete in acciaio ad aderenza migliorata, collegata alla muratura preesistente con sei tondini a mq ancorati ad essa con malta cementizia reoplastica, compreso foratura e pulitura dei fori, riporto al vivo e bagnatura della muratura; escluso eventuale demolizione di intonaco, casseforme,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ls C25/30 spessore 8 cm e rete con maglia 10x10 d. 6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rdolo di collegamento al solaio in conglomerato cementizio c20/25, a sezione quadrata, armato con staffe ogni 20 cm e quattro barre d'acciaio passanti, posto su muratura portante compreso l'onere delle casseforme;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31 cm a 4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fino 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41 cm a 5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51 cm a 6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fondazioni esistenti con il metodo scuci e cuci eseguito ad una profondita' fino a m 2,00 a tratti non contigui inferiori a m 0,50, compreso la demolizione e la ricostruzione delle strutture esistenti, la creazione del sottostante piano di appoggio in magrone dello spessore di cm 10 e il puntellamento della sovrastante struttura con tavoloni e puntoni a sezione circolare in legno posti ad interasse di m 1,00 su ambedue le facciate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con malta cementizia espansiva premiscelata a giunti sott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3.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di trave in c.a. (incidenza acciaio kg 80/mc) gettata in opera, opportunamente ammorsato alla struttura esistente, compreso il magrone di sottofondazione dello spessore di cm 10 ed il puntellamento della sovrastante struttura eseguito con tavole e puntoni in legno a sezione circolare posti ad un interasse di m 2,00 su una sola facciata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sui due lati, simmetricamente, di travi in c.a. (incidenza acciaio kg 80/mc) gettato in opera, opportunamente collegate fra loro attraverso la struttura esistente, compreso il magrone di sottofondazione dello spessore di cm 10 ed il puntellamento della sovrastante struttura eseguito con tavole e puntoni in legno a sezione circolare posti ad interasse di m 2,00 su entrambe le facciate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0.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urazione anche a tratti limitati e non contigui eseguita con muratura rettilinea andante di mattoni pieni a due o piu' teste compreso rincalzatura della struttura soprastante mediante zeppe o pietre, per una profondita' massima di m 3,00 dal piano di calo;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 espansiv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reoplastica premiscela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strutture in c.a., previo trattamento di ripristino delle sezioni ammalorate da valutarsi a parte, di elementi inflessi mediante applicazione di armature metalliche (placche) esterne incollate direttamente alla struttura, compreso sabbiatura a metallo bianco della superficie interessata dal placcaggio, trattamento con adesivo epossidico della faccia della placca e della superficie della struttura, fissaggio delle placche con tasselli, angolari e viti autofilettanti, verniciatura antiruggi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lacche in acciaio fino a sp. 5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7.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ghisaggio per ancoraggio o fissaggio di barra metallica, questa esclusa, con resine epossidiche bicomponenti, compresa foratura e predisposizione su struttura por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6-8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0-12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4-16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erchiature compreso taglio a misura, sfrido, forature, imbullonature e/o saldature, inserimento e bloccaggio nelle sedi di alloggiamento già predisposte e da valutare a parte, quota parte collegamento tra elementi contigui ed alla struttura preesistente oggetto dell'intervento; compreso il calo e sollevamento; escluso puntellamenti, protezioni, rincalzatura delle strutture sovrastanti, demolizioni o smontaggi, ricostruzioni o riempimenti con getti in cls o con muratura, riprese di 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chitrave in profilati di acciaio S235JR di qualsiasi tipo e sezione, compreso rinforzi, saldature, fazzolet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dritti in profilati c.s.</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di maschio murario con funzione di piedritto, con rete elettrosaldata a maglia 15x15 o 20x20, d. 6 mm e fissaggi passanti in tondini d'acciaio d. 10 mm ad aderenza migliorata e successiva stesura di malta cementizia sp. 3 cm; misurata per lo sv</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profilato o trafilato di acciaio S235JR di qualsiasi tipo e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c.a. fino a dim. 30x30x100 cm, armato con tondini in acciaio d. 10 mm e staffe d. 8 mm ad aderenza migliora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9.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vetro (gfrp) steso a rullo compresa impregnazione con due mani di resina epossidica della superficie da trattare;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2250 N/mmq, peso 430 g/mq, sp. 0,17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carbonio (cfrp) larghezza mm 600 steso a rullo compresa impregnazione con due mani di resina epossidica della superficie da trattare;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bidirezionale resistenza a trazione 3500 N/mmq, peso 160 g/mq, sp. 0,045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maggiore a 3500 N/mmq, peso 230 g/mq, sp. 0,13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lamina monodirezionale preformata e pultrusa in fibre di carbonio, compresa impregnazione della superficie con uno strato di resina epossidica, resistenza a trazione minima 2800 n/mmq;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area sezione trasversale 60 m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area sezione trasversale 96 m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i e rinforzi di solai mediante piolatura con barre sagomate in fe b 450 c infisse fino a 10 cm su travi lignee per collegamento alla soletta collaborante in c.a. (da valutare a parte), compreso foratura, pulizia accurata del foro, ancoraggio con resina bicomponente epossidic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arra d. 10 mm, lunghezza fino a 24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1 - MURATURA DI PARETI E TRAMEZZI: da eseguirsi in lavori di ristrutturazione, per la regolarizzazione di pareti o per la tamponatura di vani di porte o finestre compreso il calo ed il sollevamento in alto dei materiali, la formazione di riseghe, mazzette e collegamenti, i ponti di servizio con altezza massima m 2,00 e/o trabattelli a norma, anche esterni, mobili o fissi e ogni altro onere e magistero per dare il lavoro finito a regola d'arte. Sono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tavelline cm 25x3x40-60, murate per costa in aderenza alla parete stessa, spessore massimo cm 5,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scaglie di laterizio, spessore massimo cm 4,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mponatura di vani esistenti eseguita con doppia parete in laterizio, murato a malta cementizia, compreso ammorsature e rincalz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mattoni pieni sp. cm 12, paramento interno in foratoni sp. cm 12</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foratoni pesanti sp. cm 12, paramento interno in foratelle sp. cm 8</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0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6 - RISANAMENTI E DEUMIDIFICAZIONI di pareti e murature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fortemente umide mediante demolizione dell'intonaco esistente, raschiatura della muratura, esecuzione di nuovo intonaco in malta di cemento tipo 325 additivato con idrorepelle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reti poste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umide esterne poste sotto il piano di campagna mediante raschiatura della parete, esecuzione di intonaco in malta di cemento tipo 325, spalmatura di bitume a caldo in due riprese, formazione di cunetta di fondo per raccolta delle acque; escluso scavo, drenaggio e riempimen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murature dall'umidita' ascendente, mediante creazione di barriera chimica a tutto spessore, ottenuta con l'inserimento a bassa pressione di miscela in solvente idrocarbonato di resine siliconiche specifiche ed additivi idrorepellenti; escluso: preventiva demolizione dell'intonaco ammalorato, riprese e rifacimento intonaco; prezzo al metro lineare della muratura trattata per ogni cm di spessore della stess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in mattoni pien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miste (pietra e later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pareti in muratura di mattoni pieni o pietrame mediante taglio orizzontale delle stesse eseguito a tratti non contigui, l'inserimento di uno strato di guaina bituminosa armata con feltrino di poliestere dello spessore di mm 4, sigillatura del taglio con scapoli di mattoni pieni murati con malta espansiva; prezzo al m per ogni cm di spessore del tagl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fino a 15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oltre 15 cm e fino a 24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di intonacatura con intonaco antiumido macroporoso con malta premiscelata a base cementizia con agenti porogeni e inerti quarziferi selezionati, antiefflorescenze, a consistenza plastica tixotropica, compreso asportazione completa dell'intonaco preesistente, spazzolatura ed idrolavaggio della mura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 applicato con intonacatr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rifacimento di cornici, cornicioni e fasce marcapiano, stuccatura e ripresa di facciate ed intonaco,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cornicioni esistenti a sezione semplice con angoli retti eseguiti con struttura in mattoni pieni posti a sbalzo e stuccatura con malta idraulica, compresa ogni opera necessaria per la garanzia statica e per il collegamento con le pareti esistenti, escluso ancoraggi metallici ed 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fino a 6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6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01 a 1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51 a 2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fasce marcapiano esistenti a sezione rettangolare eseguito con malta di calce idraulic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in aggetto fino a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di vecchie facciate o paramenti in pietra eseguita con malta cementizia successivamente lisciata a ferro, previa la raschiatura e lavatura delle connessure per l'eliminazione di eventuali residui di polvere, malta o qualsiasi altro materiale instabi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minima contigua di mq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presa di intonaco eseguita previa pulizia del supporto murario sottostante e successiva sbruffatura per una superficie inferiore a mq. 1,00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in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es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in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es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ura a secco con sabbia silicea spinta ad aria compressa, escluso allontanamento del materiale di risult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cchie coloriture a calce o tempe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rniciature o encaus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ruggine da opere in fer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3 - RESTAURI: I prezzi sono relativi al restauro di beni e manufatti vincolati ai sensi del D. Lgs. 42/2004 e s.m.i o comunque aventi interesse storico artistico e si riferiscono a lavori che si differenziano per il rigore della sequenza delle operazioni, per la accuratezza esecutiva e per la raffinatezza dei prodot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69"/>
        <w:gridCol w:w="5443"/>
        <w:gridCol w:w="5443"/>
        <w:gridCol w:w="971"/>
        <w:gridCol w:w="1526"/>
      </w:tblGrid>
      <w:tr>
        <w:trPr>
          <w:cantSplit w:val="true"/>
        </w:trPr>
        <w:tc>
          <w:tcPr>
            <w:tcW w:w="116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4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6"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ASPORTAZIONI, RIMOZIONI E SMONTAGGI: da eseguire a mano, con ogni cautela, compreso il calo e/o sollevamento dei materiali con piccoli mezzi meccanici, scarrettamento ed accumulo entro un raggio di 50 metri, compresi i ponti di servizio con altezza massima m 2,00 e/o trabatelli a norma, anche esterni, mobili o fissi, escluso ponteggi esterni e piattaforme aeree a cella;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pieni o mista di mattoni e pietram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superiore a cm 1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6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fora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o più tes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7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trutture in c.a. compreso il taglio dei fer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1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mezzo in muratu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ad una tes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posti per coltel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forati di qualsiasi tip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mattoni pieni o mista in mattoni e pietrame, di qualsiasi spessore superiore a 15 cm, esclusa la formazione di architravature e ripristini in gen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1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7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calcestruzzo, di qualsiasi spessore superiore a 15 cm, esclusa la formazione di architravature e ripristini in gen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9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9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intonaco a distacco agevole, fino a ritrovare il vivo della muratura, compreso scarnitura dei giunti e spazzolatura della muratura stes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cadente o fatisc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in buone condizioni di consisten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4</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idraulica o cementizia in buone condizioni di consisten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ivestimento, escluso il sottostante intona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di ceramic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in c.a., compreso taglio dei fer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etta piena e travi in vista, di qualsiasi spess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3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a struttura mista in laterizio e c.a., compreso il taglio dei fer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fino a 22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1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da 22,1 a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0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egno, escluso pavimento, sottofondo e orditura portante, compreso cernita, pulitura ed accatastamento del legname recuper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correnti e scempiato in pianelle, tavelle o tavolam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orditura portante di solaio, compreso la smurazione o il disancoraggio, il calo a terra, la pulitura, l'accatastamento del materiale riutilizzabile, e l'eventuale sezionamento sul posto di quello di scar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a da travi in leg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8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ogarine di ferro, escluso pavimento e sottofondo, compresa cernita, pulitura ed accatastamento del materiale recuper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oltine in matto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avelloni in lateriz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orrenti e mezzane, compresa cernita, pulitura ed accatastamento del materiale recuper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annicciato ed intonaco, compreso la smurazione ed il disancoraggio della struttura portante ligne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5.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pavimento e relativo sottofondo fino allo spessore complessivo di 10 cm, da eseguirsi a man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tto, graniglia, ceramica, ec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6.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cotto e relativo sottofondo, compreso recupero, pulitura e accatastamento degli elementi sani e riutilizzab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complessivo di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lastre di pietra, compreso, recupero, pulitura ed accatastamento delle lastre integre e riutilizzab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fino a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oltre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40</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1</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fino a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oltre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6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9.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ssetto in cemen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o spessore di 8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spazzolatura del pianellato, compreso cernita, pulitura ed accatastamento del materiale riutilizz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2.05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rimozione del pianellato, compreso cernita, pulitura ed accatastamento del materiale riutilizz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tetto con orditura in legno, scempiato in cotto e manto di copertura, compreso la rimozione di tegole e coppi, la smuratura di colmi e gronde, lo smontaggio del pianellato e dell'orditura, la cernita, la pulizia e l'accantonamento del materiale riutilizz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ordi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0</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e media ordi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9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atura di tetto in legno, compreso la smurazione o il disancoraggio, il calo a terra, la pulitura e l'accatastamento sul pos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edia e grossa ordi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9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per opere da eseguirsi nell'ambito di edifici di interesse storico artistico, compreso ogni onere per opere di tracciamento, regolarizzazioni delle pareti e dei piani scavati, i paleggiamenti verticali, l'accatastamento nell'ambito dello scavo, il carico e lo scarrettamento fino alla piazzola di accumulo entro un raggio di 50 metri;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la roccia), eseguito a mano all'interno di vani a piano terra, chiostri, cortili, giardini e in generale in zone a livello del piano stradale, per piccoli tratti non contigui, escluso sbadacchiature e puntellam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4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9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la roccia), eseguito a mano in sottosuolo, per piccoli tratti non contigui, escluso sbadacchiature e puntellam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0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6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1 - INTONACI: in ambienti di particolare pregio artistico, eseguiti a mano compreso il sollevamento dei materiali a qualsiasi piano di altezza, compresi i ponti di servizio con altezza massima m 2,00 e/o trabattelli a norma, anche esterni, mobili o fissi; esclusi ponteggi esterni e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base di calce su superfici piane e/o curve, orizzontali o verticali</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I</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in cotto dell'Impruneta compreso l'esecuzione di quartaboni e angoli di ogni genere, allettati su malta bastarda, compreso successiva stuccatura dei giunti a boiacca di cemento, per superfici con il lato minore superiore a 2 met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rettangoli 14x28 o 18x36, arrotati da crudo e squadrati ai lati, disposti ettangoli 14x28 o 18x36, arrotati da crudo e </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9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grezzi a spacco, arrotati e levigati in opera, disposti ettangoli 14x28 o 18x36, grezzi a spacco, arr</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5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con giunti distanziati, disposti ettangoli 14x28 o 18x36, arrotati da crudo 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8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4</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fatti a mano, disposti ettangoli 14x28, fatti a mano, disposti 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9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5.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a tratti di accoltellato, con mattoni nuovi fatti a mano posati a malta cementizia in accompagnamento all'esistente, previo smontaggio delle parti deteriorate, pulizia della sede e regolarizzazione del fondo e degli incastri, boiaccatura a cemento, stilatura dei giunti e pulizia fina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lementi di larghezza media cm 0,40-0,42 con scalettatura ogni 2 me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1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rifacimento e restauro di elementi architettonici di particolare pregio artistico, compresi ponti di servizio con altezza massima m 2,00 e/o trabatelli a norma, anche esterni, mobili e fissi; esclusi ponteggi esterni o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6.02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tauro dell'estradosso di volta in muratura, ritrovata dopo lo svuotamento della caldana, compresa scarnificazione in profondità delle connettiture con asportazione di tutti gli elementi terrosi e vegetali, lavatura con acqua, spazzolatura e successiva rimboccatura con malta cementizia e boiacca di cemento puro a volume controll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zeppatura di piccole lesioni con malta espansiva a ritiro controll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1 - OPERE DA FALEGNAME: sono comprese le eventuali opere murarie, le verniciature, i vetri e tutto l'occorrente per dare il titolo compiuto e finito a regola d'arte, i ponti di servizio anche esterni, mobili e fissi; esclusi i ponteggi esterni o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o da esterno ricostruito, spessore finito 80 mm, con ossatura in abete rinterzata, compreso recupero delle ferrature utilizzabili ed integrazione con tipo pesante, serratura incassata (questa da valutarsi a par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noce nazionale, modanata con regoli verticali e trasversali scornici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9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castagno, modanata con regoli verticali e trasversali scornici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4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rovere, modanata con regoli verticali e trasversali scornici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4.9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RATTAMENTI E VERNICIATURE: opere da decoratore eseguite a pennello (ove non diversamente specificato) per le finiture di intonaci, superfici in laterizio, legno e materiali lapidei, compresa l'esecuzione dei campioni di colore nelle varie tonalità richieste dalla D.L., la protezione delle superfici adiacenti, la ripulitura finale degli ambienti con aspiratori, il calo e/o sollevamento, lo scarrettamento dei materiali di risulta fino alle piazzole di accumulo entro un raggio di 50 metri, i ponti di servizio con altezza massima m 2,00 e/o trabatelli a norma, anche esterni, mobili e fissi; esclusi ponteggi esterni o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completo di intonaco antico lisciato a mestola, mediante accurata stuccatura di lesioni, scalfiture e lacune con malta di grassello e sabbia finissima addittivata con resine acriliche in emulsione acquosa, mano di fissativo su tutte le superfici per consolidare e rigenerare il colore dell'intonaco originale, conguagliatura finale delle parti di intonaco fuori tono e delle stuccature eseguite a spatola o pennello di piu' velature trasparenti a base di resine acriliche in emulsione acquosa ed ossidi idrodispersib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occultato da spessi sedimenti di materiale pulvirulento in presenza di ampie stuccature non compatibili con l'intonaco originale,compreso il ritrovamento delle cromie originali con tamponamenti con spugna imbevuta con soluzione di acqua demineralizzata satura di ammonio bicarbonato e successiva sciacquatura con sola acqua demineralizzata, asportazione di vecchie stuccature ed integrazioni non compatibil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ià rimesso in luce, mediante lisciatura a spatola a più riprese di parti di intonaco antico abraso o granoso con bianco di calce vecchio addittivato con resina acrilic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finale di intonaco antico lisciato a mestola, precedentemente ritrovato e consolid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fissativo e più mani di velature trasparenti a base di resine acriliche ed ossidi idrodispersibil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4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tura a oloritura a oloritura a oloritura a oloritura a oloritura a oloritura a oloritura a oloritura a oloritura a oloritura a oloritura a oloritura a oloritura a olo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intonaco ester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infisso antico precedentemente sverniciato, compresa stuccatura e spianatura generale con carta abrasiv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pplicazioni di più mani di cementite per sottofondo e relativa spianatura e levigatura a più riprese, una mano di smalto lucido e mano finale di smalto colo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semilucida da ester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a cera ed accurata spannatura delle superfic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3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di soffitto antico cassettonato in legno, precedentemente sverniciato, compreso lavaggio con acqua ossigenata ed acido ossalico per riportare la fibra del legno allo stato naturale, stuccatura e spianatura generale con carta abrasiv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turapori, conguagliatura del colore con mordenti, patinatura con due mani di vernice grassa per sottofondo, intervallate da scartavetratura, mano finale di vernice a cera ed accurata spannatura delle superfic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0</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33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superficie in pietra con trattamento ripetuto ad intervallo di 24 ore, secondo le modalità determinate dall'analisi dell'assorbimento parziale della piet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applicazioni a pennello di elastomero flurorato diluito in acet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4 - NUOVE COSTRUZIONI STRADALI: I prezzi sono relativi ad un'opera stradale di nuova realizzazione ed a quanto riconducibile alle urbanizzazioni primarie di nuove lottizzazioni, di importo fino a 1.000.000 di Euro, e si riferiscono a lavori con normali difficoltà di esecu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80"/>
        <w:gridCol w:w="5434"/>
        <w:gridCol w:w="5439"/>
        <w:gridCol w:w="971"/>
        <w:gridCol w:w="1528"/>
      </w:tblGrid>
      <w:tr>
        <w:trPr>
          <w:cantSplit w:val="true"/>
        </w:trPr>
        <w:tc>
          <w:tcPr>
            <w:tcW w:w="11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1 - PROVE GEOTECNICHE</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1.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stipamento metodo AASHO CNR 69/78</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ific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compresi gli oneri per: la rimozione di trovanti rocciosi e/o relitti di murature fino a mc. 0,50; lo spianamento del fondo di scavo; la regolarizzazione delle pareti e dei cigli; il deflusso o l'aggotto dell'eventuale acqua presente fino ad un battente massimo di cm 20; l'estirpazione di ceppaie. Sono escluse le eventuali opere provvisionali quali sbadacchiature e gli eventuali oneri di discarica disposti dalle pubbliche amministrazioni.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tico del piano di campagna, compreso l'asportazione delle piante erbacee ed arbustive e relative radici, escluse ceppaie d'albero di alto fusto, compreso l'allontanamento dei materiali da risulta alle pubbliche discariche od aree indicate dalla d.l. Fino alla distanza di 20 km:</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compreso accatastamento nell'ambito del cantiere,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ntita' superiori a 5000 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8.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9.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a realizzazione di scavi isolati per plinti, camerette, ecc. da applicare al prezzo dello scavo a sezione ristretta obbligata continua eseguito con mezzi meccanici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5 - RINTERRI E RILEVAT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o di posa dei rilevati, preparato mediante compattazione con rulli idone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l' 85% di quella massima della prova AASHO modificata, compreso relativa certificaz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 90% di quella massima della prova AASHO modificata, compreso relativa certificaz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materiale A1,A2/4,A2/5 misura a volume in opera compatta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formazione di rilevato stradal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7.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o stradale con materiale (escluso dal prezzo) proveniante da cava o da scavi di sbancamento, steso a strati non superiore a 30 cm, compattato con idonei rull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non inferiore all' 80% della densità massima a prova AASHO modificata negli strati inferiori ed al 95% in quello superi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8.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ilatura di cigli e formazione di una coltre di terreno vegetale su banchine o su scarpate, compreso la fornitura del material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inimo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7 - TRASPORTI E MOVIMENTAZION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7.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movimentazione e scarico di materiali terrosi, sciolti o simili di qualsiasi natura e provenienza giacenti in cantier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nell'ambiente del cantie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1 - OPERE DI SOSTEGNO</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ata con gabbioni a scatola in rete metallica con maglia esagonale di 8x10 cm a doppia torsione, compreso tiranti di ancoraggio per ogni metro di lunghezza del gabbione, cuciture di chiusura, materiale metallico; compreso inoltre pietrame di pezzatura 20x30 cm per formazione della facciavista assestata a mano; compresi trasporti, cali e/o sollevamenti dei materiali, esclusi eventuali scavi, movimenti di terra, aggottamenti ed opere provvisional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 2,00x1,00x1,00, filo d. 2,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3</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o di sostegno prefabbricato costituito da pannelli modulari verticali in c.a. vibrato classe C35/45 con costola di irrigidimento verticale, posti in opera su cordolo di fondazione (escluso dal prezzo) e platea in c.a. C20/25</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m a 3.0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5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m a 4.0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5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7</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m a 5.0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7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8</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m a 6.00 m, compreso tiranti collegamento tra pannello e plate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5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terre armate in pannelli prefabbricati di cls R maggiore 35 MPa armati con acciaio B450C controllato, compresi: mezzi pannelli di coronamento, angolari ecc., sigillatura giunti con TNT sul paramento interno, materiali per posa ed allineamento; esclusi: attacchi in acciaio per le armature terra posti in fase di prefabbricazione ma da valutarsi a seconda delle quantita' richieste, scavi, demolizioni, fornitura e/o posa del rilevato con terre ed inerti idonei, eventuale letto di livellamento in cls e rinverdimen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4 cm cruciformi a superficie esterna lisci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8 cm cruciformi a superficie esterna lisci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2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pieno rinforzato a paramento inclinato (60-65 gradi), eseguito con casseri a perdere in rete elettrosaldata B450C Ø 8 maglia 20x20, con geogriglie stese orizzontalmente ed ancorate con picchetti ad “U“ e risvoltate in facciata e superiormente e con biostuoia in paglia per rivestimento di facciata; compreso lavorazione di terreno idoneo in strati compattati di sp. max cm 30; escluso scavi, sbancamenti, preparazione del piano di posa, creazione di trincee, idrosemina e fornitura terreno; misurazione in proiezione verticale del front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3 m. con geogriglia con resistenza di rottura atrazione 45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6 m. con geogriglia con resistenza di rottura atrazione 60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8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9 m. con geogriglia con resistenza di rottura atrazione 90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5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12 m. con geogriglia con resistenza di rottura atrazione 120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5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2 - CORPI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dazione stradale compresa rullatura e compattazione per raggiungere il grado del 95% della prova AASHO modificat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 con l'aggiunta di 120 Kg/mc di cemento R 32,5 spessore 15-2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AZIONI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base in conglomerato con bitume distillato 50-70 o 70-100 secondo UNI EN 12591 ed aggregati secondo UNI EN 13043, steso con vibrofinitrice, compreso ancoraggio, mano d'attacco, e compattazione con rullo vibrante;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32, spessore compresso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collegamento (binder) in conglomerato bituminoso, steso con vibrofinitrice, compreso ancoraggio, mano d'attacco e rullatura con rullo vibrante;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20, spessore compresso 6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in conglomerato bituminoso steso con vibrofinitrice, compreso ancoraggio, mano d'attacco e rullatura;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5 mm, spessore finito compresso 2 cm per marciapied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10, spessore finito compresso 3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8.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usura fonoassorbente composto da conglomerato con aggregati basaltici e bitume ad alta modifica con polimeri elastomerici, rapporto filler bitume 1;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8 mm, sp. compresso 4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9.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drenante- fonoassorbente composto da conglomerato di aggragati basaltici e fillet con bitume ad alta modifica con polimeri elastometrici tra il 4,5% e 5% del peso inerti, è esclusa la formazione di apposito sottofondo e base da valutarsi a parte;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16 mm, spessore finito compresso 4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zanella stradale prefabbricata in c.a.v., compreso il massetto di posa in calcestruzzo C12/15 e ogni onere per la stuccatura dei giunti; escluso la fondazion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un petto, dimensione 25x8x100 cm vibrocompress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petti 30x7-9x100 cm vibr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0.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cordonato o lista in pietra rettilinei (esclusa la fornitura) larghezza 20-30cm, h 17-20cm rincalzato con malta cementizia a 450 kg di cemento R32,5</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fondazione in cls C12/15 (fino a 0,06 m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liscio vibrocompresso murato con malta cementizia a 350 kg di cemento R32,5, compresa la stuccatura dei giunti e la fondazione in cls C20/25</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cm 8x25x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ilineo cm 8x25x8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7.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prefabbricato lavorato, tipo spartitraffico, in cls vibrocompresso, peso 110 kg, murato con malta cementizia a 350 kg di cemento R32,5, compresa la stuccatura dei giunti con malta cementizia a 450 kg</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ezione trapezoidale, diritto 15x25x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7 - SEGNALETICA STRADALE</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orizzontale eseguita con vernice spartitraffico rifrangente di colore bianco o giallo, in strisce continue o discontinue, della, compreso l'onere dell'esecuzione in presenza di traffico e del tracciamen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superiore a cm 25 per scritte, frecce, zebrature, ec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9 - SISTEMAZIONI SUPERFICIALI DEL TERRENO</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minagione di miscuglio di semi su terreno sia piano che inclinato, libero da piante o altro, compresa concimazion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paglio con semi di erba prativa, nella misura di 1 Kg ogni 50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con geotessile n.t. a filo continuo agugliato per strato di separazione compreso picchettatut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li di peso 0,400Kg/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6 - FOGNATURE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2.008</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tubo di cls vibrocompresso, con giunto a bicchiere e guarnizione in gomma elastomerica, autoportante con piano di posa incorporato, su platea in cls C12/15, esclusa eventuale armatura metallica, sigillatura dei giunti con malta di cemento a 350 kg di cemento R325 rinfianco in sabbione fino all'estradosso del tubo, escluso scavo e rinterr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cm armato, platea 220x2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0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8.004</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P.V.C. rigido, secondo norma UNI EN 1401-1 con giunto a bicchiere ed anello elastomerico, SN8, posta su letto di sabbione e materiale sciolto sp. minimo 20 cm, escluso scavo e rinterr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3.004</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 ispezione prefabbricato in calcestruzzo senza sifone compreso letto di posa e rinfianchi in cls C16/20 di spessore minimo 10 cm; compreso calo con mezzi meccanici; esclusi: lapide, chiusino, griglia o soletta di copertura, scavo e rinterr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interne 106x106xh9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9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HD cilindrico, con sifone ispezionabile, per caditoia stradale, compreso letto di posa e rinfianchi in cls C16/20 di spessore non inferiore a 20 cm, escluso scavo, rinterro, griglia e raccordo al fognon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dim. 400x400x500h mm con entrata dim 320x210 mm, uscita d. 16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classe C, resistenza 250 kN murata a malta cementizia con rinfianco perimetrale in cls C16/20, escluso scav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1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10</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 400x400 mm, telaio 500x500xh80 mm (30 kg)</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0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5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classe d resistenza 400 kN a telaio intero, murato a malta cementizia, con rinfianco perimetrale in cls C16/20</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mm, telaio d.850xh100 (71 kg)</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6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7 - DRENAGG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acque, posta su letto in conglomerato cementizio non inferiore a 10 cm:</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con coperchio, 64x37x2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senza coperchio 74x47x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delle acque appoggiata sul terren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tegolo 47/37x17/14x55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a a tegolo 92/37x14x55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3.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v. con incastro a mezzo spessore, posta su letto in conglomerato cementizio non inferiore a cm 10</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fessurato corrugato flessibile con tagli larghi 1,3 mm e superficie di captazione non inferiore a 30 cmq/m; in rotoli da 50 m (fino al d. 200 mm) o in barre da 6 m (KN = rigidità anular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 9,0 KN/mq superiore a 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7.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renaggio di acque meteoriche eseguito con geocomposito formato da due geotessili filtranti a basso allungamento (EN ISO 10319) e anima tridimensionale drenante con vuoti superiori al 90%, prova per contatto rigido-flessibile in kPa e gradiente idraulico (EN ISO 11958):</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8 - CONDOTTE E CAVIDOTTI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polietilene ad alta densità, a doppia parete corrugata esterna e liscia interna, colorata, protettiva, isolante, flessibile non autoestinguente, con resistenza meccanica pari a 450 N, in rotoli per cavidotti compresa l'incidenza dei manicotti e delle guarnizioni di giunzione a tenuta stagna, poste in opera su letto di sabbia dello spessore non inferiore a 10 cm e con rinfianco ai lati e sopra l'estradosso sempre con sabbia e con spessore minimo di 10 cm; esclusi scavi e relativi rinterr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4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G01 - SEZIONI STRADALI FINITE: Stima economica per metro lineare di sezione stradale finita per le tipologie stradali più ricorrenti per carreggiata a due corsie. La stima è effettuata sulle sezioni tipo (rilevato, trincea, trincea con muro di controripa, rilevato con muro di sottoscarpa, rilevato in terra rinforzata) per le tipologie stradali C1, C2, E1, F1e, F1u, F2e secondo il DM 5/11/2001 e per varie quote di progetto. I costi sono relativi alla sezione stradale completa di tutte le opere accessorie (smaltimento delle acque meteoriche, pacchetto completo della pavimentazione, marciapiedi, ecc..) prendendo come riferimento condizioni standard, per metro lineare di lunghezza di tronco stradale realizzato.</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9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7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0.7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9.7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2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3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5.9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8.7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5.1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8.7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8.1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3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9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2.5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9.7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1.9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7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7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6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6.0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2.6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3.0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7.9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3.0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8.0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0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7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4.8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6.7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8.1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2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0.3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9.2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8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4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9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4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6.3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7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1.3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9.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7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0.6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3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2.9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3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5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0.6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1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2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5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8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0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1.9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9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1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2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9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0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6.5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8.7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5.4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6.1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1.4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9.2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0.1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0.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2.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0.8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8.6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97.6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9.9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8.4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0.0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5.3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9.5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8.3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9.3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9.9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9.2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6.7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3.1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3.9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9.1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2.8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0.8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9.0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9.4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2.7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0.3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8.5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9.3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0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4.6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3.1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8.3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1.9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1.1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3.1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5.7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7.2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0.2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3.0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4.9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7.0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5.3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6.1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9.4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2.3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0.6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2.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0.0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1.9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4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5.4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0.4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75.9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0.6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9.8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1.1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3.7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76.3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0.4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3.8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2.3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5.2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87.3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9.8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8.8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1.1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4.5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62.6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4.5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1.2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60.1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11.3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85.65</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06 - IMPIANTI TECNOLOGIC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I01 - Impianti Idrico - sanitari - Tutte le apparecchiature dovranno essere conformi alla campionatura presentata ed approvata dalla Direzione Lavori e dovranno essere poste in opera complete di tutti gli accessori richiesti per il loro perfetto funzionamento. Gli apparecchi in porcellana dura (Vitreus China) o in acciaio inox dovranno essere muniti di attestati delle ditte produttrici, da presentare unitamente alla campionatura, sulla qualità e sulle caratteristiche tecniche del prodotto. Prezzi comprensivi di ponti di servizio e/o trabattelli a norma con altezza massima m 2,00 , anche esterni, mobili o fissi e ogni altro onere e magistero per dare il lavoro finito a regola d'arte con la sola esclusione delle opere murari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di acciaio zincati senza saldatura, filettabili in acciaio S 195T, a norma EN 10255, zincati a norma EN 10240 A1 (per acqua potabile), marchiati a vernice con nome produttore, diametro e norme di riferimento, estremità filettate, forniti in barre da m 6,00. Compreso nel prezzo, l'incidenza dei raccordi, degli sfridi, dei pezzi speciali, dello staffaggio e del materiale di consumo, per colonne montanti e distribuzioni orizzont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polipropilene con raccordi. Compresi staffe, sfridi e pezzi special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multistrato: strato esterno in polietilene, strato intermedio in alluminio, strato interno in polietilene reticolato, per distribuzioni idrico sanitarie orizzontali e verticali fino all'esterno dei servizi igienici. Compresi sfridi, pezzi speciali e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pparecchi sanitari compreso quanto altro occorre per dare il lavoro finito. I material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lavabo a colonna  dim. 63,5x53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lavabo a colonna  da semincasso o da incasso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a pavimento in porcellana vetrificata (vitreous-china) a pianta di forma variabile o comunque conforme ai prodotti in uso nel mercato, con erogazione d'acqua mediante monoforo o a tre fori, oppure da diaframmi laterali, fornito e posto in opera. Sono compresi: i raccordi alle tubazioni d'allaccio per l'adduzione dell'acqua calda e fredda; le relative viti, per il fissaggio a pavimento comunque realizzato; l'assistenza muraria; l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le dimensioni standard di mercato di circa cm 170x70 , del tipo da rivestimento, corredata di piletta o pozzetto sifonato, con coperchio cromato per lo scarico, rosetta di troppo pieno e relativo tubo, scarico automatico a pistone. Sono compresi: il raccordo alle tubazioni d'allacc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delle dimensioni standard di mercato di circa cm 92x72., fornito e posto in opera, completo di piletta e griglia di scarico  cromate, di raccordo alle tubazioni d'allaccio, con superficie antisdrucciolevole, da installare sopra pavimento a semincas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parete per il lavaggio  in vista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comando a maniglia o pulsante,  grappe e guarnizioni di gomma; compreso il collegamento alla rete idrica esistente; il tubo di raccordo al vaso.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zaino per il lavaggio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e guarnizioni di gomma; compreso il collegamento alla rete idrica esistente.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per disabili in porcellana vetrificata, realizzato secondo le vigenti norme di abbattimento delle barriere architettoniche, costituito da lavabo con disegno ergonomico dotato di fronte concavo, bordi arrotondati, appoggia gomiti, paraspruzzi. Sono compresi: le staffe rigide per il fissaggio a parete; il relativo fissaggio con viti idonee per ogni tipo di muratura e/o cartongesso; il sifone di scarico con piletta e raccordo flessibile; il collegamento alle tubazioni di adduzione acqua e scarico. E' inoltre compreso il materiale di consumo e quanto altro occorre per dare il lavoro finito. Sono esclusi: la rubinetteria; le tubazioni di allaccio e di scarico. Si precisa inoltre che i materiali sopra indicati debbono essere di prima scelta  privi di difetti, slabbrature, ammaccature o altre deformazioni o imperfezioni e rispondenti alle caratteristiche stabilite dalle specifiche tecniche di progetto e conformi alle consuetudini commerciali; dovranno essere di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realizzato per disabili secondo le vigenti norme di abbattimento delle barriere architettoniche, costituito da vaso con disegno speciale a catino allungato, apertura anteriore per introduzione doccetta, altezza da pavimento di cm 50, sifone incorporato, cassetta di risciacquo a zaino, batteria di scarico, pulsante sulla cassetta o a distanza, sedile rimovibile in plastica, fornito e posto in opera. Sono compresi: l'allettamento su pavimento con cemento; il relativo fissaggio con viti e borchie di acciaio cromato; le relative guarnizioni; l'assistenza muraria. E' inoltre compreso quanto altro occorre per dare il lavoro finito. Si precisa inoltre che i materiali sopra indicati debbono essere di prima scelta privi di difetti, slabbrature, ammaccature o altre deformazioni o imperfezioni e rispondenti alle caratteristiche stabilite dalle specifiche tecniche progettuali e conformi alle consuetudini commerciali; dovranno essere di tipo, scelta,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e/o lavastoviglie compresa apparecchiatura con rubinetto portagomma,attacco per scarico con sifone e piatto cromato, corrredato di rete di scarico (PEHD) (ml 2) e adduzione di acqua calda e fredda (ml 2)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acciaio zincato senza saldatura Ø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polipropilene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multistrato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ac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in polipropilene saldabile PN 20 Ø 16 spessore mm 27, (distribuzione tradizionale) interna ai locali servizi igienici per l'adduzione dell'acqua fredda dai rubinetti d'intercettazione del locale a quelli dei singoli apparecchi, compres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multistrato PN 10 Ø 16, spessore 2,25 mm, (distribuzione a ragno) interna ai locali servizi igienici per l'adduzione dell'acqua fredda dai collettori di distribuzione a quelli dei singoli apparecchi, compresi 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in polipropilene saldabile PN 20 Ø 16 spessore mm 27, (distribuzione tradizionale) interna ai locali servizi igienici per l'adduzione dell'acqua fredda e calda dai rubinetti d'intercettazione del local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multistrato PN 10 Ø 16, spessore 2,25 mm, (distribuzione a ragno) interna ai locali servizi igienici per l'adduzione dell'acqua fredda e calda dai collettori di distribuzion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etilene ad alta densità PEHD. Compresi, sfridi, pezzi speciali, sono esclusi gli staffagg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propilene, conformi UNI EN 1451. Compresi, sfridi, pezzi speciali, sono esclusi gli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I05 - Impianti elettrici - eseguiti a regola d'arte e conforme al DM 37/08 e alla norma CEI 64-8 , compreso la fornitura dei materiali, il trasporto in cantiere, montaggio e posa in opera, l'appuntatura di tubazioni e scatole negli impianti incassati, la documentazione relativa ai piani di sicurezza e la documentazione associata alle dichiarazioni di conformità, oneri per ponteggi mobili o provvisori con hmax 2 m. Non sono compresi gli oneri relativi a opere murarie quali tracce, sfondi, basamenti, ripresa d'intonaci, ecc., ed oneri di progettazion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i luce e prese da incasso comprensivi di: organo/i di comando e prese di tipo civile serie standard in contenitore da incasso con placca in materiale termoplastico , completi di collegamenti elettrici delle apparecchiature con conduttore di protezione sezione parifase, accessori vari di montaggio e fissaggio per ambienti fino a 20 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 semplice interru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d interruzion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devi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intermed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alimentazione unica tipo UNEL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 +M.T. 1P+N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per rasoio con trasformatore di sicur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punto presa telefonica con tubo diametro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tv (escluse anten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 elet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 punto di consegna dell'energia da parte dell'ente distributore, costituito da centralino termoplastico da esterno a doppio isolamento IP40, contenente n. 1 interruttore automatico magnetotermico differenziale bipolare max 32A - id=1A ti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l'ingresso, costituito da centralino termoplastico da incasso capacità 12 moduli con portella trasparente con chiusura a scatto contenente le seguenti apparecchiature: n. 1 interruttore automatico magnetotermico differenziale max 2X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videocitofonico con portiere elettrico comprendente: quota parte tubazioni dorsali e derivate in tubo P.V.C. flex a I.M.Q. di tipo pesante indipendenti da qualsiasi altro impianto, quota parte scatole di derivazione,quota parte conduttori dorsali e derivati tipo N07V-K e coassiali per trasmissione segnale video, collegamenti elettrici, citofoni o videocitofoni con monitor da 5 pollici da parete con suoneria incorporata e 2 tasti di servizio, pulsantiera con solo gruppo fonico oppure completa di telecamera CCD in alluminio anodizzato con custodia antipioggia, quota parte alimentatore con autoprotezione su ingresso ed uscita contro le sovracorrenti, gruppo fonico amplificato con microfono electret ad altoparlante magnetodinamico, elettroserratura per porta o cancello da applicare su anta destra o sinistra, completo di accessori vari di montaggio e fissaggio e quant'altro necessario a rendere l' opera finita e funzion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8 postI ed 8 derivatI in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2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17 - SICUREZZA (Dlgs 81/2008 e s.m.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S01 - servizi igienico sanitari, assistenziali, visite e sopralluogh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soccorso e medic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tenente presidi medicali prescritti dall'allegato 1 D.M. 15.7.2003 n. 38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evaschegge costituito da una valigetta dim. cm 23x17x4,5h contenente 'occorrente per togliere dagli occhi schegge metalliche o di altra n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avaocchi per primo soccorso di lavaggio e medicazione degli o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animatore manuale in valigetta, dim. Cm. 40x26x13h di tipo ABS avente chiusura ermetica e supporto per attacco a parete. Contenuto: 1 pallone di rianimazione, 2 maschere oronasali, 1 apribocca elicoidale, 1 pinza tiralingua, 3 cannule di guedel, 1 b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vizi igienico-sanit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tracciabilità e disponibilità all'intervento entro 30 minuti di un medico compet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ima visita di sorveglianza sanit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che quelle previste dalle normative vig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i, prelievi ed analisi in l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lluogo per indagine ambientale e predisposizione della rispettiva relazione 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e del rumore nell'ambiente di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i di campioni nell'ambiente di lavoro tramite campionatore ambient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vizi assistenz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ormazione dei lavoratori mediante la distribuzione di opuscoli informativi sulle norme di igiene e sicurezza del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emblea periodica dei lavoratori in materia di sicurezza e di salute, con particolare riferimento al proprio posto di lavoro ed alle proprie mans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llo dei luoghi e delle attrezzature per una efficace attuazione dei piani di emergenza durante l'esecuzione dei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e accessorie e di gestione per assemblea e controlli in materia di sicurezza: costo per ogni add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2 - servizi e dispositivi antincendi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2.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ncend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tintore a polvere Kg. 6 omologato installato a parete con apposite staffe, completo di cartello di segnalazione, nel prezzo è compresa la manutenzione da effettuarsi per legge period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2.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so di preparazione o periodico di formazione dei lavoratori in materia di sicurezza e di salute, con riferimento al posto di lavoro e alle mansioni nonché per la gestione delle emergenze e l'attività di prevenzione degli incen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6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3 - DPI - Dispositivi di Protezione Individual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testa, mani, braccia, occhi e viso, vie respiratorie ed udi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protettivo in policarbonato autoestinguente con bardatura interna regolabile in tessuto, fori di aereazione otturabili, resistente al calore peso 350 g. conforme UNI EN 3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nitrile con supporto interno in cotone e dorso areato, conforme UNI EN 388, lunghezza 27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anticalore in fibra aramidica, conforme UNI EN 388 - 407, lunghezza 2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siera di protezione per elmetto costituita da semicalotta in polipropilene, bardatura imbottita regolabile, con schermo in policarbonato incolore, resistenza al calore 70° c, peso g. 80, conforme UNI EN 166-B-3-9 e omologata CE, ISO 9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saldatori, montatura in alluminio, bordi in materiale plastico, elastico regolabile, lenti mm. 50, incolori bombate, carboroc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a in materiale termoplastico con fibra di vetro per saldature ad arco elettrico costituita da: telaio ribaltabile, un caschetto di sostegno, una lastrina plexinat, un vetrino inattinico, conforme EN 17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ina per protezioni da particelle, conforme UNI EN 149, classe FFP1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ore semiauricolare dell'udito ad archetto con tamponcini in poliuretano espanso, peso 8 g, conforme alla norma UNI EN 352-2, SNR 23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con archetto flessibile e ampia apertura delle coppe auricolari, interamente dielettrica, peso g 194, conforme alla norma UNI EN 352-1, SNR 25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piedi e gambe, anticaduta, indumenti da lav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mbiule in pelle crosta di colore grigio per lavori di saldatura, dimensioni cm60x90, conforme alla norma UNI EN 4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pa da lavoro bassa con dispotivi di sfilamento rapido dotata di puntale in acciaio e lamina antiforo, allacciatura con ganci e occhielli trattati anticorrosione, sottopiede antistatico, suola in poliuretano bidensità, antistatico, antioli, antiscivo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scarpe dielettriche realizzate in un unico pezzo, suola antisdrucciolevole e resistenti all'usura, collaudate e certificate a 16000 vol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racatura con cosciali regolabili, attacco dorsale in acciaio zincato, sagole in poliestere UNI EN 36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a in vita per il posizionamento sul lavoro, con due anelloni laterali per l'ancoraggio e fune in nylon di diametro 12mm regolabile fino a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stema anticaduta mobile a scorrimento su cavo verticale conforme alla norma UNI EN 353/2, in acciaio zincato elettroliticamente, fornito con cavo lungo 1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4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4 - Impianti di cantier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nterna segnaletica a luce rossa fissa, con interuttore manuale, alimentata in B.T. a 6 volts o a ba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etto con grado di protezione IP65 e attacco E27,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alogeno portatile a pile, costituito da materiali molto resistente agli urti 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cia antideflagrante a pile costituito da materiale antiu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portatile a pile costituito da materiale resistente agli urti con autonomia 2 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cantieristica di divieto, obbligo, pericolo, sicurezza da parete, in alluminio, di forma rettangolare, dimensione mm 18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 stradale tondo, in lamiera di alluminio spessore 25/10, interamente ricoperto con pellicola, montato su portasegnale con maniglia di trasporto in lamiera stampata e verniciata con sbarra stabilizzatrice porta zavorra, compreso il montaggio e la 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di impianto semaforico provvisorio composto da due carrelli mobili corredato di lanterne semaforiche a tre luci corredati di una batteria cadauno a funzionamento automatico alternato, valutato a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cchi in tela plastificata rinforzata, possono contenere Kg 25 di sabbia arrivando a metà capienza, misure 60x4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informazione, da parete, in alluminio, di forma rettangolare, dimensione mm 125x175,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solo simbolo, da parete, in alluminio, di forma quadrata, dimensione mm 12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generico, da parete, in allumnio, di forma rettangolare, spessore mm 0,5, dimensione mm 12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norme ed istruzioni, da parete, in alluminio, di forma rettangolare, dimensione mm250x35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in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transenna in tubo di acciaio diam. 33 mm di lunghezza 300 cm e altezza 100 cm, componibile con quella successiva e orientabile in ogni direzione, zincata a caldo e gambe smontabili, compresi il trasporto, la posa in opera e la suc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estendibile fino a 300cm, con aste a finitura rinfrangente di Clsse 1 e gambe in lamiera stampata e verniciata, compreso il trasporto, la posa in opera e la successiva rimozione (per il primo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fissa con traversa in lamiera scatolata di cm 120x20, con finitura rinfrangente di Classe 1 e gambe smontabili e pieghevoli in lamiera zincata, compreso il trasporto, la posa in opera e la successiva rimozione (per il prim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stradale in plastica bicolore tipo “New Jersey“ compreso il trasporto, la posa in opera, il riempimento con acqua e la successiva rimozione (per il primo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di zone di transito mediante ferri tondi diam. 22 infissi a terra e rete di plastica fissata su correnti in legno, compreso il montaggio, la rimozione, il ritiro del materiale a fine lavori (per il primo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inzione del cantiere mediante paletti di castagno infissi a terra, tavole di abete e rete di plastica, alta non meno di 2 m, compreso il montaggio, la rimozione, il ritiro del materiale a fine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 al cantiere realizzato con telaio in legno controventato e rete di plastica, ad uno o due battenti, alto non meno di 2 m, compreso il montaggio, la rimozione, il ritiro del materiale a fine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percorsi pedonali in prossimità di scavi e verso il vuoto mediante parapetto costituito da paletti infissi a terra, correnti in tavole di abete e tavola fermapiede di cm 20 di altezza, compreso il montaggio e la successiva rimo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AT - ATTREZZATURE: I prezzi, sono valevoli per noli di macchinari in perfetta efficienza. Sono esclusi (salvo diversa indicazione), il personale conducente e l'addetto alla manovra; per ottenere il costo totale del nolo, aggiungere, per le ore di effettivo funzionamento, il consumo di carburante e il prezzo della mano d'opera (operaio specializzato) riportato nel relativo settor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N01 - MACCHINE OPERATRIC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per movimento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da 2 a 10 giorni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diescavatori 7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5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28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7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a cingoli con lama frontale da 167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gommata caricatrice 14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rredato di pala caricatrice anteriore e braccio escatore posteriore (terno): motore HP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rredato di pala caricatrice anteriore e braccio escavatore posteriore (terna) motore 9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n pala caricatrice anteriore e braccio escavatore posterioe (terna) motore 120 HP, a 4 ruote sterz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1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con massa in assetto operativo: da 3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46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90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demol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i Stradali e Costip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di Energ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pompe e elettropomp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ota ammortamento elettropompa a.a. hp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per tagl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atrice idraulica, motore elettrico potenza 7,5 kW, con disco in acciaio a segmento diamantato dentato e d. 350 mm, profondita' massima di taglio 26 cm, compresa misura del d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atrici per malte tradizionali, premiscelat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k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tensil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atore per calcestruzzo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a elettrica per carpenteria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ulitrice a 200 AT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rice per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 combinata per lavorazione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o perforatore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pano con percussione, potenza 450/500 W, per punte da 5-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ore elettrico con percussione, adatto anche ad uso scalpello, potenza 750 W, per punte diametro 5-32 mm, o corone diamantate fi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demolitore elettropneumatico potenza 1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i e moto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e ossiacetilenica compresi accessori e tubazioni esclusi consumi su carr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e a motore diesel supersilenziato da 5 KW 20-15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geno in bombole per saldatrice ossiacetile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2 - MEZZI DI TRASPORTO: Nel prezzo del trasporto è compreso il costo della mano d'opera del conducente, le assicurazioni di ogni genere, le spese per i materiali di consumo e ogni altra spesa per dare il mezzo in pieno stato di efficienza. Anche nel caso dei trasporti i prezzi sono da intendersi al netto dell'IV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i e motoca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27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7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8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2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 3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mezzi per traspor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50 a 1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30 a 2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C 44000 kg; pu 300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i materiali di risul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 dal luogo di accatastamento fino al luogo di carico, per distanze non superiori a 50 m, escluso traslazioni su rampe in pendenza e/o sollev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3 - MOTOCOMPRESSORI E ACCESSOR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sori e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oltre 17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tore pneumatico silenziato completo di punte, tubi e raccordi massa 23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5 - IMPASTATRICI E AFFIN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6x4, pu 1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los per contenimento leg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6,5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6 - MACCHINE ELEVATRIC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levamento e trasporto inter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 tor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utomont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con gru ruotante con braccio artic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3500 kg con 2500 daNm sfilamento max 4,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7500 kg con 6000 daNm sfilamento max 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0000 daNm sfilamento max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2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8000 kg con 17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con 23000 daNm sfilamento max 8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gru</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operatore a braccio ruotante, portata 16-18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carichi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stegno a bandiera, portata 1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rrevole con cavalletto in acciaio, portata 3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nco completo di sostegni, ancoraggi, catene e gan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fino a 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8 - ATTREZZATURE E MACCHINARI PER TRIVELLAZIONI E PERFORAZION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rici idrau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fino 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ri per inie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per iniezioni mal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9 - IMPIANTI E MACCHINARI PER OPERE STRADAL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livellatore con lama max 4,27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40 C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compattatore vibrante con telaio articolato e assetto opera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8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0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2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sterna termica montata su autoca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a' 10000 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a motore di 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carrello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ofinitrice a motore diesel e riscaldatori a ga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120 t/h, largh. 1,7 - 3,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450 t/h, largh. 2,5 - 4,7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vibrante semovente a dippio rul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2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7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manu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otore a scopp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a piatra vibrante a motore a scopp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a di 86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semovente regolabile per strisce continue e/o alternate di vernice spartitraff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larghezza 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10 - OPERE PROVVISIONALI: per opere realizzate in conformità con le norme tecniche vigenti, compresi il noleggio per il primo mese di utilizzo o frazione di mese ed il costo di redazione del piano di montaggio, utilizzo e smontaggio. Sono escluse dall'opera le spese di occupazione suolo pubblico e le spese di progettazione della struttura stessa ove previste dalle norme che restano a carico dell'Appaltatore.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w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speso da terra per permettere l'accesso di carico e scarico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quattro lati di mt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pertura provvisoria in tubo e giunto con manto in lamiera ondulata o grecata. Struttura autoportante ancorata lateralmente o in appoggio a strutture esistente, completamente libera al dis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 a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6,00a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 con pedata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prefabbricata con pedata in grigliato metal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recinzione area adibita a cantiere, compreso montaggio smontaggio idonea segnaletica diurna e nottur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rete plastica ro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tavole in legno o metall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ocali igienici e di ricov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acca in lamiera zincata da adibire a deposito materiali e attrezzi di dimensioni cm 240x450x240 fornita in opera su piazzola in cls (esclusa), compreso il trasporto, il montaggio, lo smontaggi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ufficio, avente struttura portante in profilati metallici, tamponamento e copertura in pannelli sandwich autoportanti in lamiera zincata con interposto isolante, pavimentazione in PVC su suppo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pogliatoio, avente struttura portante in profilati metallici, tamponamento e copertura in pannelli sandwich autoportanti in lamiera zincata con interposto isolante, pavimentazione in PVC su suppo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mensa, avente struttura portante in profilati metallici, tamponamento e copertura in pannelli sandwich autoportanti in lamiera zincata con interposto isolante, pavimentazione in PVC su supporto i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ervizi igienici, avente struttura portante in profilati metallici, tamponamento e copertura in pannelli sandwich autoportanti in lamiera zincata con interposto isolante, pavimentazione in PVC su 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infermeria, avente struttura portante in profilati metallici, tamponamento e copertura in pannelli sandwich autoportanti in lamiera zincata con interposto isolante, pavimentazione in PVC su suppo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minimo 5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 per locali di altezza fino a mm 40, per locali di altezza fino a m. 3,00 compreso l'approntamento dei piani di lavoro secondo le norme antifortunist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30 giorni (o frazione fino ai 3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60 giorni (o frazione da 31 fino a 6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compresi accessori d'uso (basette, rotelle, spinotti) consegnati a piè d'opera; per la durata di un mese o fr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etro di tu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otto/basetta/rotel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i per blindaggio sca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a croce h max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ame d'ab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composi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Famiglia PR - 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200 - Prodotti accessori per realizzazioni di varia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da carpent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pigo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getti di calcestruzzo a vi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arm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rnizione in PVC o neoprene per posa di vetri per serramenti in profi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tice sintetico al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biologico traspirante per pannelli in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to adesi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e vite m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per lucidatura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olvente idrocarbonato di resine siliconiche specifiche ed additivi idrorepell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chimica bicomponente a base epossidica ed inerte siliceo in granu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33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50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nfissi e serra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eria varia per falegnam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ratura tipo pesante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sem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bilanciata di se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a per iniezione resin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stola manu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ccuccio (conf. 5 pez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per encau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polvere di marmo, olio speciale, colori minerali,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1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1 - INERTI: Dovranno essere costituiti da elementi non gelivi, privi di parti friabili e polverulente o scistose; non dovranno contenere gesso e solfa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e, ghiaie ed iner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3/8 (ris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noncino (50% sabbia e 50% ghiaietto o pietr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08/12 (u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12/22 (du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22/30 (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40/7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80/10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25/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40/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60/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5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one o sciabb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aridi tipo A1, A2/4, A2/5 (C.N.R. UNI 100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da coltivo selezionata scevra da sas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roveniente da impianti di recup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0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 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00/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15/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hiaia di recupero pezzatura 50/100 da demolizione edile o stradale selezionata e control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erti per la formazione di calcestruzzi legge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miculite espansa in granuli diam. 0-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gilla espansa granulare diam. 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ame di ca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mur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drenaggi, vespai, gabbionate e simili, compatto, non gelivo, resistente all'abra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2 - LEGANTI IDRAULICI: Tutte le forniture devono essere accompagnate dall'attestato di conformità CE e avere i requisiti previsti dalle norm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UNI EN 197-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 5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in sacchi da 25 kg compr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 idrau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n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gli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3 - ADDITIVI: Tutte le forniture devono essere accompagnate dall'attestato di conformità CE e avere i requisiti previsti dalla norma UNI 9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dut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a norma UNI 7102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a base di polimeri solfonati e/o melamminici, idrosolubili, a norma UNI 8145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en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etti subacquei di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nte da alcali per calcestruzzo e malta proiet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e mal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indur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gelo privo di cloruri per calcestruzzo e malta cementizi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ard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per calcestruzzo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e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esistente all'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ugo per calcestruzzi e malte a presa normale liquid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espans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reoplastico per cls,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n solvente, impermeabilizzante, traspirante, anticarbonatazione, conf. 2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sivante, monocomponente attivo a base di polimeri, per ferri di armature del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4 - ELEMENTI PER MURATURA IN LATERIZIO ED IN CLS: I laterizi per muratura devono recare la marcatura CE secondo la norma UNI 771-1. Le dimensioni vengono indicate nel seguente ordine: larghezza-spessore-altezz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t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oppio UNI semipieno cm 25x12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 pieno cm 25x12x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oisolante in laterizio por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5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8,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12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5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alve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18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45x16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forato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foratino) cm 25x8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pluristrato (foratella) cm 25x8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cm 25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24x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50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ella/tavellone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 lunghezza da 40 a 6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 lunghezza da 60 a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6 lunghezza da 70 a 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in laterizio per solai (pigna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oper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marsigliese (15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marsigli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e marsigli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portoghese (14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portogh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portogh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onda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o per 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eratore cop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pigiana cm 18x36 a spac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in calcestruzzo (10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in calcestruzzo (2,5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in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pesante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8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vibro-compresso, idrorepe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5 - Marmi, graniti e pietr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pietra serena per pavimentazioni esterne segate in piano con coste fres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6 - ACCIAIO: tipo B450C per cemento armato ordinario controllato in stabilimento; tipo FE360/S235 per carpenteria metallica, conforme alle Norme Tecniche per le Costruzioni, D.M. 14/01/2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per C.A., conforme alla norma UNI 100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000x3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250x4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iaio ad aderenza migliorata prelavorato prezzo finito Fe B 450 C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gomato e gabbi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d UPN conformi alla norma UNI 1027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80 a mm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140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PE - HE conformi alle norme UNI 5397 - 539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T conformi alle norme UNI 568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L conformi alle norme UNI 676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5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quadri o rettang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x30 mm, spessore 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acciaio per armatura microp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 con finestr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7 - MATERIALI METALLIC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di acciaio zincato in pannelli nervati e stirati, per controsoffit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2,5/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3/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in acciaio gracata zincata per solai spessori da 6/10 a 12/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570, altezza greche = mm 75, interasse nervature = mm 190 - kg/mq da 8,26 a 16,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600, altezza greche = mm 55, interasse nervature = mm 150 - kg/mq da 7,85 a 15,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metallica zincata in rotoli da 50 metri, alt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 mm, maglia cm 5x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metall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fino a 2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21-24/100-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e minuteria metal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i autoperfor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cchetti in tondini di acciaio B450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5 cm - 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a forte zinc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 mm (15,7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per legature e tiranti di gabb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ferro a forte zincatura d. 2,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UNI ISO 1083-EN124, classe C (resistenza 250 kN pari a 25 t), con finitura a vernic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400x400 mm, telaio 500x500xh80 mm (peso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UNI ISO 1083-EN124, classe D (resistenza 400 kN = 40 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telaio d. 850, h 100 mm (57 kg) n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8 - LEGNAM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edilizia - Abe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ali e mezzi morali, lunghezza da m 3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isure parallele (spess.cm 2,5 lungh.m 4 largh. 8-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da ponteggio mm 50 prism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3^ andante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1^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a spigolo vivo fino a cm 25x25, lunghezza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vario per ediliz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 tondi per arm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modulari in legno composito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x100/150/200/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falegnam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vere da refi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ce, tavolame larghezza cm 16 ed oltre, lunghezza m 1,50 ed ol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agno segato in tavole, lunghezza fino a m 2,50, spessori da mm 30 a 80, larghezza da cm 16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9 - MALTE E CEMENTI: prodotti preconfezionati o confezionati in cantiere con utilizzo di impastatric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aere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on calce idrata da grass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cementizi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3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rustico con 4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5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bastard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2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3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50 kg di calce eminentemente idraulica e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espansiva a base di cemento ed additivi espans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murazioni, riempimenti cavità e ancoraggi dosata con 500 kg di cemento additivato e 0,1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 e perlite espan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oassorbente a base di leganti idraulici, perlite e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cementizia, con agenti porogeni e inerti quarziferi selezionati, antiefflorescenze, densita' 1500 kg/mc,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e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mu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2,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e sabbia, classe M10,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in s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ancor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oplastica, fluida, UNI 8946 e UNI 814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ripristino 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xotropica, polimero modificata, rinforzata con fibre sintetiche, per spessori di intervento superiori a 2,5 cm, UNI 814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a, tixotropica, monocomponente, polimero modificata con aggiunta di fibre sintetiche, per rasature di spessore fino a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izia, polimero-modificata, per rasatura (da 1 a 3 mm per strato), regolarizzazione e protezione a durabilità garantita, provvista di marcatura CE e conforme alla UNI EN 150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iacca di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magroni e fondazioni non arm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2/15,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fondazioni debolmente armate od opere in elev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plinti, platee, fondazioni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travi, pilastri, solette, muri di sostegno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7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0 - CALCESTRUZZO PRECONFEZIONATO: a prestazione garantita, in accordo alla UNI EN 206-1 conforme alle Norme Tecniche per le Costruzioni di cui al D.M. 14/01/2008. Il calcestruzzo dovrà essere prodotto in impianto dotato di un Sistema di Controllo della Produzione, effettuata in accordo a quanto contenuto nelle Linee Guida sul Calcestruzzo Preconfezionato (20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2/15 Mpa,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6/2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0/2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5/3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8/3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32/4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35/45 Mpa - Dmax 32, Cl. 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i allegger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5 C20/25 D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150.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uti</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1 - ELEMENTI PREFABBRICATI IN C.A.: per strutture, opere di sostegno e/o conteniment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cruciforme prefabbricato in c.a. con Fe B 450 C, R 35 MPa, a superficie lisc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8 cm, per paramento, mezzo coronamento o ango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modulare per sostegno terreni, in calcestruzzo armato vibrato, classe C40/45, con costole di irrigidimento armate poste ad interasse 1,2 m, larghezza 2,50 m, finitura liscia (mediamente per terrapieni con peso specifico 1800-2000 kg/mc e con sovraccarico fino a 4 kg/c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a 3,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a 4,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a 5,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a 5,5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lcestruzzo armato precompresso di dimensioni cm 9 x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 irrigidito da traliccio elettrosaldato con fondello in laterizio per sola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2 - ELEMENTI PREFABBRICATI IN CALCESTRUZZ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6.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7.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7.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9.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2.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3.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2.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9.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8.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6.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terne 106x106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lungh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anella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3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4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n petto - cm 25x8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in cls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12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12x25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ppio angolo smussato, diritto - cm 18x4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partitraffico, diritto cm 15/25x25h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e e accessori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74x4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e 55x92/37x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a tegolo per convogliamento acque 55x47/37x17/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 normale 64x6x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lcestruzzo vibrato incastro a mezzo spessore in elementi di lunghezza 10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vibrocompresso autoportante con piano di posa incorporato, incastro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00 cm d. 1400 mm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ls di spurgo senza sifone, senza lapi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ure cm 106x106x95, 86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20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tubi in cls - Guarnizioni a goccia in gomma sintetica da applicare a fondo tubo o fogna ovoidale per incastro con giunti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0 mm, sp. 2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5 - MATERIALI PLASTIC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V.C. rigido per scarichi non a pressione civili ed industriali conforme alla norma UNI EN 1401-1 lunghezza mt. 6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16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00 mm spess. 3,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50 mm spess.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315 mm spess.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400 mm spess. 7,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500 mm spess.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630 mm spess.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25 spess. mm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60 spess. mm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00 spess. mm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50 spess. mm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315 spess. mm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400 spess. mm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500 spess. mm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630 spess. mm 15,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25 mm. spess. 3,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60 mm. spess. 4,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00 mm. spess. 5,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50 mm. spess. 7,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315 mm. spess. 9,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400 mm. spess. 11,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500 mm. spess. 14,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630 mm. spess. 18,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710 mm. spess. 2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800 mm. spess. 2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termoresistente fino a 95° per scarichi discontinui conforme alla norma UNI-EN 1329-1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32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4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5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63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8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0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25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4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6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200 spess.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rigido per scarichi interrati di acque piovane e ventilazione conforme alla norma UNI 10972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10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25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6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0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50 mm spess. 5,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315 mm spess. 6,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400 mm spess. 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500 mm spess. 1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630 mm spess. 1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710 mm spess. 1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800 mm spess. 1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160 mm spess.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0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50 mm spess. 4,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315 mm spess. 5,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400 mm spess. 6,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500 mm spess. 8,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630 mm spess. 10,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710 mm spess. 11,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800 mm spess. 1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corrugato a doppia parete (TCDP), corrugato esterno - liscio interno, per cavidotto, conforme alle norme CEI EN 50086-1 2-4/A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o di giunzione per corrugato TCDP</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di polietilene lisci ad alta densità (PE-AD) conformi alla norma UNI EN 12666 per fognatura e scarichi interrati non in press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25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15 mm, spess. mm 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55 mm, spess. mm 10.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00 mm, spess. mm 12.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50 mm, spess. mm 1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5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630 mm, spess. mm 19.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800 mm, spess. mm 2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10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60 mm, spess. mm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0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5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15 mm, spess. mm 12,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55 mm, spess. mm 1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50 mm, spess. mm 17,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5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630 mm, spess. mm 24,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8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000 mm, spess. mm 38,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6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0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50 mm, spess. mm 1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15 mm, spess. m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55 mm, spess. mm 16,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50 mm, spess. mm 2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500 mm, spess. mm 2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630 mm, spess.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800 mm, spess. mm 38,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000 mm, spess. mm 4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etilene alta densità (PE-AD)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spezione circolare in polietilene a norma UNI EN 13598-1, composto da moduli stampati uniti a mezzo di saldatura o guarnizione a tenuta idraulica, base canalizzata internamente e predisposta per l'innesto delle tubazioni, eventuale elemento di prolunga dotato di gradini conformi alle norme DIN 19555, DIN 1264, DIN 4034 T1, DIN 19549 ed elemento terminale dotato di riduzione al passo d'uomo d.i. 625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6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10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8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6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monoblocco circolare interamente in polietilene per ispezione di linea, di vertice e di intersezione a norma UNI EN 13598-1, composto da base con predisposizione a tre vie di ingresso e una di usci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da interro per accumulo di acque potabili, per antincendio, meteoriche e/o reflue domestiche, realizzato con manufatti a norma DIN 16961 in polietilene alta densità (PE-HD) circolari con profilo di parete strutturato in classe di rigidità anulare SN 2, monolitico o composto da elementi assemblati per saldatura di testa o ad elettrofusione, dotato di n. 2 ispezioni DN 600 (H 100 mm), sfiato in ottone DN 2“, n. 2 connessioni (ingresso e uscita) in PE-HD flangiate o bicchier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 1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6.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0 a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9.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5 a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2.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 1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2 a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7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8 a = 24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0.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 1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6.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13 a = 2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4.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20 a = 2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9.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5.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15 a = 2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4.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22 a = 3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7.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6.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7.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18 a = 2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28 a = 3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4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4.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4.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21 a = 5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35.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53 a = 10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7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1 m3 aggiuntivi DN 2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3.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ispezione DN 6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ro in polipropilene riciclato, prestampato a calotta semisferica su 4 archi, autoportante, per formazione di struttura a perdere di vespai aerati o gattaiol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8-12-13,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16,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0,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6-27,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3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4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61.00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fessurato flessibile in PVC , corrugato, per drenaggio, con tagli lungo l'intera circonferenza in numero fino a 8, larghi 1,3 mm circa, superficie di captazione non inferiore a 30 cmq per ogni metro, in rotoli; fornito nell'ambito del cantiere compres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essore 9,0 mm, rigidita' anulare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LD cilindrico con sifone ispezionabile ed anello stabilizzatore coestrusi, 400x400 mm altezza 500 mm spess. min. 3 mm colore bian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ditoie stradali ed acque chiare con bocca di entrata 320x210 mm, uscita d. 160 mm predisposto entrata posteriore d.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8 - ISOLANTI TERMICI E ACUSTICI : i prodotti per isolamento devono recare la marcatura CE, essere conformi alla norma UNI 13172, e rispettare i requisiti della norma UNI13501 in materia di reazione al fuoco (così come esplicata nel D.M. 15/03/2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lisc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batten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sinterizzato (EPS) conforme alla norma UNI 13163, ad alta resistenza mecca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uretano espanso rigido (PUR) conforme alla norma UNI 1316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sughero naturale (ICB) conforme alla norma UNI 13170 ottenuto da sughero granulato macinato espanso e legato con il suo legante natu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isce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roccia (MW) conforme alla norma UNI 13162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vetro conforme (MW) alla norma UNI 13162, trattato con resine termoindurenti e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lana di legno mineralizzata (WW) con magnesite ad alta temperatura, con interposto uno strato di lana minerale ad alta densità a fibra orientata, conforme alla norma UNI 1316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9 - MATERIALI IMPERMEABILIZZAN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elastoplastomerica ad alta concentrazione di bitume e polimeri armata con t.n.t. a filo continuo poliestere stabilizzato con fibra di vetro imputresci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1 - PRODOTTI PER IMPIANTI ELETTRICI: I prezzi riportati si intendono per materiali resi franco cantiere salvo diversa indicazione.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ricotto isolato in PVC, non propagante l'incendio a norme CEI 20-22 II e marchio IMQ, sigla di designazione N07 V-K</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isolato in PVC speciali e qualità TI2 e guaina in PVC speciale qualità TM, non propagante l'incendio a norme CEI 20-22 e il marchio IMQ sigla di designazione FR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 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 coppie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50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F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con isolamento termoplastico qualità M9, non propagante l'incendio a norme CEI 20 -22 ridotta emissione di fumi e gas tossici a norme CEI 20 - 37 e marchio IMQ, sigla di designazione FM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ad isolamento minerale per energia tipo pyrotenax serie H:</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lastiche flessibile pesante IMQ tipo autoestinguente a norme EN 50086-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rigida tipo pesante IMQ tipo autoestinguente a norme EN 50086-2-2 per installazione a vista sulle stru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dotti corrugati a doppio strato in polietilene ad alta densità a norme CEI EN 50086-2-4 e marchio I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zincato tipo leggero con marchio IMQ a norme CEI 23-38 e 2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flessibile in PVC autoestinguente con spirale in PVC rigido rinforzato, con grado di protezione non inferiore ad IP 65 a norme EN 50086-2-3 e marchio IMQ completa di raccordi e d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50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75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70 x 20 mm - 3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120 x 25 mm - 4/5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a in acciaio zincato chiusa o forata tipo sendzimir con bullon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5 x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4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di tipo modulare serie extra per placche in metallo verniciato con apparecchi di colore grigio/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ar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i con 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1 P+N/10A /3K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 1P+ N / 3 KA / 10 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olatore luminos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con trasformatore per rasoio elettr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T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o in custodia per esecuzione stagna, di tipo modulare seri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strin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e c/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a emergenza autono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di utilizzo in esecuzione stagna in cassetta isolante IP55 con coperchio a membrana elastica o a cerniera da parete con pressa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2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3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pertura/chiusura 1 x 1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e con passo CEE stagne IP 65 con corpo in materiale plastico complete di fusibili, di interruttore di blocco e spine relative, ed interruttori sezionatori sottocarico a pac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63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63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modulari stagne IP 55 con corpo in matriale plastico isolante termoindurente e autoestinguente, con viti inox, complete di coperchio, finestre sui lati ed eventuali piast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in PVC o in alluminio pressofuso stagne IP 55 con corpo in polimero colore grigio, con pareti liscie, coperchio con v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0 x 80 x 4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0 x 10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0 x 8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50 x 11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90 x 14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x 220 x 12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90x90x5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30x105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60x130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80x160x8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240x205x9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300x25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400x30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di derivazione da incasso in materiale plastico con coperchio a vite d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5 x 3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5 x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a telecomunica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4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8 x 96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2 x 98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0 x 3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6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94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92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80 x 16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02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94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sset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i di tipo componibile in tecnopolimero con morsetto in ottone colore 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in rame stagnato di tipo con foro, di tipo con puntale a forcella, faston,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vari per la realizzazione di impianti di terra e collegamenti equipotenz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1,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tubo diam.20 mm acciaio ramat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ttipalo per disper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zincato 30 x 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i rame dim.40 x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unipolari con neutro apribile e potere di interruzione 4,5 kA secondo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b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tr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quadripolari con potere di interruzione Icn = 6kA secondo le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 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bipolari per correnti alternat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per correnti alternate, pulsanti e componenti continu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 correnti pulsanti e componenti continu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ori non automatici unipolari o sezionato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bipola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t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quad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atori modulari con portafusibili completi di fusibili cilind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modula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ator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settim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mono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tri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1 conta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2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4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d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5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3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a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pero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analogico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amperometro digitale c.a./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digital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di corrente primario fino a 400A secondario 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volt e/o ampere 7 pos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illuminanti in esecuzione stagna con grado di protezione IP65 con diffusore prismatizzato internamente e corpo in policarbonato autostinguente V2, completo di complesso fluorescente, esclusa lampad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d incandescen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 a 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1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tub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18 W - T 16 - 1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36 W - T 16 - 3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58 W -T 16 - 52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compatte con alimentatore incorpor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acciaio diametr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in plastica diametro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 sca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70W - 5600 lm -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150W - 14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400W - 47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80W - 4000 lm - 35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125W - 6500 lm - 34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70W - 5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150W - 13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250W - 200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foniera di emergenza da esterno luce di sicurezza IP40/55 autotes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1 ora - 12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40 autonomia 1 ora - 55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1 ora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55 autonomia 1 ora - 6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3 ore - 10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3 ore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citofo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3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8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0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deo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videocitofonico con cavo coa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itor 4 pollici e citofono con 2 ta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citofo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onzatore e 2 tasti fun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per impianti videocitofon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conico da lamiera in acciaio zincato a caldo CEI 7 - 6, comprensivo di spese d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3600mm, diametro base 9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100mm, diametro base 101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600mm, diametro base 10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5600mm, diametro base 11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con guaina in polietile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da 151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asola a filo pa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45 x 1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85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100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per lampada a scarica, gruppo ottico IP5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0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8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125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incass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8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estern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dio per teminazioni cablaggio con le seguenti caratteristiche tecniche:-carpenteria metallica in lamiera d'acciaio spessore 12 decimi, complete di montanti, fori ingresso, cavi e fori per la ventilazione;-porta trasparente in vetro temperato reversibile;-serrature con chiavi unificate, eventuale zoccolo integrato, completo di una striscia di alimentazione elettrica posteriore con N.10 prese schuko universali, N.1 interruttore magnotermico, correlato di collegamento a terra dell'involucro ed ogni altro accessorio per l'ancoraggio dei cavi, il fissaggio stabile dell'armadio,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550(p)x500(l)x6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600(p)x600(l)x20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di cablaggio cavi in rame rispondente alla normativa ISO/IEC, completo di kit di terra e di pannelli passacavo con anelli, connettori RJ nella capacità di posizioni considerate, da installare su armadio dati, compreso etichettatura e barra di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12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24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etella in cavo idoneo alla categoria prescelta, connettori RJ attetstati alle due estremità:</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2 m, cavo FTP cat.5E e plug RJ 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nettore femmina RJ rispondente alla normativa ISO/IE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J 45 cat.5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antincendio per canalette o similari, con espansione fino a 10 volte il volume iniziale, in grado di effettuare sigillature fino a RE 1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R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ola di sostegno per canaline in acciaio galvanizzato a caldo a Norma NF A91-121/DIN 509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2 - PRODOTTI PER PAVIMENTI E RIVESTIMEN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i e mal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Normale C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C2 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resistente allo scivolamento C2 F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esistente allo scivolamento tempo aperto allungato C2 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Migliorata CG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Reattiva R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elle da rivestimento e da paviment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 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4x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8x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3 - MATERIALI PER PER CONTROSOFFITTI, PARETI E CONTROPARE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i 9,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12,5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 e pannello di poliuretano espanso (PU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2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3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di lana di legno mineralizzata ad alta temperatura con magnes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cm. 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l fissaggio di controsoffitti e contropare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rofilo a rofilo a rofilo a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rofilo a rofilo a rofilo a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ncio con mol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d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5 - VETRI E CRISTALLI - Prodotti di base di vetro di silicato sodo-calcico, così come definiti nella norma UNI EN 572-1, destinati all'impiego in edilizia. Caratteristiche ottiche ed energetiche a norma UNI EN 410, valore di trasmittanza termica come disciplinato dalla norma UNI EN 6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incolore, in dimensione fissa, conforme alla norma UNI EN 57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armato, incolore, in dimensione fissa, conforme alla norma UNI EN 57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float, in dimensione fissa, conforme alla norma UNI EN 57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te - spessore 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 - spessore 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xtraspesso - spessore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ata isolante formata da 2 lastre di vetro float unite tra loro da un profilo di alluminio anodizzato contenente sali disidratanti, efficacemente sigillato alle lastre e, tra esse, delimitante un intercapedine di aria sec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3/camera 6-9-12-16 mm/float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4/camera 6-9-12-16 mm/float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5/camera 6-9-12-16 mm/float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6/camera mm 16/stratificato acustico 44.1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ificato acustico 44.2 A/camera mm 12/stratificato acustico 66.2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ratificato di sicurezza, conforme alle norme UNI EN ISO 12543-1/6, classe minima 2(B)2 (EN 12600), formato da 2 lastre unite mediante l'interposizione di uno o più fogli di polivinilbutirrale (PVB), in dimensione fi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 composto da 3+3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 composto da 4+4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R composto da 3+3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R composto da 4+4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R composto da 5+5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nz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6 - TINTEGGIATURE E VERNICIATURE: rispondenti alla norma EN 971-1 ed alle norme UNI EN 4618-2 e 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lu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vegetale (p.s. 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mineral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sintetic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epossidici (p.s.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alla nitro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h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ati in acqua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sintetiche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vere cementizi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acriliche o vinil-acriliche (per ras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muff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uzione acquosa per intern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gente per superfic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ruggi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in soluzione fosfatant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vernici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versale ad alta concentrazion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i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 tempera per intern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criliche per interni e/o estern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per interni e/o esterni colori di cartella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erale a base di silicato di potassio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repellente silossanica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quarzo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isolanti e fissa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all'acqua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olvente (p.s. 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silicati di potass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plastico a spess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interni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esterni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a spessore per facciate a base di resina acri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granulometria 1,2 mm (p.s.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ine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i silicati per interno e/o esterno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chia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scu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urale a solvente a base di pliol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a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opaca bianca per legno, metallo e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cementit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 per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sintetiche e pigmenti a base di ossido di ferro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a al fosfato di zinco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eofenolica al minio di pi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incante inorganica (p.s. 2,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a base di resine acri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di base corrent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con resine alchid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lucid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satinat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lucid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satina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oleofenol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olio di l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poliuretanico a due componenti non ingia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e colori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anticorrosivo per ferro (p.s.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per cement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he bianche o colorate per esterno per tutti i suppo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a base di resine epossidiche a due compon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regnante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rapori a solv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lchid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criliche in dispersione acquo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etro tipo noce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trasparenti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a base di resine alchidich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uretanica monocomponent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ale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tinata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gnifuga intumesc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clorocaucciù bianca tipo spartitraffi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possicatram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inosa alluminata a solv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tappezz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in polvere di metilcellulosa per tappezzeria in carta (conf. 125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taccante per parati liquido a base di tensioattivi (conf. 250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 vinilica bianca all'acqua, per falegna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venti e prodotti per la pulitura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etone puro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ido ossa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demineralizz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ossigenata 33% pura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monio carbon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3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nti, adesivi e protettivi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vergine in pa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obizzante superficiale reversibile esafluoropropene per materiali lapid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confezionata a basso contenuto di Sali solubili per stucc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9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o idrodisper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1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acrilica in emul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4.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il restauro pittorico e do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di calce pu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i ed attrezz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1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4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8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9 - Tubazioni, accessori e apparecchiature per impianti idric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rame ricotto per distribuzione orizzontale tra collettore e corpi scaldanti (uso aliment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x1 (kg/m 0,25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x1 (kg/m 0,30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x1 (kg/m 0,36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x1 (kg/m 0,4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x1 (kg/m 0,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x1 (kg/m 0,6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 Ø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multistrato conforme DM 174/2004 e UNI EN ISO 21003: strato esterno in polietilene, strato intermedio in alluminio, strato interno in polietilene reticolato PE-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 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 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acciaio senza saldatura zincato per collettori, colonne montanti e distribuzioni orizzontali (EN 102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in ghisa malleabile per collettori, colonne montanti e distribuzioni orizzontal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eria in ghisa malleabile (raccordo a T ugual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rete di scarico in polietilene ad alta densità PEHD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 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R SDR6) per acqua po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63 spessore (mm) 1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TEE in polipropilene (PP-R SDR6) per acqua po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ito con bocchettone in polipropilene (PP-R SDR6) per acqua po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TEE in ottone per tubazioni in multistrato PE-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ito con bocchettone in multistrato PE-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o sanitario: il materiale deve essere di ottima qualità, privo di difetti, slabbrature, ammaccature o altre deformazioni o imperfezioni e rispondente alle caratteristiche stabilite dalle prescrizioni contrattuali e conforme alle consuetudini commerciali; dovrà essere di tipo, scelta, qualità, caratteristiche, dimensioni, peso, colore e spessore rispondente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cm 63,5x53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da semincasso o da incasso cm. 65x52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in porcellana vetrificata (vitreous-china) a pianta di forma variabile o comunque conforme ai prodotti in uso nel mercato, con erogazione d'acqua monoforo o a tre fori, oppure da diaframmi laterali cm 36,5x56,5x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 tipo da rivestimento cm 1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con superficie antisdrucciolevole, da installare sopra pavimento a semincasso cm 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parete in vista,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zaino,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in porcellana vetrificata (vitreous-china) per disabili, realizzato secondo le vigenti norme di abbattimento delle barriere architettoniche, con disegno ergonomico dotato di fronte concavo, bordi arrotondati, appoggia gomiti e paraspruzzi, compreso staffe rigide per il fissaggio 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per disabili, realizzato secondo le vigenti norme di abbattimento delle barriere architettoniche, con disegno speciale a catino allungato, apertura anteriore per introduzione doccetta, altezza da pavimento cm 50, sifone incorporato, cassetta di risciacquo a zaino, batteria di scarico, pulsante sulla cassetta o a distanza, sedile rimovibile in plastica; comprese viti e borchie di acciaio cromato e relativ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completo di rubinetteria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da lavabo e bide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di staffe, viti, raccordi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i acqua calda e fred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per doccia o vas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cassetta - va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o alla rete 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o lavastoviglie completo di rubinetto portagomma, scarico con sifone e piatto cro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coibente in elastomero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a 90° per rete di scarico in polietilene ad alta densità PEHD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a per rete di scarico in polietilene ad alta densità PEHD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scarichi in PVC, norme UNI 7443-75 tipo 302 per fabbricati civil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7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0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40 spessore (mm) 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0 spessore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5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63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7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0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40 spessore (mm) 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60 spessore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a 87° 30' per scarichi in PVC, norme UNI 7443-75 tipo 302 per fabbricati civil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he semplici a 45° per scarichi in PVC, norme UNI 7443-75 tipo 302 per fabbricati civil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1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P polipropilene per rete di scarico conformi alla norma UNI EN 145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e a 90 ° in PP polipropilene per rete di scarico conformi alla norma UNI EN 145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he in PP polipropilene per rete di scarico conformi alla norma UNI EN 145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0 - Tubazioni, accessori e apparecchiature per riscaldamento e climatizzazion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nero trafilato senza saldature per distribuzioni orizzontali e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in acciaio sald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e in acciaio nero trafilato senza sald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ubazioni in acciaio trafi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0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9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5 - De (mm) 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2 - D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9 - D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51 - D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 preisolato con guaina a cellule chiuse protetta esternamente con pellicol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e in ghisa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radiat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ghi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ipp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doppio regolaggio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ntor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assello ad espa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i in alluminio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i complanari per distribuzione e raccolta di tubazioni in ram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6+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8+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10+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collettori complana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sfera 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binetto per 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attatore per tubo di ram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6 + 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8 + 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10 + 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a premiscelazione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5.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ed aria aspirata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6.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ma 10, 1- 27,3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8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4 - Prodotti da costruzione ecocompatibili - intonaci (prodotti dotati di caratteristiche ecologiche attestate da certificazioni di ente qualificato o verificabili mediante dichiarazione allegata di tutti i componenti) malta premiscelata a base di calce naturale, legante idraulico, sabbie ed inerti selezionati; conforme alla normativa di riferimento, esente da additivi detivanti da processi di sintesi petrolchimica e materie di scarto, contenente sostanze additivanti di origine naturale volte a favorire adesione, lavorabilità, traspirabilità.</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in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rinzaffo risan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 deumidificant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5 - Lattoneri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e e last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8/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5/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ombo prima fu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cciaio, dim. 2500x1250 mm, sp. 12-15-20-25-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medi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er pos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gno per sald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ferro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in acciaio inox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tto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nte di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di gronda, converse, scossaline lavorati con sagome normali per la posa in oper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8/10 mm. (1 mq. = 7,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ini, mansarde, abbaini e rivestimenti frontali balconi e grond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5/10 mm. (1 mq. = 4,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luviale in 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100 mm (kg/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8/10 mm, Ø 80 mm (kg/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80 mm (kg/m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100x100 (kg/m 3,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100x100 (kg/m 1,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80x80 (kg/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80x80 (kg/m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luviali aggraffati diametro 8-15 cm, quadri lato 8-15 cm, spessore 8/10 m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cogne da 20x4 mm o tiranti per canali 20x4 mm, base bocca 25 c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in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li per pluviali con zanca in piattina e fascetta imbullonat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diametr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6 - BITUMI, EMULSIONI E CONGLOMERATI BITUMINOS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e sfu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ato in pani con punto di rammollimento 110/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usti da 200 kg al 55% bas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fusa al 55%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odificati franco spanditrice, al 70%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bituminoso a caldo con miscela di aggregati e filler rispondenti alla norma UNI EN 13043, bitume distillato tipo 50-70 o 70-100 rispondente alla norma UNI EN 12591; vuoti residui su formelle Marshall compresi tra 4% e 7%; fornito a pie' d'opera per cantieri fino a 25 km da impianto di produzione; compreso imposta sui bitumi D.P.R. 120 del 22/05/90 trasporto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ase curva granulometrica continua da 0 a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inder curva granulometrica continua 0/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i bituminosi speciali con bitumi modificati con polimeri plastomerici o elastomerici ed aggregati basaltici secondo UNI EN 13043, con bitume ad alta modif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drenante con curva granulometrica discontinua 0/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fonoassorbente con curva granulometrica discontinua 0/8 mm e fibra di cellulosa adden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8 - MATERIALE GEOTECNIC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in filo continuo agugliato per strato di separazione e/o con funzione antipunzonante e di ripartizione, rotoli 100x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2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agugliato da fiocco in fibra di polietilene ad alta densita' di colore nero, per impiego in discariche o ambienti chimicamente aggressivi; rotoli 100x2,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composito drenante con 2 geotessili filtranti a basso allungamento (EN-ISO 10319) (R/F) ed interposta anima tridimensionale a filamenti aggrovigliati drenante con vuoti superiori al 90%, prove per contatto rigido-flessibile a 20 kPa (EN-ISO 12958), e gradiente idraulico = 1 (EN-ISO 12958)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griglia monodirezionale monolitica da estrusione di PEAD con giunzioni di processo per rinforzo pendii e rilevati in bobine larghezza 1/2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stuoia in paglia con rete fotosensibile e pellicola di cellul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eso 45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40 - PRODOTTI PER RINFORZI STRUTTURAL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vetro (GFRP) in rotoli da 50 m altezza 60 cm con matrice epossidica a fibre unidirezionali resistenza a trazione 2250 N/mmq densità 2,54 g/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0,17 mm, peso 4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carbonio (CFRP) in rotoli da 50 m altezza 6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bidirezionali e ortogonali, resistenza a trazione 3500 N/mmq, spessore 0,045 mm, peso 16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monodirezionali, resistenza a trazione maggiore di 3500 N/mmq, spessore 0,13 mm, peso 2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na pultrusa in fibre di carbonio con legante epossidico a basso modulo elastico, resistenza a trazione minima 2800 N/mmq, densità 1,5 g/cmq in roto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sp. 1,2 mm, sezione 6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sp. 1,2 mm, sezione 9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epossidica bicomponente per l'applicazione di tessuti in fibre di vetro o di carbonio resistenza a trazione 30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31 kg/l (resa media 1,5 kg/mq a st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ta adesiva a base di resina epossidica bicomponente senza solventi e tixotropica per l'applicazione di lamine in fibra di carbonio, resistenza al taglio minima 15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77 kg/l (resa media 1,7 kg/mq per mm di sp. ste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Famiglia RU - RISORSE UMANE: Si riferisce a lavori normali, svolti in orario ordinario; in essi non sono comprese pertanto le percentuali di aumento previste per il lavoro straordinario, notturno e/o festiv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M01 - Prezzi orari, desunti dalle analisi di costo medio delle associazioni di riferimento, dei dipendenti a tempo indeterminato del settore edil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V liv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cializz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lifi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u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M02 - Prezzi orari, desunti dalle analisi di costo medio delle associazioni di riferimento, dei dipendenti a tempo indeterminato del settore metalmeccanico impiantistic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Operaio metalmecca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 di liv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 impianti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M03 - Prezzi orari, desunti dalle analisi di costo medio delle associazioni di riferimento, dei dipendenti a tempo indeterminato del settore legno ed arredament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legname serramentista - Settore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provetto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specializzato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qualificato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comun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1</w:t>
            </w:r>
          </w:p>
        </w:tc>
      </w:tr>
    </w:tbl>
    <w:p>
      <w:pPr>
        <w:pStyle w:val="Normal"/>
        <w:rPr>
          <w:rFonts w:ascii="Calibri;Arial" w:hAnsi="Calibri;Arial" w:cs="Calibri;Arial"/>
          <w:color w:val="000000"/>
          <w:sz w:val="20"/>
          <w:szCs w:val="20"/>
        </w:rPr>
      </w:pPr>
      <w:r>
        <w:rPr>
          <w:rFonts w:cs="Calibri;Arial" w:ascii="Calibri;Arial" w:hAnsi="Calibri;Arial"/>
          <w:color w:val="000000"/>
          <w:sz w:val="20"/>
          <w:szCs w:val="20"/>
        </w:rPr>
      </w:r>
    </w:p>
    <w:p>
      <w:pPr>
        <w:pStyle w:val="Normal"/>
        <w:rPr>
          <w:rFonts w:ascii="Calibri;Arial" w:hAnsi="Calibri;Arial" w:cs="Calibri;Arial"/>
          <w:color w:val="000000"/>
          <w:sz w:val="20"/>
          <w:szCs w:val="20"/>
        </w:rPr>
      </w:pPr>
      <w:r>
        <w:rPr>
          <w:rFonts w:cs="Calibri;Arial" w:ascii="Calibri;Arial" w:hAnsi="Calibri;Arial"/>
          <w:color w:val="000000"/>
          <w:sz w:val="20"/>
          <w:szCs w:val="20"/>
        </w:rPr>
      </w:r>
    </w:p>
    <w:sectPr>
      <w:footerReference w:type="default" r:id="rId2"/>
      <w:type w:val="nextPage"/>
      <w:pgSz w:orient="landscape" w:w="15840" w:h="12240"/>
      <w:pgMar w:left="539" w:right="765" w:gutter="0" w:header="0" w:top="851"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altName w:val="Arial"/>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onsolas">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7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bCs/>
      <w:sz w:val="32"/>
      <w:szCs w:val="32"/>
    </w:rPr>
  </w:style>
  <w:style w:type="paragraph" w:styleId="Heading2">
    <w:name w:val="Heading 2"/>
    <w:basedOn w:val="Normal"/>
    <w:next w:val="Normal"/>
    <w:qFormat/>
    <w:pPr>
      <w:numPr>
        <w:ilvl w:val="1"/>
        <w:numId w:val="1"/>
      </w:numPr>
      <w:outlineLvl w:val="1"/>
    </w:pPr>
    <w:rPr>
      <w:rFonts w:ascii="Arial" w:hAnsi="Arial" w:cs="Arial"/>
      <w:b/>
      <w:bCs/>
      <w:sz w:val="16"/>
      <w:szCs w:val="16"/>
    </w:rPr>
  </w:style>
  <w:style w:type="paragraph" w:styleId="Heading3">
    <w:name w:val="Heading 3"/>
    <w:basedOn w:val="Normal"/>
    <w:next w:val="Normal"/>
    <w:qFormat/>
    <w:pPr>
      <w:numPr>
        <w:ilvl w:val="2"/>
        <w:numId w:val="1"/>
      </w:numPr>
      <w:jc w:val="center"/>
      <w:outlineLvl w:val="2"/>
    </w:pPr>
    <w:rPr>
      <w:rFonts w:ascii="Arial" w:hAnsi="Arial" w:cs="Arial"/>
      <w:b/>
      <w:bCs/>
      <w:sz w:val="16"/>
      <w:szCs w:val="16"/>
    </w:rPr>
  </w:style>
  <w:style w:type="paragraph" w:styleId="Heading4">
    <w:name w:val="Heading 4"/>
    <w:basedOn w:val="Normal"/>
    <w:next w:val="Normal"/>
    <w:qFormat/>
    <w:pPr>
      <w:numPr>
        <w:ilvl w:val="3"/>
        <w:numId w:val="1"/>
      </w:numPr>
      <w:ind w:left="1080" w:hanging="0"/>
      <w:outlineLvl w:val="3"/>
    </w:pPr>
    <w:rPr>
      <w:rFonts w:ascii="Tahoma" w:hAnsi="Tahoma" w:cs="Tahoma"/>
      <w:b/>
      <w:bCs/>
      <w:color w:val="0000FF"/>
      <w:sz w:val="20"/>
      <w:szCs w:val="20"/>
    </w:rPr>
  </w:style>
  <w:style w:type="paragraph" w:styleId="Heading5">
    <w:name w:val="Heading 5"/>
    <w:basedOn w:val="Normal"/>
    <w:next w:val="Normal"/>
    <w:qFormat/>
    <w:pPr>
      <w:numPr>
        <w:ilvl w:val="4"/>
        <w:numId w:val="1"/>
      </w:numPr>
      <w:ind w:left="1800" w:hanging="0"/>
      <w:outlineLvl w:val="4"/>
    </w:pPr>
    <w:rPr>
      <w:i/>
      <w:iCs/>
      <w:sz w:val="20"/>
      <w:szCs w:val="20"/>
    </w:rPr>
  </w:style>
  <w:style w:type="paragraph" w:styleId="Heading6">
    <w:name w:val="Heading 6"/>
    <w:basedOn w:val="Normal"/>
    <w:next w:val="Normal"/>
    <w:qFormat/>
    <w:pPr>
      <w:numPr>
        <w:ilvl w:val="5"/>
        <w:numId w:val="1"/>
      </w:numPr>
      <w:ind w:left="1800" w:hanging="0"/>
      <w:outlineLvl w:val="5"/>
    </w:pPr>
    <w:rPr>
      <w:b/>
      <w:bCs/>
      <w:sz w:val="20"/>
      <w:szCs w:val="20"/>
    </w:rPr>
  </w:style>
  <w:style w:type="paragraph" w:styleId="Heading7">
    <w:name w:val="Heading 7"/>
    <w:basedOn w:val="Normal"/>
    <w:next w:val="Normal"/>
    <w:qFormat/>
    <w:pPr>
      <w:numPr>
        <w:ilvl w:val="6"/>
        <w:numId w:val="1"/>
      </w:numPr>
      <w:ind w:left="1800" w:hanging="0"/>
      <w:outlineLvl w:val="6"/>
    </w:pPr>
    <w:rPr>
      <w:b/>
      <w:bCs/>
      <w:color w:val="008000"/>
      <w:sz w:val="20"/>
      <w:szCs w:val="20"/>
    </w:rPr>
  </w:style>
  <w:style w:type="paragraph" w:styleId="Heading8">
    <w:name w:val="Heading 8"/>
    <w:basedOn w:val="Normal"/>
    <w:next w:val="Normal"/>
    <w:qFormat/>
    <w:pPr>
      <w:keepNext w:val="true"/>
      <w:numPr>
        <w:ilvl w:val="7"/>
        <w:numId w:val="1"/>
      </w:numPr>
      <w:tabs>
        <w:tab w:val="clear" w:pos="567"/>
        <w:tab w:val="left" w:pos="993" w:leader="none"/>
      </w:tabs>
      <w:ind w:left="993" w:hanging="993"/>
      <w:outlineLvl w:val="7"/>
    </w:pPr>
    <w:rPr>
      <w:rFonts w:ascii="Calibri;Arial" w:hAnsi="Calibri;Arial" w:cs="Calibri;Arial"/>
      <w:b/>
      <w:bCs/>
      <w:color w:val="FF0000"/>
      <w:sz w:val="24"/>
      <w:szCs w:val="24"/>
    </w:rPr>
  </w:style>
  <w:style w:type="paragraph" w:styleId="Heading9">
    <w:name w:val="Heading 9"/>
    <w:basedOn w:val="Normal"/>
    <w:next w:val="Normal"/>
    <w:qFormat/>
    <w:pPr>
      <w:keepNext w:val="true"/>
      <w:numPr>
        <w:ilvl w:val="8"/>
        <w:numId w:val="1"/>
      </w:numPr>
      <w:outlineLvl w:val="8"/>
    </w:pPr>
    <w:rPr>
      <w:rFonts w:ascii="Calibri;Arial" w:hAnsi="Calibri;Arial" w:cs="Calibri;Arial"/>
      <w:b/>
      <w:bCs/>
      <w:color w:val="FFFFFF"/>
      <w:sz w:val="16"/>
      <w:szCs w:val="16"/>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Times New Roman" w:cs="Times New Roman;Times New Roman"/>
      <w:b/>
      <w:bCs/>
      <w:kern w:val="2"/>
      <w:sz w:val="32"/>
      <w:szCs w:val="32"/>
    </w:rPr>
  </w:style>
  <w:style w:type="character" w:styleId="Titolo2Carattere">
    <w:name w:val="Titolo 2 Carattere"/>
    <w:basedOn w:val="Carpredefinitoparagrafo"/>
    <w:qFormat/>
    <w:rPr>
      <w:rFonts w:ascii="Cambria" w:hAnsi="Cambria" w:eastAsia="Times New Roman;Times New Roman" w:cs="Times New Roman;Times New Roman"/>
      <w:b/>
      <w:bCs/>
      <w:i/>
      <w:iCs/>
      <w:sz w:val="28"/>
      <w:szCs w:val="28"/>
    </w:rPr>
  </w:style>
  <w:style w:type="character" w:styleId="Titolo3Carattere">
    <w:name w:val="Titolo 3 Carattere"/>
    <w:basedOn w:val="Carpredefinitoparagrafo"/>
    <w:qFormat/>
    <w:rPr>
      <w:rFonts w:ascii="Cambria" w:hAnsi="Cambria" w:eastAsia="Times New Roman;Times New Roman" w:cs="Times New Roman;Times New Roman"/>
      <w:b/>
      <w:bCs/>
      <w:sz w:val="26"/>
      <w:szCs w:val="26"/>
    </w:rPr>
  </w:style>
  <w:style w:type="character" w:styleId="Titolo4Carattere">
    <w:name w:val="Titolo 4 Carattere"/>
    <w:basedOn w:val="Carpredefinitoparagrafo"/>
    <w:qFormat/>
    <w:rPr>
      <w:b/>
      <w:bCs/>
      <w:sz w:val="28"/>
      <w:szCs w:val="28"/>
    </w:rPr>
  </w:style>
  <w:style w:type="character" w:styleId="Titolo5Carattere">
    <w:name w:val="Titolo 5 Carattere"/>
    <w:basedOn w:val="Carpredefinitoparagrafo"/>
    <w:qFormat/>
    <w:rPr>
      <w:b/>
      <w:bCs/>
      <w:i/>
      <w:iCs/>
      <w:sz w:val="26"/>
      <w:szCs w:val="26"/>
    </w:rPr>
  </w:style>
  <w:style w:type="character" w:styleId="Titolo6Carattere">
    <w:name w:val="Titolo 6 Carattere"/>
    <w:basedOn w:val="Carpredefinitoparagrafo"/>
    <w:qFormat/>
    <w:rPr>
      <w:b/>
      <w:bCs/>
    </w:rPr>
  </w:style>
  <w:style w:type="character" w:styleId="Titolo7Carattere">
    <w:name w:val="Titolo 7 Carattere"/>
    <w:basedOn w:val="Carpredefinitoparagrafo"/>
    <w:qFormat/>
    <w:rPr>
      <w:sz w:val="24"/>
      <w:szCs w:val="24"/>
    </w:rPr>
  </w:style>
  <w:style w:type="character" w:styleId="Titolo8Carattere">
    <w:name w:val="Titolo 8 Carattere"/>
    <w:basedOn w:val="Carpredefinitoparagrafo"/>
    <w:qFormat/>
    <w:rPr>
      <w:i/>
      <w:iCs/>
      <w:sz w:val="24"/>
      <w:szCs w:val="24"/>
    </w:rPr>
  </w:style>
  <w:style w:type="character" w:styleId="Titolo9Carattere">
    <w:name w:val="Titolo 9 Carattere"/>
    <w:basedOn w:val="Carpredefinitoparagrafo"/>
    <w:qFormat/>
    <w:rPr>
      <w:rFonts w:ascii="Cambria" w:hAnsi="Cambria" w:eastAsia="Times New Roman;Times New Roman" w:cs="Times New Roman;Times New Roman"/>
    </w:rPr>
  </w:style>
  <w:style w:type="character" w:styleId="IntestazioneCarattere">
    <w:name w:val="Intestazione Carattere"/>
    <w:basedOn w:val="Carpredefinitoparagrafo"/>
    <w:qFormat/>
    <w:rPr>
      <w:rFonts w:ascii="Times New Roman;Times New Roman" w:hAnsi="Times New Roman;Times New Roman" w:cs="Times New Roman;Times New Roman"/>
    </w:rPr>
  </w:style>
  <w:style w:type="character" w:styleId="PidipaginaCarattere">
    <w:name w:val="Piè di pagina Carattere"/>
    <w:basedOn w:val="Carpredefinitoparagrafo"/>
    <w:qFormat/>
    <w:rPr>
      <w:rFonts w:ascii="Times New Roman;Times New Roman" w:hAnsi="Times New Roman;Times New Roman" w:cs="Times New Roman;Times New Roman"/>
    </w:rPr>
  </w:style>
  <w:style w:type="character" w:styleId="InternetLink">
    <w:name w:val="Hyperlink"/>
    <w:basedOn w:val="Carpredefinitoparagrafo"/>
    <w:rPr>
      <w:color w:val="0000FF"/>
      <w:sz w:val="22"/>
      <w:szCs w:val="22"/>
      <w:u w:val="single"/>
    </w:rPr>
  </w:style>
  <w:style w:type="character" w:styleId="TestonotadichiusuraCarattere">
    <w:name w:val="Testo nota di chiusura Carattere"/>
    <w:basedOn w:val="Carpredefinitoparagrafo"/>
    <w:qFormat/>
    <w:rPr>
      <w:rFonts w:ascii="Times New Roman;Times New Roman" w:hAnsi="Times New Roman;Times New Roman" w:cs="Times New Roman;Times New Roman"/>
      <w:sz w:val="20"/>
      <w:szCs w:val="20"/>
    </w:rPr>
  </w:style>
  <w:style w:type="character" w:styleId="EndnoteCharacters">
    <w:name w:val="Endnote Characters"/>
    <w:basedOn w:val="Carpredefinitoparagrafo"/>
    <w:qFormat/>
    <w:rPr>
      <w:sz w:val="22"/>
      <w:szCs w:val="22"/>
      <w:vertAlign w:val="superscript"/>
    </w:rPr>
  </w:style>
  <w:style w:type="character" w:styleId="TestonormaleCarattere">
    <w:name w:val="Testo normale Carattere"/>
    <w:basedOn w:val="Carpredefinitoparagrafo"/>
    <w:qFormat/>
    <w:rPr>
      <w:rFonts w:ascii="Courier New" w:hAnsi="Courier New" w:cs="Courier New"/>
      <w:sz w:val="20"/>
      <w:szCs w:val="20"/>
    </w:rPr>
  </w:style>
  <w:style w:type="character" w:styleId="Emphasis">
    <w:name w:val="Emphasis"/>
    <w:basedOn w:val="Carpredefinitoparagrafo"/>
    <w:qFormat/>
    <w:rPr>
      <w:i/>
      <w:iCs/>
      <w:sz w:val="22"/>
      <w:szCs w:val="22"/>
    </w:rPr>
  </w:style>
  <w:style w:type="character" w:styleId="VisitedInternetLink">
    <w:name w:val="FollowedHyperlink"/>
    <w:basedOn w:val="Carpredefinitoparagrafo"/>
    <w:rPr>
      <w:color w:val="800080"/>
      <w:sz w:val="22"/>
      <w:szCs w:val="22"/>
      <w:u w:val="single"/>
    </w:rPr>
  </w:style>
  <w:style w:type="character" w:styleId="StrongEmphasis">
    <w:name w:val="Strong"/>
    <w:basedOn w:val="Carpredefinitoparagrafo"/>
    <w:qFormat/>
    <w:rPr>
      <w:b/>
      <w:bCs/>
      <w:sz w:val="22"/>
      <w:szCs w:val="22"/>
    </w:rPr>
  </w:style>
  <w:style w:type="character" w:styleId="PreformattatoHTMLCarattere">
    <w:name w:val="Preformattato HTML Carattere"/>
    <w:basedOn w:val="Carpredefinitoparagrafo"/>
    <w:qFormat/>
    <w:rPr>
      <w:rFonts w:ascii="Courier New" w:hAnsi="Courier New" w:cs="Courier New"/>
      <w:sz w:val="20"/>
      <w:szCs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Tahoma" w:hAnsi="Tahoma" w:cs="Tahoma"/>
      <w:sz w:val="24"/>
      <w:szCs w:val="24"/>
    </w:rPr>
  </w:style>
  <w:style w:type="paragraph" w:styleId="Footer">
    <w:name w:val="Footer"/>
    <w:basedOn w:val="Normal"/>
    <w:pPr>
      <w:jc w:val="both"/>
    </w:pPr>
    <w:rPr>
      <w:rFonts w:ascii="Tahoma" w:hAnsi="Tahoma" w:cs="Tahoma"/>
      <w:sz w:val="20"/>
      <w:szCs w:val="20"/>
    </w:rPr>
  </w:style>
  <w:style w:type="paragraph" w:styleId="Testodelblocco">
    <w:name w:val="Testo del blocco"/>
    <w:basedOn w:val="Normal"/>
    <w:qFormat/>
    <w:pPr>
      <w:ind w:left="180" w:right="458" w:hanging="0"/>
      <w:jc w:val="both"/>
    </w:pPr>
    <w:rPr>
      <w:rFonts w:ascii="Tahoma" w:hAnsi="Tahoma" w:cs="Tahoma"/>
      <w:sz w:val="24"/>
      <w:szCs w:val="24"/>
    </w:rPr>
  </w:style>
  <w:style w:type="paragraph" w:styleId="Endnote">
    <w:name w:val="Endnote Text"/>
    <w:basedOn w:val="Normal"/>
    <w:pPr>
      <w:jc w:val="both"/>
    </w:pPr>
    <w:rPr>
      <w:rFonts w:ascii="Tahoma" w:hAnsi="Tahoma" w:cs="Tahoma"/>
      <w:sz w:val="20"/>
      <w:szCs w:val="20"/>
    </w:rPr>
  </w:style>
  <w:style w:type="paragraph" w:styleId="Testonormale">
    <w:name w:val="Testo normale"/>
    <w:basedOn w:val="Normal"/>
    <w:qFormat/>
    <w:pPr/>
    <w:rPr>
      <w:rFonts w:ascii="Consolas" w:hAnsi="Consolas" w:cs="Consolas"/>
      <w:sz w:val="21"/>
      <w:szCs w:val="21"/>
    </w:rPr>
  </w:style>
  <w:style w:type="paragraph" w:styleId="DefinitionTerm">
    <w:name w:val="Definition Term"/>
    <w:next w:val="DefinitionList"/>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List">
    <w:name w:val="Definition List"/>
    <w:next w:val="DefinitionTerm"/>
    <w:qFormat/>
    <w:pPr>
      <w:widowControl w:val="false"/>
      <w:autoSpaceDE w:val="false"/>
      <w:bidi w:val="0"/>
      <w:ind w:lef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
    <w:name w:val="Definition"/>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1">
    <w:name w:val="H1"/>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48"/>
      <w:szCs w:val="48"/>
      <w:lang w:val="it-IT" w:bidi="ar-SA" w:eastAsia="zh-CN"/>
    </w:rPr>
  </w:style>
  <w:style w:type="paragraph" w:styleId="H2">
    <w:name w:val="H2"/>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36"/>
      <w:szCs w:val="36"/>
      <w:lang w:val="it-IT" w:bidi="ar-SA" w:eastAsia="zh-CN"/>
    </w:rPr>
  </w:style>
  <w:style w:type="paragraph" w:styleId="H3">
    <w:name w:val="H3"/>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8"/>
      <w:szCs w:val="28"/>
      <w:lang w:val="it-IT" w:bidi="ar-SA" w:eastAsia="zh-CN"/>
    </w:rPr>
  </w:style>
  <w:style w:type="paragraph" w:styleId="H4">
    <w:name w:val="H4"/>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4"/>
      <w:szCs w:val="24"/>
      <w:lang w:val="it-IT" w:bidi="ar-SA" w:eastAsia="zh-CN"/>
    </w:rPr>
  </w:style>
  <w:style w:type="paragraph" w:styleId="H5">
    <w:name w:val="H5"/>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0"/>
      <w:szCs w:val="20"/>
      <w:lang w:val="it-IT" w:bidi="ar-SA" w:eastAsia="zh-CN"/>
    </w:rPr>
  </w:style>
  <w:style w:type="paragraph" w:styleId="H6">
    <w:name w:val="H6"/>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16"/>
      <w:szCs w:val="16"/>
      <w:lang w:val="it-IT" w:bidi="ar-SA" w:eastAsia="zh-CN"/>
    </w:rPr>
  </w:style>
  <w:style w:type="paragraph" w:styleId="Address">
    <w:name w:val="Address"/>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Blockquote">
    <w:name w:val="Blockquote"/>
    <w:qFormat/>
    <w:pPr>
      <w:widowControl w:val="false"/>
      <w:autoSpaceDE w:val="false"/>
      <w:bidi w:val="0"/>
      <w:spacing w:before="100" w:after="100"/>
      <w:ind w:left="360" w:righ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CITE">
    <w:name w:val="CIT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CODE">
    <w:name w:val="CODE"/>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Keyboard">
    <w:name w:val="Keyboard"/>
    <w:qFormat/>
    <w:pPr>
      <w:widowControl w:val="false"/>
      <w:autoSpaceDE w:val="false"/>
      <w:bidi w:val="0"/>
    </w:pPr>
    <w:rPr>
      <w:rFonts w:ascii="Courier New" w:hAnsi="Courier New" w:eastAsia="Times New Roman;Times New Roman" w:cs="Courier New"/>
      <w:b/>
      <w:bCs/>
      <w:color w:val="auto"/>
      <w:sz w:val="20"/>
      <w:szCs w:val="20"/>
      <w:lang w:val="it-IT" w:bidi="ar-SA" w:eastAsia="zh-CN"/>
    </w:rPr>
  </w:style>
  <w:style w:type="paragraph" w:styleId="Preformatted">
    <w:name w:val="Preformatted"/>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ZBottomofForm">
    <w:name w:val="z-Bottom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ZTopofForm">
    <w:name w:val="z-Top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Sample">
    <w:name w:val="Sample"/>
    <w:qFormat/>
    <w:pPr>
      <w:widowControl w:val="false"/>
      <w:autoSpaceDE w:val="false"/>
      <w:bidi w:val="0"/>
    </w:pPr>
    <w:rPr>
      <w:rFonts w:ascii="Courier New" w:hAnsi="Courier New" w:eastAsia="Times New Roman;Times New Roman" w:cs="Courier New"/>
      <w:color w:val="auto"/>
      <w:sz w:val="22"/>
      <w:szCs w:val="22"/>
      <w:lang w:val="it-IT" w:bidi="ar-SA" w:eastAsia="zh-CN"/>
    </w:rPr>
  </w:style>
  <w:style w:type="paragraph" w:styleId="Typewriter">
    <w:name w:val="Typewriter"/>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Variable">
    <w:name w:val="Variabl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TMLMarkup">
    <w:name w:val="HTML Markup"/>
    <w:qFormat/>
    <w:pPr>
      <w:widowControl w:val="false"/>
      <w:autoSpaceDE w:val="false"/>
      <w:bidi w:val="0"/>
    </w:pPr>
    <w:rPr>
      <w:rFonts w:ascii="Times New Roman;Times New Roman" w:hAnsi="Times New Roman;Times New Roman" w:eastAsia="Times New Roman;Times New Roman" w:cs="Times New Roman;Times New Roman"/>
      <w:vanish/>
      <w:color w:val="FF0000"/>
      <w:sz w:val="22"/>
      <w:szCs w:val="22"/>
      <w:lang w:val="it-IT" w:bidi="ar-SA" w:eastAsia="zh-CN"/>
    </w:rPr>
  </w:style>
  <w:style w:type="paragraph" w:styleId="Comment">
    <w:name w:val="Comment"/>
    <w:qFormat/>
    <w:pPr>
      <w:widowControl w:val="false"/>
      <w:autoSpaceDE w:val="false"/>
      <w:bidi w:val="0"/>
    </w:pPr>
    <w:rPr>
      <w:rFonts w:ascii="Times New Roman;Times New Roman" w:hAnsi="Times New Roman;Times New Roman" w:eastAsia="Times New Roman;Times New Roman" w:cs="Times New Roman;Times New Roman"/>
      <w:vanish/>
      <w:color w:val="auto"/>
      <w:sz w:val="22"/>
      <w:szCs w:val="22"/>
      <w:lang w:val="it-IT" w:bidi="ar-SA" w:eastAsia="zh-CN"/>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PreformattatoHTML">
    <w:name w:val="Preformattato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33:00Z</dcterms:created>
  <dc:creator>Stefano.Sabbadin</dc:creator>
  <dc:description/>
  <dc:language>en-US</dc:language>
  <cp:lastModifiedBy>Lelio Raffaelli</cp:lastModifiedBy>
  <cp:lastPrinted>2010-04-08T14:59:00Z</cp:lastPrinted>
  <dcterms:modified xsi:type="dcterms:W3CDTF">2012-03-22T14:33:00Z</dcterms:modified>
  <cp:revision>2</cp:revision>
  <dc:subject/>
  <dc:title>#INIZIORTF#</dc:title>
</cp:coreProperties>
</file>