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t>Tipologia 01 - NUOVE COSTRUZIONI EDILI: I prezzi sono relativi a una nuova costruzione di edilizia civile di circa 5000 mc vuoto per pieno, e si riferiscono a lavori con normali difficoltà di esecuzione.</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Calibri;Arial" w:hAnsi="Calibri;Arial" w:cs="Calibri;Arial"/>
          <w:color w:val="000000"/>
        </w:rPr>
      </w:pPr>
      <w:r>
        <w:rPr>
          <w:rFonts w:cs="Calibri;Arial" w:ascii="Calibri;Arial" w:hAnsi="Calibri;Arial"/>
          <w:color w:val="000000"/>
        </w:rPr>
      </w:r>
    </w:p>
    <w:tbl>
      <w:tblPr>
        <w:tblW w:w="14552" w:type="dxa"/>
        <w:jc w:val="left"/>
        <w:tblInd w:w="-13" w:type="dxa"/>
        <w:tblLayout w:type="fixed"/>
        <w:tblCellMar>
          <w:top w:w="8" w:type="dxa"/>
          <w:left w:w="8" w:type="dxa"/>
          <w:bottom w:w="0" w:type="dxa"/>
          <w:right w:w="8" w:type="dxa"/>
        </w:tblCellMar>
      </w:tblPr>
      <w:tblGrid>
        <w:gridCol w:w="1176"/>
        <w:gridCol w:w="5441"/>
        <w:gridCol w:w="5431"/>
        <w:gridCol w:w="976"/>
        <w:gridCol w:w="1528"/>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3 - DEMOLIZIONI: eseguite con qualsiasi mezzo ad esclusione delle mine, compresi gli oneri per le opere provvisionali quali le puntellature, i ponti di servizio anche esterni fino ad un'altezza di m 2,00 e quant'altro necessario ad effettuare la demolizione a regola d'arte, compresi l'accatastamento nell'ambito del cantiere e/o il carico, trasporto e scarico alle pubbliche discariche fino alla distanza di Km. 20 del materiale inutilizzabile. Sono esclusi gli eventuali diritti di scarico disposti dalle pubbliche amministrazioni ed i sovraprezzi per trasporti a discariche speciali. Note: Nei lavori elencati si intende compreso l'onere per il trasporto del materiale con qualsiasi mezzo, anche a spalla, a deposito o al sito di carico sui mezzi, nonché tutti i trasporti verticali che si rendessero necessar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totale o parziale di fabbric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c.a., eseguita con mezzi meccanici, in qualsiasi condizione di alt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ruttura portante in pietrame o mattoni e solai in legno, in ferro, in latero-cemento, eseguita a mano e/o con uso di martello demol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accatastamento nell'ambito del cantie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i carico, trasporto e scarico alle pubbliche discariche fino alla distanza di K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obbligata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larghezza fino a m. 1,50)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a mano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t.1,50) eseguito a mano,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1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o accatastamento nell'ambito del cantiere,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terreni sciol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tener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puntuale (plinti, buche) eseguito con mezzi meccanici, compresi carico, trasporto e scarico alle pubbliche discariche fino alla distanza di km. 20, in rocce compatte senza l'ausilio di mi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REZZI da applicarsi alle voci scav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enza di acqua sorgiva negli scavi a larga sezione obbligata con battente acqua maggiore c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ovanti superiori a mc.0,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armatura di sostegno delle pareti di scavo (sbadacchiatura) costituita da controparete in tavolato di legno sostenuto da pali, compresi la manodopera, lo sfrido di legname, i puntelli, la chioderia e quant'altro occorrente per l'armo e il disarmo. Valutata per ogni mq di superficie di scavo protet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ltezza di m 1,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1,50 a mt 3,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4.02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t 3,00 a mt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6 - VESPA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in pietrame grezzo, compreso rifiorimento di cm 5 e la formazione cunicoli di aereazione; escluso il masse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totale cm 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aerato con elementi cassero in polipropilene riciclato, modulari, a cupola semisferica, appoggiati su sottofondo o piano (da conteggiarsi a parte) atti a contenere getto di riempimento in cls C20/25 e soletta armata con rete 20x20 in acciaio B450C Ø 6, finitura a staggia, per sovraccarichi accidentali fino a 5 kN/mq oltre al peso proprio e carichi permane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13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26-27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A06.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upolini altezza cm 45 più soletta sp.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4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1 - PALI, MICROPALI, TIRANTI E DIAFRAMM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entro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3.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compreso rivestimento provvisorio eseguito mediante perforazione a rotaz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palo con andamento verticale o inclinato oltre i 20° dalla verticale eseguito mediante perforazione a rotopercussione e successiva iniezione a gravità o bassa pressione di miscela o malta cementizia dosata a q.6 di cemento per metro cubo di impasto fino a due volte il volume teorico del fo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65-8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90-12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30-1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160-19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00-21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20-25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ametro esterno pari a 260-3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metallica per micropal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i di acciaio S 355, congiunti a mezzo saldatura o manicotto filettato, muniti di finestrature costituite da due coppie di fori di diametro non inferiore a 12 mm, a due a due diametralmente opposti, distanziati fra di loro di circa 60 mm lungo l'asse del tubo. Ogni doppia coppia di fori sarà distanziata dalla successiva di circa m. 1,00 lungo l'asse del tubo e rivestita da un manicotto in gomma non inferiore a 3,5 mm., aderente al tubo, posto a cavallo dei fori stessi e mantenuto in sede da anelli in filo di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filati di acciaio di qualsiasi tipo a profilo aperto congiunti tra di loro a mezzo saldatur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1.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ogni valvola praticata nell'armatura dei micropali utilizzata per iniezione ad alta pressi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2 - CASSEFORME: per getti di conglomerati cementizi fino ad una altezza massima di m 4,00 misurata dal piano di appoggio all'intradosso del cassero (per altezze superiori l'impalcatura di sostegno viene computata separatamente per le sue dimensioni effettive), compreso i sostegni, i puntelli, i cunei per il disarmo, la pulitura del materiale per il reimpiego, gli sfridi, il taglio a misura, il calo ed il sollevamen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formi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di fondazione, plinti, travi roves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pere in elevazione travi, pilastri, solette, setti e mu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3 - ACCIAIO : per cemento armato ordinario tipo B450C e per carpenteria metallica tipo Fe360/S235 conforme alle Norme Tecniche per le Costruzioni, D.M. 14/01/2008, compreso tagli, sagomature, legature con filo di ferro, sfridi e saldature, cali e sollevament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cciaio secondo le norme UNI-EN 206-1, EN 10080 e UNI 1110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presagomate ad aderenza migliorata Ø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formato mt 2.00x3.00, Ø 6 mm, maglia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rofilati in acciaio di qualsiasi tipo, incluso pezzi speciali (piastre, squadre, tiranti, ecc.), mano di antiruggine, muratura delle testate nelle apposite sedi e movimentazione del materiale in cantiere. Escluso la realizzazione delle sedi di alloggia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fino a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di altezza oltre i 24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Fornitura di conglomerato cementizio preconfezionato a prestazione garantita in accordo alla UNI EN 206:1 e UNI 11104 conforme alle Norme Tecniche per le Costruzioni di cui al D.M. 14/01/2008, compreso il getto e la vibratura. Il calcestruzzo dovrà essere prodotto in impianto dotato di un Sistema di Controllo della Produzione, effettuata in accordo a quanto contenuto nelle Linee Guida sul Calcestruzzo Preconfezionato (2003) certificato da un organismo terzo indipendente autorizzato. Il calcestruzzo viene identificato in base alla resistenza caratteristica, alla classe di esposizione ed alla consistenza; l'aggregato è considerato con Dmax 32 mm e la classe di contenuto di cloruri del calcestruzzo è 0.4 .</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opere non strutturali, classe di esposizione ambientale X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2/1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16/2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3.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0/2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bassa umidità, classe di esposizione ambientale XC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non aggressivi, classe di esposizione ambientale XC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5/3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con moderata umidità, classe di esposizione ambientale XC3</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28/3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facciavista, classe di esposizione ambientale XC4</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interrate e di fondazione in terreni aggressivi, classe di esposizione ambientale XA2</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tto in opera di calcestruzzo per strutture di elevazione in clima rigido, classe di esposizione ambientale XF1</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2/40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3 semi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 35/45 Mpa - consistenza S4 flui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4.10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azione ai prezzi dei calcestruzz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vellatura a superficie piana, tipo marciapiede e simili, a strati con spessori medi cm 8-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7 - MURATURA PORTANTE: eseguita con elementi resistenti in laterizio o cls conformi alle specifiche del marchio CE e giunti di malta orizzontali e verticali (quando previsti) come dal DM 14/01/08; la malta deve garantire classe di resistenza non inferiore a M5 (M10 per muratura armata) e prestazioni adeguate in termini di durabilità secondo il D.M. 14/01/2008, deve essere conforme alla norma UNI EN 998-2 e recare la Marcatura CE. Sono compresi i ponti di servizio con altezza massima m 2,00 e/o trabattelli a norma, anche esterni, mobili o fissi e ogni altro onere e magistero per dare il lavoro finito a regola d'arte. Escluso 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ad “opus incertum“, senza intonaco, con faccia a testa rasa su un solo paramento;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9.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di pietrame in elevazione per muri a retta, recinzioni o lavori analoghi, eseguita con doppio ricorso di mattoni ogni m 1,00 di altezza; spessore minimo in testa cm 4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0.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9.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per esecuzione di facciavista su muratura in pietrame eseguita con malta bastarda e/o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un solo para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a due teste) o superio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25 cm o superiore per pilastri, mazzette ed archi (escluso cent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mattoni UNI pieni (25x12x5.5), spessore 12 cm (una tes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 faccia vista su un solo paramento in mattoni pieni comuni scelti spessore 12 cm (una testa) compreso l'onere per la raschiatura e la stilatura dei giun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doppio UNI semipieno (25x12x12) spessore 25 cm (a due tes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blocchi in cls vibro-compress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12x20x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porizzato portante antisismico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5 (blocco 25x4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armata in blocchi di laterizio porizzato eseguita con malta di cemento, compreso acci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o 25x30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7.04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45x25x19)</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piani o inclinati a struttura mista in laterocemento, comprensivi di soletta collaborante, realizzati in opera con: nervature in C.A., oppure con l'ausilio di tralicci con fondello in laterizio o di travetti in calcestruzzo armato precompresso, con interposti blocchi in laterizio non collaboranti (pignatte); atti a sopportare carichi permanenti da N/mq 250 e accidentali da N/mq 200, oltre il peso proprio. Compreso l'onere della posa in opera, il puntellamento provvisorio, le casseforme continue e le armature di sostegno di qualunque tipo, natura, forma e specie, fino ad una altezza di m 4,00 dal piano di appoggio. Compreso getto di solidarizzazione, con calcestruzzo di classe non inferiore a C20/25 (secondo UNI EN 206-1/2006 e UNI 11104/2004), della soletta superiore, delle fasce piene e delle nervature trasversali di ripartizione. Compreso l'onere delle prove statiche e verifiche previste dalle vigenti norme in materia e quant'altro occorra per consegnare l'opera finita a perfetta regola d'arte. Armature da computarsi a p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nervature in c.a.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6 cm (22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aio laterocementizio costituito da travetto a fondello in laterizio ed elementi di alleggerimento in laterizio, per luci fino a 5 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0 cm (16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totale 24 cm (20 laterizio + 4 solet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B08.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ogni cm di calcestruzzo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TRAMEZZI E MURI A RETTA: eseguita con elementi in pietrame, laterizio o cls, con idonea malta, per muri a retta, pareti e tramezzature rette o curvilinee, compreso l'impiego di regoli a piombo in corrispondenza degli spigoli del muro e di cordicelle per l'allineamento dei mattoni, il calo ed il sollevamento in alto dei materiali, la formazione di riseghe, mazzette e collegamenti, spigoli, curvature, la configurazione a scarpa, i ponti di servizio con altezza massima m 2,00 e/o trabattelli a norma, anche esterni, mobili o fissi e ogni altro onere e magistero per dare il lavoro finito a regola d'arte. Sono esclusi ponteggi esterni o piattaforme a cella. Le dimensioni degli elementi sono indicate secondo la norma UNI 771-1 (larghezza - spessore - altezz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leggeri (cm 25x25x12), posti per piano, spessore 25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foratoni pesanti (cm 12x24x24) spessore 24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oni leggeri (cm 25x12x25), posti per costa,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elle (cm 25x8x25)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tramezzi con forati a 6 fori foratini (cm 25x8x12) spessore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con doppio UNI semipieno (cm 25x12x12) spessore 12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di cemento (M1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mattoni pieni spessore 12 cm (una testa)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spessore 12 cm nella parete esterna e con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elle spessore 8 cm sia nella parete esterna che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elevazione di pareti a cassetta (doppio tavolato) eseguita con foratoni leggeri, posti per piano, spessore 24 cm nella parete esterna e di foratelle spessore 8 cm nella parete interna, compresi collegamenti e mazzette; intercapedine fino ad un massimo di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di calce idraulica (M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alta bastarda (M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ura in laterizio alveolato per tamponame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o 30x12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o 30x25x1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atori di pareti in blocchi di cls e argilla espansa vibro-compressi non portanti eseguit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8 (blocchi 50x8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12 (blocchi 50x12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0 (blocchi 50x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25 (blocchi 50x25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1.03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0 (blocchi 50x3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3 - TETTI E COPERTURE: atti a sopportare carichi accidentali da N/mq 150, oltre al peso proprio ed ai carichi permanenti, compreso l'onere della posa in opera, il puntellamento provvisorio e le armature di sostegno di qualunque tipo, natura, forma e specie, fino ad una altezza di m 4,00 dal piano di appoggio; per il manto di copertura sono comprese la muratura dei filari di gronda e di colmo, la fornitura e posa di aeratori, la formazione dei colmi, diagonali, la predisposizione delle bocchette e delle converse e ogni altra fornitura accessoria. Sono escluse le struttura di appoggio, aggetto di gronda (se del tipo smensolato o ornamentale) ed il getto della soletta in C.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capanna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etto a padiglione con struttura in travetti in c.a.v. e tavelloni mur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fino a m. 4,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4,01 a m. 5,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a m. 5,01 a m. 6,0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di manto di copertura per tetto spiovente o a padiglione su esistente pianellato, tavellinato, tavolato o sola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mbrici e 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oppi e controcopp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marsigli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portoghes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gole in calcestru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C03.02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enso addizionale per la muratura di tutte le tegol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1 - ISOLAMENTI TERMICI: da collocare in opera, con tutti gli accorgimenti e le indicazioni prescritte dalle Ditte produttrici, su pareti verticali, su piani orizzontali o inclinati, compresi gli oneri per la preparazione dei supporti sia orizzontali che verticali, la formazione dei giunti ed il raccordo con le pareti verticali; compresi il calo ed il sollevamento dei materiali, i ponti di servizio e/o trabattelli a norma con altezza massima m 2,00, anche esterni, mobili o fissi.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di sughero naturale (ICB) conforme alla norma UNI13170, ottenuto da sughero granulato macinato espanso e legato con il suo legante naturale, per isolamento di pareti interne ed esterne, coperture piane ed inclinate, intercapedini e solai,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glio di sughero (ICB) conforme alla norma UNI13170, supercompresso, di elevata flessibilità, con alto peso specifico, levigato sulle due facce, per getti in cassero di pilastri e travi in C.A., sottofondi di pavimenti civili ed industriali, in parquet o galleggianti ,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strisce di sughero (ICB) conforme alla norma UNI13170, supercompresso, levigato sulle due facce, per isolamento acustico pavimenti, cappotti interni antimuffa, Classe 2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7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0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1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m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o di lana di legno (WW) mineralizzata con magnesite ad alta temperatura, conforme alla norma UNI 13168, composto da due strati di 5 mm con interposto uno strato di lana minerale ad alta densità a fibra orientata, per estradosso coperture inclinate. Classe 1 di reazione al fuoco (Euroclasse B).</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3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sinterizzato (EPS) conforme alla norma Uni13163, spessore mm 30, ad alta resistenza meccanica, per estradosso e intradosso coperture piane e inclinate, per intercapedini, Classe 5 di reazione al fuoco (Euroclasse 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c</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stirene espanso estruso (XPS) conforme alla norma Uni13164, con densità standard, esente da CFC o HCFC, per estradosso e intradosso coperture piane e inclinate, per cappotti interni ed esterni, per intercapedini, Classe 5 di reazione al fuoco (Euroclasse E)con o senza pellicola superfici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liscio - spessore mm 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c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5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3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ordo battentato - spessore mm 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annelli in poliuretano espanso rigido (PUR), conforme alla norma UNI13165, densità 35 kg/m3, rivestito su ambo le facce con cartonfeltro bitumato cilindrato, Classe di reazione al fuoco (Euroclasse F)</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2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roccia (MW) conforme alla norma UNI13162 della densità di Kg/m3 80, ricoperto su ambo i lati da un foglio di carta bituminosa messo in opera perfettamente confinato, con sovrapposizione di manto adesivo largo almeno cm. 8 sulle giunzioni dei pannelli, per posa su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aterassini in lana di vetro (MW) conforme alla norma UNI13162 della densità di Kg/m3 13.5, trattato con resine termoindurenti ricoperto su entrambi i lati da un foglio di carta bituminosa messo in opera confinato, con sovrapposizione di manto adesivo largo almeno cm 8 sulle giunzioni dei pannelli, per superfici orizzontali non praticabili, Classe 0 di reazione al fuo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5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1.04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8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5 - IMPERMEABILIZZAZIONI: su pareti verticali, su piani orizzontali o inclinati, compreso gli oneri per la preparazione dei supporti sia orizzontali che verticali, la formazione dei giunti, il taglio o la suggellatura degli incastri di muro per la profondità necessaria e i colli di raccordo con le pareti verticali; sono compresi inoltre il sollevamento dei materiali, i ponti di servizio e/o trabattelli a norma con altezza massima m 2,00 , anche esterni, mobili o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membrana impermeabilizzante elastoplastomerica ad alta concentrazione di bitume e polimeri, con un lato protetto con scaglie di ardesia armata con t.n.t. a filo continuo poliestere, posta a fiamm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doppio st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 in strato sempli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epossidica bicomponente a base di resine epossidiche e catrame natur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D05.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pittura protettiva per impermeabilizzazioni bituminose a base di bitumi ossidati, resine selezionate e solventi, addittivato con pigmenti metallici di allumini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due ma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tonacatura di murature interne ed esterne, eseguite a mano (per spessore totale fino a 2,5 cm compreso il calo ed il sollevamento dei materiali) o a macchina (con malte premiscelate rifornite da silos e date con pompa di spinta), compresa la riquadratura di spigoli vivi rientranti e sporgenti, compresi oneri per i ponti di servizio con altezza massima m 2,00 e/o trabattelli a norma, anche esterni, mobili o fissi, per opere di altezza fino a 4,0 m dal piano di calpesti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in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in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vertic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su pareti orizzontali eseguito a mano, formato da un primo strato di rinzaffo e da un secondo strato tirato in piano con regolo e fratazzo tra predisposte guide, compreso vel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vertic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rezzo per esterni su pareti orizzontali eseguito a mano, formato da un primo strato di rinzaffo e da un secondo strato tirato in piano con regolo e fratazzo tra predisposte guid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bruffatura su pareti esterne, verticali e/o orizzontali, eseguita a ma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di cemen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interni, eseguito a macchina, con malta bastard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civile per esterni, eseguito a macchina, con malta di ce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za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o vel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gesso per interni, eseguito a mano, tirato in piano a frattazzo e rasato con lo stesso prodot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fonoassorbente per interni, applicato su qualsiasi tipo di supporto, a base di fibre minerali, non contenenti amianto, né cristalli di silice allo stato libero, eseguito a macchin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6 a 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1.01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da 11 a 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 :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piastrelle da rivestimento e da pavimentazione, posato lineare a colla su sottofondo precostituito, compreso sigillature dei giunti, distanziatori (mm. 3) e pulizia final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decorata a serigrafia,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iti ceramicicm 20X20, 30X30,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0X2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e di graniglia semplicemente levigate, cm 25X2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semplicemente levigati,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ettoni in lastra ricomposta, cm 40X4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1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3 40 40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marmo da cm 2 (in stoccaggio standard)</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el cotto imprunetino su sottofondo precostitui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4X2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18X3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o da cm 30X30</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02.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 tappeto (solo pos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omogeneo in f</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2.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ollato o fissato ai bordi a seconda del tipo, escluse eventuali preparazioni; la difefrenza tra la metratura fornita e quella in opera (sfrido per taglio e adattamenti) viene conteggiata al prezzo dei materiali : agugliato tipo monofalda, in altre fibr</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3 - RIVESTIMENTI: (escluso materiale, salvo diversa indicazione) Nei lavori sotto indicati si intendono compensati nel prezzo gli oneri di avvicinamento del materiale alle quote di lavoro, i materiali di allettamento o di incollaggio, i tagli e lo sfrido. La misurazione si sviluppa secondo le superfici in vista e perciò senza tenere conto delle parti comunque incassate o effettivamente sotto intonaco, si detraggono altresì le zone non pavimentate, purché di superficie superiore a 0,50 mq ciascun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di maiolic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e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15X15 cm colori chia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cotta smaltata, posato con collante (compreso), inclusa sigillatura con cemento bianco del giunti, compreso bordi smussati o smaltati in costa: 20X2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interno in piastrelle di monocottu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20X20 cm tinta unita color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pi fiamm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tinte un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ti con collante (compreso) , compreso sigillatura con cemento bianco dei giunti, compresi bordi smussati: 30X30 cm deco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esterno in listelli di klinker trafilato per estrusio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colorati in pasta, serie grezz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in sezione piena ed omogenea con coda di rondine nei formati 6X24 cm e 12X24 cm posate su superfici intonacate: sere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quadrotta sede grezza, colorat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vestimenti esterni sezione piena ed omogenea con coda di rondine nei formati 12X12 cm posate su superfici intonacate: serie smaltata e vetrinat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zoccolino a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tinto da 60X9 mm da incollare o inchioda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assicurato con viti e tasselli ad espansione : da 70X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normale h 7.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7,5 X 15cm, h 7,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rosso a gola da 15X15cm, h 1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6.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grés fine porcellanato con gola h 1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battuta e listello per separazioni pavimen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da 15X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rigida da 25X2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al silicone da 25X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stica elastica da 30X7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mo da 20X10-15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3.017.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ttone per moquette, posati orizzontalm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4 - Assistenze murari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legn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oltre i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di cassamorta in metallo per aperture fino a 2,5 mq;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i di spessore fino a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legno interni ed esterni, per luci fino a mq 3,5;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estre e porte finest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alla fiorentin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vvolgibili in legno o pvc compreso cassonetto e scatole avvolgitor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blind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istenza per posa in opera di infissi in metallo; esclusa cassamorta compreso preparazione fori per zanche e bocchette, piazzamento infisso e successiva muratura di zanche e bocchette;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e in lamiera o rete con tel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ortelli in profilato con luci fino a 2,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rande normali con luci fino a 5 mq</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1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5 - MASSETTI E SOTTOFONDI: adatti a ricevere la posa di pavimenti incollati, steso, battuto, spianato e lisciat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onglomerato cementizio C12/15 classe di consistenza S3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rmato dello spessore di cm 5 in conglomerato cementizio con resistenza caratteristica C16/20 tirato a regolo, con rete elettrosaldata in acciaio B450C, maglia 10x10; il tutto per dare il titolo compiuto e finito a regola d'arte comprensivo di eventuale pompa o betonpomp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pendenze, riempimenti e simili in conglomerato cementizio alleggerito tipo C12/15 classe di consistenza S3, 0,900 di inerte leggero tirato a regol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ulite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per ogni cm in più</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sottofondo in conglomerato cementizio tipo C20/25 classe di consistenza S3 dosato a q 2,5 di cemento R32,5 battuto e spianato con frattazz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ltre ai 5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fondo per pavimentazioni composto da letto di sabbia e cemento R32,5 e q 0,5 di calce eminentemente idraulica, bagnato e battu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fino a cm.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masset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ggior onere per piallettatura a fratta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verniculi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CLS con argilla espans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i ai sottofondi per oneri di aggiunte di rete elettrosaldata in acciaio FEB450C, controllato; il tutto per dare il titolo compiuto e finito a regola d'art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5</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6</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E05.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10x10 Ø 8</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3 - OPERE DA VETRAIO: Compensi per la posa in opera di lastre di vetro e cristalli (escluso il costo dei materiali), di qualsiasi dimensione, su infissi e telai metallici o in legno, con fermavetro riportato, fissato con viti e sigillato con silicon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infilare con sigillatura estern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chiod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ermavetro riportato fissato con viti e sigillatura a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vetri su serramenti in profil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o a T od a L di ferro: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n lega leggera: fermavetro riportato fissato con viti e sigillatura in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guarnizioni in PVC o neopre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3.002.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tura supplementare con fornitura: mastice sintetico al silico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intonac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sierato con una mano di bian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di fondo da tinteggiar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diante raschiatura, scartavetratura e riprese di piccoli tratti di intona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per interni su intonaco nuovo o preparat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minerale a base di grassello di calc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a tempera murale f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idropittura lavabile previa mano di fissativ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facciate estern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idrorepellente traspira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lavabile al quar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e di infissi nuovi o rigenerati ed altri elementi in ferr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issi: una mano di minio all'olio di lino e due mani di smalto sintet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siane: tre mani di tinta a ol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diatori (per ogni elemento): una mano di antiruggine e due di smalto, previa pulitura con spazzola in acciai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6.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ghiere di scala: una mano di minio e due mani di smal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parziale per la ripresa di crinature e scalfiture, compresa carteggiatura, per locali di altezza fino a m 4,5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ucco emulsionato in acqua</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donea soluzione antimuffa o antifung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impregnante turapori a solvente su superfici nuov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in legno</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mano di pittura opaca bianca su superfici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per interno in color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lucid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malto sintetico, alchidico, satinato in colori correnti chiari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ernice trasparente, uretanica, lucida su superfici già preparate ed imprimi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alla 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gera carteggiatura e spolveratura di opere in ferro nuove non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tura con impiego di scopinetti, spazzole o raschietti di superfici imbratt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manuale con impiego di spazzole metalliche e tela smeriglio per asportare formazioni superficiali di 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ssatura accurata manuale o meccanica con impiego di smerigliatrici, spazzole rotanti e molatrici, di superfici in avanzato grado di arrugginimento, o per la rimozione di scaglie di laminazione facilmente asportabil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grassaggio di superfici nuove ferrose e non ferrose con impiego di solven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1.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una mano di soluzione fosfatante su superfici ferrose già preparat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opere metalli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ll'ossido di ferro su superfici già preparate;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ittura di fondo ai fosfati di zinco su manufatti accessori: tubi, paraspigoli, ferri ad U, apparecchi per avvolgibili, aste di comando di serramenti, ecc.; per ogni strato applicat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sintetico alchidico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mani di smalto poliuretanico a due componenti in colori chiari su superfici già preparate e trattate con antiruggine</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4.012.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nitura tipo carrozzeria di superfici in ferro consistente in: rasatura a due riprese con stucco sintetico, abrasivatura totale, mano di fondo, revisione della rasatura e abrasivatura parziale, due mani di finitura con smalto sintetico alchidic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5 - Lattoneria - Manufatti e i lavori in genere in lamiera di acciaio zincato, di rame, di alluminio o di altri metalli delle dimensioni e delle forme richeste, lavorati con precisione e a perfetta finitura. Dati in opera, salvo se diversamente indicato negli articoli, completi di ogni accessorio e di pezzi speciali necessari al loro perfetto funzionamento e compresi oneri per saldature, sagomatura, taglio, sfrido, tiro e calo dei materiali , i ponti di servizio con altezza massima m 2,00 e/o trabattelli a norma, escluse le sole opere murarie. La valutazione dei condotti, pluviali e canali di gronda sarà effettuata in base alla loro effettiva lunghezza, misurata sull'asse. La valutazione delle converse, sei compluvi e delle scossaline sarà invece effettuata in base alla loro superficie, senza tener conto delle giunzioni, sovrapposizioni, ecc.</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pluviali, diametro 10 cm., aggraffati, completi di braccioli per colonne normali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5.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lattonerie normali accessorie alla copertura quali converse-scossaline con giunte rivettate e sigillate :</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pess 8/10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SCARICHI E FOGNATURE: realizzati con tubazioni in P.V.C. o in calcestruzzo vibrocompresso, pozzetti prefabbricati in cls e fosse biologiche prefabbricate; compresi i pezzi speciali ed i raccordi, i ponti di servizio con altezza massima m 2,00 e/o trabattelli a norma, anche esterni, mobili o fissi. Sono sclusi gli scavi, le tracce, la realizzazione di cavedi e chiusure. Da valutarsi a metro lineare o a numero.</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con spessori e caratteristiche rispondenti alle indicazioni UNI e IIP, con giunti a bicchiere e idonee guarnizioni in anelli elastomerici, termoresistente fino a 95°, per scarichi discontinu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0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1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e in opera dentro traccia o cavedio,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2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3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esternamente alla muratura, compreso staffe e collari: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32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4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5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63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8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00 mm spess. 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25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4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4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1.05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oste in opera dentro scavi, compreso letto di posa con sabbione 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P.V.C. rigido per scarichi non a pressione civili ed industriali, secondo norme UNI - EN 1401 - 1, con tubo a bicchiere ed anello elastomerico di tenut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160 mm spess. 3,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00 mm spess. 3,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25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315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400 mm spess. 7,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5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2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2 SDR 51, poste in opera dentro scavi, compreso letto di posa con sabbione rinfianco con calcestruzzo Rck 15: tubazioni diam. est. 63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5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4 SDR 41,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160 mm spess. 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00 mm spess. 4,9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250 mm spess. 6,2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315 mm spess. 7,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400 mm spess. 9,8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500 mm spess. 12,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89</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630 mm spess. 15,4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0</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710 mm spess. 20,7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2.091</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serie SN8 SDR 34, poste in opera dentro scavi, compreso letto di posa con sabbione rinfianco con calcestruzzo Rck 15: tubazioni diam. est. 800 mm spess. 23,3 m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azioni in calcestruzzo vibrocompresso con incastri a mezzo spessore, stuccate nei giunti con malta bastarda, posate entro scavi, compreso letto di posa con calcestruzzo Rck 15 per uno spessore non inferiore a 8 cm.</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2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03.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diametro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normale scempia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0.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pozzetti prefabbricati in c.a.p con lapide carrabile con chiusino, compreso sottofondo e rinfianchi in calcestruzzo Rck 15 di spessore non inferiore a cm. 10.</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30 x 30 x 3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40 x 40 x 4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50 x 50 x 5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60 x 60 x 6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70 x 70 x 7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80 x 80 x 8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90 x 90 x 9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11.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mensioni esterne 100 x 100 x 100 cm</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monoblocco, completa di sella in p.v.c., soletta di copertura norma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7.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fossa biologica tricamerale prefabbricata in C.A.V. con camere ad elementi, completa di sella in p.v.c., soletta di copertura carrabile, con lapide per ogni camera, lapidino di ispezione. Compreso la stuccatura degli elementi con malta di cemento, letto di posa e rinfianchi in calcestruzzo Rck 15 non inferiore a 20 cm e l'onere di ogni mezzo per il calo in opera.</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3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3.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4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1.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6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4.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F06.02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da 8000 litr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0.9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L05 - RINTERRI E RILEVATI: eseguiti con materiali scevri da sostanze organiche, compresi spianamenti, costipazione a strati di spessore non superiore a cm 30, formazione di pendenze e profilature di scarpate, bagnatura e ricarichi. Misurazione del volume col metodo delle sezioni ragguagliate in base a rilievi eseguiti prima e dopo i relativi lavori. Note: È obbligo dell'Appaltatore, escluso qualsiasi compenso, di dare ai rilevati durante la loro costruzione, quelle maggiori dimensioni richieste dall'assestamento delle terre, affinché al momento del collaudo i rilevati eseguiti abbiano dimensioni non inferiori a quelle ordina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empimento di scavi o buche</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i</w:t>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proveniente da scavi</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1.L05.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a con mezzi meccanici con materiale arido di cava compreso nel prezzo</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2 - RISTRUTTURAZIONI EDILI: I prezzi sono relativi ad una ristrutturazione di edilizia civile di circa 500 mq , e si riferiscono a lavori con ordinaria difficoltà di esecuzione, compresa manutenzione ordinaria e straordinaria sia programmabile che non</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76"/>
        <w:gridCol w:w="5441"/>
        <w:gridCol w:w="5438"/>
        <w:gridCol w:w="970"/>
        <w:gridCol w:w="1527"/>
      </w:tblGrid>
      <w:tr>
        <w:trPr>
          <w:cantSplit w:val="true"/>
        </w:trPr>
        <w:tc>
          <w:tcPr>
            <w:tcW w:w="117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7"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DEMOLIZIONI - SMONTAGGI - RIMOZIONI - PUNTELLAMENTI per interventi di ristrutturazione edilizia compreso, ove non diversamente indicato, il calo, sollevamento e movimentazione dei materiali di risulta con qualsiasi mezzo (tranne a spalla) fino al piano di carico e/o fino al mezzo di trasporto entro 50 m; e' escluso il trasporto alle pubbliche discariche e relativi oneri di conferimento; sono compresi i ponti di servizio con altezza massima m 2,00 e/o trabatelli a norma, anche esterni, mobili o fissi ed ogni altro onere e magistero per dare il lavoro finito a regola d'art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muratura eseguita a qualsiasi piano, altezza o profondità esclusivamente a mano o con ausilio di piccoli mezzi meccanici,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idraulic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attoni forati con malta idraulica, a due o più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1.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 mattoni pieni o mista, con malta cementizia, spessore minimo due test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strutture in calcestruzzo eseguita a qualsiasi piano, altezza o profondità esclusivamente a mano con ausilio di martello demolitore, escluso lo scavo per ritrovamento della muratura al di sotto del piano di campag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non armato, qualsiasi tipo e sezione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entro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9.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armato, qualsiasi tipo e sezione compreso taglio dei ferri situata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0.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o a forza di pareti per formazione di varchi ed aperture in genere, eseguito a mano o con ausilio di piccoli mezzi meccanici, per vani di superficie non inferiore a mq 0,50 e fino a mq 3,50, compresi i puntellamenti relativi alle sole parti da demolire; esclusa la formazione di architravature e altri ripristi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non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arm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7.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pien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areti di mattoni fora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4.008</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ramezz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à, eseguito a mano o con ausilio di piccoli mezzi meccanici, compresi i puntellamenti relativi alle sole parti da demolire, la muratura di mazzette e sguanci a mattoni di larghezza massima due teste, la ricostruzione di parapetti e simili di spessore massimo di una testa, eseguiti con malta bastarda; esclusa la formazione di architravature e altri ripristini; misurazione per volume effettivo al grezzo del vano ricavato, compresi sguanci o sottodavanzali, con minimo di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etrame o mista di qualsias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4.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a di mattoni pien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murature di forati a due o piu' tes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e taglio a forza di muratura per apertura di porte o vani a sezione obbligata a qualsiasi piano, altezza o profondita', eseguito a mano o con ausilio di piccoli mezzi meccanici, compresi i puntellamenti relativi alle sole parti da demolire, la muratura di mazzette e sguanci a mattoni di larghezza massima una testa, la ricostruzione di parapetti e simili di spessore massimo di una testa, eseguita con malta bastarda; esclusa la formazione di architravature e altri ripristini; misurazione per volume effettivo al grezzo del vano ricavato, con minimo di mq 1,8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pien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areti di mattoni forati, spessore una te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tramezzi o muricci di mattoni pieni o forati per co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completa di solai , piani o inclinati, a qualsiasi piano, compreso la demolizione della soletta collaborante, del sottostante intonaco ed il taglio dei ferri a filo dei cordoli; misurazione per tutto lo spessore demolito incluso l'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voltine,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con travi in cemento o ferro e tavelloni, misurato per il massimo spessore, ogni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legno costituito da scempiato in painelle, tavello o tavolame e correnti aventi sezione massima cm 12x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7.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o in C.A. con soletta piena e travi a vis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controsoffitti, con relative strutture di sospensione ed intonaco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formati da lastre in gesso, pannelli fonoassorbenti, lateri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compresa la rimozione delle listellature di giunzione e dei filetti di coprigiunto o corn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legno escluso la rimozione delle listellature di giun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soffitti in rete metalli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8.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incannicia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pavimentazioni, massetti e vespai , escluse opere provvision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alla palladiana 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e sottostante malta di allettamento di qualsiasi dimensione 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i in lastricato o mattonato di qualsiasi dimensione,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di qualsiasi tipo, dimensione e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in calcestruzzo,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etto alleggerito, per isolamento, formazione di pendenze o simili,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09.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spaio di qualsiasi tipo e consistenza, per ogni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rivestimenti o parati escluso sottostante intonaco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fino all'altezza di m 1,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posate con malta o collante dall'altezza di m 1,51 a m 3,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arta da par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ti di qualsiasi tipo, escluso car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cconature di intonaci fino a ritrovare il vivo della muratura sottostante, compreso rimozione del velo, stabilitura ed arricciatura per uno spessore massimo di cm 3; escluso eventuali rimpelli o maggiori rinzaffi per regolarizzazione di pareti o soffitti e qualsiasi opera provvision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al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pareti interne ed esterne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1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offitti con intonaco a c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andante di tetto in legno e laterizio costituito da manto di copertura, scempiato in pianelle o tavelle di laterizio o tavolame e piccola orditura lignea, compreso disancoraggio dalle strutture e accatastamento del materiale al piano di appoggio; escluso il calo a terra del materiale e la rimozione di abbaini, comignoli, lucernari e sovrastrutture in gen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est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tegole e coppi o marsigliesi, anche per superfici parziali con accantonamento dei materiali allo stesso piano della copertura;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in lastre in lamiera, ondulati plastici e simili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uperficie di mq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oltre mq 10,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cempiato in pianelle o in tavelle di laterizio o in tavolame compreso 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orrenti in legno di qualsiasi lunghezza, compreso il disancoraggio dalle murature e dalla grossa orditura e l'accatastamento del materiale al piano di appoggio; esclusi interventi localizzati alla sola gronda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lasias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legno (grossa orditura) poste a qualsiasi altezza, compreso ogni onere per il disancoraggio dalle murature o dalle capriate, smontaggio di eventuali puntelli o rinforzi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3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i in ferro poste a qualsiasi altezza, compreso ogni onere per il disancoraggio dalle strutture ed eventuale sezionamento sul posto, con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sezione e lunghezz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zione di travetti prefabbricati in cemento, compreso il taglio o il disancoraggio dalla struttura e l'accatastamento del materiale al piano di appoggio; esclusa demolizione soletta collaborante, eventuale sutura delle sedi di appoggio ed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area di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cappelli per comignoli compreso accatastamento del materiale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miera di ferro o simili su canna fumaria d. massimo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29.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aterizio o in prefabbricato cement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gronda completa, compreso seggiole, mensole, sottomensole, scempiato e manto di copertura,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ronde di qualsiasi material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nto impermeabilizzante posto su coperture piane o inclinate, compreso il disancoraggio dalla struttura e l'accantonamento dei materiali di risulta al piano di appoggio; escluso il calo a terra del materi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anti rigidi o semirigid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docce, raccordi, pluviali, converse e simili, compreso disancoraggio dai sostegni; misurazione sviluppo per lungh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erramenti interni o esterni, a qualsiasi piano, compreso il disancoraggio di staffe, arpioni e quanto altro bloccato nelle strutture murarie, il calo e tiro in alto ed accatastamento entro un raggio di m 50; escluso le riprese di murature o di intonaci. Si misura la superficie libera del vano risultante, compreso eventuale fasciambotte su muri di spessore fino a cm 26</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fissi in metall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nghiere, cancellate ed inferriate in ferro a disegno sempl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cellate in leg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vetri di qualsiasi tipo in lastra fino a mq 1, da serramenti in legno o metallo e lucernari, misurazione dell'intera superficie vetrata compreso il calo e tiro in alto ed accatastamento entro un raggio di m 50, escluso: opere provvisionali e riprese di murature o d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otti o non riutilizzab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vetri riutilizzabili, compreso accantonamento al piano d'us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i di apparecchi igienico-termo-sanitari in genere compreso smontaggio apparecchiature, attacchi e raccordi ed il disancoraggio delle staffe, con accatastamento entro un raggio di m 50; escluso acciecamento od asportazione delle tubazioni di adduzione e scarico e l'eliminazione dei supporti mura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ello da cucin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toi, pilozzi e sim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con cassetta scaricatrice esterna, bidet</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alla turc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occ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5.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inato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vasche da incasso compreso smontaggio apparecchiature, attacchi e raccordi, con accatastamento entro un raggio di 50 m; escluso l'acciecamento od asportazione delle tubazioni di adduzione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demolizione dei muricci di suppor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adiatori compreso smontaggio attacchi e raccordi, il disancoraggio delle staffe, il calo o sollevamento con mezzi meccanici e l'accatastamento entro un raggio di m 50; escluso l'acciecamento od asportazione delle tubazioni di addu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tipo e materiale, escluso 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iastra, ad element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ubazioni compreso il disancoraggio dei fissaggi con accatastamento entro un raggio di m 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d. fino a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erro o rame per un d. oltre 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vc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8.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ietilene alta densita' di qualsiasi diamet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39.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lastre in pietra o marmo per rivestimenti, scale, soglie, stipiti, davanzali, architravi, cimase e simili fino a ritrovare il vivo della struttura sottos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 fino ad uno spessore di cm 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gradini in pietra portanti, incastrati alle muratu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qualsiasi dimens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2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cini o listelli incoll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4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i in legno fino a ritrovare la sottostante strut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istoni o listelli inchioda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e fori per passaggio di tubazioni, cavi, canalette, formazione sedi di incasso di manufatti vari e simili, su conglomerato cementizio, eseguita a mano o con l'ausilio di piccoli mezzi meccanici, a qualsiasi piano; compreso il ripristino delle murature al grezzo, a posa del manufatto avvenuta; escluso il taglio dei ferri e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pietrame o mista,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0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mattoni pien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cuzione di tracce o fori per passaggio di tubazioni, cavi, canalette, formazione sedi di incasso di manufatti vari e simili, su muratura di laterizi forati, eseguita a mano o con l'ausilio di piccoli mezzi meccanici, a qualsiasi piano; compreso il ripristino delle murature al grezzo, a posa del manufatto avvenuta; escluso la posa del manufatto stess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d una sezione di 25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25,01 a 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da 50,0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53.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ezione superiore a 100 cmq, ma non superiore a 400 cmq, misurata per tutta la sezione esegui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amenti eseguiti in legname e/o puntelli tubolari metallici compreso carico e scarico, montaggio e smontaggio, e pulitura finale; escluso il nolo dei mater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vani di apertura, porte o finest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2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singole quali travi e capriat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latero-cementizi gettati in opera,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travett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annelli prefabbricati, di altezza complessiva cm 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6</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profilati metallici e lateriz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3.060.00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ai in legno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lavori edili e sistemazioni esterne eseguiti in terreni di qualsiasi natura, compresi gli oneri per la rimozione dei trovanti rocciosi e/o relitti di muratura fino a mc 0,50, la regolarizzazione del fondo di scavo, il deflusso o l'aggotto dell'eventuale acqua presente fino ad un battente massimo di cm 20; escluse le eventuali opere provvisionali e gli oneri di discarica disposti dalle P.A.I terreni sono classificati in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abbassamento di quota di imposta di paviment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pa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larga sezione in terreno di qualsiasi natura e consistenza (eccetto roccia compatta) per la formazione di cassonetti per vespai all'interno di vani o cortili, per profondità fino a m 1,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miniescavat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a mano con l'ausilio di piccole attrezzatu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in terreno di qualsiasi natura e consistenza (eccetto roccia compatta) al di sotto di strutture preesistenti per consentire la sottofondazione eseguito a ma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m 1,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4.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da m 1,00 a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Carico, trasporto e scarico dei materiali di risulta alle pubbliche discariche, escluso gli oneri di discarica disposti dalle P.A. e movimentazione dei materiali in ambito di cantiere</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traporto e sca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mano su autocarro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ezzi meccanici su autocarro con portata mc 3,5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A07.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ei materiali di risulta in ambito di cantiere per distanze non superiori a m 50,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4 - CALCESTRUZZI: Composti e confezionati in cantiere con l'ausilio di betoniera, conformi alle Norme Tecniche per le Costruzioni di cui al D.M. 14/01/2008, classificato in base alla resistenza caratteristica C, compres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magroni o getti non armati o debolmente arma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2/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0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16/2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6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plinti, fondazioni continue o plate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travi, pilastri, solette, muri di sostegno, muretti e simili spessore maggiore di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9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6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c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7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5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2</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per solette, parapetti, velette, gronde e simili di spessore inferiore a cm 12</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0/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5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4.005.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aratteristica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08 - Solai e soffitti: Realizzazione di scassi per la creazione di sedi di incastro per elementi portanti (travi per solai e soffitti, travi per coperture e simili) su murature di spessore minimo di cm 25 e creazione di piani di appoggio per elementi strutturali in aperture derivate dagli scass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pietra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8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e in mattoni sod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mista in pietra e matt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laterizi forati o mista di lateri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sso per la creazione di sedi di incastro su muratura in conglomerato cementiz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dimensioni cm 30x30x15 ,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25.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dimensioni oltre cm 30x30x15 e fino a cm 50x50x25; escluso il taglio dei ferr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30x1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1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i di appoggio con superficie di dimensioni massime cm 50x25; al grezz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una fila di mattoni sodi, posti per pian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rmiente in piet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rofilato in accia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08.03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e tondini in acciaio, per spessore del calcestruzzo fino a cm 1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0 - CONSOLIDAMENTI E RINFORZI STRUTTURALI: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in c.a. Mediante demolizione della parte da trattare con martello pneumatico o sabbiatrice e successiva applicazione di malta reoplastica espansiva uni 8146 in spessori successivi di cm 1 compresa la frattazzatura, esclusi l'armatura metallica e gl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pilastri, pareti, ecc.), con applicazione della malta a mano, per i primi 5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1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5 alla voce 02.B10.001.001</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trutture verticali con applicazione della malta a macchina per i primi 3 cm di spessor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di spessore di malta oltre i primi 3 alla voce 02.B10.001.003</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upero corticale di superfici di elementi in c.a. Mediante : a) scarifica delle parti degradate; b) pulizia meccanica delle superfici da trattare; c)trattamento protettivo dei ferri; d) applicazione di malta addittivata, e) malta rasante f) pittura protettiva finale (i prezzi fanno riferimento a lavori interessanti il 100% della superficie oggetto dell'intervento, misurata vuoto per pieno; qualora il progettista, la stazione appaltante e/o l'impresa considerino che l'intervento interessi solo una parte di quella superficie, indicheranno e concorderanno, preventivamente, quale e' la percentuale da tratta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ifica con martello demolitore e finitura manuale di superfici degradate di c.a. fino a raggiungere la superficie sana e compatta (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izia con idropulitrice a 200 atm o sabbiatrice per la preparazione del c.l.s. compatto a successivi trattamenti (b)</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licazione di anticorrosivo monocomponente alcanizzante dato in due mani su ferri di armatura di c.a. preventivamente deossidati (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tixotropica, monocomponente, polimero modificata data per uno spessore fino a 20 mm per ripristino della sezione originaria; per interventi fino a mq 1 di superficie (d)</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0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a monocomponente, tixotropica polimero modificata, con fibre sintetiche, per rasatura di spessore fino a 3 mm su superfici ripristinate (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17</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mpermeabilizzante, traspirante, anticarbonatazione data in due mani a pennello (f)</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3.02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rasante a base cementizia, premiscelata, polimero-modificata, marcata CE, a Norma EN 1504-3, di tipo CC e PCC, applicazione a spatol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2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strutture murarie mediante chiusura di brecce continue nelle murature esistenti con impiego di malta cementizia e mattoni pieni o scapoli di pietra da muratura; escluso riprese, regolarizzazioni e nuovi intonaci (misura minima di fatturazione mc 0,5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mattoni pieni eseguita con mattoni simili (nuovi, di recupero, fatti a mano, ecc.)</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strutture murarie in pietra eseguita con scapo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7.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con il metodo scuci e cuci, eseguito in muratura a malta cementizia, per tratti non contigui di lunghezza inferiore a m 0,50; compreso la demolizione della muratura interessata e del relativo intonaco, calo e scarrettamento dei materiali di risulta, ricostruzione delle strutture esistenti, il puntellamento delle strutture sovrastanti su ambedue le facciate della paret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trutture murarie in mattoni pieni co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9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muratura in laterizio con rete elettrosaldata maglia 10x10 cm d. 6, collegata al supporto con 5 tondini a mq d. 6 annegati in fori trasversali, previa spicconatura e pulizia dal vecchio intonaco da valutarsi a parte, stesura di malta cementizia a 350 kg/mc;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u'</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0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muratura mediante formazione di parete in cls armata con rete in acciaio ad aderenza migliorata, collegata alla muratura preesistente con sei tondini a mq ancorati ad essa con malta cementizia reoplastica, compreso foratura e pulitura dei fori, riporto al vivo e bagnatura della muratura; escluso eventuale demolizione di intonaco, casseforme,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ls C25/30 spessore 8 cm e rete con maglia 10x10 d. 6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rdolo di collegamento al solaio in conglomerato cementizio c20/25, a sezione quadrata, armato con staffe ogni 20 cm e quattro barre d'acciaio passanti, posto su muratura portante compreso l'onere delle casseforme; escluso riprese, regolarizzazioni e nuovi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31 cm a 4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6.6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fino 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1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41 cm a 5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0.01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taffe Æ 10 mm e barre Æ 16 mm per larghezza da 51 cm a 6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7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o di fondazioni esistenti con il metodo scuci e cuci eseguito ad una profondita' fino a m 2,00 a tratti non contigui inferiori a m 0,50, compreso la demolizione e la ricostruzione delle strutture esistenti, la creazione del sottostante piano di appoggio in magrone dello spessore di cm 10 e il puntellamento della sovrastante struttura con tavoloni e puntoni a sezione circolare in legno posti ad interasse di m 1,00 su ambedu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muratura di mattoni pieni con malta cementizia espansiva premiscelata a giunti sottil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2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di trave in c.a. (incidenza acciaio kg 80/mc) gettata in opera, opportunamente ammorsato alla struttura esistente, compreso il magrone di sottofondazione dello spessore di cm 10 ed il puntellamento della sovrastante struttura eseguito con tavole e puntoni in legno a sezione circolare posti ad un interasse di m 2,00 su una sola facciata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8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3.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ianco di fondazione esistente mediante creazione sui due lati, simmetricamente, di travi in c.a. (incidenza acciaio kg 80/mc) gettato in opera, opportunamente collegate fra loro attraverso la struttura esistente, compreso il magrone di sottofondazione dello spessore di cm 10 ed il puntellamento della sovrastante struttura eseguito con tavole e puntoni in legno a sezione circolare posti ad interasse di m 2,00 su entrambe le facciate della parete;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nglomerato cementizio C25/3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5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urazione anche a tratti limitati e non contigui eseguita con muratura rettilinea andante di mattoni pieni a due o piu' teste compreso rincalzatura della struttura soprastante mediante zeppe o pietre, per una profondita' massima di m 3,00 dal piano di calo; escluso lo scavo ed il rinte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7.0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 espansiv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3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1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reoplastica premiscel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0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di strutture in c.a., previo trattamento di ripristino delle sezioni ammalorate da valutarsi a parte, di elementi inflessi mediante applicazione di armature metalliche (placche) esterne incollate direttamente alla struttura, compreso sabbiatura a metallo bianco della superficie interessata dal placcaggio, trattamento con adesivo epossidico della faccia della placca e della superficie della struttura, fissaggio delle placche con tasselli, angolari e viti autofilettanti, verniciatura antiruggi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lacche in acciaio fino a sp. 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ghisaggio per ancoraggio o fissaggio di barra metallica, questa esclusa, con resine epossidiche bicomponenti, compresa foratura e predisposizione su struttura porta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6-8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0-12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oro Æ 14-16 profondita' 30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erchiature compreso taglio a misura, sfrido, forature, imbullonature e/o saldature, inserimento e bloccaggio nelle sedi di alloggiamento già predisposte e da valutare a parte, quota parte collegamento tra elementi contigui ed alla struttura preesistente oggetto dell'intervento; compreso il calo e sollevamento; escluso puntellamenti, protezioni, rincalzatura delle strutture sovrastanti, demolizioni o smontaggi, ricostruzioni o riempimenti con getti in cls o con muratura, riprese di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chitrave in profilati di acciaio S235JR di qualsiasi tipo e sezione, compreso rinforzi, saldature, fazzolet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dritti in profilati c.s.</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di maschio murario con funzione di piedritto, con rete elettrosaldata a maglia 15x15 o 20x20, d. 6 mm e fissaggi passanti in tondini d'acciaio d. 10 mm ad aderenza migliorata e successiva stesura di malta cementizia sp. 3 cm; misurata per lo sv</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5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profilato o trafilato di acciaio S235JR di qualsiasi tipo e sezio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2.005</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se in c.a. fino a dim. 30x30x100 cm, armato con tondini in acciaio d. 10 mm e staffe d. 8 mm ad aderenza migliorat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3.2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vetro (gfrp)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2250 N/mmq, peso 430 g/mq, sp. 0,17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tessuto in fibra di carbonio (cfrp) larghezza mm 600 steso a rullo compresa impregnazione con due mani di resina epossidica della superficie da trattare;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bidirezionale resistenza a trazione 3500 N/mmq, peso 160 g/mq, sp. 0,045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27.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monodirezionale resistenza a trazione maggiore a 3500 N/mmq, peso 230 g/mq, sp. 0,13 m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forzo con lamina monodirezionale preformata e pultrusa in fibre di carbonio, compresa impregnazione della superficie con uno strato di resina epossidica, resistenza a trazione minima 2800 n/mmq; escluso pulizia e/o preparazione dei piani di posa e intona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area sezione trasversale 60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0.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area sezione trasversale 96 m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B10.03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menti e rinforzi di solai mediante piolatura con barre sagomate in fe b 450 c infisse fino a 10 cm su travi lignee per collegamento alla soletta collaborante in c.a. (da valutare a parte), compreso foratura, pulizia accurata del foro, ancoraggio con resina bicomponente epossid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barra d. 10 mm, lunghezza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C01 - MURATURA DI PARETI E TRAMEZZI: da eseguirsi in lavori di ristrutturazione, per la regolarizzazione di pareti o per la tamponatura di vani di porte o finestre compreso il calo ed il sollevamento in alto dei materiali, la formazione di riseghe, mazzette e collegamenti, i ponti di servizio con altezza massima m 2,00 e/o trabattelli a norma, anche esterni, mobili o fissi e ogni altro onere e magistero per dare il lavoro finito a regola d'arte. Sono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tavelline cm 25x3x40-60, murate per costa in aderenza alla parete stessa, spessore massimo cm 5,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1</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pello per regolarizzazione di parete con scaglie di laterizio, spessore massimo cm 4,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bastard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lta cementizi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mponatura di vani esistenti eseguita con doppia parete in laterizio, murato a malta cementizia, compreso ammorsature e rincalz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mattoni pieni sp. cm 12, paramento interno in foratoni sp. cm 12</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C01.03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mento esterno in foratoni pesanti sp. cm 12, paramento interno in foratelle sp. cm 8</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7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D06 - RISANAMENTI E DEUMIDIFICAZIONI di pareti e murature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fortemente umide mediante demolizione dell'intonaco esistente, raschiatura della muratura, esecuzione di nuovo intonaco in malta di cemento tipo 325 additivato con idrorepellent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reti poste fuori ter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sanamento di pareti umide esterne poste sotto il piano di campagna mediante raschiatura della parete, esecuzione di intonaco in malta di cemento tipo 325, spalmatura di bitume a caldo in due riprese, formazione di cunetta di fondo per raccolta delle acque; escluso scavo, drenaggio e riempimen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9</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murature dall'umidita' ascendente, mediante creazione di barriera chimica a tutto spessore, ottenuta con l'inserimento a bassa pressione di miscela in solvente idrocarbonato di resine siliconiche specifiche ed additivi idrorepellenti; escluso: preventiva demolizione dell'intonaco ammalorato, riprese e rifacimento intonaco; prezzo al metro lineare della muratura trattata per ogni cm di spessore della stes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in mattoni pien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erventi su murature miste (pietra e laterizi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umidificazione di pareti in muratura di mattoni pieni o pietrame mediante taglio orizzontale delle stesse eseguito a tratti non contigui, l'inserimento di uno strato di guaina bituminosa armata con feltrino di poliestere dello spessore di mm 4, sigillatura del taglio con scapoli di mattoni pieni murati con malta espansiva; prezzo al m per ogni cm di spessore del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fino a 15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12.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e di sp. oltre 15 cm e fino a 24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di intonacatura con intonaco antiumido macroporoso con malta premiscelata a base cementizia con agenti porogeni e inerti quarziferi selezionati, antiefflorescenze, a consistenza plastica tixotropica, compreso asportazione completa dell'intonaco preesistente, spazzolatura ed idrolavaggio della muratu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D06.02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3 cm applicato con intonacatric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di cornici, cornicioni e fasce marcapiano, stuccatura e ripresa di facciate ed intonaco, esclusi ponteggi esterni o piattaforme aeree a cella, ma compresi ponti di servizio con altezza massima m 2,00 e/o trabatelli a norma, anche esterni, mobili e fissi</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cornicioni esistenti a sezione semplice con angoli retti eseguiti con struttura in mattoni pieni posti a sbalzo e stuccatura con malta idraulica, compresa ogni opera necessaria per la garanzia statica e per il collegamento con le pareti esistenti, escluso ancoraggi metallici ed intona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fino a 6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61 a 1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01 a 15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9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1.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ezione in aggetto da 151 a 200 cmq</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42</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2.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e/o ripresa di fasce marcapiano esistenti a sezione rettangolare eseguito con malta di calce idraulic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in aggetto fino a 3 cm</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68</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5.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atura di vecchie facciate o paramenti in pietra eseguita con malta cementizia successivamente lisciata a ferro, previa la raschiatura e lavatura delle connessure per l'eliminazione di eventuali residui di polvere, malta o qualsiasi altro materiale instabi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una superficie minima contigua di mq 2,00</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presa di intonaco eseguita previa pulizia del supporto murario sottostante e successiva sbruffatura per una superficie inferiore a mq. 1,00 :</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bastard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4</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in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E06.006.004</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ivile di malta cementizia tirato a frattazzo con velo fine, su pareti esterne</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INTEGGIATURE E VERNICIATURE: compreso idonea preparazione delle superfici da pitturare, l'eventuale protezione di altre opere finite, la rimozione e la pulitura di tutte le superfici eventualmente intaccate; compreso i ponti di servizio con altezza massima m 2,00 e/o trabattelli a norma, anche esterni, mobili o fissi, esclusi ponteggi esterni o piattaforme a cella.</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1</w:t>
            </w:r>
          </w:p>
        </w:tc>
        <w:tc>
          <w:tcPr>
            <w:tcW w:w="544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ura a secco con sabbia silicea spinta ad aria compressa, escluso allontanamento del materiale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cchie coloriture a calce o tempera</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3</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2</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verniciature o encausti</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2.F04.004.003</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asportazione di ruggine da opere in ferro</w:t>
            </w:r>
          </w:p>
        </w:tc>
        <w:tc>
          <w:tcPr>
            <w:tcW w:w="97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7"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3 - RESTAURI: I prezzi sono relativi al restauro di beni e manufatti vincolati ai sensi del D. Lgs. 42/2004 e s.m.i o comunque aventi interesse storico artistico e si riferiscono a lavori che si differenziano per il rigore della sequenza delle operazioni, per la accuratezza esecutiva e per la raffinatezza dei prodott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9"/>
        <w:gridCol w:w="5443"/>
        <w:gridCol w:w="5443"/>
        <w:gridCol w:w="971"/>
        <w:gridCol w:w="1526"/>
      </w:tblGrid>
      <w:tr>
        <w:trPr>
          <w:cantSplit w:val="true"/>
        </w:trPr>
        <w:tc>
          <w:tcPr>
            <w:tcW w:w="116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6"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3 - ASPORTAZIONI, RIMOZIONI E SMONTAGGI: da eseguire a mano, con ogni cautela, compreso il calo e/o sollevamento dei materiali con piccoli mezzi meccanici, scarrettamento ed accumulo entro un raggio di 50 metri, compresi i ponti di servizio con altezza massima m 2,00 e/o trabatelli a norma, anche esterni, mobili o fissi, escluso ponteggi esterni e piattaforme aeree a cella;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pieni o mista di mattoni e piet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superiore 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7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uratura in mattoni for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o più tes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7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trutture in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lsiasi dimens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mezzo in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ad una tes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pieni posti per coltell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04.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attoni forati di qualsiasi tip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mattoni pieni o mista in mattoni e pietrame,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6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7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ttura a forza, per creazione di aperture in breccia, di muratura in calcestruzzo, di qualsiasi spessore superiore a 15 cm, esclusa la formazione di architravature e ripristini in gen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sup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0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uperfici inferiori a 0,50 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6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intonaco a distacco agevole, fino a ritrovare il vivo della muratura, compreso scarnitura dei giunti e spazzolatura della muratura ste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cadente o fatisc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aere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1.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calce idraulica o cementizia in buone condizioni di consistenz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rivestimento, escluso il sottostante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iastrelle di ceram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in c.a., compreso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letta piena e travi in vista, di qualsiasi spess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1.7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solaio a struttura mista in laterizio e c.a., compreso il taglio dei fer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fino a 22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spessore da 22,1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egno, escluso pavimento, sottofondo e orditura portante, compreso cernita, pulitura ed accatastamento del legnam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correnti e scempiato in pianelle, tavelle o tavolam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orditura portante di solaio, compreso la smurazione o il disancoraggio, il calo a terra, la pulitura, l'accatastamento del materiale riutilizzabile, e l'eventuale sezionamento sul posto di quello di sca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a da travi in leg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2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laio in logarine di ferro, escluso pavimento e sottofondo,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voltine in matto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35.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avelloni in laterizi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orrenti e mezzane, compresa cernita, pulitura ed accatastamento del materiale recuper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soffitto in cannicciato ed intonaco, compreso la smurazione ed il disancoraggio della struttura portante ligne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eseguirsi a ma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pavimento e relativo sottofondo fino allo spessore complessivo di 10 cm, da eseguirsi a ma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cotto, graniglia, ceramica,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6.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cotto e relativo sottofondo, compreso recupero, pulitura e accatastamento degli elementi sani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complessivo di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pavimento in lastre di pietra, compreso, recupero, pulitura ed accatastamento delle lastre integre e riutilizza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3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1</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fino a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5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7.01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porzione a stretta per realizzazione di cunicoli, da eseguirsi con ogni cautela con taglio a disco lungo i giunti o con idropulitrice ad alta pressione, compreso numerazione delle lastre, per spessore oltre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3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49.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massetto in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o spessore di 8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spazzolatura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2.05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manto di copertura con smuratura di colmi e gronde e rimozione del pianellato, compreso cernita, pulitura ed accatast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egole e copp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ontaggio di tetto con orditura in legno, scempiato in cotto e manto di copertura, compreso la rimozione di tegole e coppi, la smuratura di colmi e gronde, lo smontaggio del pianellato e dell'orditura, la cernita, la pulizia e l'accantonamento del materiale riutilizz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1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tuito da piccola e medi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3.05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mozione di travatura di tetto in legno, compreso la smurazione o il disancoraggio, il calo a terra, la pulitura e l'accatastamento sul po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edia e grossa orditur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5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per opere da eseguirsi nell'ambito di edifici di interesse storico artistico, compreso ogni onere per opere di tracciamento, regolarizzazioni delle pareti e dei piani scavati, i paleggiamenti verticali, l'accatastamento nell'ambito dello scavo, il carico e lo scarrettamento fino alla piazzola di accumulo entro un raggio di 50 metri; sono da considerarsi oneri a carico dell'Appaltatore la realizzazione di saggi di accertamento e ricognizione delle quote originali, l'approntamento di piani quotati riferiti a capisaldi fissi e facilmente identificabili, un'adeguata documentazione fotografica, da eseguirsi prima, durante e dopo i lavori, la sorveglianza di personale tecnico specializzato, la protezione di tutti gli ambienti circostanti l'area di intervento al fine di salvaguardarli da ogni possibile danneggiamento; sono esclusi gli oneri di discarica disposti dalle P.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all'interno di vani a piano terra, chiostri, cortili, giardini e in generale in zone a livello del piano stradale,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9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per sottofondazione a sezione ristretta obbligata, in terreno consistente e compatto (esclusa la roccia), eseguito a mano in sottosuolo, per piccoli tratti non contigui, escluso sbadacchiature e puntell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fino a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5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da m 2,00 a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6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A04.02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oltr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9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1 - INTONACI: in ambienti di particolare pregio artistico, eseguiti a mano compreso il sollevamento dei materiali a qualsiasi piano di altezza, compresi i ponti di servizio con altezza massima m 2,00 e/o trabattelli a norma, anche esterni, mobili o fissi; esclusi ponteggi esterni e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a base di calce su superfici piane e/o curve, orizzontali o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I</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vimento in cotto dell'Impruneta compreso l'esecuzione di quartaboni e angoli di ogni genere, allettati su malta bastarda, compreso successiva stuccatura dei giunti a boiacca di cemento, per superfici con il lato minore superiore a 2 met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rettangoli 14x28 o 18x36, arrotati da crudo e squadrati ai lati, disposti ettangoli 14x28 o 18x36, arrotati da crudo e </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0</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grezzi a spacco, arrotati e levigati in opera, disposti ettangoli 14x28 o 18x36, grezzi a spacco, arr</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o 18x36, arrotati da crudo con giunti distanziati, disposti ettangoli 14x28 o 18x36, arrotati da crudo c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7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2.004</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tangoli 14x28, fatti a mano, disposti ettangoli 14x28, fatti a mano, disposti et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2.005.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acimento a tratti di accoltellato, con mattoni nuovi fatti a mano posati a malta cementizia in accompagnamento all'esistente, previo smontaggio delle parti deteriorate, pulizia della sede e regolarizzazione del fondo e degli incastri, boiaccatura a cemento, stilatura dei giunti e pulizia fin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elementi di larghezza media cm 0,40-0,42 con scalettatura ogni 2 metr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rifacimento e restauro di elementi architettonici di particolare pregio artistico, compres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E06.02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tauro dell'estradosso di volta in muratura, ritrovata dopo lo svuotamento della caldana, compresa scarnificazione in profondità delle connettiture con asportazione di tutti gli elementi terrosi e vegetali, lavatura con acqua, spazzolatura e successiva rimboccatura con malta cementizia e boiacca di cemento puro a volume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zeppatura di piccole lesioni con malta espansiva a ritiro controll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1 - OPERE DA FALEGNAME: sono comprese le eventuali opere murarie, le verniciature, i vetri e tutto l'occorrente per dare il titolo compiuto e finito a regola d'arte, i ponti di servizio anche esterni, mobili e fissi; esclusi 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oncino da esterno ricostruito, spessore finito 80 mm, con ossatura in abete rinterzata, compreso recupero delle ferrature utilizzabili ed integrazione con tipo pesante, serratura incassata (questa da valutarsi a par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noce nazional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81</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castagno,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33</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1.001.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matura e pannellature in rovere, modanata con regoli verticali e trasversali scorniciat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4.8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4 - TRATTAMENTI E VERNICIATURE: opere da decoratore eseguite a pennello (ove non diversamente specificato) per le finiture di intonaci, superfici in laterizio, legno e materiali lapidei, compresa l'esecuzione dei campioni di colore nelle varie tonalità richieste dalla D.L., la protezione delle superfici adiacenti, la ripulitura finale degli ambienti con aspiratori, il calo e/o sollevamento, lo scarrettamento dei materiali di risulta fino alle piazzole di accumulo entro un raggio di 50 metri, i ponti di servizio con altezza massima m 2,00 e/o trabatelli a norma, anche esterni, mobili e fissi; esclusi ponteggi esterni o piattaforme aeree a cella</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completo di intonaco antico lisciato a mestola, mediante accurata stuccatura di lesioni, scalfiture e lacune con malta di grassello e sabbia finissima addittivata con resine acriliche in emulsione acquosa, mano di fissativo su tutte le superfici per consolidare e rigenerare il colore dell'intonaco originale, conguagliatura finale delle parti di intonaco fuori tono e delle stuccature eseguite a spatola o pennello di piu' velature trasparenti a base di resine acriliche in emulsione acquosa ed ossidi idrodispersib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occultato da spessi sedimenti di materiale pulvirulento in presenza di ampie stuccature non compatibili con l'intonaco originale,compreso il ritrovamento delle cromie originali con tamponamenti con spugna imbevuta con soluzione di acqua demineralizzata satura di ammonio bicarbonato e successiva sciacquatura con sola acqua demineralizzata, asportazione di vecchie stuccature ed integrazioni non compat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0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3.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o già rimesso in luce, mediante lisciatura a spatola a più riprese di parti di intonaco antico abraso o granoso con bianco di calce vecchio addittivato con resina acrilic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34.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finale di intonaco antico lisciato a mestola, precedentemente ritrovato e consoli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fissativo e più mani di velature trasparenti a base di resine acriliche ed ossidi idrodispersibil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4</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04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tura a oloritura a oloritura a oloritura a oloritura a oloritura a oloritura a oloritura a oloritura a oloritura a oloritura a oloritura a oloritura a oloritura a ol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intonaco estern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7</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atura di infisso antico precedentemente sverniciato, compresa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pplicazioni di più mani di cementite per sottofondo e relativa spianatura e levigatura a più riprese, una mano di smalto lucido e mano finale di smalto colorato</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9</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2</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semilucida da estern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68</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12.003</w:t>
            </w:r>
          </w:p>
        </w:tc>
        <w:tc>
          <w:tcPr>
            <w:tcW w:w="54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vio lavaggio con acqua ossigenata ed acido ossalico per riportare la fibra del legno allo stato naturale, con applicazione di una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15</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2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amento di soffitto antico cassettonato in legno, precedentemente sverniciato, compreso lavaggio con acqua ossigenata ed acido ossalico per riportare la fibra del legno allo stato naturale, stuccatura e spianatura generale con carta abrasi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no di turapori, conguagliatura del colore con mordenti, patinatura con due mani di vernice grassa per sottofondo, intervallate da scartavetratura, mano finale di vernice a cera ed accurata spannatura delle superfic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42</w:t>
            </w:r>
          </w:p>
        </w:tc>
      </w:tr>
      <w:tr>
        <w:trPr>
          <w:cantSplit w:val="true"/>
        </w:trPr>
        <w:tc>
          <w:tcPr>
            <w:tcW w:w="116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3.F04.331.00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superficie in pietra con trattamento ripetuto ad intervallo di 24 ore, secondo le modalità determinate dall'analisi dell'assorbimento parziale della piet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ue applicazioni a pennello di elastomero flurorato diluito in acet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6"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Tipologia 04 - NUOVE COSTRUZIONI STRADALI: I prezzi sono relativi ad un'opera stradale di nuova realizzazione ed a quanto riconducibile alle urbanizzazioni primarie di nuove lottizzazioni, di importo fino a 1.000.000 di Euro, e si riferiscono a lavori con normali difficoltà di esecuzion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80"/>
        <w:gridCol w:w="5434"/>
        <w:gridCol w:w="5439"/>
        <w:gridCol w:w="971"/>
        <w:gridCol w:w="1528"/>
      </w:tblGrid>
      <w:tr>
        <w:trPr>
          <w:cantSplit w:val="true"/>
        </w:trPr>
        <w:tc>
          <w:tcPr>
            <w:tcW w:w="11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A01 - PROVE GEOTECNICH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va di costipamento metodo AASHO CNR 69/7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ific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4 - SCAVI: compresi gli oneri per: la rimozione di trovanti rocciosi e/o relitti di murature fino a mc. 0,50; lo spianamento del fondo di scavo; la regolarizzazione delle pareti e dei cigli; il deflusso o l'aggotto dell'eventuale acqua presente fino ad un battente massimo di cm 20; l'estirpazione di ceppaie. Sono escluse le eventuali opere provvisionali quali sbadacchiature e gli eventuali oneri di discarica disposti dalle pubbliche amministrazioni.Nella classificazione dei terreni si individuano tre principali tipologie:- terreni sciolti: terreni di media consistenza, di qualsiasi natura, asciutti o poco umidi (argille, sabbie e ghiaie prive di cementazione) con resistenza a compressione &lt; 70 kg/cmq- rocce tenere: formazioni di ceneri vulcaniche, pozzolane, tufo poco litoide con resistenza allo schiacciamento tra i 70 ed i 100 kg/cmq- rocce compatte: pietre a spacco naturale (quarziti, micascisti, gneiss, ardesie, ecc.) e rocce magmatiche effusive (basalti, trachiti, etc.) con resistenza a compressione &gt; 100 kg/cmq</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tico del piano di campagna, compreso l'asportazione delle piante erbacee ed arbustive e relative radici, escluse ceppaie d'albero di alto fusto, compreso l'allontanamento dei materiali da risulta alle pubbliche discariche od aree indicate dalla d.l. Fino alla distanza di 20 k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ofondità fino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di sbancamento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quantita' superiori a 5000 m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o accatastamento nell'ambito del cantiere,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à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09.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vo a sezione ristretta obbligata continua (larghezza fino a m 1,50) eseguito con mezzi meccanici, compresi carico, trasporto e scarico alle pubbliche discariche fino alla distanza di km 20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la realizzazione di scavi isolati per plinti, camerette, ecc. da applicare al prezzo dello scavo a sezione ristretta obbligata continua eseguito con mezzi meccanici in terreni sciol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lla profondita' di m 1,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4.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 1,50 fino alla profondità di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5 - RINTERRI E RILEVAT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o di posa dei rilevati, preparato mediante compattazione con rulli idone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l' 85%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ensità non inferiore al 90% di quella massima della prova AASHO modificata, compreso relativa certificazion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di materiale A1,A2/4,A2/5 misura a volume in opera compatta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formazione di rilevato stradal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mazione di rilevato stradale con materiale (escluso dal prezzo) proveniante da cava o da scavi di sbancamento, steso a strati non superiore a 30 cm, compattato con idonei rul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non inferiore all' 80% della densità massima a prova AASHO modificata negli strati inferiori ed al 95% in quello superio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5.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ilatura di cigli e formazione di una coltre di terreno vegetale su banchine o su scarpate, compreso la fornitura del material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inimo 2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A07 - TRASPORTI E MOVIMENTAZION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A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ico movimentazione e scarico di materiali terrosi, sciolti o simili di qualsiasi natura e provenienza giacenti in cantie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guito con mezzi meccanici nell'ambiente del cantier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1 - OPERE DI SOSTEG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ata con gabbioni a scatola in rete metallica con maglia esagonale di 8x10 cm a doppia torsione, compreso tiranti di ancoraggio per ogni metro di lunghezza del gabbione, cuciture di chiusura, materiale metallico; compreso inoltre pietrame di pezzatura 20x30 cm per formazione della facciavista assestata a mano; compresi trasporti, cali e/o sollevamenti dei materiali, esclusi eventuali scavi, movimenti di terra, aggottamenti ed opere provvisional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 2,00x1,00x1,00, filo d. 2,7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uro di sostegno prefabbricato costituito da pannelli modulari verticali in c.a. vibrato classe C35/45 con costola di irrigidimento verticale, posti in opera su cordolo di fondazione (escluso dal prezzo) e platea in c.a.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m a 3.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m a 4.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7</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m a 5.0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12.008</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m a 6.00 m, compreso tiranti collegamento tra pannello e plate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7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ttura per terre armate in pannelli prefabbricati di cls R maggiore 35 MPa armati con acciaio B450C controllato, compresi: mezzi pannelli di coronamento, angolari ecc., sigillatura giunti con TNT sul paramento interno, materiali per posa ed allineamento; esclusi: attacchi in acciaio per le armature terra posti in fase di prefabbricazione ma da valutarsi a seconda delle quantita' richieste, scavi, demolizioni, fornitura e/o posa del rilevato con terre ed inerti idonei, eventuale letto di livellamento in cls e rinverdiment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4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18 cm cruciformi a superficie esterna lisci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pieno rinforzato a paramento inclinato (60-65 gradi), eseguito con casseri a perdere in rete elettrosaldata B450C Ø 8 maglia 20x20, con geogriglie stese orizzontalmente ed ancorate con picchetti ad “U“ e risvoltate in facciata e superiormente e con biostuoia in paglia per rivestimento di facciata; compreso lavorazione di terreno idoneo in strati compattati di sp. max cm 30; escluso scavi, sbancamenti, preparazione del piano di posa, creazione di trincee, idrosemina e fornitura terreno; misurazione in proiezione verticale del front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3 m. con geogriglia con resistenza di rottura atrazione 45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6 m. con geogriglia con resistenza di rottura atrazione 6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1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9 m. con geogriglia con resistenza di rottura atrazione 9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fino a 12 m. con geogriglia con resistenza di rottura atrazione 120 kN/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B12 - CORP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dazione stradale compresa rullatura e compattazione per raggiungere il grado del 95% della prova AASHO modifica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B1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ateriale arido di cava stabilizzato naturale con curva granulometrica secondo UNI 10006, spessore non inferiore a 30 cm, con l'aggiunta di 120 Kg/mc di cemento R 32,5 spessore 15-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2 - PAVIMENTAZION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base in conglomerato con bitume distillato 50-70 o 70-100 secondo UNI EN 12591 ed aggregati secondo UNI EN 13043, steso con vibrofinitrice, compreso ancoraggio, mano d'attacco, e compattazione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32, spessore compresso 1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o di collegamento (binder) in conglomerato bituminoso, steso con vibrofinitrice, compreso ancoraggio, mano d'attacco e rullatura con rullo vibran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20, spessore compresso 6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in conglomerato bituminoso steso con vibrofinitrice, compreso ancoraggio, mano d'attacco e rullatura;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5 mm, spessore finito compresso 2 cm per marciapiedi</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pezzatura 0/10, spessore finito compresso 3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ogni cm in più o in meno alla voce precedente</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8.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usura fonoassorbente composto da conglomerato con aggregati basaltici e bitume ad alta modifica con polimeri elastomerici, rapporto filler bitume 1;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8 mm, sp.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2.009.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eto di usura drenante- fonoassorbente composto da conglomerato di aggragati basaltici e fillet con bitume ad alta modifica con polimeri elastometrici tra il 4,5% e 5% del peso inerti, è esclusa la formazione di apposito sottofondo e base da valutarsi a parte; esclusi additivi attivanti di adesione da computare a parte secondo quanto indicato nel Capitolato Speciale di Appal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ggregato a curva granulometrica discontinua 0/16 mm, spessore finito compresso 4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6 - FINI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zanella stradale prefabbricata in c.a.v., compreso il massetto di posa in calcestruzzo C12/15 e ogni onere per la stuccatura dei giunti; escluso la fond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un petto, dimensione 25x8x100 cm vibrocompress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ue petti 30x7-9x100 cm vibrata</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0.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a in opera di cordonato o lista in pietra rettilinei (esclusa la fornitura) larghezza 20-30cm, h 17-20cm rincalzato con malta cementizia a 450 kg di cemento R3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a fondazione in cls C12/15 (fino a 0,06 m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cordonato liscio vibrocompresso murato con malta cementizia a 350 kg di cemento R32,5, compresa la stuccatura dei giunti e la fondazione in cls C20/25</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cm 8x25x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ilineo cm 8x25x8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6.01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prefabbricato lavorato, tipo spartitraffico, in cls vibrocompresso, peso 110 kg, murato con malta cementizia a 350 kg di cemento R32,5, compresa la stuccatura dei giunti con malta cementizia a 450 kg</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ezione trapezoidale, diritto 15x25x5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7 - SEGNALETICA STRADALE</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orizzontale eseguita con vernice spartitraffico rifrangente di colore bianco o giallo, in strisce continue o discontinue, della, compreso l'onere dell'esecuzione in presenza di traffico e del tracciament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2</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1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cm 25</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7.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superiore a cm 25 per scritte, frecce, zebrature, ecc</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E09 - SISTEMAZIONI SUPERFICIALI DEL TERREN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minagione di miscuglio di semi su terreno sia piano che inclinato, libero da piante o altro, compresa concimazi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paglio con semi di erba prativa, nella misura di 1 Kg ogni 50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E09.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con geotessile n.t. a filo continuo agugliato per strato di separazione compreso picchettatut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eli di peso 0,400Kg/mq</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6 - FOGNATURE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2.008</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tubo di cls vibrocompresso, con giunto a bicchiere e guarnizione in gomma elastomerica, autoportante con piano di posa incorporato, su platea in cls C12/15, esclusa eventuale armatura metallica, sigillatura dei giunti con malta di cemento a 350 kg di cemento R325 rinfianco in sabbione fino all'estradosso del tubo,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cm armato, platea 220x2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08.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natura in P.V.C. rigido, secondo norma UNI EN 1401-1 con giunto a bicchiere ed anello elastomerico, SN8, posta su letto di sabbione e materiale sciolto sp. minimo 20 cm, escluso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3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 ispezione prefabbricato in calcestruzzo senza sifone compreso letto di posa e rinfianchi in cls C16/20 di spessore minimo 10 cm; compreso calo con mezzi meccanici; esclusi: lapide, chiusino, griglia o soletta di copertura, scavo e rinterr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interne 106x106xh95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HD cilindrico, con sifone ispezionabile, per caditoia stradale, compreso letto di posa e rinfianchi in cls C16/20 di spessore non inferiore a 20 cm, escluso scavo, rinterro, griglia e raccordo al fognon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dim. 400x400x500h mm con entrata dim 320x210 mm, uscita d.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classe C, resistenza 250 kN murata a malta cementizia con rinfianco perimetrale in cls C16/20, escluso scav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31.010</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 400x400 mm, telaio 500x500xh80 mm (30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6.05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classe d resistenza 400 kN a telaio intero, murato a malta cementizia, con rinfianco perimetrale in cls C16/2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mm, telaio d.850xh100 (71 kg)</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7 - DRENAGG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acque, posta su letto in conglomerato cementizio non inferiore a 10 cm:</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con coperchio, 64x37x20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senza coperchio 74x47x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prefabbricata in cls per convogliamento e deflusso delle acque appoggiata sul terreno.</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tegolo 47/37x17/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a a tegolo 92/37x14x55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v. con incastro a mezzo spessore, posta su letto in conglomerato cementizio non inferiore a cm 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0 c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fessurato corrugato flessibile con tagli larghi 1,3 mm e superficie di captazione non inferiore a 30 cmq/m; in rotoli da 50 m (fino al d. 200 mm) o in barre da 6 m (KN = rigidità anular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 9,0 KN/mq superiore a 3</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7.007.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renaggio di acque meteoriche eseguito con geocomposito formato da due geotessili filtranti a basso allungamento (EN ISO 10319) e anima tridimensionale drenante con vuoti superiori al 90%, prova per contatto rigido-flessibile in kPa e gradiente idraulico (EN ISO 1195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F08 - CONDOTTE E CAVIDOTTI STRADALI</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polietilene ad alta densità, a doppia parete corrugata esterna e liscia interna, colorata, protettiva, isolante, flessibile non autoestinguente, con resistenza meccanica pari a 450 N, in rotoli per cavidotti compresa l'incidenza dei manicotti e delle guarnizioni di giunzione a tenuta stagna, poste in opera su letto di sabbia dello spessore non inferiore a 10 cm e con rinfianco ai lati e sopra l'estradosso sempre con sabbia e con spessore minimo di 10 cm; esclusi scavi e relativi rinterri</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5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4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6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F08.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00 mm</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G01 - SEZIONI STRADALI FINITE: Stima economica per metro lineare di sezione stradale finita per le tipologie stradali più ricorrenti per carreggiata a due corsie. La stima è effettuata sulle sezioni tipo (rilevato, trincea, trincea con muro di controripa, rilevato con muro di sottoscarpa, rilevato in terra rinforzata) per le tipologie stradali C1, C2, E1, F1e, F1u, F2e secondo il DM 5/11/2001 e per varie quote di progetto. I costi sono relativi alla sezione stradale completa di tutte le opere accessorie (smaltimento delle acque meteoriche, pacchetto completo della pavimentazione, marciapiedi, ecc..) prendendo come riferimento condizioni standard, per metro lineare di lunghezza di tronco stradale realizzato.</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0.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9.6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4.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2.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9.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4.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8.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3.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9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3.4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1.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9.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8.2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6.5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1.4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0.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8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9.6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2.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8.0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9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2.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0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8.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4.1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0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7.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1.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7.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9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0.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0.6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1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9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9.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2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4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6.3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3.5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2.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6.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3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1,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0.6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2,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3,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2.9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4,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7.0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1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sezione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4.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34.6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1.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1.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73.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5.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8.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0.5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4.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4.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2.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8.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7.9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2.5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8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7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7.2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21.0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5.8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9.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muri prefabbricati di sottoscar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rilevato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1.2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rilevato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6.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rilevato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8.6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2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rilevato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3.8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7.7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1.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2.4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4.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7.7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4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3.0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45.5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7.2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0.5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3.8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5.8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8.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1.5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2.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8.3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5.5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6.3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0.7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16.6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trincea con muri prefabbricati di controripa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3,00 - altezza trincea m 3,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4.3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4,00 - altezza trincea m 4,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6.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5,00 - altezza trincea m 5,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6.3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3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muro m 6,00 - altezza trincea m 6,5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0.6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1: extraurbana; 10,50 m = 1,50 banchina + 3,75 corsia + 3,75 corsia + 1,5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9.6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1.1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55.1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0.6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1.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8.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C2: extraurbana; 9,50 m = 1,25 banchina + 3,50 corsia + 3,50 corsia + 1,25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3.2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22.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4.9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35.2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2.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3.7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E1: urbana; 11,00 m = 1,50 marciapiede + 0,50 banchina + 3,50 corsia + 3,50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9.01</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4.7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50.08</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04.70</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3.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5.9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e: extraurbana; 9,00 m = 1,00 banchina + 3,50 corsia + 3,50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0.5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86.7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75.17</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85.7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4.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3.0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1u: urbana; 9,50 m = 1,50 marciapiede + 0,50 banchina + 2,75 corsia + 2,75 corsia + 0,50 banchina + 1,50 marciapiede</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0.42</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0.2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50.8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70.45</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5.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12.06</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1</w:t>
            </w:r>
          </w:p>
        </w:tc>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e in rilevato con terre rinforzate tipo F2e: extraurbana; 8,50 m = 1,00 banchina + 3,25 corsia + 3,25 corsia + 1,00 banchina</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5,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0.3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2</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6,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20.64</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3</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7,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0.49</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4</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8,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0.63</w:t>
            </w:r>
          </w:p>
        </w:tc>
      </w:tr>
      <w:tr>
        <w:trPr>
          <w:cantSplit w:val="true"/>
        </w:trPr>
        <w:tc>
          <w:tcPr>
            <w:tcW w:w="11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4.G01.046.005</w:t>
            </w:r>
          </w:p>
        </w:tc>
        <w:tc>
          <w:tcPr>
            <w:tcW w:w="5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tezza rilevato m 9,00</w:t>
            </w:r>
          </w:p>
        </w:tc>
        <w:tc>
          <w:tcPr>
            <w:tcW w:w="97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1.3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06 - IMPIANTI TECNOLOGIC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10"/>
        <w:gridCol w:w="5474"/>
        <w:gridCol w:w="5462"/>
        <w:gridCol w:w="975"/>
        <w:gridCol w:w="1531"/>
      </w:tblGrid>
      <w:tr>
        <w:trPr>
          <w:cantSplit w:val="true"/>
        </w:trPr>
        <w:tc>
          <w:tcPr>
            <w:tcW w:w="111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6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5"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I01 - Impianti Idrico - sanitari - Tutte le apparecchiature dovranno essere conformi alla campionatura presentata ed approvata dalla Direzione Lavori e dovranno essere poste in opera complete di tutti gli accessori richiesti per il loro perfetto funzionamento. Gli apparecchi in porcellana dura (Vitreus China) o in acciaio inox dovranno essere muniti di attestati delle ditte produttrici, da presentare unitamente alla campionatura, sulla qualità e sulle caratteristiche tecniche del prodotto. Prezzi comprensivi di ponti di servizio e/o trabattelli a norma con altezza massima m 2,00 , anche esterni, mobili o fissi e ogni altro onere e magistero per dare il lavoro finito a regola d'arte con la sola esclusione delle opere murari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di acciaio zincati senza saldatura, filettabili in acciaio S 195T, a norma EN 10255, zincati a norma EN 10240 A1 (per acqua potabile), marchiati a vernice con nome produttore, diametro e norme di riferimento, estremità filettate, forniti in barre da m 6,00. Compreso nel prezzo, l'incidenza dei raccordi, degli sfridi, dei pezzi speciali, dello staffaggio e del materiale di consumo, per colonne montanti e distribuzioni orizzontal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1.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polipropilene con raccordi. Compresi staffe, sfridi e pezzi special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2.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tubi in multistrato: strato esterno in polietilene, strato intermedio in alluminio, strato interno in polietilene reticolato, per distribuzioni idrico sanitarie orizzontali e verticali fino all'esterno dei servizi igienici. Compresi sfridi, pezzi speciali e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1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3.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1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di apparecchi sanitari compreso quanto altro occorre per dare il lavoro finito. I material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im. 63,5x53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3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lavabo a colonna  da semincasso o da incasso in porcellana vetrificata (vitreus-china), completo di fori per la rubinetteria, collegato allo scarico ed alle tubazioni d'adduzione d'acqua calda e fredda. Sono compresi: la piletta; lo scarico automatico a pistone; il sifone a colonna; i flessibili a parete, corredati del relativo rosone in ottone cromato del tipo pesante; i relativi morsetti, bulloni, viti cromate, etc.. </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5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a pavimento in porcellana vetrificata (vitreous-china) a pianta di forma variabile o comunque conforme ai prodotti in uso nel mercato, con erogazione d'acqua mediante monoforo o a tre fori, oppure da diaframmi laterali, fornito e posto in opera. Sono compresi: i raccordi alle tubazioni d'allaccio per l'adduzione dell'acqua calda e fredda; le relative viti, per il fissaggio a pavimento comunque realizzato; l'assistenza muraria; le guarnizion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7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le dimensioni standard di mercato di circa cm 170x70 , del tipo da rivestimento, corredata di piletta o pozzetto sifonato, con coperchio cromato per lo scarico, rosetta di troppo pieno e relativo tubo, scarico automatico a pistone. Sono compresi: il raccordo alle tubazioni d'allacc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4.2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delle dimensioni standard di mercato di circa cm 92x72., fornito e posto in opera, completo di piletta e griglia di scarico  cromate, di raccordo alle tubazioni d'allaccio, con superficie antisdrucciolevole, da installare sopra pavimento a semincass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7</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parete per il lavaggio  in vista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comando a maniglia o pulsante,  grappe e guarnizioni di gomma; compreso il collegamento alla rete idrica esistente; il tubo di raccordo al vaso.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6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8</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compreso di cassetta a zaino per il lavaggio in vitreous-china, il vaso è del tipo con scarico a pavimento o a parete, fornito e posto in opera. Sono compresi: l'allettamento sul pavimento con cemento; il relativo fissaggio con viti e borchie d'acciaio cromato; le relative guarnizioni; il sedile ed il coperchio di buona qualità, la cassetta di lavaggio sarà completa di  batteria interna a funzionamento silenzioso;  rubinetto d'interruzione  e guarnizioni di gomma; compreso il collegamento alla rete idrica esistente.  Si precisa inoltre che i materiali sopra indicati debbono essere d'ottima qualità privi di difetti, slabbrature, ammaccature o altre deformazioni o imperfezioni e rispondenti alle caratteristiche stabilite dalle prescrizioni contrattuali e conformi alle consuetudini commerciali, dovranno essere di tipo, scelta, qualità, caratteristiche, dimensioni, peso, colore e spessori come da prescrizioni contrattuali o come da richiesta della D.L. e comunque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8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09</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per disabili in porcellana vetrificata, realizzato secondo le vigenti norme di abbattimento delle barriere architettoniche, costituito da lavabo con disegno ergonomico dotato di fronte concavo, bordi arrotondati, appoggia gomiti, paraspruzzi. Sono compresi: le staffe rigide per il fissaggio a parete; il relativo fissaggio con viti idonee per ogni tipo di muratura e/o cartongesso; il sifone di scarico con piletta e raccordo flessibile; il collegamento alle tubazioni di adduzione acqua e scarico. E' inoltre compreso il materiale di consumo e quanto altro occorre per dare il lavoro finito. Sono esclusi: la rubinetteria; le tubazioni di allaccio e di scarico. Si precisa inoltre che i materiali sopra indicati debbono essere di prima scelta  privi di difetti, slabbrature, ammaccature o altre deformazioni o imperfezioni e rispondenti alle caratteristiche stabilite dalle specifiche tecniche di progetto e conformi alle consuetudini commerciali; dovranno essere di qualità, caratteristiche, dimensioni, peso, colore e spessori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4.010</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realizzato per disabili secondo le vigenti norme di abbattimento delle barriere architettoniche, costituito da vaso con disegno speciale a catino allungato, apertura anteriore per introduzione doccetta, altezza da pavimento di cm 50, sifone incorporato, cassetta di risciacquo a zaino, batteria di scarico, pulsante sulla cassetta o a distanza, sedile rimovibile in plastica, fornito e posto in opera. Sono compresi: l'allettamento su pavimento con cemento; il relativo fissaggio con viti e borchie di acciaio cromato; le relative guarnizioni; l'assistenza muraria. E' inoltre compreso quanto altro occorre per dare il lavoro finito. Si precisa inoltre che i materiali sopra indicati debbono essere di prima scelta privi di difetti, slabbrature, ammaccature o altre deformazioni o imperfezioni e rispondenti alle caratteristiche stabilite dalle specifiche tecniche progettuali e conformi alle consuetudini commerciali; dovranno essere di tipo, scelta, qualità, caratteristiche, dimensioni, peso, colore e spessori  rispondenti alle norme UNI 4542-4543.</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0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e/o lavastoviglie compresa apparecchiatura con rubinetto portagomma,attacco per scarico con sifone e piatto cromato, corrredato di rete di scarico (PEHD) (ml 2) e adduzione di acqua calda e fredda (ml 2)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acciaio zincato senza saldatura Ø1/2“</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polipropilene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5.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tubo in multistrato Ø16</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2</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ac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in polipropilene saldabile PN 20 Ø 16 spessore mm 27, (distribuzione tradizionale) interna ai locali servizi igienici per l'adduzione dell'acqua fredda dai rubinetti d'intercettazione del locale a quelli dei singoli apparecchi, compres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vaso wc in tubo multistrato PN 10 Ø 16, spessore 2,25 mm, (distribuzione a ragno) interna ai locali servizi igienici per l'adduzione dell'acqua fredda dai collettori di distribuzione a quelli dei singoli apparecchi, compresi i raccordi</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40</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in polipropilene saldabile PN 20 Ø 16 spessore mm 27, (distribuzione tradizionale) interna ai locali servizi igienici per l'adduzione dell'acqua fredda e calda dai rubinetti d'intercettazione del local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5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6.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croschematura idrica per apparecchio sanitario in tubo multistrato PN 10 Ø 16, spessore 2,25 mm, (distribuzione a ragno) interna ai locali servizi igienici per l'adduzione dell'acqua fredda e calda dai collettori di distribuzione a quelli dei singoli apparecchi, compresi raccordi ed isolante di tipo flessibile a cellule chius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etilene ad alta densità PEHD. Compresi, sfridi, pezzi speciali, sono esclusi gli staffaggi :</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32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63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8.007</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nitura e posa in opera rete di scarico in polipropilene, conformi UNI EN 1451. Compresi, sfridi, pezzi speciali, sono esclusi gli staffagg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9</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1.009.006</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I05 - Impianti elettrici - eseguiti a regola d'arte e conforme al DM 37/08 e alla norma CEI 64-8 , compreso la fornitura dei materiali, il trasporto in cantiere, montaggio e posa in opera, l'appuntatura di tubazioni e scatole negli impianti incassati, la documentazione relativa ai piani di sicurezza e la documentazione associata alle dichiarazioni di conformità, oneri per ponteggi mobili o provvisori con hmax 2 m. Non sono compresi gli oneri relativi a opere murarie quali tracce, sfondi, basamenti, ripresa d'intonaci, ecc., ed oneri di progettazione.</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i luce e prese da incasso comprensivi di: organo/i di comando e prese di tipo civile serie standard in contenitore da incasso con placca in materiale termoplastico , completi di collegamenti elettrici delle apparecchiature con conduttore di protezione sezione parifase, accessori vari di montaggio e fissaggio per ambienti fino a 20 mq-</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 semplice interruzio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7</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ad interruzione bipolar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deviat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1</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0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luce intermedi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7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1</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2</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alimentazione unica tipo UNEL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16A-250V bivalent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4</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14</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2P+T 10A-250V +M.T. 1P+Na-250V</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3</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0</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per rasoio con trasformatore di sicurezz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1</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parazione punto presa telefonica con tubo diametro 25 mm</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2.023</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o presa tv (escluse antenne)</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8</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2</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 elettrici.</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 punto di consegna dell'energia da parte dell'ente distributore, costituito da centralino termoplastico da esterno a doppio isolamento IP40, contenente n. 1 interruttore automatico magnetotermico differenziale bipolare max 32A - id=1A tip</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1.15</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3.005</w:t>
            </w:r>
          </w:p>
        </w:tc>
        <w:tc>
          <w:tcPr>
            <w:tcW w:w="54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rossimità dell'ingresso, costituito da centralino termoplastico da incasso capacità 12 moduli con portella trasparente con chiusura a scatto contenente le seguenti apparecchiature: n. 1 interruttore automatico magnetotermico differenziale max 2X32 A,</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6</w:t>
            </w:r>
          </w:p>
        </w:tc>
      </w:tr>
      <w:tr>
        <w:trPr>
          <w:cantSplit w:val="true"/>
        </w:trPr>
        <w:tc>
          <w:tcPr>
            <w:tcW w:w="111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06.I05.005.001</w:t>
            </w:r>
          </w:p>
        </w:tc>
        <w:tc>
          <w:tcPr>
            <w:tcW w:w="54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videocitofonico con portiere elettrico comprendente: quota parte tubazioni dorsali e derivate in tubo P.V.C. flex a I.M.Q. di tipo pesante indipendenti da qualsiasi altro impianto, quota parte scatole di derivazione,quota parte conduttori dorsali e derivati tipo N07V-K e coassiali per trasmissione segnale video, collegamenti elettrici, citofoni o videocitofoni con monitor da 5 pollici da parete con suoneria incorporata e 2 tasti di servizio, pulsantiera con solo gruppo fonico oppure completa di telecamera CCD in alluminio anodizzato con custodia antipioggia, quota parte alimentatore con autoprotezione su ingresso ed uscita contro le sovracorrenti, gruppo fonico amplificato con microfono electret ad altoparlante magnetodinamico, elettroserratura per porta o cancello da applicare su anta destra o sinistra, completo di accessori vari di montaggio e fissaggio e quant'altro necessario a rendere l' opera finita e funzionante.</w:t>
            </w:r>
          </w:p>
        </w:tc>
        <w:tc>
          <w:tcPr>
            <w:tcW w:w="546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ianto citofonico con pulsantiera ad 8 postI ed 8 derivatI interno</w:t>
            </w:r>
          </w:p>
        </w:tc>
        <w:tc>
          <w:tcPr>
            <w:tcW w:w="975"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2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Tipologia 17 - SICUREZZA (Dlgs 81/2008 e s.m.i.)</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48"/>
        <w:gridCol w:w="5444"/>
        <w:gridCol w:w="5450"/>
        <w:gridCol w:w="982"/>
        <w:gridCol w:w="1528"/>
      </w:tblGrid>
      <w:tr>
        <w:trPr>
          <w:cantSplit w:val="true"/>
        </w:trPr>
        <w:tc>
          <w:tcPr>
            <w:tcW w:w="114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4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S01 - servizi igienico sanitari, assistenziali, visite e sopralluoghi</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soccorso e medicazione</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tenente presidi medicali prescritti dall'allegato 1 D.M. 15.7.2003 n. 389</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evaschegge costituito da una valigetta dim. cm 23x17x4,5h contenente 'occorrente per togliere dagli occhi schegge metalliche o di altra natur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8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it lavaocchi per primo soccorso di lavaggio e medicazione degli occh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1.00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animatore manuale in valigetta, dim. Cm. 40x26x13h di tipo ABS avente chiusura ermetica e supporto per attacco a parete. Contenuto: 1 pallone di rianimazione, 2 maschere oronasali, 1 apribocca elicoidale, 1 pinza tiralingua, 3 cannule di guedel, 1 bomb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8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igienico-sanitar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ntracciabilità e disponibilità all'intervento entro 30 minuti di un medico compet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ima visita di sorveglianza sanita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2.00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che quelle previste dalle normative vigent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8</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i, prelievi ed analisi in loc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lluogo per indagine ambientale e predisposizione della rispettiva relazione tecnic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0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istrazione del rumore nell'ambiente di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3.01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lievi di campioni nell'ambiente di lavoro tramite campionatore ambiental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3</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vizi assistenzial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formazione dei lavoratori mediante la distribuzione di opuscoli informativi sulle norme di igiene e sicurezza del lavor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ssemblea periodica dei lavoratori in materia di sicurezza e di salute, con particolare riferimento al proprio posto di lavoro ed alle proprie mansion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trollo dei luoghi e delle attrezzature per una efficace attuazione dei piani di emergenza durante l'esecuzione dei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1.004.01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e accessorie e di gestione per assemblea e controlli in materia di sicurezza: costo per ogni addet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2 - servizi e dispositivi antincendio</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1</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ncendi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tintore a polvere Kg. 6 omologato installato a parete con apposite staffe, completo di cartello di segnalazione, nel prezzo è compresa la manutenzione da effettuarsi per legge periodicament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2.001.01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so di preparazione o periodico di formazione dei lavoratori in materia di sicurezza e di salute, con riferimento al posto di lavoro e alle mansioni nonché per la gestione delle emergenze e l'attività di prevenzione degli incend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gnun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6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3 - DPI - Dispositivi di Protezione Individual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7</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testa, mani, braccia, occhi e viso, vie respiratorie ed udit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metto protettivo in policarbonato autoestinguente con bardatura interna regolabile in tessuto, fori di aereazione otturabili, resistente al calore peso 350 g. conforme UNI EN 397</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in nitrile con supporto interno in cotone e dorso areato, conforme UNI EN 388, lunghezza 27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1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nto anticalore in fibra aramidica, conforme UNI EN 388 - 407, lunghezza 28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io</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siera di protezione per elmetto costituita da semicalotta in polipropilene, bardatura imbottita regolabile, con schermo in policarbonato incolore, resistenza al calore 70° c, peso g. 80, conforme UNI EN 166-B-3-9 e omologata CE, ISO 9002</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cchiali per saldatori, montatura in alluminio, bordi in materiale plastico, elastico regolabile, lenti mm. 50, incolori bombate, carborock</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a in materiale termoplastico con fibra di vetro per saldature ad arco elettrico costituita da: telaio ribaltabile, un caschetto di sostegno, una lastrina plexinat, un vetrino inattinico, conforme EN 175</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cherina per protezioni da particelle, conforme UNI EN 149, classe FFP1S</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ore semiauricolare dell'udito ad archetto con tamponcini in poliuretano espanso, peso 8 g, conforme alla norma UNI EN 352-2, SNR 23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1.02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ffia antirumore con archetto flessibile e ampia apertura delle coppe auricolari, interamente dielettrica, peso g 194, conforme alla norma UNI EN 352-1, SNR 25 dB</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4</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PI per piedi e gambe, anticaduta, indumenti da lavoro</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mbiule in pelle crosta di colore grigio per lavori di saldatura, dimensioni cm60x90, conforme alla norma UNI EN 47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pa da lavoro bassa con dispotivi di sfilamento rapido dotata di puntale in acciaio e lamina antiforo, allacciatura con ganci e occhielli trattati anticorrosione, sottopiede antistatico, suola in poliuretano bidensità, antistatico, antioli, antiscivol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5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prascarpe dielettriche realizzate in un unico pezzo, suola antisdrucciolevole e resistenti all'usura, collaudate e certificate a 16000 volt</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2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racatura con cosciali regolabili, attacco dorsale in acciaio zincato, sagole in poliestere UNI EN 361</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ntura in vita per il posizionamento sul lavoro, con due anelloni laterali per l'ancoraggio e fune in nylon di diametro 12mm regolabile fino a 2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3.002.03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stema anticaduta mobile a scorrimento su cavo verticale conforme alla norma UNI EN 353/2, in acciaio zincato elettroliticamente, fornito con cavo lungo 10 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4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S04 - Impianti di cantiere</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2</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nterna segnaletica a luce rossa fissa, con interuttore manuale, alimentata in B.T. a 6 volts o a batteri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1</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etto con grado di protezione IP65 e attacco E27,50 W</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6</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alogeno portatile a pile, costituito da materiali molto resistente agli urti e all'acqua</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5</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cia antideflagrante a pile costituito da materiale antiurt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27</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ro portatile a pile costituito da materiale resistente agli urti con autonomia 2 h</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64</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tica cantieristica di divieto, obbligo, pericolo, sicurezza da parete, in alluminio, di forma rettangolare, dimensione mm 18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e stradale tondo, in lamiera di alluminio spessore 25/10, interamente ricoperto con pellicola, montato su portasegnale con maniglia di trasporto in lamiera stampata e verniciata con sbarra stabilizzatrice porta zavorra, compreso il montaggio e la 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3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di impianto semaforico provvisorio composto da due carrelli mobili corredato di lanterne semaforiche a tre luci corredati di una batteria cadauno a funzionamento automatico alternato, valutato a giorn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cchi in tela plastificata rinforzata, possono contenere Kg 25 di sabbia arrivando a metà capienza, misure 60x40 cm</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informazione, da parete, in alluminio, di forma rettangolare, dimensione mm 125x175,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solo simbolo, da parete, in alluminio, di forma quadrata, dimensione mm 120x12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3</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generico, da parete, in allumnio, di forma rettangolare, spessore mm 0,5, dimensione mm 120x80</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1.044</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ello di norme ed istruzioni, da parete, in alluminio, di forma rettangolare, dimensione mm250x350, spessore mm 0,5, distanza lettura max 4 met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5</w:t>
            </w:r>
          </w:p>
        </w:tc>
        <w:tc>
          <w:tcPr>
            <w:tcW w:w="544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i</w:t>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transenna in tubo di acciaio diam. 33 mm di lunghezza 300 cm e altezza 100 cm, componibile con quella successiva e orientabile in ogni direzione, zincata a caldo e gambe smontabili, compresi il trasporto, la posa in opera e la succ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6</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estendibile fino a 300cm, con aste a finitura rinfrangente di Clsse 1 e gambe in lamiera stampata e verniciata, compreso il trasporto, la posa in oper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7</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fissa con traversa in lamiera scatolata di cm 120x20, con finitura rinfrangente di Classe 1 e gambe smontabili e pieghevoli in lamiera zincata, compreso il trasporto, la posa in opera e la successiva rimozione (per il primo</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8</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mediante barriera stradale in plastica bicolore tipo “New Jersey“ compreso il trasporto, la posa in opera, il riempimento con acqua e la successiva rimozione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49</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limitazione di zone di transito mediante ferri tondi diam. 22 infissi a terra e rete di plastica fissata su correnti in legno, compreso il montaggio, la rimozione, il ritiro del materiale a fine lavori (per il primo mes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l</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0</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cinzione del cantiere mediante paletti di castagno infissi a terra, tavole di abete e rete di plastica, alta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1</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 al cantiere realizzato con telaio in legno controventato e rete di plastica, ad uno o due battenti, alto non meno di 2 m, compreso il montaggio, la rimozione, il ritiro del materiale a fine lavori</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4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17.S04.002.052</w:t>
            </w:r>
          </w:p>
        </w:tc>
        <w:tc>
          <w:tcPr>
            <w:tcW w:w="54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zione di percorsi pedonali in prossimità di scavi e verso il vuoto mediante parapetto costituito da paletti infissi a terra, correnti in tavole di abete e tavola fermapiede di cm 20 di altezza, compreso il montaggio e la successiva rimozione</w:t>
            </w:r>
          </w:p>
        </w:tc>
        <w:tc>
          <w:tcPr>
            <w:tcW w:w="98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0</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pPr>
      <w:r>
        <w:rPr>
          <w:rFonts w:cs="Calibri;Arial" w:ascii="Calibri;Arial" w:hAnsi="Calibri;Arial"/>
          <w:color w:val="000000"/>
        </w:rPr>
        <w:t>Famiglia AT - ATTREZZATURE: I prezzi, sono valevoli per noli di macchinari in perfetta efficienza. Sono esclusi (salvo diversa indicazione), il personale conducente e l'addetto alla manovra; per ottenere il costo totale del nolo, aggiungere, per le ore di effettivo funzionamento, il consumo di carburante e il prezzo della mano d'opera (operaio specializzato) riportato nel relativo settore.</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91"/>
        <w:gridCol w:w="5422"/>
        <w:gridCol w:w="5438"/>
        <w:gridCol w:w="980"/>
        <w:gridCol w:w="1521"/>
      </w:tblGrid>
      <w:tr>
        <w:trPr>
          <w:cantSplit w:val="true"/>
        </w:trPr>
        <w:tc>
          <w:tcPr>
            <w:tcW w:w="1191"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22"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3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8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21"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N01 - MACCHINE OPER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e per movimento terr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1,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2,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3,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FINO A 5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escavatori 7 T - da 2 a 10 giorni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diescavatori 7 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FINO A 25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DA 25 A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ipale e skidloader OLTRE 40 HP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5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28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cingolata caricatrice da 17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3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a cingoli con lama frontale da 167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a gommata caricatrice 14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80 tipo “tern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rredato di pala caricatrice anteriore e braccio escatore posteriore (terno): motore HP 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rredato di pala caricatrice anteriore e braccio escavatore posteriore (terna) motore 90 HP</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08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gommato con telaio rigido e quattro ruote motrici con pala caricatrice anteriore e braccio escavatore posterioe (terna) motore 120 HP, a 4 ruote sterza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1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q.li 200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con massa in assetto operativo: da 3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2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cavatore cingolato con attrezzatura frontale o rovescia di 46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1.90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neri per carburan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demoli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80-9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2.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ni idraulici 350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i Stradali e Costip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15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30 Q Filo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4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Tandem 8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6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5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Ferro /Gomma 12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3.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3-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iola 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umper 4X4 12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uzione di Energi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0 -13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5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3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45 - 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2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15 - 12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4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3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17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neratori di Corrente 250 Kv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rre Faro 2000 W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4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08.05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i 300 A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pompe e elettropomp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0.05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ota ammortamento elettropompa a.a. hp 14</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e per tagl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aulico Automatic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isco Automatico (disco esclu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onc. Idraulica (disco compreso)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11.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gliatrice idraulica, motore elettrico potenza 7,5 kW, con disco in acciaio a segmento diamantato dentato e d. 350 mm, profondita' massima di taglio 26 cm, compresa misura del dis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5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onacatrici per malte tradizionali, premiscelate, specia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kw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tensili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atore per calcestruzzo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a elettrica per carpenteria per un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ulitrice a 200 AT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vigatrice per pavimen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0.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 combinata per lavorazione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o perforatore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pano con percussione, potenza 450/500 W, per punte da 5-2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ore elettrico con percussione, adatto anche ad uso scalpello, potenza 750 W, per punte diametro 5-32 mm, o corone diamantate fino 90 m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65.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demolitore elettropneumatico potenza 1350 W</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i e moto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ldatrice ossiacetilenica compresi accessori e tubazioni esclusi consumi su carrell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saldatrice a motore diesel supersilenziato da 5 KW 20-155 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1.07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saldatri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geno in bombole per saldatrice ossiacetilenic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2 - MEZZI DI TRASPORTO: Nel prezzo del trasporto è compreso il costo della mano d'opera del conducente, le assicurazioni di ogni genere, le spese per i materiali di consumo e ogni altra spesa per dare il mezzo in pieno stato di efficienza. Anche nel caso dei trasporti i prezzi sono da intendersi al netto dell'IV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i e motocar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 13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27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7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8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4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ribaltabile 2 assi 12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6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4.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 30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mezzi per traspor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50 a 13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30 a 250 Q</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3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ttore con semirimorch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C 44000 kg; pu 300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2.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rrettamento di materiali di risult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demolizioni di qualsiasi genere, dal luogo di accatastamento fino al luogo di carico, per distanze non superiori a 50 m, escluso traslazioni su rampe in pendenza e/o sollevame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3 - MOTOCOMPRESSORI E ACCESSOR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ressori e accessor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25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3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4500 L / 5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6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2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compressori oltre 17000 L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rtello 8 - 15 Kg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3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molitore pneumatico silenziato completo di punte, tubi e raccordi massa 23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3.009.04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trice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5 - IMPASTATRICI E AFFI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5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1.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l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betonie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00 - 2000 L resa idros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00 L resa idrost.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05.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6x4, pu 10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5.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los per contenimento leg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6,5 mc</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6 - MACCHINE ELEVATRIC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levamento e trasporto intern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4 MT / 15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3 MT / 30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4.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relli Fuoristrada Telescopici 16 MT / 37 Q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8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ttri Pantograf 10-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6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18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da 2 a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esel Telescop 20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nz/Elet Telescop 12 M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gior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da 2 a 1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06.02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aforma Autocarrata 20 mt. -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 torr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41 m, portata in punta 10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5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per 3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50-51 m, portata in punta 12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60 m, portata in punta 14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per tre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4 a 7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6.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75 m, portata in punta 2700 kg. nolo da 8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 automontant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18 m, portata in punta 6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0 m, portata in punta 6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25 m, portata in punta 8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1</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0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35 m, portata in punta 100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per 1 mes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2 a 4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7.01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 40 m, portata in punta 1150 kg nolo da 5 a 12 mes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carro con gru ruotante con braccio articol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3500 kg con 2500 daNm sfilamento max 4,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7500 kg con 6000 daNm sfilamento max 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0000 daNm sfilamento max 6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5000 kg con 12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09</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18000 kg con 17000 daNm sfilamento max 6,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8.010</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TT 26000 kg con 23000 daNm sfilamento max 8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19.003</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utogru</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operatore a braccio ruotante, portata 16-18 t</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4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tacarichi elettr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sostegno a bandiera, portata 15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0.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orrevole con cavalletto in acciaio, portata 3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6.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nco completo di sostegni, ancoraggi, catene e ganc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ta fino a 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8 - ATTREZZATURE E MACCHINARI PER TRIVELLAZIONI E PERFORAZION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foratrici idraul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fino a mm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8.01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cchinari per iniezion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uppo per iniezioni mal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09 - IMPIANTI E MACCHINARI PER OPERE STRADALI: I prezzi sono da intendersi al netto dell'IVA e fanno riferimento a listini di noleggiatori, con l'eventuale sconto applicato, consegnati franco cantiere (distanza massima dal cantiere 20 km stradali) senza altre maggiorazioni di qualsiasi natura.</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tolivellatore con lama max 4,27 m</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40 CV</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compattatore vibrante con telaio articolato e assetto operativ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8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0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12000 kg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sterna termica montata su autocar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a' 10000 l</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a motore di emulsione bituminos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 carrello gomma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5</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brofinitrice a motore diesel e riscaldatori a gas</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120 t/h, largh. 1,7 - 3,2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8.007</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mata, da 450 t/h, largh. 2,5 - 4,75 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llo vibrante semovente a dippio rull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2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7500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manual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motore a scoppi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16.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stipatore a piatra vibrante a motore a scoppi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sa di 86 kg</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09.030.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ruzzatrice semovente regolabile per strisce continue e/o alternate di vernice spartitraffic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larghezza 25 cm</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N10 - OPERE PROVVISIONALI: per opere realizzate in conformità con le norme tecniche vigenti, compresi il noleggio per il primo mese di utilizzo o frazione di mese ed il costo di redazione del piano di montaggio, utilizzo e smontaggio. Sono escluse dall'opera le spese di occupazione suolo pubblico e le spese di progettazione della struttura stessa ove previste dalle norme che restano a carico dell'Appaltatore. Nelle singole voci sono comprese le quote per spese generali e utili dell'impresa nella misura complessiva del 26,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elementi prefabbricat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1.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ggio metallico in tubi e giunti pewr facciate semplici, compreso il trasporto dei materiali, il montaggio e lo smontaggio, reti di protezione, illuminazione notturna e idonea segnaletica. I ponteggi metallici utilizzati devono essere unicamente quelli autorizzati dal Ministero del Lavoro e montati da personale esperto. I ponteggi complessi e quelli superiori a 20 m di altezza dal piano di appoggio, devono essere realizzati secondo un progetto di calcolo a firma di un ingegnere o architetto abilit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te di protezione schermatura 35 %</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17</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per rete di protezione schermatura 9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eggio oltre il primo mese di utilizz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mes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mantovana parasassi, per la protezione dalla caduta dei materiali durante la lavorazione alle facciate, realizzata ad una quota non inferiore a m 4,50 da terra, da ripetersi ogni 12 metri di altezz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m 1,5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partenza stretta da m 0,30 a m 1,00, altezza fino a m 4,50, compreso trasporto montaggio e smontaggio, piano di calpestio paratacco, scale, ancoraggio della struttura stess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4.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base per ponteggio su strada, a galleria, altezza m 2,50, compreso trasporto montaggio e smontaggio, ancoraggio della struttura,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truttura fuoriponte a sbalzo da m 0,25 a 1,00, compreso trasporto montaggio e smontaggio, piano di calpestio paratacco, ancoraggio della struttura mediante diagonali di sostegno, prolungamento della paracinta sopra la parte di lavorazione h 1,20 metri,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di tiro, compreso trasporto montaggio e smontaggio, ancoraggio della struttura per mezzo di controventature atte a sostenere anche il peso del montacarici e dei pesi da sollevare, idonea segnaletica diurna e notturna e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4 lati di 1,8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speso da terra per permettere l'accesso di carico e scarico con 4 lati di 1,8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7.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8.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piattaforme a gradoni per piano di carico e scarico con gru, compreso trasporto montaggio e smontaggio, piano di calpestio paratacco, scale, ancoraggio della struttura mediante diagonali di sostegno,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quattro lati di mt 1,8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astello con scale, compreso trasporto montaggio e smontaggio, piano di calpestio paratacco, scale, ancoraggio della struttura per mezzo di controventature, idonea segnaletica diurna e notturna, reti di prote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8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7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tubo e 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09.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ppoggio a terra con due lati di 1,10 e due lati di 3,60 in elementi prefabbricat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copertura provvisoria in tubo e giunto con manto in lamiera ondulata o grecata. Struttura autoportante ancorata lateralmente o in appoggio a strutture esistente, completamente libera al disot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3,00 a 6,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2.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uci di falda fino a mt 6,00a 9,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8</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scala prefabbricata. La misurazione viene eseguita a scalino realizzat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tubo e giunto con pedata in legn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prefabbricata con pedata in grigliato metallic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2</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alizzazione di recinzione area adibita a cantiere, compreso montaggio smontaggio idonea segnaletica diurna e notturna</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rete plastica ross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4</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4.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truttura tubo e giunto con tavole in legno o metallich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ocali igienici e di ricovero</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acca in lamiera zincata da adibire a deposito materiali e attrezzi di dimensioni cm 240x450x240 fornita in opera su piazzola in cls (esclusa), compreso il trasporto, il montaggio, lo smontaggio - noleggio mens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2</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ufficio, avente struttura portante in profilati metallici, tamponamento e copertura in pannelli sandwich autoportanti in lamiera zincata con interposto isolante, pavimentazione in PVC su suppor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9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pogliatoio,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4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4</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mensa, avente struttura portante in profilati metallici, tamponamento e copertura in pannelli sandwich autoportanti in lamiera zincata con interposto isolante, pavimentazione in PVC su supporto 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6.1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5</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 servizi igienici, avente struttura portante in profilati metallici, tamponamento e copertura in pannelli sandwich autoportanti in lamiera zincata con interposto isolante, pavimentazione in PVC su s</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9.3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15.006</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x prefabbricato di dimensioni cm 240x450x240, adibito ad infermeria, avente struttura portante in profilati metallici, tamponamento e copertura in pannelli sandwich autoportanti in lamiera zincata con interposto isolante, pavimentazione in PVC su suppor</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1.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nte mobile di servizio a elementi prefabbricati ad innesto con ruote e stabilizzatori completo di piano di lavoro rettangolare di altezza fino a m 3,00</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minimo 5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ornalier</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ponte interno, completo di puntelli o cavalletti e dal piano di lavoro, in tavole di abete da mm40 , per locali di altezza fino a mm 40, per locali di altezza fino a m. 3,00 compreso l'approntamento dei piani di lavoro secondo le norme antifortunistich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30 giorni (o frazione fino ai 3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2.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la durata fino a 60 giorni (o frazione da 31 fino a 60 giorn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lo di materiale per ponteggio tubolare, compresi accessori d'uso (basette, rotelle, spinotti) consegnati a piè d'opera; per la durata di un mese o frazion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etro di tub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iun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3.003</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otto/basetta/rotella</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4</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i per blindaggio scav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2,4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0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4.008</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dulo Metri 3,00x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ile</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99</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 a croce h max m 4,00</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5.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ame d'abete</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1</w:t>
            </w:r>
          </w:p>
        </w:tc>
        <w:tc>
          <w:tcPr>
            <w:tcW w:w="5422"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per casseforme</w:t>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tallici</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91"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AT.N10.026.002</w:t>
            </w:r>
          </w:p>
        </w:tc>
        <w:tc>
          <w:tcPr>
            <w:tcW w:w="5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3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legno composito</w:t>
            </w:r>
          </w:p>
        </w:tc>
        <w:tc>
          <w:tcPr>
            <w:tcW w:w="98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21"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PR - PRODOTTI DA COSTRUZIONE: Nel prezzo dei prodotti da costruzione sono compresi tutti gli oneri derivanti all'Appaltatore dalla loro fornitura e accantonamento nell'ambito del cantiere e non comprendono l'IVA. L'accettazione dei materiali e dei componenti è definitiva solo dopo la loro posa in opera. Tutti i materiali dovranno essere conformi alle norme di qualità e accettazione vigenti. Nelle singole voci sono comprese le quote per spese generali e utili dell'impresa nella misura complessiva del 26,50%.</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166"/>
        <w:gridCol w:w="5439"/>
        <w:gridCol w:w="5443"/>
        <w:gridCol w:w="974"/>
        <w:gridCol w:w="1530"/>
      </w:tblGrid>
      <w:tr>
        <w:trPr>
          <w:cantSplit w:val="true"/>
        </w:trPr>
        <w:tc>
          <w:tcPr>
            <w:tcW w:w="1166"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3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443"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74"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30"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200 - Prodotti accessori per realizzazioni di varia natur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da carpent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raspigo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getti di calcestruzzo a vis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arm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rnizione in PVC o neoprene per posa di vetri per serramenti in profil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stice sintetico al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biologico traspirante per pannelli in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to adesi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e vite m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per lucidatura pavi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e 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olvente idrocarbonato di resine siliconiche specifiche ed additivi idrorepell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chimica bicomponente a base epossidica ed inerte siliceo in granu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33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uccia da 500 cmc (coefficiente 1.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nfissi e serram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eria varia per falegnam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5.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erratura tipo pesante in accia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semin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bilanciata di sem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rezzatura per iniezione resina chim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stola manu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eccuccio (conf. 5 pezz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200.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cela per encaus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polvere di marmo, olio speciale, colori minerali, e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9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1 - INERTI: Dovranno essere costituiti da elementi non gelivi, privi di parti friabili e polverulente o scistose; non dovranno contenere gesso e solfa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e, ghiaie ed iner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3/8 (riset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noncino (50% sabbia e 50% ghiaietto o pietris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08/12 (u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12/22 (du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22/30 (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40/7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sso 80/100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25/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40/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60/7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isco 5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di ca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one o sciabb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aridi tipo A1, A2/4, A2/5 (C.N.R. UNI 100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2.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rra da coltivo selezionata scevra da sas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roveniente da impianti di recup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0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anul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bbia 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00/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15/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bilizzato 40/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hiaia di recupero pezzatura 50/100 da demolizione edile o stradale selezionata e controll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erti per la formazione di calcestruzzi legge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miculite espansa in granuli diam. 0-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gilla espansa granulare diam. 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etrame di cav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mur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zzo per drenaggi, vespai, gabbionate e simili, compatto, non gelivo, resistente all'abra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2 - LEGANTI IDRAULICI: Tutte le forniture devono essere accompagnate dall'attestato di conformità CE e avere i requisiti previsti dalle norm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UNI EN 197-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 5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A-L 4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land CEM II/B-L 32,5 R: in sacchi da 25 kg compres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olanico CEM IV/B 32,5 R -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 idrau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rce sfu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pron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glio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nto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3 - ADDITIVI: Tutte le forniture devono essere accompagnate dall'attestato di conformità CE e avere i requisiti previsti dalla norma UNI 9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dut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a norma UNI 7102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a base di polimeri solfonati e/o melamminici, idrosolubili, a norma UNI 8145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entore di 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getti subacquei di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sente da alcali per calcestruzzo e malta proietta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e mal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accellerante di induri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gelo privo di cloruri per calcestruzzo e malta cementizi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itardante di pre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per calcestruzzo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idificante per calcestruzz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erfluidificante per calcestruzzo e per malta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resistente all'acqu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ugo per calcestruzzi e malte a presa normale liquido (conf. 200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ditivo espansi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o reoplastico per cls, a ritiro control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tet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onocomponente acrilica in solvente, impermeabilizzante, traspirante, anticarbonatazione, conf. 2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3.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sivante, monocomponente attivo a base di polimeri, per ferri di armature del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4 - ELEMENTI PER MURATURA IN LATERIZIO ED IN CLS: I laterizi per muratura devono recare la marcatura CE secondo la norma UNI 771-1. Le dimensioni vengono indicate nel seguente ordine: larghezza-spessore-altezz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t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oppio UNI semipieno cm 25x12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 pieno cm 25x12x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termoisolante in laterizio porizz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5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0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per muratura portante e di tamponamento cm 23x38,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12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in zona sismica cm 25x45x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laterizio alveo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25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50x18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30x12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ontropareti e divisori interni cm 45x16x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forato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foratino) cm 25x8x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pluristrato (foratella) cm 25x8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cm 25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24x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tramezzature interne e tamponamenti mono e pluristrato (foratone pesante) cm 50x12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ella/tavellone in later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3 lunghezza da 40 a 6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4 lunghezza da 60 a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cm. 6 lunghezza da 70 a 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in laterizio per solai (pigna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gettarsi in opera h c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ette sporgenti per l'appoggio su travetti in c.a.p. o tralicci in c.a. h c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per coper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marsigliese (15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marsigli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e marsigli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portoghese (14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tegola portoghese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portoghes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onda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o per tegola toscana (8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toscana (3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eratore copp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pigiana cm 18x36 a spac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gola in calcestruzzo (10 pz a 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mo per tegola in calcestruzzo (2,5 pz a 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eatore tegola in calcestruzz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pesante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w:t>
            </w:r>
            <w:r>
              <w:rPr>
                <w:rFonts w:cs="Calibri;Arial" w:ascii="Calibri;Arial" w:hAnsi="Calibri;Arial"/>
                <w:sz w:val="18"/>
                <w:szCs w:val="18"/>
              </w:rPr>
              <w:t>cassero“ con percentuale di foratura superiore al 55% per muri controterra e scantinati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e argilla espansa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per muratura portante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8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12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2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superiore al 55% per muratura di tamponamento cm 50x3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o in cls splittato vibro-compresso, idrorepe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15% colore naturale, per muratura facciavista cm 50x7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inferiore al 45% colore naturale, per muratura facciavista cm 50x15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4.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centuale di foratura compresa tra 45% e 55% colore naturale, per muratura facciavista cm 50x20x20, scanal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5 - Marmi, graniti e pietr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e in pietra serena per pavimentazioni esterne segate in piano con coste fres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8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5.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40/45/50 cm, lunghezza a correre, sp.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6 - ACCIAIO: tipo B450C per cemento armato ordinario controllato in stabilimento; tipo FE360/S235 per carpenteria metallica, conforme alle Norme Tecniche per le Costruzioni, D.M. 14/01/2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rre ad aderenza migliorata, per C.A., conforme alla norma UNI 100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000x3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elettrosaldata ad aderenza migliorata, conforme alla norma UNI 10080, formato mm 2250x40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150x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 200x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iaio ad aderenza migliorata prelavorato prezzo finito Fe B 450 C control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gomato e gabbi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d UPN conformi alla norma UNI 1027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80 a mm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140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IPE - HE conformi alle norme UNI 5397 - 539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tre m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T conformi alle norme UNI 568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a L conformi alle norme UNI 676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20 a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m 50 a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ilati tubolari quadri o rettang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x30 mm, spessore 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acciaio per armatura microp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6.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ero, senza saldatura, con finestr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7 - MATERIALI METALL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di acciaio zincato in pannelli nervati e stirati, per controsoffit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2,5/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mm 2500x600, spessore 3/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a in acciaio gracata zincata per solai spessori da 6/10 a 12/1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570, altezza greche = mm 75, interasse nervature = mm 190 - kg/mq da 8,26 a 16,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lastra = mm 600, altezza greche = mm 55, interasse nervature = mm 150 - kg/mq da 7,85 a 15,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te metallica zincata in rotoli da 50 metri, alt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 mm, maglia cm 5x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metall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fino a 20/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odi 21-24/100-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e minuteria metal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ti autoperfor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cchetti in tondini di acciaio B450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5 cm - Ø 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bbione a scatola in rete metallica a forte zinc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2x1x1 m, filo d. 2,7 mm (15,7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lementi per legature e tiranti di gabbion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ferro a forte zincatura d. 2,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iglia in ghisa sferoidale UNI ISO 1083-EN124, classe C (resistenza 250 kN pari a 25 t), con finitura a vernic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350x350 mm, telaio 410x410xh39 mm (peso 2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1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na, dimensioni interne 400x400 mm, telaio 500x500xh80 mm (peso 3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7.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usino in ghisa sferoidale UNI ISO 1083-EN124, classe D (resistenza 400 kN = 40 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00, telaio d. 850, h 100 mm (57 kg) n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3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8 - LEGNAM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edilizia - Abe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ali e mezzi morali, lunghezza da m 3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8.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omisure parallele (spess.cm 2,5 lungh.m 4 largh. 8-15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da ponteggio mm 50 prisma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3^ andante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vole (spess. da 2 a 6 cm - assortimento 1^ - lunghezza m 4 larghezza cm 16 in av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i a spigolo vivo fino a cm 25x25, lunghezza fino a m 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vario per ediliz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elli tondi per arm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modulari in legno composito per cassefor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50x100/150/200/3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egname per falegnam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vere da refi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ce, tavolame larghezza cm 16 ed oltre, lunghezza m 1,50 ed olt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8.1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tagno segato in tavole, lunghezza fino a m 2,50, spessori da mm 30 a 80, larghezza da cm 16 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09 - MALTE E CEMENTI: prodotti preconfezionati o confezionati in cantiere con utilizzo di impastat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aere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con calce idrata da grass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cementizi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3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rustico con 4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5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bastarda confezionata in cant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muratura dosata con 2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tonaco dosata con 300 kg di calce eminentemente idraulica e 15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fondo dosata con 50 kg di calce eminentemente idraulica e 200 kg di cemento R32,5 per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espansiva a base di cemento ed additivi espans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ttomurazioni, riempimenti cavità e ancoraggi dosata con 500 kg di cemento additivato e 0,1 mc di sabb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intona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emento per interni ed esterni,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esso emidrato e perlite espan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noassorbente a base di leganti idraulici, perlite e sugh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cementizia, con agenti porogeni e inerti quarziferi selezionati, antiefflorescenze, densita' 1500 kg/mc, in sacchi da 2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calce idrata e cemento per interni ed esterni,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mu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2,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e sabbia, classe M10, sfusa per silos</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cemento, calce idrata e sabbia, classe M5, in s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ancoragg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oplastica, fluida, UNI 8946 e UNI 814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miscelate per ripristino 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xotropica, polimero modificata, rinforzata con fibre sintetiche, per spessori di intervento superiori a 2,5 cm, UNI 814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a, tixotropica, monocomponente, polimero modificata con aggiunta di fibre sintetiche, per rasature di spessore fino a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mentizia, polimero-modificata, per rasatura (da 1 a 3 mm per strato), regolarizzazione e protezione a durabilità garantita, provvista di marcatura CE e conforme alla UNI EN 1504-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oiacca di cemen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iniezione micropa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magroni e fondazioni non arm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2/15,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fondazioni debolmente armate od opere in elev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plast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16/20, consistenza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plinti, platee, fondazioni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0/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09.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cementizio composto e confezionato in cantiere (piccole quantità) per travi, pilastri, solette, muri di sostegno e simi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resistenza C25/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97</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0 - CALCESTRUZZO PRECONFEZIONATO: a prestazione garantita, in accordo alla UNI EN 206-1 conforme alle Norme Tecniche per le Costruzioni di cui al D.M. 14/01/2008. Il calcestruzzo dovrà essere prodotto in impianto dotato di un Sistema di Controllo della Produzione, effettuata in accordo a quanto contenuto nelle Linee Guida sul Calcestruzzo Preconfezionato (20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2/15 Mpa,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16/2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0/2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0,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5/3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28/35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o preconfezionato con resistenza caratteristica C 32/40 Mpa - Dmax 32, Cl. 0,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caratteristica C 35/45 Mpa - Dmax 32, Cl. 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F1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A2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3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3 - semi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lasse di esposizione ambientale XC4 consistenza S4 - flu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cestruzzi allegger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olistirolo espanso S4 D 1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rgilla espansa S5 C20/25 D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c</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0.150.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al calcestruzz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sta scarico oltre 5 minuti/mc, per ogni minuto in piu'</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uti</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1 - ELEMENTI PREFABBRICATI IN C.A.: per strutture, opere di sostegno e/o conteniment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cruciforme prefabbricato in c.a. con Fe B 450 C, R 35 MPa, a superficie lisc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 18 cm, per paramento, mezzo coronamento o ango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modulare per sostegno terreni, in calcestruzzo armato vibrato, classe C40/45, con costole di irrigidimento armate poste ad interasse 1,2 m, larghezza 2,50 m, finitura liscia (mediamente per terrapieni con peso specifico 1800-2000 kg/mc e con sovraccarico fino a 4 kg/c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2,51 a 3,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3,51 a 4,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4,51 a 5,0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1.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da 5,01 a 5,50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lcestruzzo armato precompresso di dimensioni cm 9 x 1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vetto prefabbricato in c.a. irrigidito da traliccio elettrosaldato con fondello in laterizio per sola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metri 4,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4,01 a metri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1.1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etri 5,01 a metri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2 - ELEMENTI PREFABBRICATI IN CALCESTRUZZ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2.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b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4.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7.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ipo Imhoff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6.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9.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3 ute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1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8.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ssa biologica tricamerale in c.a.v.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camera monoblocco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3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4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6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8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elementi lt. 1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9.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pedona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a.p. con lapide per traffico carrabile e chiusino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30x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40x40x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50x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60x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70x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80x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90x90x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esterne 100x10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terne 106x106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lunghezza cm 10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0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interno c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anella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3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doppio petto cm. 40x7-9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n petto - cm 25x8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rdonato in cls vibrocompr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8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8x25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diritto - cm 12x25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ngolo smussato a 45°, curvilineo- cm 12x25x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doppio angolo smussato, diritto - cm 18x40x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partitraffico, diritto cm 15/25x25h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e e accessori in cls</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64x3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vibrata 74x47x2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occo per canalette 55x92/37x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a tegolo per convogliamento acque 55x47/37x17/14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per canaletta normale 64x6x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semicircolare in calcestruzzo vibrato incastro a mezzo spessore in elementi di lunghezza 10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0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cls vibrocompresso autoportante con piano di posa incorporato, incastro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unghezza 200 cm d. 1400 mm ar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cls di spurgo senza sifone, senza lapid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sure cm 106x106x95, 86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2.200.010</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tubi in cls - Guarnizioni a goccia in gomma sintetica da applicare a fondo tubo o fogna ovoidale per incastro con giunti a bicchie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0 mm, sp. 2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5 - MATERIALI PLAST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V.C. rigido per scarichi non a pressione civili ed industriali conforme alla norma UNI EN 1401-1 lunghezza mt. 6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16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00 mm spess. 3,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250 mm spess.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315 mm spess.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400 mm spess. 7,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500 mm spess.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51 diam. est. 630 mm spess.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25 spess. mm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160 spess. mm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00 spess. mm 4,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250 spess. mm 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315 spess. mm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400 spess. mm 9,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500 spess. mm 12,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41 diam. est. 630 spess. mm 15,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10 mm. spess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25 mm. spess. 3,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160 mm. spess. 4,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00 mm. spess. 5,9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250 mm. spess. 7,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315 mm. spess. 9,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400 mm. spess. 11,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500 mm. spess. 14,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630 mm. spess. 18,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710 mm. spess. 2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34 diam. est. 800 mm. spess. 2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termoresistente fino a 95° per scarichi discontinui conforme alla norma UNI-EN 1329-1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32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4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5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63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8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00 spess.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25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4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160 spess.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 esterno mm. 200 spess.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P.V.C. rigido per scarichi interrati di acque piovane e ventilazione conforme alla norma UNI 10972 con tubo a bicchiere e anello elastomerico di tenu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10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25 mm spess.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16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0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250 mm spess. 5,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315 mm spess. 6,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400 mm spess. 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500 mm spess. 1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630 mm spess. 1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710 mm spess. 14,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 est. 800 mm spess. 16,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160 mm spess.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00 mm spess. 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250 mm spess. 4,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315 mm spess. 5,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400 mm spess. 6,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500 mm spess. 8,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630 mm spess. 10,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710 mm spess. 11,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diam. est. 800 mm spess. 13,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corrugato a doppia parete (TCDP), corrugato esterno - liscio interno, per cavidotto, conforme alle norme CEI EN 50086-1 2-4/A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nicotto di giunzione per corrugato TCDP</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40 mm spess. 3,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50 mm spess.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63 mm spess. 5,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75 mm spess.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90 mm spess. 7,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10 mm spess. 9,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25 mm spess. 10,7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40 mm spess. 12,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160 mm spess. 1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5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 200 mm spess. 1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di polietilene lisci ad alta densità (PE-AD) conformi alla norma UNI EN 12666 per fognatura e scarichi interrati non in press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25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15 mm, spess. mm 9.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355 mm, spess. mm 10.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00 mm, spess. mm 12.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450 mm, spess. mm 1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5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630 mm, spess. mm 19.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800 mm, spess. mm 2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2 (SDR 33) diam. est. 10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60 mm, spess. mm 6,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0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25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15 mm, spess. mm 12,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355 mm, spess. mm 1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00 mm, spess. mm 15,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450 mm, spess. mm 17,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5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630 mm, spess. mm 24,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800 mm, spess. mm 30,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SDR 26) diam. est. 1000 mm, spess. mm 38,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60 mm, spess. mm 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00 mm, spess. mm 9,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250 mm, spess. mm 1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15 mm, spess. mm 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355 mm, spess. mm 16,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00 mm, spess. mm 19,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450 mm, spess. mm 21,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500 mm, spess. mm 2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630 mm, spess.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800 mm, spess. mm 38,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8.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0.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SDR 21) diam. est. 1000 mm, spess. mm 47,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16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3.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etilene alta densità (PE-AD) di tipo corrugato a doppia parete per condotte di scarico interrate non in pressione, conformi alla norma UNI EN 13476, complete di sistema di giunzione con relativa guarnizione elastome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4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31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6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6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SN8 diametro esterno di 1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2.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d'ispezione circolare in polietilene a norma UNI EN 13598-1, composto da moduli stampati uniti a mezzo di saldatura o guarnizione a tenuta idraulica, base canalizzata internamente e predisposta per l'innesto delle tubazioni, eventuale elemento di prolunga dotato di gradini conformi alle norme DIN 19555, DIN 1264, DIN 4034 T1, DIN 19549 ed elemento terminale dotato di riduzione al passo d'uomo d.i. 625 m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6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8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000 mm, H 1450 mm, con n. 2 allacci tubazioni d.i. =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10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800 mm, H 950 mm, con n. 2 allacci tubazioni d.i. =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8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600 mm, H 500 mm, con n. 2 allacci tubazioni d.i. =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DN 600 mm, H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monoblocco circolare interamente in polietilene per ispezione di linea, di vertice e di intersezione a norma UNI EN 13598-1, composto da base con predisposizione a tre vie di ingresso e una di usci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500 mm, ingressi e uscite max 25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7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0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2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400 mm, ingressi e uscite max 200 mm, altezza 1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rbatoio da interro per accumulo di acque potabili, per antincendio, meteoriche e/o reflue domestiche, realizzato con manufatti a norma DIN 16961 in polietilene alta densità (PE-HD) circolari con profilo di parete strutturato in classe di rigidità anulare SN 2, monolitico o composto da elementi assemblati per saldatura di testa o ad elettrofusione, dotato di n. 2 ispezioni DN 600 (H 100 mm), sfiato in ottone DN 2“, n. 2 connessioni (ingresso e uscita) in PE-HD flangiate o bicchiera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 1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36.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0 a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49.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500 da &gt; 15 a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6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 1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2 a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7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600 da &gt; 18 a = 24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 1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16.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13 a = 2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54.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700 da &gt; 20 a = 2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79.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 15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15 a = 22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5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1800 da &gt; 22 a = 30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1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1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16.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 1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8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18 a = 28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8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0 da &gt; 28 a = 3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44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0 m3 aggiuntivi DN 20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94.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 21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4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21 a = 53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035.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500 da &gt; 53 a = 107 m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7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vrapprezzo ogni 11 m3 aggiuntivi DN 2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23.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075.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lunga ispezione DN 600 mm, altezza 5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ro in polipropilene riciclato, prestampato a calotta semisferica su 4 archi, autoportante, per formazione di struttura a perdere di vespai aerati o gattaiola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8-12-13,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16,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0,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26-27,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3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altezza cm 45, dimensioni cm 50x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61.007</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fessurato flessibile in PVC , corrugato, per drenaggio, con tagli lungo l'intera circonferenza in numero fino a 8, larghi 1,3 mm circa, superficie di captazione non inferiore a 30 cmq per ogni metro, in rotoli; fornito nell'ambito del cantiere compres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N 200 spessore 9,0 mm, rigidita' anulare KN/mq superiore 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5.1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zzetto in PELD cilindrico con sifone ispezionabile ed anello stabilizzatore coestrusi, 400x400 mm altezza 500 mm spess. min. 3 mm colore bian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ditoie stradali ed acque chiare con bocca di entrata 320x210 mm, uscita d. 160 mm predisposto entrata posteriore d.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8 - ISOLANTI TERMICI E ACUSTICI : i prodotti per isolamento devono recare la marcatura CE, essere conformi alla norma UNI 13172, e rispettare i requisiti della norma UNI13501 in materia di reazione al fuoco (così come esplicata nel D.M. 15/03/2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lisc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estruso (XPS) conforme alla norma UNI 13164, con densità standard, esente da CFC o HCFC, con bordo battent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stirene espanso sinterizzato (EPS) conforme alla norma UNI 13163, ad alta resistenza mecca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5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3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poliuretano espanso rigido (PUR) conforme alla norma UNI 1316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con carta monobitumata, densità 3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to in cartonfeltro bitumato, densità 35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sughero naturale (ICB) conforme alla norma UNI 13170 ottenuto da sughero granulato macinato espanso e legato con il suo legante natu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40 kg/m3 spessore mm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glio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220/250 kg/m3 spessor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isce di sughero (ICB) conforme alla norma UNI13170 supercompresso, di elevata flessibilità, levigato sulle due facc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h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roccia (MW) conforme alla norma UNI 13162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80 kg/m3 spessor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assini in lana di vetro conforme (MW) alla norma UNI 13162, trattato con resine termoindurenti e ricoperto su ambo i lati da un foglio di carta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nsità 13,5 Kg/ m3 spessore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in lana di legno mineralizzata (WW) con magnesite ad alta temperatura, con interposto uno strato di lana minerale ad alta densità a fibra orientata, conforme alla norma UNI 13168</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8.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19 - MATERIALI IMPERMEABILIZZA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mbrana elastoplastomerica ad alta concentrazione di bitume e polimeri armata con t.n.t. a filo continuo poliestere stabilizzato con fibra di vetro imputresci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3,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spessore mm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15°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spessore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19.018.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essibilità a freddo -20°C autoprotetta con scagliette di ardesia spessore 4,5 k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1 - PRODOTTI PER IMPIANTI ELETTRICI: I prezzi riportati si intendono per materiali resi franco cantiere salvo diversa indicazione. Nelle singole voci sono comprese le quote per spese generali e utili dell'impresa nella misura complessiva del 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ricotto isolato in PVC, non propagante l'incendio a norme CEI 20-22 II e marchio IMQ, sigla di designazione N07 V-K</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isolato in PVC speciali e qualità TI2 e guaina in PVC speciale qualità TM, non propagante l'incendio a norme CEI 20-22 e il marchio IMQ sigla di designazione FR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2.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rigido o flessibile in rame ricotto o stagnato , isolato in gomma EPR ad alto modulo e guaina in PVC speciale, qualità Rz non propagante l' incendio a norma CEI 20-22 II e marchio IMQ a contenuta emissione di gas corrosivi a norme CEI 20-37 I, sigla di designazione FG7(O)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20 + 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6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3.07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o multipolare con guaina, flessibile in rame ricotto , isolamento in gomma HEPR e guaina termoplastica speciale M1 , non propagante l'incendio a norme CEI 20-22 III, assenza di gas corrosivi a norme CEI 20-37 e 20-38, ridottissima emissione di gas tossici e fumi opachi a norme CEI 20-37 , CEI 20-38 e marchio IMQ, sigla di designazione FG7(O)M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4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0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3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5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70 + 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95 + 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4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x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5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2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4.06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4 G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 elettrici speciali per impianti telefonici, di televisione, trasmissione dati, ecc. di tipo a norme CEI e marchio IMQ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 coppia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 coppie diametro 0,6 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1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21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telef. 50 coppie diametro 0,6mm sigla TR/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FTP -4CP 24 AWG cat. 5E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unipolare in rame con isolamento termoplastico qualità M9, non propagante l'incendio a norme CEI 20 -22 ridotta emissione di fumi e gas tossici a norme CEI 20 - 37 e marchio IMQ, sigla di designazione FM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ad isolamento minerale per energia tipo pyrotenax serie H:</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4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7.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i plastiche flessibile pesante IMQ tipo autoestinguente a norme EN 50086-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plastica rigida tipo pesante IMQ tipo autoestinguente a norme EN 50086-2-2 per installazione a vista sulle stru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0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idotti corrugati a doppio strato in polietilene ad alta densità a norme CEI EN 50086-2-4 e marchio I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1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am. estern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zincato tipo leggero con marchio IMQ a norme CEI 23-38 e 23-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flessibile in PVC autoestinguente con spirale in PVC rigido rinforzato, con grado di protezione non inferiore ad IP 65 a norme EN 50086-2-3 e marchio IMQ completa di raccordi e di access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in acciaio forata e zincata tipo sendzimi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50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50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50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00 x 75 x 0,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15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200 x 75 x 1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3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4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500 x 75 x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tta in PVC autoestinguente a battiscopa/cornice, IP4X,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70 x 20 mm - 3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dim. 120 x 25 mm - 4/5 scompa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a in acciaio zincato chiusa o forata tipo sendzimir con bullon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a altezza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a portacavi chiusa in acciaio zincato tipo sendzmir o verniciat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vern.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vernici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75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15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2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zincato 300 x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erchio zincato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portaconduttori in materiale plastico di tipo autoestinguente, almeno IP4X, resistente alla prova del filo incandescente ad 850 °C, a norme CEI 23-8; color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5 x 3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4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6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8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200 x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0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2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rettilineo con coperchio 150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8.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nale 6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di tipo modulare serie extra per placche in metallo verniciato con apparecchi di colore grigio/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ar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i con 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1 P+N/10A /3K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 1P+ N / 3 KA / 10 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alluminio anodizza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in resin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golatore luminos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3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gua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stodia 1 posti con portell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catola incasso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con trasformatore per rasoio elettr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19.03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TV</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prese da incasso o in custodia per esecuzione stagna, di tipo modulare serie standard:</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b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verti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tir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con string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a con lampadin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0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 bival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UNEL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scita cav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rtafusibile c/fu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onzat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unipo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automatico differenzi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a emergenza autonom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cca verniciata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3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4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pporto p.d 6 po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di comando e di utilizzo in esecuzione stagna in cassetta isolante IP55 con coperchio a membrana elastica o a cerniera da parete con pressacav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2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3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apertura/chiusura 1 x 1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1 x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e con passo CEE stagne IP 65 con corpo in materiale plastico complete di fusibili, di interruttore di blocco e spine relative, ed interruttori sezionatori sottocarico a pac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2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16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32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esa 3 x 63A + N + 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2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16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32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ina 3 x 63A + N + T con ghie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modulari stagne IP 55 con corpo in matriale plastico isolante termoindurente e autoestinguente, con viti inox, complete di coperchio, finestre sui lati ed eventuali piast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1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isolanti in PVC o in alluminio pressofuso stagne IP 55 con corpo in polimero colore grigio, con pareti liscie, coperchio con vi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0 x 80 x 4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0 x 10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0 x 80 x 5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50 x 11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90 x 140 x 7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00 x 220 x 120 mm PV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90x90x5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30x105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60x130x6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180x160x8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240x205x9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300x25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4.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 400x300x120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e di derivazione da incasso in materiale plastico con coperchio a vite d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5 x 3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85 x 4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resa telecomunica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92 x 92 x 4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8 x 96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2 x 98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0 x 3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96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94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92 x 152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80 x 160 x 7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02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16 x 294 x 8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paratore per casset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i di tipo componibile in tecnopolimero con morsetto in ottone colore ne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in rame stagnato di tipo con foro, di tipo con puntale a forcella, faston,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2,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ntale preisolat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3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7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icorda da tubo 12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i vari per la realizzazione di impianti di terra e collegamenti equipotenz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1,5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a croce in acciai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persore a picchetto in tubo diam.20 mm acciaio ramato l = 2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attipalo per disperso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zincato 30 x 3,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di rame dim.40 x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95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2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rsetto e pettine fino a 15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unipolari con neutro apribile e potere di interruzione 4,5 kA secondo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NA 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b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tripolari con potere di interruzione Icn = 6kA secondo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automatici modulari quadripolari con potere di interruzione Icn = 6kA secondo le norme CE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no a 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40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32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b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8.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2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 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locchi differenziali quadripolari per correnti alternate, pulsanti e componenti continue da accoppiare ad interruttori automatici per realizzare la funzione di protezione differenziale magnetotermica conformi alla norma CEI EN 61009:</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A - selettivo - portata fino a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0,3 A - portata fino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nsibilità 1 A - selettivo - portata fino a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bipolari per correnti alternat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8.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3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per correnti alternate, pulsanti e componenti continue a norme CE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1 A - 16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7.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polare 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differenziali puri modulari quadripolari per correnti alternate, correnti pulsanti e componenti continu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dripolare 0,03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03 A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25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4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A - 63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ipolare 0,3/0,5 - 80 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ori non automatici unipolari o sezionato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bipolari in esecu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t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i non automatici quadripolari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63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8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10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zionatori modulari con portafusibili completi di fusibili cilindr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32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x 50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modular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vi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un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bipolare 16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gnalatore luminoso con lampa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terruttore digitale orario giornaliero/settim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mono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ologio programmabile tricana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1 contat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2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lè passo - passo 4 contat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uoneria d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1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15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7.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30V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azione modul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perometro analogico 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analogico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olt/amperometro digitale c.a./c.c.</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requenziometro digitale modula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rasformatore di corrente primario fino a 400A secondario 5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mutatore volt e/o ampere 7 pos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 illuminanti in esecuzione stagna con grado di protezione IP65 con diffusore prismatizzato internamente e corpo in policarbonato autostinguente V2, completo di complesso fluorescente, esclusa lampad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1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36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4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x 58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d incandescenz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6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0 W - E27 chiara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 a 5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1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ogena da 200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tubo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18 W - T 16 - 1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36 W - T 16 - 335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uorescente da 58 W -T 16 - 52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fluorescenti compatte con alimentatore incorpor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7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1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5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0 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i di fissagg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acciaio diametro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in plastica diametro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pade a scar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70W - 5600 lm -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150W - 14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SE/T - 400W - 47000 lm -Ra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80W - 4000 lm - 35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ME - 125W - 6500 lm - 34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70W - 5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150W - 13500 lm - 3200K</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3.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HIT/E - 250W - 20000 l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lafoniera di emergenza da esterno luce di sicurezza IP40/55 autotest:</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1 ora - 12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7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40 autonomia 1 ora - 55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1 ora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1 ora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24W IP55 autonomia 1 ora - 6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40 autonomia 3 ore - 10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40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5.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8W IP55 autonomia 3 ore - 120 lm -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x18W IP55 autonomia 3 ore - 400 lm- 12H</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ulsantiera citofon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 pul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3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4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8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0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2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16 pulsan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imentato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ideo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tofon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5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videocitofonico con cavo coa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itor 4 pollici e citofono con 2 tas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osto interno citofon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onzatore e 2 tasti funz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vo per impianti videocitofonic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0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14 conduttori + coa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lo conico da lamiera in acciaio zincato a caldo CEI 7 - 6, comprensivo di spese di traspor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3600mm, diametro base 9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100mm, diametro base 101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4600mm, diametro base 10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5600mm, diametro base 116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5.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3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6800mm, diametro base 12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8.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7800mm, diametro base 13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5.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8800mm, diametro base 148 mm,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9800mm, diametro base 15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6.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2.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ritto, l=10800mm, diametro base 168 mm, diametro testa 60 mm, s=4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sciatura con guaina in polietile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palo con diam.base da 151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riasola a filo pal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45 x 18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85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indicative 100 x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tura stradale per lampada a scarica, gruppo ottico IP54:</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0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S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1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I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8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125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fr.in vetro, per lamp. HME/T - 25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t-off in vetro, per lamp. HSE/T - 70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incass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8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ntralino in contenitore termoplastico da esterno con porta reversibile con chiusura a scatto, completo di barra DIN per il montaggio di apparecchiature modul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4X</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12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2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36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6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pacità 54 moduli IP5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rmadio per teminazioni cablaggio con le seguenti caratteristiche tecniche:-carpenteria metallica in lamiera d'acciaio spessore 12 decimi, complete di montanti, fori ingresso, cavi e fori per la ventilazione;-porta trasparente in vetro temperato reversibile;-serrature con chiavi unificate, eventuale zoccolo integrato, completo di una striscia di alimentazione elettrica posteriore con N.10 prese schuko universali, N.1 interruttore magnotermico, correlato di collegamento a terra dell'involucro ed ogni altro accessorio per l'ancoraggio dei cavi, il fissaggio stabile dell'armadio, e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550(p)x500(l)x6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4.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circa 600(p)x600(l)x2000(h) per rack 19'' capacità 12 unità</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1.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o di cablaggio cavi in rame rispondente alla normativa ISO/IEC, completo di kit di terra e di pannelli passacavo con anelli, connettori RJ nella capacità di posizioni considerate, da installare su armadio dati, compreso etichettatura e barra di ter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12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24 posizioni con RJ 45 cat.5E con connessione dei cav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etella in cavo idoneo alla categoria prescelta, connettori RJ attetstati alle due estremità:</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2 m, cavo FTP cat.5E e plug RJ 4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nettore femmina RJ rispondente alla normativa ISO/IE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RJ 45 cat.5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7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antincendio per canalette o similari, con espansione fino a 10 volte il volume iniziale, in grado di effettuare sigillature fino a RE 180</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o per sigillature R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ensola di sostegno per canaline in acciaio galvanizzato a caldo a Norma NF A91-121/DIN 5097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1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2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3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1.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canalina fino a 40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2 - PRODOTTI PER PAVIMENTI E RIVESTIMEN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i e mal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Normale C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C2 F</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apido resistente allo scivolamento C2 F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esivo per ceramiche e materiali lapidei EN 12004 EN 12002: Migliorato resistente allo scivolamento tempo aperto allungato C2 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Migliorata CG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30.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er fughe EN 13888: Reattiva R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strelle da rivestimento e da pavimentazio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nocottura smaltata lisci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smaltata su cottoforte, tinte unite, cm 20x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tinte unite, cm 10x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30x30 e 33 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res porcellanato smaltato, cm 40x40 e 3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osaico vetroso 2x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3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iolica cm 20x20 decorata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6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0x20 e 12x2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linker cm 25x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t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4x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18x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grezzo da cm. 30x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stico arrotato da cm. 14x28 e 30x30 fatto a m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2.04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occolino battiscopa cm 8x3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3 - MATERIALI PER PER CONTROSOFFITTI, PARETI E CONTROPARET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i 9,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 12,5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in cartongesso e pannello di poliuretano espanso (PUR)</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2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mm. 10 (cartongesso) + mm. 30 (poliureta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nnelli di lana di legno mineralizzata ad alta temperatura con magnes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mensioni cm. 60x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per il fissaggio di controsoffitti e contropare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 xml:space="preserve">profilo a rofilo a rofilo a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ancio con moll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3.01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d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5 - VETRI E CRISTALLI - Prodotti di base di vetro di silicato sodo-calcico, così come definiti nella norma UNI EN 572-1, destinati all'impiego in edilizia. Caratteristiche ottiche ed energetiche a norma UNI EN 410, valore di trasmittanza termica come disciplinato dalla norma UNI EN 6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incolore, in dimensione fissa, conforme alla norma UNI EN 57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ampato armato, incolore, in dimensione fissa, conforme alla norma UNI EN 572-6</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float, in dimensione fissa, conforme alla norma UNI EN 572-2</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ttile - spessore 4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ormale -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orte - spessore 8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 - spessore 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xtraspesso - spessore 1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ata isolante formata da 2 lastre di vetro float unite tra loro da un profilo di alluminio anodizzato contenente sali disidratanti, efficacemente sigillato alle lastre e, tra esse, delimitante un intercapedine di aria sec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3/camera 6-9-12-16 mm/float mm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4/camera 6-9-12-16 mm/float mm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5/camera 6-9-12-16 mm/float mm 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oat mm 6/camera mm 16/stratificato acustico 44.1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9.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6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atificato acustico 44.2 A/camera mm 12/stratificato acustico 66.2 A (coating in faccia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tro stratificato di sicurezza, conforme alle norme UNI EN ISO 12543-1/6, classe minima 2(B)2 (EN 12600), formato da 2 lastre unite mediante l'interposizione di uno o più fogli di polivinilbutirrale (PVB), in dimensione fis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 composto da 3+3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 composto da 4+4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6/7R composto da 3+3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8/9R composto da 4+4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hiaro 10/11R composto da 5+5 pvb 0,7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5.07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onzo 10/11 composto da 5+5 pvb 0,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66</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6 - TINTEGGIATURE E VERNICIATURE: rispondenti alla norma EN 971-1 ed alle norme UNI EN 4618-2 e 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lu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vegetale (p.s. 0,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mineral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sintetic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per epossidici (p.s.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ragia alla nitro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ucch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ati in acqua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sintetiche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polvere cementizi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acriliche o vinil-acriliche (per ras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muff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uzione acquosa per interni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rgente per superfici in le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ntiruggin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in soluzione fosfatante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vertitore di ruggine all'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verniciat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Universale ad alta concentrazion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pit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 tempera per intern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he acriliche per interni e/o estern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per interni e/o esterni colori di cartella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inerale a base di silicato di potassio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repellente silossanica per interni e/o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quarzo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isolanti e fissativ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riliche all'acqua (p.s. 1,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solvente (p.s. 0,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silicati di potass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plastico a spesso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interni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ucciato per esterni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0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stimento a spessore per facciate a base di resina acril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granulometria 1,2 mm (p.s. 1,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inera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i silicati per interno e/o esterno (p.s. 1,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chia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grassello di calce colori scu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murale a solvente a base di plioli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a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a opaca bianca per legno, metallo e muratur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cementit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 per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resine sintetiche e pigmenti a base di ossido di ferro (p.s.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a al fosfato di zinco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leofenolica al minio di piomb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zincante inorganica (p.s. 2,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a base di resine acrilich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di base correnti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sintetico con resine alchid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lucid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satinato (p.s.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lucid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satina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oleofenoliche per legno e fer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l'olio di li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poliuretanico a due componenti non ingialle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e colori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di fond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anticorrosivo per ferro (p.s.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epossidiche a due componenti per cement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1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ntetiche bianche o colorate per esterno per tutti i support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malto a base di resine epossidiche a due component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ori base correnti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pregnante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rapori a solve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lchidich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 base di resine acriliche in dispersione acquo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netro tipo noce e simil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ernici trasparenti per legn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a base di resine alchidich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latting uretanica monocomponente (p.s. 0,9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ppale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atinata per ester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tture speci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gnifuga intumesc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l clorocaucciù bianca tipo spartitraffico (p.s. 1,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possicatrame (p.s.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inosa alluminata a solvente (p.s. 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tappezzeri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nte in polvere di metilcellulosa per tappezzeria in carta (conf. 125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2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staccante per parati liquido a base di tensioattivi (conf. 250 gr)</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1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var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a vinilica bianca all'acqua, per falegna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olventi e prodotti per la pulitura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etone puro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ido ossalic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demineralizzat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qua ossigenata 33% pura (conf. 5 li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mmonio carbon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3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solidanti, adesivi e protettivi impiegati nelle opere di restaur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era vergine in pa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7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drofobizzante superficiale reversibile esafluoropropene per materiali lapide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8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lta preconfezionata a basso contenuto di Sali solubili per stucc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09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o idrodispersibi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2.1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acrilica in emul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204.006</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dotti per il restauro pittorico e dor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anco di calce pu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rumenti ed attrezz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1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4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6.3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rta abrasiva 800 gr in rotoli da 5 metr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29 - Tubazioni, accessori e apparecchiature per impianti idric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azione in rame ricotto per distribuzione orizzontale tra collettore e corpi scaldanti (uso alimenta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0x1 (kg/m 0,25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x1 (kg/m 0,30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4x1 (kg/m 0,36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6x1 (kg/m 0,41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8x1 (kg/m 0,5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0x1 (kg/m 0,6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 Ø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01.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per raccordi di varia specie, sfridi, pezzi speciali, materiale di consumo. Il prezzo è calcolato come incidenza % rispetto alla misura del tubo (Ex: (100% = 1m):Ø 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multistrato conforme DM 174/2004 e UNI EN ISO 21003: strato esterno in polietilene, strato intermedio in alluminio, strato interno in polietilene reticol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6.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Multistrato PE-X per raccordi di varia specie, sfridi, pezzi speciali, materiale di consumo. Il prezzo è calcolato come incidenza % rispetto alla misura del tubo Ex : (100% = 1 m) 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7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di acciaio senza saldatura zincato per collettori, colonne montanti e distribuzioni orizzontali (EN 10225):</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37.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acciao zincato per raccordi di varia specie, sfridi, pezzi speciali, staffaggio, materiale di consumo.Il prezzo è calcolato come incidenza % rispetto alla misura del tubo Ex : (100% = 1 m) 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ghisa malleabile per collettori, colonne montanti e distribuzioni orizzontal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eria in ghisa malleabile (raccordo a T ugual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3.01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EHD per raccordi di varia specie, sfridi, pezzi speciali, materiale di consumo. Il prezzo è calcolato come incidenza % rispetto alla misura del tubo Ex : (100% = 1 m) 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4.01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Polipropilene di adduzione per raccordi di varia specie, sfridi, pezzi speciali, materiale di consumo. Il prezzo è calcolato come incidenza % rispetto alla misura del tubo Ex : (100% = 1 m)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5.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1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polipropilene (PP-R SDR6) per acqua potabil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5 spessor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6,7</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8,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TEE in ottone per tubazioni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1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omito con bocchettone in multistrato PE-X</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 spessore (mm) 2,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0 spessore (mm) 2,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26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8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pparecchio sanitario: il materiale deve essere di ottima qualità, privo di difetti, slabbrature, ammaccature o altre deformazioni o imperfezioni e rispondente alle caratteristiche stabilite dalle prescrizioni contrattuali e conforme alle consuetudini commerciali; dovrà essere di tipo, scelta, qualità, caratteristiche, dimensioni, peso, colore e spessore rispondente alle norme UNI 4542-4543</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a colonna cm 63,5x53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da semincasso o da incasso cm. 65x52 in porcellana vetrificata (vitreus-china), completo di fori per la rubinette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det in porcellana vetrificata (vitreous-china) a pianta di forma variabile o comunque conforme ai prodotti in uso nel mercato, con erogazione d'acqua monoforo o a tre fori, oppure da diaframmi laterali cm 36,5x56,5x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ca da bagno in acciaio porcellanato, del tipo da rivestimento cm 170x7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o per doccia in gres porcellanato (fire-clay) bianco, con superficie antisdrucciolevole, da installare sopra pavimento a semincasso cm 80x8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parete in vista,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con cassetta per il lavaggio a zaino, con scarico a pavimento o a parete, compreso viti e borchie d'acciaio cromato, guarnizioni, sedile e coperchio di buona qualità, rubinetto d'interruzione e guarnizioni di gomma; la cassetta di lavaggio sarà completa di batteria interna a funzionamento silenzio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vabo in porcellana vetrificata (vitreous-china) per disabili, realizzato secondo le vigenti norme di abbattimento delle barriere architettoniche, con disegno ergonomico dotato di fronte concavo, bordi arrotondati, appoggia gomiti e paraspruzzi, compreso staffe rigide per il fissaggio a pare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so igienico in porcellana vetrificata (vitreous-china) per disabili, realizzato secondo le vigenti norme di abbattimento delle barriere architettoniche, con disegno speciale a catino allungato, apertura anteriore per introduzione doccetta, altezza da pavimento cm 50, sifone incorporato, cassetta di risciacquo a zaino, batteria di scarico, pulsante sulla cassetta o a distanza, sedile rimovibile in plastica; comprese viti e borchie di acciaio cromato e relative guarnizion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8.5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ccess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completo di rubinetteria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da lavabo e bidet</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et di staffe, viti, raccordi per bagn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i acqua calda e fred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fone per doccia o vas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accordo cassetta - va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gamento alla rete acqu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ttacco per lavatrice o lavastoviglie completo di rubinetto portagomma, scarico con sifone e piatto crom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uaina coibente in elastomero spessore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90°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0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a per rete di scarico in polietilene ad alta densità PEHD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63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7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0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40 spessore (mm) 3,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4.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PVC di scarico per raccordi di varia specie, sfridi, pezzi speciali, materiale di consumo. Il prezzo è calcolato come incidenza % rispetto alla misura del tubo Ex : (100% = 1 m)Ø (mm) 160 spessore (mm) 3,9</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a 87° 30'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5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5.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semplici a 45° per scarichi in PVC, norme UNI 7443-75 tipo 302 per fabbricati civili (colore avor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32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4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63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8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10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6.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mm) 125 spessore (mm) 3,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7.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3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e a 90 °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ghe in PP polipropilene per rete di scarico conformi alla norma UNI EN 1451</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4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5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7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9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29.099.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Ø 12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0 - Tubazioni, accessori e apparecchiature per riscaldamento e climatizzazione</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acciaio nero trafilato senza saldature per distribuzioni orizzontali e vertica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 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0.02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acciaio vero trafilato per distribuzioni orizzontali e verticali per raccordi di varia specie, sfridi, pezzi speciali, materiale di consumo. Il prezzo è calcolato come incidenza % rispetto alla misura del tubo Ex : (100% = 1 m)diametr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urva in acciaio sald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1.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e in acciaio nero trafilato senza saldatu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0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7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2.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2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ubazioni in acciaio trafilat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1“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2“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3“</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3.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ametro 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0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4.01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9 - De (mm) 2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5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25 - De (mm) 2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2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2 - De (mm) 3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39 - De (mm) 4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1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51 - De (mm) 5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1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7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6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5.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gido UNI 6507 per distribuzioni orizzontali e verticali per raccordi di varia specie, sfridi, pezzi speciali, materiale di consumo. Il prezzo è calcolato come incidenza % rispetto alla misura del tubo Ex : (100% = 1 m)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in rame ricotto R220, conforme alla norma UNI 1057 serie pesante, preisolato con guaina a cellule chiuse protetta esternamente con pellicol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8 - De (mm) 1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0 - De (mm)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2 - De (mm) 14</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4 - De (mm) 16</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mm) 16 - De (mm) 18</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0</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6.01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cidenza su tubo in rame ricotto UNI 6507 preisolato con guaina a celle chiuse per distribuzioni orizzontali e verticali per raccordi di varia specie, sfridi, pezzi speciali, materiale di consumo. Il prezzo è calcolato come incidenza % rispetto alla m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e in ghisa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8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6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8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3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7.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olonne - altezza (mm) 9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4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radiato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ghis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Nippl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2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doppio regolaggio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1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etentor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per tassello ad espan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8.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ppo per radiatore in allumini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lemento per radiatori in alluminio a piastr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5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6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9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7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39.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rofondità (mm) 100 interasse (mm) 8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i complanari per distribuzione e raccolta di tubazioni in ram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5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6+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8+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74.0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0.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llettore 10+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6.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ponenti accessori per collettori complanar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a a sfera diametro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2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ubinetto per valvolina sfogo ari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attatore per tubo di rame Ø 1/2“</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92</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2 + 2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7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4 + 4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6 + 6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8 + 8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7.4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1.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ssetta con sportello per collettore 10 + 10 attacchi</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6.1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a premiscelazione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95.2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795.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ldaia murale con combustione a gas ed aria aspirata a camera stagna, tiraggio forzato, ad alto rendimento, 9,1-23,1 kW accensione elettronica, completa di valvole ad intercettazione gas completa di termostato d'esercizi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solo riscaldamen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60.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06.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ma 10, 1- 27,3 KW</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45.8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0.044.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r riscaldamento con produzione di acqua calda ad accumulo integ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07.81</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4 - Prodotti da costruzione ecocompatibili - intonaci (prodotti dotati di caratteristiche ecologiche attestate da certificazioni di ente qualificato o verificabili mediante dichiarazione allegata di tutti i componenti) malta premiscelata a base di calce naturale, legante idraulico, sabbie ed inerti selezionati; conforme alla normativa di riferimento, esente da additivi detivanti da processi di sintesi petrolchimica e materie di scarto, contenente sostanze additivanti di origine naturale volte a favorire adesione, lavorabilità, traspirabilità.</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intona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initur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 rinzaffo risan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4.200.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i fondo deumidificante -</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0</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5 - Lattoneria</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4</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ere e lastr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8/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semicrudo spessore 5/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ombo prima fusi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1.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acciaio, dim. 2500x1250 mm, sp. 12-15-20-25-30/10 di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6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mbuti medi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7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ateriale per pos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gno per saldatur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0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ferro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assello metallico o in nailon con vite in acciaio inox Ø 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ilo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ivetto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0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igillante di silicon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5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3.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taffe in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4.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nale di gronda, converse, scossaline lavorati con sagome normali per la posa in oper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8/10 mm. (1 mq. = 7,2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5.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mini, mansarde, abbaini e rivestimenti frontali balconi e gronde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 spessore 5/10 mm. (1 mq. = 4,5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5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o pluviale in rame</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100 mm (kg/m 1,5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8/10 mm, Ø 80 mm (kg/m 2,0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ondo, spessore 5/10 mm, Ø 80 mm (kg/m 1,3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100x100 (kg/m 3,0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100x100 (kg/m 1,95).</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5.6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8/10 mm, dimensioni mm 80x80 (kg/m 2,4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6.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drato, spessore 5/10 mm, dimensioni mm 80x80 (kg/m 1,6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7.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ubi pluviali aggraffati diametro 8-15 cm, quadri lato 8-15 cm, spessore 8/10 m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str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icogne da 20x4 mm o tiranti per canali 20x4 mm, base bocca 25 cm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iattina di ram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9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5.009.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raccioli per pluviali con zanca in piattina e fascetta imbullonata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rame diametro 10 c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ad</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4</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6 - BITUMI, EMULSIONI E CONGLOMERATI BITUMINOS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1.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tume sfus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ssidato in pani con punto di rammollimento 110/120°</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9.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Emulsione bitumin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 fusti da 200 kg al 55% basic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69.2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6</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fusa al 55%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474.3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02.009</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da modificati franco spanditrice, al 70% acida</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06.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o bituminoso a caldo con miscela di aggregati e filler rispondenti alla norma UNI EN 13043, bitume distillato tipo 50-70 o 70-100 rispondente alla norma UNI EN 12591; vuoti residui su formelle Marshall compresi tra 4% e 7%; fornito a pie' d'opera per cantieri fino a 25 km da impianto di produzione; compreso imposta sui bitumi D.P.R. 120 del 22/05/90 trasporto e scarico</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ase curva granulometrica continua da 0 a 32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3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binder curva granulometrica continua 0/2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6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7</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5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12.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1.008</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ipo usura curva granulometrica continua 0/10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03.0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glomerati bituminosi speciali con bitumi modificati con polimeri plastomerici o elastomerici ed aggregati basaltici secondo UNI EN 13043, con bitume ad alta modific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drenante con curva granulometrica discontinua 0/16 m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6.014.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ad usura fonoassorbente con curva granulometrica discontinua 0/8 mm e fibra di cellulosa addensante</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n</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94.8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38 - MATERIALE GEOTECNICO</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in filo continuo agugliato per strato di separazione e/o con funzione antipunzonante e di ripartizione, rotoli 100x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25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0.4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1.005</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1</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3.002</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tessile non tessuto agugliato da fiocco in fibra di polietilene ad alta densita' di colore nero, per impiego in discariche o ambienti chimicamente aggressivi; rotoli 100x2,5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a mq 0,400 kg;</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08.003</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composito drenante con 2 geotessili filtranti a basso allungamento (EN-ISO 10319) (R/F) ed interposta anima tridimensionale a filamenti aggrovigliati drenante con vuoti superiori al 90%, prove per contatto rigido-flessibile a 20 kPa (EN-ISO 12958), e gradiente idraulico = 1 (EN-ISO 12958) :</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ducibilità idraulica verticale 2,8 L/S M A 20 KPA (R/F) (rotolo 1x30 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2.90</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Geogriglia monodirezionale monolitica da estrusione di PEAD con giunzioni di processo per rinforzo pendii e rilevati in bobine larghezza 1/2 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45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6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3</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9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1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16.004</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stenza di rottura a trazione 120 kN/m</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45</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38.02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Biostuoia in paglia con rete fotosensibile e pellicola di cellulosa</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peso 45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0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P40 - PRODOTTI PER RINFORZI STRUTTURALI</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1.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vetro (GFRP) in rotoli da 50 m altezza 60 cm con matrice epossidica a fibre unidirezionali resistenza a trazione 2250 N/mmq densità 2,54 g/cc</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ssore 0,17 mm, peso 4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4.57</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Tessuto in fibra di carbonio (CFRP) in rotoli da 50 m altezza 60 cm</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bidirezionali e ortogonali, resistenza a trazione 3500 N/mmq, spessore 0,045 mm, peso 16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52.86</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3.011</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n fibre monodirezionali, resistenza a trazione maggiore di 3500 N/mmq, spessore 0,13 mm, peso 230 g/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q</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8.14</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mina pultrusa in fibre di carbonio con legante epossidico a basso modulo elastico, resistenza a trazione minima 2800 N/mmq, densità 1,5 g/cmq in rotoli</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50 mm, sp. 1,2 mm, sezione 60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67.89</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05.002</w:t>
            </w:r>
          </w:p>
        </w:tc>
        <w:tc>
          <w:tcPr>
            <w:tcW w:w="5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arghezza 80 mm, sp. 1,2 mm, sezione 96 mmq</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m</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88.13</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0.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Resina epossidica bicomponente per l'applicazione di tessuti in fibre di vetro o di carbonio resistenza a trazione 30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31 kg/l (resa media 1,5 kg/mq a strat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18.98</w:t>
            </w:r>
          </w:p>
        </w:tc>
      </w:tr>
      <w:tr>
        <w:trPr>
          <w:cantSplit w:val="true"/>
        </w:trPr>
        <w:tc>
          <w:tcPr>
            <w:tcW w:w="1166"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PR.P40.015.001</w:t>
            </w:r>
          </w:p>
        </w:tc>
        <w:tc>
          <w:tcPr>
            <w:tcW w:w="543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asta adesiva a base di resina epossidica bicomponente senza solventi e tixotropica per l'applicazione di lamine in fibra di carbonio, resistenza al taglio minima 15 N/mmq</w:t>
            </w:r>
          </w:p>
        </w:tc>
        <w:tc>
          <w:tcPr>
            <w:tcW w:w="5443"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peso specifico 1,77 kg/l (resa media 1,7 kg/mq per mm di sp. steso)</w:t>
            </w:r>
          </w:p>
        </w:tc>
        <w:tc>
          <w:tcPr>
            <w:tcW w:w="974"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kg</w:t>
            </w:r>
          </w:p>
        </w:tc>
        <w:tc>
          <w:tcPr>
            <w:tcW w:w="1530"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4.04</w:t>
            </w:r>
          </w:p>
        </w:tc>
      </w:tr>
    </w:tbl>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r>
        <w:br w:type="page"/>
      </w:r>
    </w:p>
    <w:p>
      <w:pPr>
        <w:pStyle w:val="Normal"/>
        <w:rPr>
          <w:rFonts w:ascii="Calibri;Arial" w:hAnsi="Calibri;Arial" w:cs="Calibri;Arial"/>
          <w:color w:val="800080"/>
          <w:sz w:val="20"/>
          <w:szCs w:val="20"/>
          <w:lang w:val="en-GB"/>
        </w:rPr>
      </w:pPr>
      <w:r>
        <w:rPr>
          <w:rFonts w:cs="Calibri;Arial" w:ascii="Calibri;Arial" w:hAnsi="Calibri;Arial"/>
          <w:color w:val="800080"/>
          <w:sz w:val="20"/>
          <w:szCs w:val="20"/>
          <w:lang w:val="en-GB"/>
        </w:rPr>
      </w:r>
    </w:p>
    <w:p>
      <w:pPr>
        <w:pStyle w:val="Normal"/>
        <w:rPr>
          <w:rFonts w:ascii="Calibri;Arial" w:hAnsi="Calibri;Arial" w:cs="Calibri;Arial"/>
          <w:color w:val="000000"/>
        </w:rPr>
      </w:pPr>
      <w:r>
        <w:rPr>
          <w:rFonts w:cs="Calibri;Arial" w:ascii="Calibri;Arial" w:hAnsi="Calibri;Arial"/>
          <w:color w:val="000000"/>
        </w:rPr>
        <w:t>Famiglia RU - RISORSE UMANE: Si riferisce a lavori normali, svolti in orario ordinario; in essi non sono comprese pertanto le percentuali di aumento previste per il lavoro straordinario, notturno e/o festivo.</w:t>
      </w:r>
    </w:p>
    <w:p>
      <w:pPr>
        <w:pStyle w:val="Normal"/>
        <w:rPr>
          <w:rFonts w:ascii="Calibri;Arial" w:hAnsi="Calibri;Arial" w:cs="Calibri;Arial"/>
          <w:color w:val="000000"/>
          <w:sz w:val="20"/>
          <w:szCs w:val="20"/>
        </w:rPr>
      </w:pPr>
      <w:r>
        <w:rPr>
          <w:rFonts w:cs="Calibri;Arial" w:ascii="Calibri;Arial" w:hAnsi="Calibri;Arial"/>
          <w:color w:val="000000"/>
          <w:sz w:val="20"/>
          <w:szCs w:val="20"/>
        </w:rPr>
      </w:r>
    </w:p>
    <w:tbl>
      <w:tblPr>
        <w:tblW w:w="14552" w:type="dxa"/>
        <w:jc w:val="left"/>
        <w:tblInd w:w="-13" w:type="dxa"/>
        <w:tblLayout w:type="fixed"/>
        <w:tblCellMar>
          <w:top w:w="8" w:type="dxa"/>
          <w:left w:w="8" w:type="dxa"/>
          <w:bottom w:w="0" w:type="dxa"/>
          <w:right w:w="8" w:type="dxa"/>
        </w:tblCellMar>
      </w:tblPr>
      <w:tblGrid>
        <w:gridCol w:w="1250"/>
        <w:gridCol w:w="5418"/>
        <w:gridCol w:w="5399"/>
        <w:gridCol w:w="967"/>
        <w:gridCol w:w="1518"/>
      </w:tblGrid>
      <w:tr>
        <w:trPr>
          <w:cantSplit w:val="true"/>
        </w:trPr>
        <w:tc>
          <w:tcPr>
            <w:tcW w:w="1250"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Cod.</w:t>
            </w:r>
          </w:p>
        </w:tc>
        <w:tc>
          <w:tcPr>
            <w:tcW w:w="5418"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Voce</w:t>
            </w:r>
          </w:p>
        </w:tc>
        <w:tc>
          <w:tcPr>
            <w:tcW w:w="5399"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Articolo</w:t>
            </w:r>
          </w:p>
        </w:tc>
        <w:tc>
          <w:tcPr>
            <w:tcW w:w="967" w:type="dxa"/>
            <w:tcBorders>
              <w:top w:val="single" w:sz="4" w:space="0" w:color="000000"/>
              <w:left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u.m.</w:t>
            </w:r>
          </w:p>
        </w:tc>
        <w:tc>
          <w:tcPr>
            <w:tcW w:w="1518" w:type="dxa"/>
            <w:tcBorders>
              <w:top w:val="single" w:sz="4" w:space="0" w:color="000000"/>
              <w:bottom w:val="single" w:sz="4" w:space="0" w:color="000000"/>
              <w:right w:val="single" w:sz="4" w:space="0" w:color="000000"/>
            </w:tcBorders>
            <w:shd w:fill="CCFFCC" w:val="clear"/>
          </w:tcPr>
          <w:p>
            <w:pPr>
              <w:pStyle w:val="Normal"/>
              <w:rPr>
                <w:rFonts w:ascii="Calibri;Arial" w:hAnsi="Calibri;Arial" w:eastAsia="Arial Unicode MS" w:cs="Calibri;Arial"/>
                <w:color w:val="FF0000"/>
                <w:sz w:val="18"/>
                <w:szCs w:val="18"/>
              </w:rPr>
            </w:pPr>
            <w:r>
              <w:rPr>
                <w:rFonts w:eastAsia="Arial Unicode MS" w:cs="Calibri;Arial" w:ascii="Calibri;Arial" w:hAnsi="Calibri;Arial"/>
                <w:color w:val="FF0000"/>
                <w:sz w:val="18"/>
                <w:szCs w:val="18"/>
              </w:rPr>
              <w:t>Prezzo</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cs="Calibri;Arial" w:ascii="Calibri;Arial" w:hAnsi="Calibri;Arial"/>
                <w:sz w:val="18"/>
                <w:szCs w:val="18"/>
              </w:rPr>
              <w:t>Capitolo M01 - Prezzi orari, desunti dalle analisi di costo medio delle associazioni di riferimento, dei dipendenti a tempo indeterminato del settore edile.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V livello</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33</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Specializzato</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67</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Qualificato</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5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Comun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63</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edile - Categoria artigianat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4.14</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extra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7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0.65</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8.1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1.002.006</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1°</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82</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2 - Prezzi orari, desunti dalle analisi di costo medio delle associazioni di riferimento, dei dipendenti a tempo indeterminato del settore metalmeccanico impiantistic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Operaio metalmeccanic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 di livello superior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3.4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5^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1.27</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4^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22</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3^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96</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1.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2^ categoria</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2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Installatore impianti - Categoria: Artigianat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2°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32.13</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3°</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9.54</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4°</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78</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5°</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6.6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2.002.005</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Livello 6°</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08</w:t>
            </w:r>
          </w:p>
        </w:tc>
      </w:tr>
      <w:tr>
        <w:trPr>
          <w:cantSplit w:val="true"/>
        </w:trPr>
        <w:tc>
          <w:tcPr>
            <w:tcW w:w="1455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Arial" w:hAnsi="Calibri;Arial" w:eastAsia="Arial Unicode MS" w:cs="Calibri;Arial"/>
                <w:sz w:val="18"/>
                <w:szCs w:val="18"/>
              </w:rPr>
            </w:pPr>
            <w:r>
              <w:rPr>
                <w:rFonts w:eastAsia="Arial Unicode MS" w:cs="Calibri;Arial" w:ascii="Calibri;Arial" w:hAnsi="Calibri;Arial"/>
                <w:sz w:val="18"/>
                <w:szCs w:val="18"/>
              </w:rPr>
              <w:t>Capitolo M03 - Prezzi orari, desunti dalle analisi di costo medio delle associazioni di riferimento, dei dipendenti a tempo indeterminato del settore legno ed arredamento. I prezzi comprendono: la retribuzione contrattuale; gli oneri di legge e di fatto gravanti sulla mano d'opera; il nolo e l'uso degli attrezzi di uso comune in dotazione agli operai. Nelle singole voci sono comprese le quote per spese generali e utili dell'impresa nella misura complessiva del 26,5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1</w:t>
            </w:r>
          </w:p>
        </w:tc>
        <w:tc>
          <w:tcPr>
            <w:tcW w:w="5418"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Falegname serramentista - Settore Artigianato</w:t>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provetto “B“</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7.51</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2</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specializzato “C“</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5.04</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3</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qualificato “D“</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3.60</w:t>
            </w:r>
          </w:p>
        </w:tc>
      </w:tr>
      <w:tr>
        <w:trPr>
          <w:cantSplit w:val="true"/>
        </w:trPr>
        <w:tc>
          <w:tcPr>
            <w:tcW w:w="1250"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color w:val="000000"/>
                <w:sz w:val="18"/>
                <w:szCs w:val="18"/>
              </w:rPr>
              <w:t>RU.M03.001.004</w:t>
            </w:r>
          </w:p>
        </w:tc>
        <w:tc>
          <w:tcPr>
            <w:tcW w:w="5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Arial" w:hAnsi="Calibri;Arial" w:eastAsia="Arial Unicode MS" w:cs="Calibri;Arial"/>
                <w:color w:val="000000"/>
                <w:sz w:val="18"/>
                <w:szCs w:val="18"/>
              </w:rPr>
            </w:pPr>
            <w:r>
              <w:rPr>
                <w:rFonts w:eastAsia="Arial Unicode MS" w:cs="Calibri;Arial" w:ascii="Calibri;Arial" w:hAnsi="Calibri;Arial"/>
                <w:color w:val="000000"/>
                <w:sz w:val="18"/>
                <w:szCs w:val="18"/>
              </w:rPr>
            </w:r>
          </w:p>
        </w:tc>
        <w:tc>
          <w:tcPr>
            <w:tcW w:w="5399"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peraio comune “E“</w:t>
            </w:r>
          </w:p>
        </w:tc>
        <w:tc>
          <w:tcPr>
            <w:tcW w:w="967" w:type="dxa"/>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eastAsia="Arial Unicode MS" w:cs="Calibri;Arial"/>
                <w:color w:val="000000"/>
                <w:sz w:val="18"/>
                <w:szCs w:val="18"/>
              </w:rPr>
            </w:pPr>
            <w:r>
              <w:rPr>
                <w:rFonts w:cs="Calibri;Arial" w:ascii="Calibri;Arial" w:hAnsi="Calibri;Arial"/>
                <w:sz w:val="18"/>
                <w:szCs w:val="18"/>
              </w:rPr>
              <w:t>ora</w:t>
            </w:r>
          </w:p>
        </w:tc>
        <w:tc>
          <w:tcPr>
            <w:tcW w:w="1518" w:type="dxa"/>
            <w:tcBorders>
              <w:top w:val="single" w:sz="4" w:space="0" w:color="000000"/>
              <w:bottom w:val="single" w:sz="4" w:space="0" w:color="000000"/>
              <w:right w:val="single" w:sz="4" w:space="0" w:color="000000"/>
            </w:tcBorders>
          </w:tcPr>
          <w:p>
            <w:pPr>
              <w:pStyle w:val="Normal"/>
              <w:jc w:val="right"/>
              <w:rPr>
                <w:rFonts w:ascii="Calibri;Arial" w:hAnsi="Calibri;Arial" w:eastAsia="Arial Unicode MS" w:cs="Calibri;Arial"/>
                <w:color w:val="000000"/>
                <w:sz w:val="18"/>
                <w:szCs w:val="18"/>
              </w:rPr>
            </w:pPr>
            <w:r>
              <w:rPr>
                <w:rFonts w:cs="Calibri;Arial" w:ascii="Calibri;Arial" w:hAnsi="Calibri;Arial"/>
                <w:color w:val="000000"/>
                <w:sz w:val="18"/>
                <w:szCs w:val="18"/>
              </w:rPr>
              <w:t>€</w:t>
            </w:r>
            <w:r>
              <w:rPr>
                <w:rFonts w:eastAsia="Calibri;Arial" w:cs="Calibri;Arial" w:ascii="Calibri;Arial" w:hAnsi="Calibri;Arial"/>
                <w:color w:val="000000"/>
                <w:sz w:val="18"/>
                <w:szCs w:val="18"/>
              </w:rPr>
              <w:t xml:space="preserve"> </w:t>
            </w:r>
            <w:r>
              <w:rPr>
                <w:rFonts w:cs="Calibri;Arial" w:ascii="Calibri;Arial" w:hAnsi="Calibri;Arial"/>
                <w:color w:val="000000"/>
                <w:sz w:val="18"/>
                <w:szCs w:val="18"/>
              </w:rPr>
              <w:t>22.31</w:t>
            </w:r>
          </w:p>
        </w:tc>
      </w:tr>
    </w:tbl>
    <w:p>
      <w:pPr>
        <w:pStyle w:val="Normal"/>
        <w:rPr>
          <w:rFonts w:ascii="Calibri;Arial" w:hAnsi="Calibri;Arial" w:cs="Calibri;Arial"/>
          <w:color w:val="000000"/>
          <w:sz w:val="20"/>
          <w:szCs w:val="20"/>
        </w:rPr>
      </w:pPr>
      <w:r>
        <w:rPr>
          <w:rFonts w:cs="Calibri;Arial" w:ascii="Calibri;Arial" w:hAnsi="Calibri;Arial"/>
          <w:color w:val="000000"/>
          <w:sz w:val="20"/>
          <w:szCs w:val="20"/>
        </w:rPr>
      </w:r>
    </w:p>
    <w:p>
      <w:pPr>
        <w:pStyle w:val="Normal"/>
        <w:rPr>
          <w:rFonts w:ascii="Calibri;Arial" w:hAnsi="Calibri;Arial" w:cs="Calibri;Arial"/>
          <w:color w:val="000000"/>
          <w:sz w:val="20"/>
          <w:szCs w:val="20"/>
        </w:rPr>
      </w:pPr>
      <w:r>
        <w:rPr>
          <w:rFonts w:cs="Calibri;Arial" w:ascii="Calibri;Arial" w:hAnsi="Calibri;Arial"/>
          <w:color w:val="000000"/>
          <w:sz w:val="20"/>
          <w:szCs w:val="20"/>
        </w:rPr>
      </w:r>
    </w:p>
    <w:sectPr>
      <w:footerReference w:type="default" r:id="rId2"/>
      <w:type w:val="nextPage"/>
      <w:pgSz w:orient="landscape" w:w="15840" w:h="12240"/>
      <w:pgMar w:left="539" w:right="765" w:gutter="0" w:header="0" w:top="851"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ahoma">
    <w:charset w:val="00"/>
    <w:family w:val="swiss"/>
    <w:pitch w:val="variable"/>
  </w:font>
  <w:font w:name="Calibri">
    <w:altName w:val="Arial"/>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Consolas">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84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0.05pt;mso-position-vertical-relative:text;margin-left:7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Heading1">
    <w:name w:val="Heading 1"/>
    <w:basedOn w:val="Normal"/>
    <w:next w:val="Normal"/>
    <w:qFormat/>
    <w:pPr>
      <w:numPr>
        <w:ilvl w:val="0"/>
        <w:numId w:val="1"/>
      </w:numPr>
      <w:spacing w:before="240" w:after="60"/>
      <w:jc w:val="both"/>
      <w:outlineLvl w:val="0"/>
    </w:pPr>
    <w:rPr>
      <w:rFonts w:ascii="Arial" w:hAnsi="Arial" w:cs="Arial"/>
      <w:b/>
      <w:bCs/>
      <w:sz w:val="32"/>
      <w:szCs w:val="32"/>
    </w:rPr>
  </w:style>
  <w:style w:type="paragraph" w:styleId="Heading2">
    <w:name w:val="Heading 2"/>
    <w:basedOn w:val="Normal"/>
    <w:next w:val="Normal"/>
    <w:qFormat/>
    <w:pPr>
      <w:numPr>
        <w:ilvl w:val="1"/>
        <w:numId w:val="1"/>
      </w:numPr>
      <w:outlineLvl w:val="1"/>
    </w:pPr>
    <w:rPr>
      <w:rFonts w:ascii="Arial" w:hAnsi="Arial" w:cs="Arial"/>
      <w:b/>
      <w:bCs/>
      <w:sz w:val="16"/>
      <w:szCs w:val="16"/>
    </w:rPr>
  </w:style>
  <w:style w:type="paragraph" w:styleId="Heading3">
    <w:name w:val="Heading 3"/>
    <w:basedOn w:val="Normal"/>
    <w:next w:val="Normal"/>
    <w:qFormat/>
    <w:pPr>
      <w:numPr>
        <w:ilvl w:val="2"/>
        <w:numId w:val="1"/>
      </w:numPr>
      <w:jc w:val="center"/>
      <w:outlineLvl w:val="2"/>
    </w:pPr>
    <w:rPr>
      <w:rFonts w:ascii="Arial" w:hAnsi="Arial" w:cs="Arial"/>
      <w:b/>
      <w:bCs/>
      <w:sz w:val="16"/>
      <w:szCs w:val="16"/>
    </w:rPr>
  </w:style>
  <w:style w:type="paragraph" w:styleId="Heading4">
    <w:name w:val="Heading 4"/>
    <w:basedOn w:val="Normal"/>
    <w:next w:val="Normal"/>
    <w:qFormat/>
    <w:pPr>
      <w:numPr>
        <w:ilvl w:val="3"/>
        <w:numId w:val="1"/>
      </w:numPr>
      <w:ind w:left="1080" w:hanging="0"/>
      <w:outlineLvl w:val="3"/>
    </w:pPr>
    <w:rPr>
      <w:rFonts w:ascii="Tahoma" w:hAnsi="Tahoma" w:cs="Tahoma"/>
      <w:b/>
      <w:bCs/>
      <w:color w:val="0000FF"/>
      <w:sz w:val="20"/>
      <w:szCs w:val="20"/>
    </w:rPr>
  </w:style>
  <w:style w:type="paragraph" w:styleId="Heading5">
    <w:name w:val="Heading 5"/>
    <w:basedOn w:val="Normal"/>
    <w:next w:val="Normal"/>
    <w:qFormat/>
    <w:pPr>
      <w:numPr>
        <w:ilvl w:val="4"/>
        <w:numId w:val="1"/>
      </w:numPr>
      <w:ind w:left="1800" w:hanging="0"/>
      <w:outlineLvl w:val="4"/>
    </w:pPr>
    <w:rPr>
      <w:i/>
      <w:iCs/>
      <w:sz w:val="20"/>
      <w:szCs w:val="20"/>
    </w:rPr>
  </w:style>
  <w:style w:type="paragraph" w:styleId="Heading6">
    <w:name w:val="Heading 6"/>
    <w:basedOn w:val="Normal"/>
    <w:next w:val="Normal"/>
    <w:qFormat/>
    <w:pPr>
      <w:numPr>
        <w:ilvl w:val="5"/>
        <w:numId w:val="1"/>
      </w:numPr>
      <w:ind w:left="1800" w:hanging="0"/>
      <w:outlineLvl w:val="5"/>
    </w:pPr>
    <w:rPr>
      <w:b/>
      <w:bCs/>
      <w:sz w:val="20"/>
      <w:szCs w:val="20"/>
    </w:rPr>
  </w:style>
  <w:style w:type="paragraph" w:styleId="Heading7">
    <w:name w:val="Heading 7"/>
    <w:basedOn w:val="Normal"/>
    <w:next w:val="Normal"/>
    <w:qFormat/>
    <w:pPr>
      <w:numPr>
        <w:ilvl w:val="6"/>
        <w:numId w:val="1"/>
      </w:numPr>
      <w:ind w:left="1800" w:hanging="0"/>
      <w:outlineLvl w:val="6"/>
    </w:pPr>
    <w:rPr>
      <w:b/>
      <w:bCs/>
      <w:color w:val="008000"/>
      <w:sz w:val="20"/>
      <w:szCs w:val="20"/>
    </w:rPr>
  </w:style>
  <w:style w:type="paragraph" w:styleId="Heading8">
    <w:name w:val="Heading 8"/>
    <w:basedOn w:val="Normal"/>
    <w:next w:val="Normal"/>
    <w:qFormat/>
    <w:pPr>
      <w:keepNext w:val="true"/>
      <w:numPr>
        <w:ilvl w:val="7"/>
        <w:numId w:val="1"/>
      </w:numPr>
      <w:tabs>
        <w:tab w:val="clear" w:pos="567"/>
        <w:tab w:val="left" w:pos="993" w:leader="none"/>
      </w:tabs>
      <w:ind w:left="993" w:hanging="993"/>
      <w:outlineLvl w:val="7"/>
    </w:pPr>
    <w:rPr>
      <w:rFonts w:ascii="Calibri;Arial" w:hAnsi="Calibri;Arial" w:cs="Calibri;Arial"/>
      <w:b/>
      <w:bCs/>
      <w:color w:val="FF0000"/>
      <w:sz w:val="24"/>
      <w:szCs w:val="24"/>
    </w:rPr>
  </w:style>
  <w:style w:type="paragraph" w:styleId="Heading9">
    <w:name w:val="Heading 9"/>
    <w:basedOn w:val="Normal"/>
    <w:next w:val="Normal"/>
    <w:qFormat/>
    <w:pPr>
      <w:keepNext w:val="true"/>
      <w:numPr>
        <w:ilvl w:val="8"/>
        <w:numId w:val="1"/>
      </w:numPr>
      <w:outlineLvl w:val="8"/>
    </w:pPr>
    <w:rPr>
      <w:rFonts w:ascii="Calibri;Arial" w:hAnsi="Calibri;Arial" w:cs="Calibri;Arial"/>
      <w:b/>
      <w:bCs/>
      <w:color w:val="FFFFFF"/>
      <w:sz w:val="16"/>
      <w:szCs w:val="16"/>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Times New Roman" w:cs="Times New Roman;Times New Roman"/>
      <w:b/>
      <w:bCs/>
      <w:kern w:val="2"/>
      <w:sz w:val="32"/>
      <w:szCs w:val="32"/>
    </w:rPr>
  </w:style>
  <w:style w:type="character" w:styleId="Titolo2Carattere">
    <w:name w:val="Titolo 2 Carattere"/>
    <w:basedOn w:val="Carpredefinitoparagrafo"/>
    <w:qFormat/>
    <w:rPr>
      <w:rFonts w:ascii="Cambria" w:hAnsi="Cambria" w:eastAsia="Times New Roman;Times New Roman" w:cs="Times New Roman;Times New Roman"/>
      <w:b/>
      <w:bCs/>
      <w:i/>
      <w:iCs/>
      <w:sz w:val="28"/>
      <w:szCs w:val="28"/>
    </w:rPr>
  </w:style>
  <w:style w:type="character" w:styleId="Titolo3Carattere">
    <w:name w:val="Titolo 3 Carattere"/>
    <w:basedOn w:val="Carpredefinitoparagrafo"/>
    <w:qFormat/>
    <w:rPr>
      <w:rFonts w:ascii="Cambria" w:hAnsi="Cambria" w:eastAsia="Times New Roman;Times New Roman" w:cs="Times New Roman;Times New Roman"/>
      <w:b/>
      <w:bCs/>
      <w:sz w:val="26"/>
      <w:szCs w:val="26"/>
    </w:rPr>
  </w:style>
  <w:style w:type="character" w:styleId="Titolo4Carattere">
    <w:name w:val="Titolo 4 Carattere"/>
    <w:basedOn w:val="Carpredefinitoparagrafo"/>
    <w:qFormat/>
    <w:rPr>
      <w:b/>
      <w:bCs/>
      <w:sz w:val="28"/>
      <w:szCs w:val="28"/>
    </w:rPr>
  </w:style>
  <w:style w:type="character" w:styleId="Titolo5Carattere">
    <w:name w:val="Titolo 5 Carattere"/>
    <w:basedOn w:val="Carpredefinitoparagrafo"/>
    <w:qFormat/>
    <w:rPr>
      <w:b/>
      <w:bCs/>
      <w:i/>
      <w:iCs/>
      <w:sz w:val="26"/>
      <w:szCs w:val="26"/>
    </w:rPr>
  </w:style>
  <w:style w:type="character" w:styleId="Titolo6Carattere">
    <w:name w:val="Titolo 6 Carattere"/>
    <w:basedOn w:val="Carpredefinitoparagrafo"/>
    <w:qFormat/>
    <w:rPr>
      <w:b/>
      <w:bCs/>
    </w:rPr>
  </w:style>
  <w:style w:type="character" w:styleId="Titolo7Carattere">
    <w:name w:val="Titolo 7 Carattere"/>
    <w:basedOn w:val="Carpredefinitoparagrafo"/>
    <w:qFormat/>
    <w:rPr>
      <w:sz w:val="24"/>
      <w:szCs w:val="24"/>
    </w:rPr>
  </w:style>
  <w:style w:type="character" w:styleId="Titolo8Carattere">
    <w:name w:val="Titolo 8 Carattere"/>
    <w:basedOn w:val="Carpredefinitoparagrafo"/>
    <w:qFormat/>
    <w:rPr>
      <w:i/>
      <w:iCs/>
      <w:sz w:val="24"/>
      <w:szCs w:val="24"/>
    </w:rPr>
  </w:style>
  <w:style w:type="character" w:styleId="Titolo9Carattere">
    <w:name w:val="Titolo 9 Carattere"/>
    <w:basedOn w:val="Carpredefinitoparagrafo"/>
    <w:qFormat/>
    <w:rPr>
      <w:rFonts w:ascii="Cambria" w:hAnsi="Cambria" w:eastAsia="Times New Roman;Times New Roman" w:cs="Times New Roman;Times New Roman"/>
    </w:rPr>
  </w:style>
  <w:style w:type="character" w:styleId="IntestazioneCarattere">
    <w:name w:val="Intestazione Carattere"/>
    <w:basedOn w:val="Carpredefinitoparagrafo"/>
    <w:qFormat/>
    <w:rPr>
      <w:rFonts w:ascii="Times New Roman;Times New Roman" w:hAnsi="Times New Roman;Times New Roman" w:cs="Times New Roman;Times New Roman"/>
    </w:rPr>
  </w:style>
  <w:style w:type="character" w:styleId="PidipaginaCarattere">
    <w:name w:val="Piè di pagina Carattere"/>
    <w:basedOn w:val="Carpredefinitoparagrafo"/>
    <w:qFormat/>
    <w:rPr>
      <w:rFonts w:ascii="Times New Roman;Times New Roman" w:hAnsi="Times New Roman;Times New Roman" w:cs="Times New Roman;Times New Roman"/>
    </w:rPr>
  </w:style>
  <w:style w:type="character" w:styleId="InternetLink">
    <w:name w:val="Hyperlink"/>
    <w:basedOn w:val="Carpredefinitoparagrafo"/>
    <w:rPr>
      <w:color w:val="0000FF"/>
      <w:sz w:val="22"/>
      <w:szCs w:val="22"/>
      <w:u w:val="single"/>
    </w:rPr>
  </w:style>
  <w:style w:type="character" w:styleId="TestonotadichiusuraCarattere">
    <w:name w:val="Testo nota di chiusura Carattere"/>
    <w:basedOn w:val="Carpredefinitoparagrafo"/>
    <w:qFormat/>
    <w:rPr>
      <w:rFonts w:ascii="Times New Roman;Times New Roman" w:hAnsi="Times New Roman;Times New Roman" w:cs="Times New Roman;Times New Roman"/>
      <w:sz w:val="20"/>
      <w:szCs w:val="20"/>
    </w:rPr>
  </w:style>
  <w:style w:type="character" w:styleId="EndnoteCharacters">
    <w:name w:val="Endnote Characters"/>
    <w:basedOn w:val="Carpredefinitoparagrafo"/>
    <w:qFormat/>
    <w:rPr>
      <w:sz w:val="22"/>
      <w:szCs w:val="22"/>
      <w:vertAlign w:val="superscript"/>
    </w:rPr>
  </w:style>
  <w:style w:type="character" w:styleId="TestonormaleCarattere">
    <w:name w:val="Testo normale Carattere"/>
    <w:basedOn w:val="Carpredefinitoparagrafo"/>
    <w:qFormat/>
    <w:rPr>
      <w:rFonts w:ascii="Courier New" w:hAnsi="Courier New" w:cs="Courier New"/>
      <w:sz w:val="20"/>
      <w:szCs w:val="20"/>
    </w:rPr>
  </w:style>
  <w:style w:type="character" w:styleId="Emphasis">
    <w:name w:val="Emphasis"/>
    <w:basedOn w:val="Carpredefinitoparagrafo"/>
    <w:qFormat/>
    <w:rPr>
      <w:i/>
      <w:iCs/>
      <w:sz w:val="22"/>
      <w:szCs w:val="22"/>
    </w:rPr>
  </w:style>
  <w:style w:type="character" w:styleId="VisitedInternetLink">
    <w:name w:val="FollowedHyperlink"/>
    <w:basedOn w:val="Carpredefinitoparagrafo"/>
    <w:rPr>
      <w:color w:val="800080"/>
      <w:sz w:val="22"/>
      <w:szCs w:val="22"/>
      <w:u w:val="single"/>
    </w:rPr>
  </w:style>
  <w:style w:type="character" w:styleId="StrongEmphasis">
    <w:name w:val="Strong"/>
    <w:basedOn w:val="Carpredefinitoparagrafo"/>
    <w:qFormat/>
    <w:rPr>
      <w:b/>
      <w:bCs/>
      <w:sz w:val="22"/>
      <w:szCs w:val="22"/>
    </w:rPr>
  </w:style>
  <w:style w:type="character" w:styleId="PreformattatoHTMLCarattere">
    <w:name w:val="Preformattato HTML Carattere"/>
    <w:basedOn w:val="Carpredefinitoparagrafo"/>
    <w:qFormat/>
    <w:rPr>
      <w:rFonts w:ascii="Courier New" w:hAnsi="Courier New"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rFonts w:ascii="Tahoma" w:hAnsi="Tahoma" w:cs="Tahoma"/>
      <w:sz w:val="24"/>
      <w:szCs w:val="24"/>
    </w:rPr>
  </w:style>
  <w:style w:type="paragraph" w:styleId="Footer">
    <w:name w:val="Footer"/>
    <w:basedOn w:val="Normal"/>
    <w:pPr>
      <w:jc w:val="both"/>
    </w:pPr>
    <w:rPr>
      <w:rFonts w:ascii="Tahoma" w:hAnsi="Tahoma" w:cs="Tahoma"/>
      <w:sz w:val="20"/>
      <w:szCs w:val="20"/>
    </w:rPr>
  </w:style>
  <w:style w:type="paragraph" w:styleId="Testodelblocco">
    <w:name w:val="Testo del blocco"/>
    <w:basedOn w:val="Normal"/>
    <w:qFormat/>
    <w:pPr>
      <w:ind w:left="180" w:right="458" w:hanging="0"/>
      <w:jc w:val="both"/>
    </w:pPr>
    <w:rPr>
      <w:rFonts w:ascii="Tahoma" w:hAnsi="Tahoma" w:cs="Tahoma"/>
      <w:sz w:val="24"/>
      <w:szCs w:val="24"/>
    </w:rPr>
  </w:style>
  <w:style w:type="paragraph" w:styleId="Endnote">
    <w:name w:val="Endnote Text"/>
    <w:basedOn w:val="Normal"/>
    <w:pPr>
      <w:jc w:val="both"/>
    </w:pPr>
    <w:rPr>
      <w:rFonts w:ascii="Tahoma" w:hAnsi="Tahoma" w:cs="Tahoma"/>
      <w:sz w:val="20"/>
      <w:szCs w:val="20"/>
    </w:rPr>
  </w:style>
  <w:style w:type="paragraph" w:styleId="Testonormale">
    <w:name w:val="Testo normale"/>
    <w:basedOn w:val="Normal"/>
    <w:qFormat/>
    <w:pPr/>
    <w:rPr>
      <w:rFonts w:ascii="Consolas" w:hAnsi="Consolas" w:cs="Consolas"/>
      <w:sz w:val="21"/>
      <w:szCs w:val="21"/>
    </w:rPr>
  </w:style>
  <w:style w:type="paragraph" w:styleId="DefinitionTerm">
    <w:name w:val="Definition Term"/>
    <w:next w:val="DefinitionList"/>
    <w:qFormat/>
    <w:pPr>
      <w:widowControl w:val="false"/>
      <w:autoSpaceDE w:val="false"/>
      <w:bidi w:val="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List">
    <w:name w:val="Definition List"/>
    <w:next w:val="DefinitionTerm"/>
    <w:qFormat/>
    <w:pPr>
      <w:widowControl w:val="false"/>
      <w:autoSpaceDE w:val="false"/>
      <w:bidi w:val="0"/>
      <w:ind w:lef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Definition">
    <w:name w:val="Definition"/>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1">
    <w:name w:val="H1"/>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48"/>
      <w:szCs w:val="48"/>
      <w:lang w:val="it-IT" w:bidi="ar-SA" w:eastAsia="zh-CN"/>
    </w:rPr>
  </w:style>
  <w:style w:type="paragraph" w:styleId="H2">
    <w:name w:val="H2"/>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36"/>
      <w:szCs w:val="36"/>
      <w:lang w:val="it-IT" w:bidi="ar-SA" w:eastAsia="zh-CN"/>
    </w:rPr>
  </w:style>
  <w:style w:type="paragraph" w:styleId="H3">
    <w:name w:val="H3"/>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8"/>
      <w:szCs w:val="28"/>
      <w:lang w:val="it-IT" w:bidi="ar-SA" w:eastAsia="zh-CN"/>
    </w:rPr>
  </w:style>
  <w:style w:type="paragraph" w:styleId="H4">
    <w:name w:val="H4"/>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4"/>
      <w:szCs w:val="24"/>
      <w:lang w:val="it-IT" w:bidi="ar-SA" w:eastAsia="zh-CN"/>
    </w:rPr>
  </w:style>
  <w:style w:type="paragraph" w:styleId="H5">
    <w:name w:val="H5"/>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20"/>
      <w:szCs w:val="20"/>
      <w:lang w:val="it-IT" w:bidi="ar-SA" w:eastAsia="zh-CN"/>
    </w:rPr>
  </w:style>
  <w:style w:type="paragraph" w:styleId="H6">
    <w:name w:val="H6"/>
    <w:qFormat/>
    <w:pPr>
      <w:widowControl w:val="false"/>
      <w:autoSpaceDE w:val="false"/>
      <w:bidi w:val="0"/>
      <w:spacing w:before="100" w:after="100"/>
    </w:pPr>
    <w:rPr>
      <w:rFonts w:ascii="Times New Roman;Times New Roman" w:hAnsi="Times New Roman;Times New Roman" w:eastAsia="Times New Roman;Times New Roman" w:cs="Times New Roman;Times New Roman"/>
      <w:b/>
      <w:bCs/>
      <w:color w:val="auto"/>
      <w:sz w:val="16"/>
      <w:szCs w:val="16"/>
      <w:lang w:val="it-IT" w:bidi="ar-SA" w:eastAsia="zh-CN"/>
    </w:rPr>
  </w:style>
  <w:style w:type="paragraph" w:styleId="Address">
    <w:name w:val="Address"/>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Blockquote">
    <w:name w:val="Blockquote"/>
    <w:qFormat/>
    <w:pPr>
      <w:widowControl w:val="false"/>
      <w:autoSpaceDE w:val="false"/>
      <w:bidi w:val="0"/>
      <w:spacing w:before="100" w:after="100"/>
      <w:ind w:left="360" w:right="360" w:hanging="0"/>
    </w:pPr>
    <w:rPr>
      <w:rFonts w:ascii="Times New Roman;Times New Roman" w:hAnsi="Times New Roman;Times New Roman" w:eastAsia="Times New Roman;Times New Roman" w:cs="Times New Roman;Times New Roman"/>
      <w:color w:val="auto"/>
      <w:sz w:val="22"/>
      <w:szCs w:val="22"/>
      <w:lang w:val="it-IT" w:bidi="ar-SA" w:eastAsia="zh-CN"/>
    </w:rPr>
  </w:style>
  <w:style w:type="paragraph" w:styleId="CITE">
    <w:name w:val="CIT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CODE">
    <w:name w:val="CODE"/>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Keyboard">
    <w:name w:val="Keyboard"/>
    <w:qFormat/>
    <w:pPr>
      <w:widowControl w:val="false"/>
      <w:autoSpaceDE w:val="false"/>
      <w:bidi w:val="0"/>
    </w:pPr>
    <w:rPr>
      <w:rFonts w:ascii="Courier New" w:hAnsi="Courier New" w:eastAsia="Times New Roman;Times New Roman" w:cs="Courier New"/>
      <w:b/>
      <w:bCs/>
      <w:color w:val="auto"/>
      <w:sz w:val="20"/>
      <w:szCs w:val="20"/>
      <w:lang w:val="it-IT" w:bidi="ar-SA" w:eastAsia="zh-CN"/>
    </w:rPr>
  </w:style>
  <w:style w:type="paragraph" w:styleId="Preformatted">
    <w:name w:val="Preformatted"/>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ZBottomofForm">
    <w:name w:val="z-Bottom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ZTopofForm">
    <w:name w:val="z-Top of Form"/>
    <w:qFormat/>
    <w:pPr>
      <w:widowControl w:val="false"/>
      <w:autoSpaceDE w:val="false"/>
      <w:bidi w:val="0"/>
      <w:jc w:val="center"/>
    </w:pPr>
    <w:rPr>
      <w:rFonts w:ascii="Arial" w:hAnsi="Arial" w:eastAsia="Times New Roman;Times New Roman" w:cs="Arial"/>
      <w:vanish/>
      <w:color w:val="auto"/>
      <w:sz w:val="16"/>
      <w:szCs w:val="16"/>
      <w:lang w:val="it-IT" w:bidi="ar-SA" w:eastAsia="zh-CN"/>
    </w:rPr>
  </w:style>
  <w:style w:type="paragraph" w:styleId="Sample">
    <w:name w:val="Sample"/>
    <w:qFormat/>
    <w:pPr>
      <w:widowControl w:val="false"/>
      <w:autoSpaceDE w:val="false"/>
      <w:bidi w:val="0"/>
    </w:pPr>
    <w:rPr>
      <w:rFonts w:ascii="Courier New" w:hAnsi="Courier New" w:eastAsia="Times New Roman;Times New Roman" w:cs="Courier New"/>
      <w:color w:val="auto"/>
      <w:sz w:val="22"/>
      <w:szCs w:val="22"/>
      <w:lang w:val="it-IT" w:bidi="ar-SA" w:eastAsia="zh-CN"/>
    </w:rPr>
  </w:style>
  <w:style w:type="paragraph" w:styleId="Typewriter">
    <w:name w:val="Typewriter"/>
    <w:qFormat/>
    <w:pPr>
      <w:widowControl w:val="false"/>
      <w:autoSpaceDE w:val="false"/>
      <w:bidi w:val="0"/>
    </w:pPr>
    <w:rPr>
      <w:rFonts w:ascii="Courier New" w:hAnsi="Courier New" w:eastAsia="Times New Roman;Times New Roman" w:cs="Courier New"/>
      <w:color w:val="auto"/>
      <w:sz w:val="20"/>
      <w:szCs w:val="20"/>
      <w:lang w:val="it-IT" w:bidi="ar-SA" w:eastAsia="zh-CN"/>
    </w:rPr>
  </w:style>
  <w:style w:type="paragraph" w:styleId="Variable">
    <w:name w:val="Variable"/>
    <w:qFormat/>
    <w:pPr>
      <w:widowControl w:val="false"/>
      <w:autoSpaceDE w:val="false"/>
      <w:bidi w:val="0"/>
    </w:pPr>
    <w:rPr>
      <w:rFonts w:ascii="Times New Roman;Times New Roman" w:hAnsi="Times New Roman;Times New Roman" w:eastAsia="Times New Roman;Times New Roman" w:cs="Times New Roman;Times New Roman"/>
      <w:i/>
      <w:iCs/>
      <w:color w:val="auto"/>
      <w:sz w:val="22"/>
      <w:szCs w:val="22"/>
      <w:lang w:val="it-IT" w:bidi="ar-SA" w:eastAsia="zh-CN"/>
    </w:rPr>
  </w:style>
  <w:style w:type="paragraph" w:styleId="HTMLMarkup">
    <w:name w:val="HTML Markup"/>
    <w:qFormat/>
    <w:pPr>
      <w:widowControl w:val="false"/>
      <w:autoSpaceDE w:val="false"/>
      <w:bidi w:val="0"/>
    </w:pPr>
    <w:rPr>
      <w:rFonts w:ascii="Times New Roman;Times New Roman" w:hAnsi="Times New Roman;Times New Roman" w:eastAsia="Times New Roman;Times New Roman" w:cs="Times New Roman;Times New Roman"/>
      <w:vanish/>
      <w:color w:val="FF0000"/>
      <w:sz w:val="22"/>
      <w:szCs w:val="22"/>
      <w:lang w:val="it-IT" w:bidi="ar-SA" w:eastAsia="zh-CN"/>
    </w:rPr>
  </w:style>
  <w:style w:type="paragraph" w:styleId="Comment">
    <w:name w:val="Comment"/>
    <w:qFormat/>
    <w:pPr>
      <w:widowControl w:val="false"/>
      <w:autoSpaceDE w:val="false"/>
      <w:bidi w:val="0"/>
    </w:pPr>
    <w:rPr>
      <w:rFonts w:ascii="Times New Roman;Times New Roman" w:hAnsi="Times New Roman;Times New Roman" w:eastAsia="Times New Roman;Times New Roman" w:cs="Times New Roman;Times New Roman"/>
      <w:vanish/>
      <w:color w:val="auto"/>
      <w:sz w:val="22"/>
      <w:szCs w:val="22"/>
      <w:lang w:val="it-IT" w:bidi="ar-SA" w:eastAsia="zh-CN"/>
    </w:rPr>
  </w:style>
  <w:style w:type="paragraph" w:styleId="Default">
    <w:name w:val="Default"/>
    <w:qFormat/>
    <w:pPr>
      <w:widowControl w:val="false"/>
      <w:autoSpaceDE w:val="false"/>
      <w:bidi w:val="0"/>
    </w:pPr>
    <w:rPr>
      <w:rFonts w:ascii="Arial" w:hAnsi="Arial" w:eastAsia="Times New Roman;Times New Roman" w:cs="Arial"/>
      <w:color w:val="000000"/>
      <w:sz w:val="24"/>
      <w:szCs w:val="24"/>
      <w:lang w:val="it-IT" w:bidi="ar-SA" w:eastAsia="zh-CN"/>
    </w:rPr>
  </w:style>
  <w:style w:type="paragraph" w:styleId="PreformattatoHTML">
    <w:name w:val="Preformattato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5:48:00Z</dcterms:created>
  <dc:creator>Stefano.Sabbadin</dc:creator>
  <dc:description/>
  <dc:language>en-US</dc:language>
  <cp:lastModifiedBy>Lelio Raffaelli</cp:lastModifiedBy>
  <cp:lastPrinted>2010-04-08T14:59:00Z</cp:lastPrinted>
  <dcterms:modified xsi:type="dcterms:W3CDTF">2012-03-22T15:48:00Z</dcterms:modified>
  <cp:revision>2</cp:revision>
  <dc:subject/>
  <dc:title>#INIZIORTF#</dc:title>
</cp:coreProperties>
</file>