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libri;Arial" w:hAnsi="Calibri;Arial" w:cs="Calibri;Arial"/>
          <w:color w:val="000000"/>
        </w:rPr>
      </w:pPr>
      <w:r>
        <w:rPr>
          <w:rFonts w:cs="Calibri;Arial" w:ascii="Calibri;Arial" w:hAnsi="Calibri;Arial"/>
          <w:color w:val="000000"/>
        </w:rPr>
        <w:t>Tipologia 01 - NUOVE COSTRUZIONI EDILI: I prezzi sono relativi a una nuova costruzione di edilizia civile di circa 5000 mc vuoto per pieno, e si riferiscono a lavori con normali difficoltà di esecuzion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libri;Arial" w:hAnsi="Calibri;Arial" w:cs="Calibri;Arial"/>
          <w:color w:val="000000"/>
        </w:rPr>
      </w:pPr>
      <w:r>
        <w:rPr>
          <w:rFonts w:cs="Calibri;Arial" w:ascii="Calibri;Arial" w:hAnsi="Calibri;Arial"/>
          <w:color w:val="000000"/>
        </w:rPr>
      </w:r>
    </w:p>
    <w:tbl>
      <w:tblPr>
        <w:tblW w:w="14552" w:type="dxa"/>
        <w:jc w:val="left"/>
        <w:tblInd w:w="-13" w:type="dxa"/>
        <w:tblLayout w:type="fixed"/>
        <w:tblCellMar>
          <w:top w:w="8" w:type="dxa"/>
          <w:left w:w="8" w:type="dxa"/>
          <w:bottom w:w="0" w:type="dxa"/>
          <w:right w:w="8" w:type="dxa"/>
        </w:tblCellMar>
      </w:tblPr>
      <w:tblGrid>
        <w:gridCol w:w="1298"/>
        <w:gridCol w:w="5391"/>
        <w:gridCol w:w="5374"/>
        <w:gridCol w:w="971"/>
        <w:gridCol w:w="1518"/>
      </w:tblGrid>
      <w:tr>
        <w:trPr/>
        <w:tc>
          <w:tcPr>
            <w:tcW w:w="129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39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37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18"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3 - DEMOLIZIONI: eseguite con qualsiasi mezzo ad esclusione delle mine, compresi gli oneri per le opere provvisionali quali le puntellature, i ponti di servizio anche esterni fino ad un'altezza di m 2,00 e quant'altro necessario ad effettuare la demolizione a regola d'arte, compresi l'accatastamento nell'ambito del cantiere e/o il carico, trasporto e scarico alle pubbliche discariche fino alla distanza di Km. 20 del materiale inutilizzabile. Sono esclusi gli eventuali oneri di conferimento a discarica, compresi quelli a discariche speciali.</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totale o parziale di fabbric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pietrame o mattoni e solai in legno, in ferro, in latero-cemento, eseguita con mezzi meccanici, in qualsiasi condizione di altezz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c.a., eseguita con mezzi meccanici, in qualsiasi condizione di altezz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pietrame o mattoni e solai in legno, in ferro, in latero-cemento, eseguita a mano e/o con uso di martello demolito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7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4 - SCAVI: compresi gli oneri per la rimozione di trovanti rocciosi e/o relitti di murature fino a m30,50; lo spianamento del fondo di scavo; la regolarizzazione delle pareti e dei cigli; il deflusso o l'aggotto dell'eventuale acqua presente fino ad un battente massimo di cm 20, l'estirpazione di ceppaie, gli oneri per le opere provvisionali quali le sbadacchiature per scavi ad una profondità inferiore a 1,50 m. Sono esclusi gli eventuali oneri di discarica disposti dalle Pubbliche Amministrazioni. Nella classificazione dei terreni si individuano tre principali tipologie:- terreni sciolti: terreni di media consistenza, di qualsiasi natura, asciutti o poco umidi (argille, sabbie e ghiaie prive di cementazione) con resistenza a compressione &lt; 70 kg/cmq- rocce tenere: formazioni di ceneri vulcaniche, pozzolane, tufo poco litoide con resistenza allo schiacciamento tra i 70 ed i 100 kg/cmq- rocce compatte: pietre a spacco naturale (quarziti, micascisti, gneiss, ardesie, ecc.) e rocce magmatiche effusive (basalti, trachiti, etc.) con resistenza a compressione &gt; 100 kg/cmq</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eseguito con mezzi meccanici,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accatastamento nell'ambito del cantie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i carico, trasporto e scarico alle pubbliche discariche fino alla distanza di Km. 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8.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8.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i carico, trasporto e scarico alle pubbliche discariche fino alla distanza di km 20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larghezza fino a m. 1,50) eseguito con mezzi meccanici, compresi carico, trasporto e scarico alle pubbliche discariche fino alla distanza di Km 20,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larghezza fino a m. 1,50) eseguito con mezzi meccanici, compresi carico, trasporto e scarico alle pubbliche discariche fino alla distanza di Km 20,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a mano compreso accatastamento nell'ambito del cantiere,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8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t.1,50) eseguito a mano, compresi carico, trasporto e scarico alle pubbliche discariche fino alla distanza di km. 20,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4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8.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8.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terreni sciol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rocce tener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rocce compatte senza l'ausilio di mi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8.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REZZI da applicarsi alle voci scav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esenza di acqua sorgiva negli scavi a larga sezione obbligata con battente acqua maggiore cm. 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8.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ovanti superiori a mc.0,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armatura di sostegno delle pareti di scavo (sbadacchiatura) costituita da controparete in tavolato di legno sostenuto da pali, compresi la manodopera, lo sfrido di legname, i puntelli, la chioderia e quant'altro occorrente per l'armo e il disarmo. Valutata per ogni mq di superficie di scavo protett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t 1,50 a mt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t 3,00 a mt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5 - RINTERRI E RILEVATI: eseguiti con materiali privi di sostanze organiche, compresi spianamenti, costipazione a strati di spessore non superiore a cm 30, formazione di pendenze e profilature di scarpate, bagnatura e ricarichi.</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empimento di scavi o buch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con materiale proveniente da scav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con materiale arido di cava compreso nel prez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materiale proveniente da scav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2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materiale arido di cava compreso nel prez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5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rilev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ezzi meccanici con materiale proveniente da scav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5.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ezzi meccanici con materiale arido di cava compreso nel prez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6 - VESPAI: realizzati in opera, in pietrame grezzo o con casseri in plastica a perdere, compreso lo spianamento, la bagnatura e la battitura del terreno ed ogni onere per la fornitura del materiali e sua posa in oper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in pietrame grezzo, compreso rifiorimento di cm 5 e la formazione cunicoli di aereazione; escluso il masset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totale cm 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aerato con elementi cassero in polipropilene riciclato, modulari, a cupola semisferica, appoggiati su sottofondo o piano (da conteggiarsi a parte) atti a contenere getto di riempimento in cls C20/25 e soletta armata con rete 20x20 in acciaio B450C Ø 6, finitura a staggia, per sovraccarichi accidentali fino a 5 kN/mq oltre al peso proprio e carichi permanen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13 più soletta sp.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0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26-27 più soletta sp.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45 più soletta sp.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7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1 - PALI, MICROPALI, TIRANTI E DIAFRAMMI: eseguiti con il sistema di perforazione ritenuto più idoneo dalla D.L., in terreni di qualsiasi natura e consistenza, compreso l'attraversamento di trovanti rocciosi o relitti di muratura, compreso il riempimento con idoneo conglomerato; sono compresi inoltre nolo, trasporto, montaggio e smontaggio dell'attrezzatura necessaria ed ogni altro onere e magistero per dare il lavoro finito a regola d'arte. Sono esclusi l'acciaio per armatura ed il trasporto a discarica dei materiali di risult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eseguito mediante perforazione a rotaz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2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8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compreso rivestimento provvisorio eseguito mediante perforazione a rotaz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9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5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9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eseguito mediante perforazione a rotopercuss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0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9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eseguito mediante perforazione a rotaz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5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0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compreso rivestimento provvisorio eseguito mediante perforazione a rotaz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9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2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4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7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eseguito mediante perforazione a rotopercussione e successiva iniezione a gravità o bassa pressione di miscela o malta cementizia dosata a q.6 di cemento per metro cubo di impasto fino a due volte il volume teorico del fo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6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8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tura metallica per micropal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i di acciaio S 355, congiunti a mezzo saldatura o manicotto filett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i di acciaio S 355, congiunti a mezzo saldatura o manicotto filettato, muniti di finestrature costituite da due coppie di fori di diametro non inferiore a 12 mm, a due a due diametralmente opposti, distanziati fra di loro di circa 60 mm lungo l'asse del tubo. Ogni doppia coppia di fori sarà distanziata dalla successiva di circa m. 1,00 lungo l'asse del tubo e rivestita da un manicotto in gomma non inferiore a 3,5 mm., aderente al tubo, posto a cavallo dei fori stessi e mantenuto in sede da anelli in filo di acciai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filati di acciaio di qualsiasi tipo a profilo aperto congiunti tra di loro a mezzo saldatur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per ogni valvola praticata nell'armatura dei micropali utilizzata per iniezione ad alta pressi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2 - CASSEFORME: per getti di conglomerati cementizi fino ad una altezza massima di m 4,00 misurata dal piano di appoggio all'intradosso del cassero (per altezze superiori l'impalcatura di sostegno viene computata separatamente per le sue dimensioni effettive), compreso i sostegni, i puntelli, i cunei per il disarmo, la pulitura del materiale per il reimpiego, gli sfridi, il taglio a misura, il calo ed il sollevamento.</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2.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formi leg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pere di fondazione, plinti, travi roves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2.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pere in elevazione travi, pilastri, solette, setti e mu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3 - ACCIAIO : per cemento armato ordinario e per carpenteria metallica tipo conforme alle Norme Tecniche per le Costruzioni, D.M. 14/01/2008, compreso tagli, sagomature, legature con filo di ferro, sfridi e saldature, cali e sollevamenti.</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acciaio per cemento armato secondo le norme UNI in vigor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presagomate ad aderenza migliorata Ø 1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formato mt 2.00x3.00, Ø 6 mm, maglia 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rofilati in acciaio di qualsiasi tipo, incluso pezzi speciali (piastre, squadre, tiranti, ecc.), mano di antiruggine, muratura delle testate nelle apposite sedi e movimentazione del materiale in cantiere. Escluso la realizzazione delle sedi di alloggia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di altezza fino a 24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di altezza oltre i 24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4 - CALCESTRUZZI: Fornitura di conglomerato cementizio preconfezionato a prestazione garantita in accordo alla UNI EN 206-1 e UNI 11104 conforme alle Norme Tecniche per le Costruzioni di cui al D.M. 14/01/2008, compreso il getto e la vibratura. Il calcestruzzo dovrà essere prodotto in impianto dotato di un Sistema di Controllo della Produzione, effettuata in accordo a quanto contenuto nelle Linee Guida sul Calcestruzzo Preconfezionato (2003) certificato da un organismo terzo indipendente autorizzato. Il calcestruzzo viene identificato in base alla resistenza caratteristica, alla classe di esposizione ed alla consistenza; l'aggregato è considerato con Dmax 32 mm e la classe di contenuto di cloruri del calcestruzzo è 0.4 .</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opere non strutturali, classe di esposizione ambientale X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2/1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2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2/1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6/2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6/2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0/2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5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1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0/2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0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con bassa umidità, classe di esposizione ambientale XC1</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4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6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interrate e di fondazione in terreni non aggressivi, classe di esposizione ambientale XC2</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2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6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con moderata umidità, classe di esposizione ambientale XC3</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4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5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6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2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facciavista, classe di esposizione ambientale XC4</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4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1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0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interrate e di fondazione in terreni aggressivi, classe di esposizione ambientale XA2</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9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5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4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1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in clima rigido, classe di esposizione ambientale XF1</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0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5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2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10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al calcestruzz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sta scarico oltre 5 minuti/mc, per ogni minuto in piu'</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7 - MURATURA PORTANTE: eseguita con elementi resistenti in laterizio, pietra da taglio o cls conformi alle specifiche del marchio CE e giunti di malta orizzontali e verticali (quando previsti) come dal DM 14/01/08; la malta deve garantire classe di resistenza non inferiore a M5 (M10 per muratura armata) e prestazioni adeguate in termini di durabilità secondo il D.M. 14/01/2008, deve essere conforme alla norma UNI EN 998-2 e recare la Marcatura CE. Sono compresi i ponti di servizio con altezza massima m 2,00 e/o trabattelli a norma, anche esterni, mobili o fissi e ogni altro onere e magistero per dare il lavoro finito a regola d'arte. Escluso i ponteggi esterni o piattaforme a cella. Le dimensioni degli elementi sono indicate secondo la norma UNI 771-1 (larghezza - spessore - altezz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di pietrame in elevazione per muri a retta, recinzioni o lavori analoghi eseguita ad “opus incertum“, senza intonaco, con faccia a testa rasa su un solo paramento; spessore minimo in testa cm 4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7.3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2.4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di pietrame in elevazione per muri a retta, recinzioni o lavori analoghi, eseguita con doppio ricorso di mattoni ogni m 1,00 di altezza; spessore minimo in testa cm 4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7.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per esecuzione di facciavista su muratura in pietrame eseguita con malta bastarda e/o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un solo para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25 cm (a due teste) o superior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8.0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25 cm o superiore per pilastri, mazzette ed archi (escluso centin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5.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8.9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12 cm (una test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6.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5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7.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a faccia vista su un solo paramento in mattoni pieni comuni scelti spessore 12 cm (una testa) compreso l'onere per la raschiatura e la stilatura dei giun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7.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1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doppio UNI semipieno (25x12x12) spessore 25 cm (a due tes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1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9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blocchi in cls vibro-compressi eseguit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hi 50x25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8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0 (blocchi 50x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hi 12x20x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porizzato portante eseguit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30x25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8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porizzato portante antisismico eseguit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7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45 (blocco 25x45x19)</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armata in blocchi di laterizio porizzato eseguita con malta di cemento, compreso acciai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9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45x25x19)</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8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8 - SOLAI: piani o inclinati di qualunque tipologia compreso il puntellamento provvisorio, le casseforme continue, le strutture di sostegno di qualunque tipo, natura, forma e specie, fino ad una altezza di m 4,00 dal piano di appoggio. Armature da computarsi a parte.</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aio laterocementizio costituito da nervature in c.a. ed elementi di alleggerimento in laterizio, per luci fino a 5 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0 cm (16 laterizio + 4 solet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9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6 cm (22 laterizio + 4 solet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ogni cm di calcestruzzo in più</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aio laterocementizio costituito da travetto a fondello in laterizio ed elementi di alleggerimento in laterizio, per luci fino a 5 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0 cm (16 laterizio + 4 solet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4 cm (20 laterizio + 4 solet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5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ogni cm di calcestruzzo in più</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C01 - MURATURA NON PORTANTE: eseguita con elementi in laterizio o cls, con idonea malta, per pareti e tramezzature rette o curvilinee, compreso l'impiego di regoli a piombo in corrispondenza degli spigoli del muro e di cordicelle per l'allineamento dei mattoni, il calo ed il sollevamento in alto dei materiali, la formazione di riseghe, mazzette e collegamenti, spigoli, curvature, i ponti di servizio con altezza massima m 2,00 e/o trabattelli a norma, anche esterni, mobili o fissi e ogni altro onere e magistero per dare il lavoro finito a regola d'arte. Le dimensioni degli elementi sono indicate secondo la norma UNI 771-1 (larghezza - spessore - altezz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0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foratoni leggeri (cm 25x25x12), posti per piano, spessore 25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4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0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6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foratoni pesanti (cm 12x24x24) spessore 24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3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oni leggeri (cm 25x12x25), posti per costa, spessore 12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elle (cm 25x8x25) spessore 8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i a 6 fori foratini (cm 25x8x12) spessore 8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doppio UNI semipieno (cm 25x12x12) spessore 12 cm</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 (M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4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1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mattoni pieni spessore 12 cm (una testa) nella parete esterna e con foratelle spessore 8 cm nella parete interna, compresi collegamenti e mazzette; intercapedine fino ad un massimo di cm 1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oni spessore 12 cm nella parete esterna e con foratelle spessore 8 cm nella parete interna, compresi collegamenti e mazzette; intercapedine fino ad un massimo di cm 1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4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elle spessore 8 cm sia nella parete esterna che nella parete interna, compresi collegamenti e mazzette; intercapedine fino ad un massimo di cm 1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6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oni leggeri, posti per piano, spessore 24 cm nella parete esterna e di foratelle spessore 8 cm nella parete interna, compresi collegamenti e mazzette; intercapedine fino ad un massimo di cm 1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1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alveolato per tamponamenti eseguit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o 30x12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30x25x1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5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ori di pareti in blocchi di cls e argilla espansa vibro-compressi non portanti eseguit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8 (blocchi 50x8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hi 50x12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0 (blocchi 50x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hi 50x25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hi 50x3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5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C03 - TETTI E COPERTURE: da realizzare al di sopra dell'ultimo solaio piano, con funzione di tenuta dell'acqua, di tipo continuo (piane) o discontinuo (a falde) realizzate conformemente alle norme UNI 9307-1 e 9308-1 e costituite da strati funzionali come definiti dalla norma UNI 8178, compreso gli oneri per il calo ed il sollevamento dei materiali e la loro posa in opera. Sono escluse le struttura di appoggio e gli aggetti di gronda (se del tipo smensolato o ornamentale) ed il getto della soletta in C.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etto a capanna con struttura in travetti in c.a.v. e tavelloni mur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fino a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4,01 a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5,01 a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etto a padiglione con struttura in travetti in c.a.v. e tavelloni mur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fino a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4,01 a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5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5,01 a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di manto di copertura per tetto spiovente o a padiglione su esistente pianellato, tavellinato, tavolato o solai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embrici e copp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ppi e controcopp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marsiglies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portoghes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in calcestruz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4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addizionale per la muratura di tutte le tegol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D01 - ISOLAMENTI TERMICI: da collocare in opera, con tutti gli accorgimenti e le indicazioni prescritte dalle Ditte produttrici, su pareti verticali, su piani orizzontali o inclinati, compresi gli oneri per la preparazione dei supporti sia orizzontali che verticali, la formazione dei giunti ed il raccordo agli angoli; compresi il calo ed il sollevamento dei materiali, i ponti di servizio e/o trabattelli a norma con altezza massima m 2,00, anche esterni, mobili o fissi. I prodotti per isolamento devono recare la marcatura CE, essere conformi alla norma UNI 13172, e rispettare i requisiti della norma UNI13501 in materia di reazione al fuoco (così come esplicata nel D.M. 15/03/20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di sughero naturale (ICB) conforme alla norma UNI13170, ottenuto da sughero granulato macinato espanso e legato con il suo legante naturale, per isolamento di pareti interne ed esterne, coperture piane ed inclinate, intercapedini e solai, Classe 2 di reazione al fuoco (Euroclasse B):</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4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glio di sughero (ICB) conforme alla norma UNI13170, supercompresso, di elevata flessibilità, con alto peso specifico, levigato sulle due facce, per getti in cassero di pilastri e travi in C.A., sottofondi di pavimenti civili ed industriali, in parquet o galleggianti , Classe 2 di reazione al fuoco (Euroclasse B).</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strisce di sughero (ICB) conforme alla norma UNI13170, supercompresso, levigato sulle due facce, per isolamento acustico pavimenti, cappotti interni antimuffa, Classe 2 di reazione al fuoco (Euroclasse B).</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7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1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15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o di lana di legno (WW) mineralizzata con magnesite ad alta temperatura, conforme alla norma UNI 13168, composto da due strati di 5 mm con interposto uno strato di lana minerale ad alta densità a fibra orientata, per estradosso coperture inclinate. Classe 1 di reazione al fuoco (Euroclasse B).</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3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stirene espanso sinterizzato (EPS) conforme alla norma Uni13163, spessore mm 30, ad alta resistenza meccanica, per estradosso e intradosso coperture piane e inclinate, per intercapedini, Classe 5 di reazione al fuoco (Euroclasse 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0 Kg/mc</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5 Kg/mc</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30 Kg/mc</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stirene espanso estruso (XPS) conforme alla norma Uni13164, con densità standard, esente da CFC o HCFC, per estradosso e intradosso coperture piane e inclinate, per cappotti interni ed esterni, per intercapedini, Classe 5 di reazione al fuoco (Euroclasse E)con o senza pellicola superficial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liscio - spessore mm 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4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6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uretano espanso rigido (PUR), conforme alla norma UNI13165, densità 35 kg/m3, rivestito su ambo le facce con cartonfeltro bitumato cilindrato, Classe di reazione al fuoco (Euroclasse F)</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2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aterassini in lana di roccia (MW) conforme alla norma UNI13162 della densità di Kg/m3 80, ricoperto su ambo i lati da un foglio di carta bituminosa messo in opera perfettamente confinato, con sovrapposizione di manto adesivo largo almeno cm. 8 sulle giunzioni dei pannelli, per posa su superfici orizzontali non praticabili, Classe 0 di reazione al fuoc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5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6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aterassini in lana di vetro (MW) conforme alla norma UNI13162 della densità di Kg/m3 13.5, trattato con resine termoindurenti ricoperto su entrambi i lati da un foglio di carta bituminosa messo in opera confinato, con sovrapposizione di manto adesivo largo almeno cm 8 sulle giunzioni dei pannelli, per superfici orizzontali non praticabili, Classe 0 di reazione al fuoc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5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8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D05 - IMPERMEABILIZZAZIONI: su pareti verticali, su piani orizzontali o inclinati, compreso gli oneri per la preparazione dei supporti sia orizzontali che verticali, la formazione dei giunti, il taglio o la suggellatura degli incastri di muro per la profondità necessaria e i colli di raccordo con le pareti verticali; sono compresi inoltre il sollevamento dei materiali, i ponti di servizio e/o trabattelli a norma con altezza massima m 2,00 , anche esterni, mobili o fissi.</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embrana impermeabilizzante elastoplastomerica ad alta concentrazione di bitume e polimeri, armata con t.n.t. a filo continuo poliestere, posta a fiamm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4, in doppio str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4, in strato sempli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doppio str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strato sempli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embrana impermeabilizzante elastoplastomerica ad alta concentrazione di bitume e polimeri, con un lato protetto con scaglie di ardesia armata con t.n.t. a filo continuo poliestere, posta a fiamm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doppio str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strato sempli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pittura protettiva epossidica bicomponente a base di resine epossidiche e catrame natural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due man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pittura protettiva per impermeabilizzazioni bituminose a base di bitumi ossidati, resine selezionate e solventi, addittivato con pigmenti metallici di allumini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due man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1 - INTONACI: eseguiti a mano o a macchina, compresa la riquadratura di spigoli vivi rientranti e sporgenti, l'eventuale ripresa, dopo la chiusura, di tracce di qualunque genere, la muratura di eventuali ganci al soffitto e le riprese di zoccolature e serramenti; sono inoltre compresi gli oneri per i ponti di servizio con altezza massima m 2,00 e/o trabatteli a norma, anche esterni, mobili o fissi, per opere di altezza fino a m 4,00 dal piano di calpestio.</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su pareti verticali eseguito a mano, formato da un primo strato di rinzaffo e da un secondo strato tirato in piano con regolo e fratazzo tra predisposte guide, compreso vel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su pareti orizzontali eseguito a mano, formato da un primo strato di rinzaffo e da un secondo strato tirato in piano con regolo e fratazzo tra predisposte guide, compreso vel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interni su pareti verticali eseguito a mano, formato da un primo strato di rinzaffo e da un secondo strato tirato in piano con regolo e fratazzo tra predisposte guid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interni su pareti orizzontali eseguito a mano, formato da un primo strato di rinzaffo e da un secondo strato tirato in piano con regolo e fratazzo tra predisposte guid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bruffatura su pareti interne, verticali e/o orizzontali, eseguita a ma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su pareti verticali eseguito a mano, formato da un primo strato di rinzaffo e da un secondo strato tirato in piano con regolo e fratazzo tra predisposte guide, compreso vel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su pareti orizzontali eseguito a mano, formato da un primo strato di rinzaffo e da un secondo strato tirato in piano con regolo e fratazzo tra predisposte guide, compreso vel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esterni su pareti verticali eseguito a mano, formato da un primo strato di rinzaffo e da un secondo strato tirato in piano con regolo e fratazzo tra predisposte guid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esterni su pareti orizzontali eseguito a mano, formato da un primo strato di rinzaffo e da un secondo strato tirato in piano con regolo e fratazzo tra predisposte guid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bruffatura su pareti esterne, verticali e/o orizzontali, eseguita a ma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eseguito a macchina, con malta bastard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za vel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vel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eseguito a macchina, con malta di ce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za vel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vel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a gesso per interni, eseguito a mano, tirato in piano a frattazzo e rasato con lo stesso prodot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esso emidr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fonoassorbente per interni, applicato su qualsiasi tipo di supporto, a base di fibre minerali, non contenenti amianto, né cristalli di silice allo stato libero, eseguito a macchin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a 6 a 1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a 11 a 1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2 - PAVIMENTI : posa in opera di pavimenti di qualsiasi tipo, compresi i materiali di allettamento o di incollaggio, i tagli e lo sfrido, la formazione di quartaboni, eventuali riprese di mantelline, stuccatura dei giunti e pulizia finale. Sono esclusi la fornitura del materiale (salvo diversa indicazione) e la preparazione del fondo di pos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piastrelle, posate lineari a colla su sottofondo precostituito, compreso sigillature dei giunti, distanziatori (mm. 3) e pulizia final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30X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smaltata su cottoforte, tinte unite, cm 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tinte unite, cm 10X1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30X30 e 33X33</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40X40 e 30X6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saico vetroso 2X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decorata a serigrafia, cm 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cm 20X20 decorata a man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iti ceramicicm 20X20, 30X30, 40X4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6X24</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0X20 e 12X24</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5X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e di graniglia semplicemente levigate, cm 20X2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e di graniglia semplicemente levigate, cm 25X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semplicemente levigati, cm 30X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semplicemente levigati, cm 40X4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in lastra ricomposta, cm 40X4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marmo da cm 3 40 40 (in stoccaggio standard)</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2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marmo da cm 2 (in stoccaggio standard)</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2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el cotto imprunetino su sottofondo precostitui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8X36</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30X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 e 30X30 fatto a man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14X2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18X36</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30X3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1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a tappeto (solo pos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ollato o fissato ai bordi a seconda del tipo, escluse eventuali preparazioni; la differenza tra la metratura fornita e quella in opera (sfrido per taglio e adattamenti) viene conteggiata al prezzo dei materiali : agugliato tipo monofalda, omogeneo in fibra poliammidica, spessore totale non inferiore a 4 mm e peso totale non inferiore a 800 g/m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1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ollato o fissato ai bordi a seconda del tipo, escluse eventuali preparazioni; la differenza tra la metratura fornita e quella in opera (sfrido per taglio e adattamenti) viene conteggiata al prezzo dei materiali : agugliato tipo monofalda, in altre fibre sintetiche o eterogeneo per mescola di fibre di diversa natura, spessore totale non inferiore a 4 mm e peso totale non inferiore a 700 g/m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3 - RIVESTIMENTI: posa in opera di rivestimenti di qualsiasi tipo, compresi i materiali di allettamento o di incollaggio, i tagli e lo sfrido, la posa in opera di pezzi speciali di raccordo e d'angolo, la formazione di quartaboni, eventuali riprese di mantelline, stuccatura dei giunti, distanziatori (mm. 3) e pulizia finale. Sono esclusi la fornitura del materiale (salvo diversa indicazione) e la preparazione del fondo di pos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interno di maiolic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15X15 cm colore bian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15X15 cm colori chia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20X20 cm decor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interno in piastrelle di monocottur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fiammat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bian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tinta unita colora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tipi fiammat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tinte uni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decor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esterno in listelli di klinker trafilato per estrusio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in sezione piena ed omogenea con coda di rondine, nei formati 6X24 cm e 12X24 cm posate su superfici intonacate: colorati in pasta, serie grezz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in sezione piena ed omogenea con coda di rondine nei formati 6X24 cm e 12X24 cm posate su superfici intonacate: sereie smaltata e vetrina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sezione piena ed omogenea con coda di rondine nei formati 12X12 cm posate su superfici intonacate: quadrotta sede grezza, colorat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sezione piena ed omogenea con coda di rondine nei formati 12X12 cm posate su superfici intonacate: serie smaltata e vetrina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zoccolino a pavi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tinto da 60X9 mm da incollare o inchioda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assicurato con viti e tasselli ad espansione : da 70X1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normale h 7.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a gola da 7,5 X 15cm, h 7,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a gola da 15X15cm, h 1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fine porcellanato con gola h 1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battuta e listello per separazioni pavimen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ttone da 15X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rigida da 25X2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elastica al silicone da 25X8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elastica da 30X7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o da 20X10-1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ttone per moquette, posati orizzontalme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4 - ASSISTENZE MURARIE: per opere di falegnameria e serramentistica, opere da fabbro ed impiantistica in genere, esclusa la fornitura del prodotto da porre in opera.</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di cassamorta in legno per aperture fino a 2,5 mq;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fino a 2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oltre i 2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di cassamorta in metallo per aperture fino a 2,5 mq;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fino a 2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in opera di infissi in legno interni ed esterni, per luci fino a mq 3,5; esclusa cassamorta compreso preparazione fori per zanche e bocchette, piazzamento infisso e successiva muratura di zanche e bocchette;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oncin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estre e porte finest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8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siane alla fiorentin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vvolgibili in legno o pvc compreso cassonetto e scatole avvolgito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e blind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3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in opera di infissi in metallo; esclusa cassamorta compreso preparazione fori per zanche e bocchette, piazzamento infisso e successiva muratura di zanche e bocchette;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e in lamiera o rete con telai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ortelli in profilato con luci fino a 2,5 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rande normali con luci fino a 5 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5 - MASSETTI E SOTTOFONDI: da realizzare al di sopra del solaio per la formazione del piano di posa dei pavimenti, compreso ogni onere e magistero per dare il lavoro finito a regola d'arte.</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in conglomerato cementizio C12/15 classe di consistenza S3 tirato a regolo;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ltre ai 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armato dello spessore di cm 5 in conglomerato cementizio con resistenza caratteristica C16/20 tirato a regolo, con rete elettrosaldata in acciaio B450C, maglia 10x10; il tutto per dare il titolo compiuto e finito a regola d'arte comprensivo di eventuale pompa o betonpompa.</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6</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pendenze, riempimenti e simili in conglomerato cementizio alleggerito tipo C12/15 classe di consistenza S3, 0,900 di inerte leggero tirato a regolo;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ulite espansa, spessore fino a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ulite espansa, per ogni cm in più</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spessore fino a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per ogni cm in più</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sottofondo in conglomerato cementizio tipo C20/25 classe di consistenza S3 dosato a q 2,5 di cemento R32,5 battuto e spianato con frattazzo;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ltre ai 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fondo per pavimentazioni composto da letto di sabbia e cemento R32,5 e q 0,5 di calce eminentemente idraulica, bagnato e battuto;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i ai masset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ggior onere per piallettatura a frattaz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CLS con verniculi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CLS con argilla espans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i ai sottofondi per oneri di aggiunte di rete elettrosaldata in acciaio FEB450C, controllato; il tutto per dare il titolo compiuto e finito a regola d'art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6</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8</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3 - OPERE DA VETRAIO: posa in opera di lastre di vetro e cristalli (escluso il costo dei materiali), di qualsiasi dimensione, su infissi e telai metallici o in legno, compreso mastice e tasselli per il fissaggio, eventuale fermavetro e/o guarnizioni in gomma, sigillatura con silicone e quant'altro occorrente per dare il lavoro finito a regola d'arte.</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vetri su serramenti in leg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infilare con sigillatura esterna a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ermavetro riportato fissato con chiodi e sigillatura a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ermavetro riportato fissato con viti e sigillatura a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vetri su serramenti in profil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tubolari di ferro: fermavetro riportato fissato con viti e sigillatura in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o a T od a L di ferro: fermavetro riportato fissato con viti e sigillatura in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in lega leggera: fermavetro riportato fissato con viti e sigillatura in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tura supplementare con fornitura: guarnizioni in PVC o neopre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tura supplementare con fornitura: mastice sintetico al silic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4 - TINTEGGIATURE E VERNICIATURE: compreso idonea preparazione delle superfici da pitturare, l'eventuale protezione di altre opere finite, la rimozione e la pulitura di tutte le superfici eventualmente intaccate; compreso i ponti di servizio con altezza massima m 2,00 e/o trabattelli a norma, anche esterni, mobili o fissi.</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di intonac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sierato con una mano di bian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di fondo da tinteggiar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diante raschiatura, scartavetratura e riprese di piccoli tratti di intona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per interni su intonaco nuovo o preparat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minerale a base di grassello di calc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idropittura a tempera murale fi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idropittura lavabile previa mano di fissativ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5.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facciate estern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idrorepellente traspira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5.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lavabile al quarz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e di infissi nuovi o rigenerati ed altri elementi in ferr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fissi: una mano di minio all'olio di lino e due mani di smalto sinteti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siane: tre mani di tinta a oli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diatori (per ogni elemento): una mano di antiruggine e due di smalto, previa pulitura con spazzola in acciai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ghiere di scala: una mano di minio e due mani di smal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atura parziale per la ripresa di crinature e scalfiture, compresa carteggiatura, per locali di altezza fino a m 4,50</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ucco emulsionato in acqu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alla verniciatura di opere in leg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donea soluzione antimuffa o antifung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mpregnante su superfici nuov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mpregnante turapori a solvente su superfici nuov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opere in legno</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pittura opaca bianca su superfici già prepar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per interno in colori chiari su superfici già preparate ed imprimi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alchidico, lucido in colori correnti chiari su superfici già preparate ed imprimi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alchidico, satinato in colori correnti chiari su superfici già preparate ed imprimi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e trasparente, uretanica, lucida su superfici già preparate ed imprimi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alla verniciatura di opere metallich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gera carteggiatura e spolveratura di opere in ferro nuove non imbratt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itura con impiego di scopinetti, spazzole o raschietti di superfici imbratt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ssatura manuale con impiego di spazzole metalliche e tela smeriglio per asportare formazioni superficiali di ruggi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ssatura accurata manuale o meccanica con impiego di smerigliatrici, spazzole rotanti e molatrici, di superfici in avanzato grado di arrugginimento, o per la rimozione di scaglie di laminazione facilmente asportabil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grassaggio di superfici nuove ferrose e non ferrose con impiego di solve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1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una mano di soluzione fosfatante su superfici ferrose già prepara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opere metalliche</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i fosfati di zinco su superfici già prepara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ll'ossido di ferro su superfici già preparate;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i fosfati di zinco su manufatti accessori: tubi, paraspigoli, ferri ad U, apparecchi per avvolgibili, aste di comando di serramenti, ecc.; per ogni strato applic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sintetico in colori chiari su superfici già preparate e trattate con antiruggi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sintetico alchidico in colori chiari su superfici già preparate e trattate con antiruggi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poliuretanico a due componenti in colori chiari su superfici già preparate e trattate con antiruggi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nitura tipo carrozzeria di superfici in ferro consistente in: rasatura a due riprese con stucco sintetico, abrasivatura totale, mano di fondo, revisione della rasatura e abrasivatura parziale, due mani di finitura con smalto sintetico alchidi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5 - OPERE DA LATTONIERE: lavorazione e posa di elementi in lamiera di acciaio zincato, di rame, di alluminio o di altri metalli delle dimensioni e forme richieste, completi di ogni accessorio e di pezzi speciali necessari al loro perfetto funzionamento e compresi oneri per saldature, sagomatura, taglio, sfrido, i ponti di servizio con altezza massima m 2,00 e/o trabattelli a norma, escluse le sole opere murarie.</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5.005.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pluviali, diametro 10 cm., aggraffati, completi di braccioli per colonne normal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pess. 8/1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5.006.002</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lattonerie normali accessorie alla copertura quali converse-scossaline con giunte rivettate e sigillate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pess 8/1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6 - SCARICHI E FOGNATURE: realizzati per lo smaltimento delle acque reflue, sono compresi i pezzi speciali ed i raccordi, i pezzi per lo staffaggio, le guarnizioni ed i collari, l'eventuale sigillatura dei giunti e quant'altro occorre per dare il lavoro finito a regola d'arte; sono altresì compresi la formazione del piano di posa, i rinfianchi, i ponti di servizio con altezza massima m 2,00 e/o trabattelli a norma, anche esterni, mobili o fissi. Sono esclusi gli scavi ed i rinterri, le tracce, la realizzazione di cavedi e le chiusure.</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P.V.C. con spessori e caratteristiche rispondenti alle indicazioni UNI e IIP, con giunti a bicchiere e idonee guarnizioni in anelli elastomerici, termoresistente fino a 95°, per scarichi discontinui, compre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diam. est. 32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4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5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63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8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0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25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4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6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1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200 mm spess. 3,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32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4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5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63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8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0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25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4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6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3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200 mm spess. 3,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32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4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5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63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8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00 mm spess. 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25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4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6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5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200 mm spess. 3,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P.V.C. rigido per scarichi non a pressione civili ed industriali, secondo norme UNI - EN 1401 - 1, con tubo a bicchiere ed anello elastomerico di tenuta, esclu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160 mm spess. 3,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200 mm spess. 3,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250 mm spess. 4,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315 mm spess. 6,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400 mm spess. 7,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3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500 mm spess. 9,8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1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630 mm spess. 12,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6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160 mm spess. 4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200 mm spess. 4,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250 mm spess. 6,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315 mm spess. 7,7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9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400 mm spess. 9,8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2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500 mm spess. 12,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630 mm spess. 15,4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3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160 mm spess. 4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200 mm spess. 4,9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250 mm spess. 6,2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315 mm spess. 7,7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400 mm spess. 9,8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1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500 mm spess. 12,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3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9</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630 mm spess. 15,4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90</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710 mm spess. 20,7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6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91</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800 mm spess. 23,3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1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calcestruzzo vibrocompresso con incastri a mezzo spessore, stuccate nei giunti con malta bastarda, posate entro scavi, compreso letto di posa con calcestruzzo Rck 15 per uno spessore non inferiore a 8 cm, compre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2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3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5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6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6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0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8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2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10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2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ozzetti prefabbricati in c.a.p con lapide normale scempia con chiusino, compreso sottofondo e rinfianchi in calcestruzzo Rck 15 di spessore non inferiore a cm. 10, esclu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30 x 30 x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1</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40 x 40 x 4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8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50 x 50 x 5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2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60 x 60 x 6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7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70 x 70 x 7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7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80 x 80 x 8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9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90 x 90 x 9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0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100 x 100 x 10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14</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ozzetti prefabbricati in c.a.p con lapide carrabile con chiusino, compreso sottofondo e rinfianchi in calcestruzzo Rck 15 di spessore non inferiore a cm. 10, esclu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30 x 30 x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40 x 40 x 4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5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50 x 50 x 5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60 x 60 x 6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20</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5</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70 x 70 x 7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8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6</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80 x 80 x 8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9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7</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90 x 90 x 9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85</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8</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100 x 100 x 10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7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ssa biologica tricamerale prefabbricata in C.A.V. con camere monoblocco, completa di sella in p.v.c., soletta di copertura normale, con lapide per ogni camera, lapidino di ispezione. Compreso la stuccatura degli elementi con malta di cemento, letto di posa e rinfianchi in calcestruzzo Rck 15 non inferiore a 20 cm e l'onere di ogni mezzo per il calo in opera, esclusi gli oneri per ogni eventuale mezzo necessario alla movimentazione dei prefabbricati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3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5.8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4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0.13</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6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97</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8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0.36</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1</w:t>
            </w:r>
          </w:p>
        </w:tc>
        <w:tc>
          <w:tcPr>
            <w:tcW w:w="53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ssa biologica tricamerale prefabbricata in C.A.V. con camere ad elementi, completa di sella in p.v.c., soletta di copertura carrabile, con lapide per ogni camera, lapidino di ispezione. Compreso la stuccatura degli elementi con malta di cemento, letto di posa e rinfianchi in calcestruzzo Rck 15 non inferiore a 20 cm e l'onere di ogni mezzo per il calo in opera, esclusi gli oneri per ogni eventuale mezzo necessario alla movimentazione dei prefabbricati.</w:t>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3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3.12</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2</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4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9.79</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3</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6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0.68</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4</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8000 li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56</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2 - RISTRUTTURAZIONI EDILI: I prezzi sono relativi ad una ristrutturazione di edilizia civile di circa 500 mq , e si riferiscono a lavori con ordinaria difficoltà di esecuzione, compresa manutenzione ordinaria e straordinaria, sia programmabile che non programmabile.</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3 - DEMOLIZIONI - SMONTAGGI - RIMOZIONI - PUNTELLAMENTI per interventi di ristrutturazione edilizia compreso, ove non diversamente indicato, il calo, sollevamento e movimentazione dei materiali di risulta con qualsiasi mezzo (tranne a spalla) fino al piano di carico e/o fino al mezzo di trasporto entro 50 m nell'ambito del cantiere; sono compresi i ponti di servizio con altezza massima m 2,00 e/o trabattelli a norma, anche esterni, mobili o fissi ed ogni altro onere e magistero per dare il lavoro finito a regola d'arte. Sono esclusi il carico, trasporto e scarico dei materiali di risulta alle pubbliche discariche, oltre gli eventuali oneri di conferimento, compresi quelli a discarica special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muratura eseguita a qualsiasi piano, altezza o profondità esclusivamente a mano o con ausilio di piccoli mezzi meccanici, escluso lo scavo per ritrovamento della muratura al di sotto del piano di campag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idraulica, spessore minimo due teste,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idraulica, spessore minimo due teste,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attoni forati con malta idraulica, a due o più teste,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attoni forati con malta idraulica, a due o più teste,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cementizia, spessore minimo due teste,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cementizia, spessore minimo due teste,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strutture in calcestruzzo eseguita a qualsiasi piano, altezza o profondità esclusivamente a mano con ausilio di martello demolitore, escluso lo scavo per ritrovamento della muratura al di sotto del piano di campag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non armato, qualsiasi tipo e sezione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non armato, qualsiasi tipo e sezione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armato, qualsiasi tipo e sezione compreso taglio dei ferri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9.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armato, qualsiasi tipo e sezione compreso taglio dei ferri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9.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glio a forza di pareti per formazione di varchi ed aperture in genere, eseguito a mano o con ausilio di piccoli mezzi meccanici, per vani di superficie non inferiore a mq 0,50 e fino a mq 3,50, compresi i puntellamenti relativi alle sole parti da demolire; esclusa la formazione di architravature e altri ripristi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pietrame o mista di qualsias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mattoni pieni a due o piu'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non ar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2.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ar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9.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forati a due o piu'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areti di mattoni pieni per pi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areti di mattoni forati per pi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ramezzi pieni o forati per co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e taglio a forza di muratura per apertura di porte o vani a sezione obbligata a qualsiasi piano, altezza o profondità, eseguito a mano o con ausilio di piccoli mezzi meccanici, compresi i puntellamenti relativi alle sole parti da demolire, la muratura di mazzette e sguanci a mattoni di larghezza massima due teste, la ricostruzione di parapetti e simili di spessore massimo di una testa, eseguiti con malta bastarda; esclusa la formazione di architravature e altri ripristini; misurazione per volume effettivo al grezzo del vano ricavato, compresi sguanci o sottodavanzali, con minimo di mc 0,5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me o mista di qualsias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0.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atura di mattoni pieni a due o piu'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0.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ature di forati a due o piu'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e taglio a forza di muratura per apertura di porte o vani a sezione obbligata a qualsiasi piano, altezza o profondita', eseguito a mano o con ausilio di piccoli mezzi meccanici, compresi i puntellamenti relativi alle sole parti da demolire, la muratura di mazzette e sguanci a mattoni di larghezza massima una testa, la ricostruzione di parapetti e simili di spessore massimo di una testa, eseguita con malta bastarda; esclusa la formazione di architravature e altri ripristini; misurazione per volume effettivo al grezzo del vano ricavato, con minimo di mq 1,8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areti di mattoni pieni, spessore una te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areti di mattoni forati, spessore una te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tramezzi o muricci di mattoni pieni o forati per co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completa di solai , piani o inclinati, a qualsiasi piano, compreso la demolizione della soletta collaborante, del sottostante intonaco ed il taglio dei ferri a filo dei cordoli; misurazione per tutto lo spessore demolito incluso l'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latero-cementizi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con travi in cemento o ferro e voltine, misurato per il massimo spessore, ogni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con travi in cemento o ferro e tavelloni, misurato per il massimo spessore, ogni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o in legno costituito da scempiato in pianelle, tavelloni o tavolame e correnti aventi sezione massima cm 12x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o in C.A. con soletta piena e travi a vi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9.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controsoffitti, con relative strutture di sospensione ed intonaco sottost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formati da lastre in gesso, pannelli fonoassorbenti, laterizi e sim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legno compresa la rimozione delle listellature di giunzione e dei filetti di coprigiunto o corni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legno escluso la rimozione delle listellature di giun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rete metall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annici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pavimentazioni, massetti e vespai , escluse opere provvision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alla palladiana di qualsiasi dimensione, fino ad uno spessore di c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e sottostante malta di allettamento di qualsiasi dimensione e fino ad uno spessore di c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i in lastricato o mattonato di qualsiasi dimensione,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di qualsiasi tipo, dimensione e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in calcestruzzo,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alleggerito, per isolamento, formazione di pendenze o simili,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di qualsiasi tipo e consistenza,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rivestimenti o parati escluso sottostante intonaco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posate con malta o collante fino all'altezza di 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posate con malta o collante dall'altezza di m 1,51 a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arta da par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ti di qualsiasi tipo, escluso car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cconature di intonaci fino a ritrovare il vivo della muratura sottostante, compreso rimozione del velo, stabilitura ed arricciatura per uno spessore massimo di cm 3; escluso eventuali rimpelli o maggiori rinzaffi per regolarizzazione di pareti o soffitti e qualsiasi opera provvision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pareti interne ed esterne con intonaco a cal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offitti con intonaco a cal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pareti interne ed esterne con intonaco a ce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offitti con intonaco a ce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andante di tetto in legno e laterizio costituito da manto di copertura, scempiato in pianelle o tavelle di laterizio o tavolame e piccola orditura lignea, compreso disancoraggio dalle strutture e accatastamento del materiale al piano di appoggio; escluso il calo a terra del materiale e la rimozione di abbaini, comignoli, lucernari e sovrastrutture in gen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est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in tegole e coppi o marsigliesi, anche per superfici parziali con accantonamento dei materiali allo stesso piano della copertura; esclusi interventi localizzati alla sola gronda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uperficie di mq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oltre mq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in lastre in lamiera, ondulati plastici e simili compreso accatastamento del materiale al piano di appoggio; esclusi interventi localizzati alla sola gronda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uperficie di mq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oltre mq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cempiato in pianelle o in tavelle di laterizio o in tavolame compreso accatastamento del materiale al piano di appoggio; esclusi interventi localizzati alla sola gronda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correnti in legno di qualsiasi lunghezza, compreso il disancoraggio dalle murature e dalla grossa orditura e l'accatastamento del materiale al piano di appoggio; esclusi interventi localizzati alla sola gronda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se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i in legno (grossa orditura) poste a qualsiasi altezza, compreso ogni onere per il disancoraggio dalle murature o dalle capriate, smontaggio di eventuali puntelli o rinforzi ed eventuale sezionamento sul posto, con accatastamento del materiale al piano di appoggio; escluso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sezione e lungh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i in ferro poste a qualsiasi altezza, compreso ogni onere per il disancoraggio dalle strutture ed eventuale sezionamento sul posto, con accatastamento del materiale al piano di appoggio; escluso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sezione e lungh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travetti prefabbricati in cemento, compreso il taglio o il disancoraggio dalla struttura e l'accatastamento del materiale al piano di appoggio; esclusa demolizione soletta collaborante, eventuale sutura delle sedi di appoggio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area di se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cappelli per comignoli compreso accatastamento del materiale al piano di appoggio; escluso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amiera di ferro o simili su canna fumaria d. massimo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aterizio o in prefabbricato cementiz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gronda completa, compreso seggiole, mensole, sottomensole, scempiato e manto di copertura, il disancoraggio dalla struttura e l'accantonamento dei materiali di risulta al piano di appo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gronde di qualsiasi materi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anto impermeabilizzante posto su coperture piane o inclinate, compreso il disancoraggio dalla struttura e l'accantonamento dei materiali di risulta al piano di appoggio; escluso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anti rigidi o semirigi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docce, raccordi, pluviali, converse e simili, compreso disancoraggio dai sostegni; misurazione sviluppo per lungh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erramenti interni o esterni, a qualsiasi piano, compreso il disancoraggio di staffe, arpioni e quanto altro bloccato nelle strutture murarie, il calo e tiro in alto ed accatastamento entro un raggio di m 50; escluso le riprese di murature o di intonaci. Si misura la superficie libera del vano risultante, compreso eventuale fasciambotte su muri di spessore fino a cm 2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fissi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fissi in meta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nghiere, cancellate ed inferriate in ferro a disegno sempli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cellate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vetri di qualsiasi tipo in lastra fino a mq 1, da serramenti in legno o metallo e lucernari, misurazione dell'intera superficie vetrata compreso il calo e tiro in alto ed accatastamento entro un raggio di m 50, escluso: opere provvisionali e riprese di murature o d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vetri rotti o non riutilizzab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vetri riutilizzabili, compreso accantonamento al piano d'u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i di apparecchi igienico-termo-sanitari in genere compreso smontaggio apparecchiature, attacchi e raccordi ed il disancoraggio delle staffe, con accatastamento entro un raggio di m 50; escluso accecamento od asportazione delle tubazioni di adduzione e scarico e l'eliminazione dei supporti mur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ello da cuc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toi, pilozzi e sim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con cassetta scaricatrice esterna, bide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alla tur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docc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inato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vasche da incasso compreso smontaggio apparecchiature, attacchi e raccordi, con accatastamento entro un raggio di 50 m; escluso l'accecamento od asportazione delle tubazioni di adduzione e sca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demolizione dei muri di suppor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radiatori compreso smontaggio attacchi e raccordi, il disancoraggio delle staffe, il calo o sollevamento con mezzi meccanici e l'accatastamento entro un raggio di m 50; escluso l'accecamento od asportazione delle tubazioni di addu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tipo e materiale, escluso a piastra, ad ele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piastra, ad ele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ubazioni compreso il disancoraggio dei fissaggi con accatastamento entro un raggio di m 5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erro o rame d. fino a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erro o rame per un d. oltre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vc di qualsiasi 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olietilene alta densita' di qualsiasi 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lastre in pietra o marmo per rivestimenti, scale, soglie, stipiti, davanzali, architravi, cimase e simili fino a ritrovare il vivo della struttura sottost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dimensione fino ad uno spessore di c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gradini in pietra portanti, incastrati alle mur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dim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i in legno fino a ritrovare la sottostante strut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istoncini o listelli incoll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i in legno fino a ritrovare la sottostante strut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istoni o listelli inchiod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e fori per passaggio di tubazioni, cavi, canalette, formazione sedi di incasso di manufatti vari e simili, su conglomerato cementizio, eseguita a mano o con l'ausilio di piccoli mezzi meccanici, a qualsiasi piano; compreso il ripristino delle murature al grezzo, a posa del manufatto avvenuta; escluso il taglio dei ferri e la posa del manufatto st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pietrame o mista, eseguita a mano o con l'ausilio di piccoli mezzi meccanici, a qualsiasi piano; compreso il ripristino delle murature al grezzo, a posa del manufatto avvenuta; escluso la posa del manufatto st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mattoni pieni, eseguita a mano o con l'ausilio di piccoli mezzi meccanici, a qualsiasi piano; compreso il ripristino delle murature al grezzo, a posa del manufatto avvenuta; escluso la posa del manufatto st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laterizi forati, eseguita a mano o con l'ausilio di piccoli mezzi meccanici, a qualsiasi piano; compreso il ripristino delle murature al grezzo, a posa del manufatto avvenuta; escluso la posa del manufatto st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amenti eseguiti in legname e/o puntelli tubolari metallici compreso carico e scarico, montaggio e smontaggio, e pulitura finale; escluso il nolo dei mater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vani di apertura, porte o finest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singole quali travi e capria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latero-cementizi gettati in opera, di altezza complessiva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travetti prefabbricati, di altezza complessiva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pannelli prefabbricati, di altezza complessiva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profilati metallici e lateriz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legno e lateriz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4 - SCAVI: per lavori edili e sistemazioni esterne eseguiti in terreni di qualsiasi natura, compresi gli oneri per la rimozione dei trovanti rocciosi e/o relitti di muratura fino a mc 0,50, la regolarizzazione del fondo di scavo, il deflusso o l'aggotto dell'eventuale acqua presente fino ad un battente massimo di cm 20, l'estirpazione di ceppaie, gli oneri per le opere provvisionali quali le sbadacchiature per scavi ad una profondità inferiore a 1,50 m. Sono esclusi gli eventuali oneri di discarica disposti dalle Pubbliche Amministrazioni. I terreni sono classificati in tre principali tipologie:- terreni sciolti: terreni di media consistenza, di qualsiasi natura, asciutti o poco umidi (argille, sabbie e ghiaie prive di cementazione) con resistenza a compressione &lt; 70 kg/cmq- rocce tenere: formazioni di ceneri vulcaniche, pozzolane, tufo poco litoide con resistenza allo schiacciamento tra i 70 ed i 100 kg/cmq- rocce compatte: pietre a spacco naturale (quarziti, micascisti, gneiss, ardesie, ecc.) e rocce magmatiche effusive (basalti, trachiti, etc.) con resistenza a compressione &gt; 100 kg/cmq</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in terreno di qualsiasi natura e consistenza (eccetto roccia compatta) per abbassamento di quota di imposta di pavimenti all'interno di vani o cortili, per profondità fino a m 1,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minipa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piccole attrezz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in terreno di qualsiasi natura e consistenza (eccetto roccia compatta) per la formazione di cassonetti per vespai all'interno di vani o cortili, per profondità fino a m 1,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miniescav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piccole attrezz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in terreno di qualsiasi natura e consistenza (eccetto roccia compatta) al di sotto di strutture preesistenti per consentire la sottofondazione eseguito a ma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fino a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da m 1,00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3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7 - TRASPORTI E MOVIMENTAZIONI: Carico, trasporto e scarico dei materiali di risulta alle pubbliche discariche, escluso gli oneri di discarica disposti dalle P.A. e movimentazione dei materiali in ambito di cantier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ico, traporto e sca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mano su autocarro portata mc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ezzi meccanici su autocarro con portata mc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rettamento dei materiali di risulta in ambito di cantiere per distanze non superiori a m 50,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demolizioni di qualsiasi gene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4 - CALCESTRUZZI: Composti e confezionati in cantiere con l'ausilio di betoniera, conformi alle Norme Tecniche per le Costruzioni di cui al D.M. 14/01/2008, classificato in base alla resistenza caratteristica C, compresi i ponti di servizio con altezza massima m 2,00 e/o trabattelli a norma, anche esterni, mobili o fissi e ogni altro onere e magistero per dare il lavoro finito a regola d'art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magroni o getti non armati o debolmente arm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12/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16/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plinti, fondazioni continue o plate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travi, pilastri, solette, muri di sostegno, muretti e simili spessore maggiore di cm 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sc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solette, parapetti, velette, gronde e simili di spessore inferiore a cm 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6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08 - SOLAI: Realizzazione di scassi per la creazione di sedi di incastro per elementi portanti (travi per solai e soffitti, travi per coperture e simili) su murature di spessore minimo di cm 25 e creazione di piani di appoggio per elementi strutturali in aperture derivate dagli scassi; compresi ponti di servizio con altezza massima m 2,00 e/o trabatelli a norma, anche esterni, mobili e fis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e in pietra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e in mattoni sod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mista in pietra e matt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in laterizi forati o mista di lateriz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in conglomerato cement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 , escluso il taglio dei fer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 escluso il taglio dei fer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i di appoggio con superficie di dimensioni massime cm 30x15; al gre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fila di mattoni sodi, posti per pi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rmiente in piet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rofilato in accia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e tondini in acciaio, per spessore del calcestruzzo fino a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i di appoggio con superficie di dimensioni massime cm 50x25; al gre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fila di mattoni sodi, posti per pi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rmiente in piet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rofilato in accia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e tondini in acciaio, per spessore del calcestruzzo fino a c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10 - CONSOLIDAMENTI E RINFORZI STRUTTURALI: da eseguirsi su strutture lesionate o da rinforzare, mediante l'utilizzo di tecniche adeguate in base alla tipologia dell'opera sulla quale si interviene, compresi ponti di servizio con altezza massima m 2,00 e/o trabattelli a norma, anche esterni, mobili e fis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strutture in c.a. Mediante demolizione della parte da trattare con martello pneumatico o sabbiatrice e successiva applicazione di malta reoplastica espansiva uni 8146 in spessori successivi di cm 1 compresa la frattazzatura, esclusi l'armatura metallica e gl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verticali (pilastri, pareti, ecc.), con applicazione della malta a mano, per i primi 5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di spessore di malta oltre i primi 5 alla voce 02.B10.001.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verticali con applicazione della malta a macchina per i primi 3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di spessore di malta oltre i primi 3 alla voce 02.B10.001.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cupero corticale di superfici di elementi in c.a. Mediante : a) scarifica delle parti degradate; b) pulizia meccanica delle superfici da trattare; c)trattamento protettivo dei ferri; d) applicazione di malta addittivata, e) malta rasante f) pittura protettiva finale (i prezzi fanno riferimento a lavori interessanti il 100% della superficie oggetto dell'intervento, misurata vuoto per pieno; qualora il progettista, la stazione appaltante e/o l'impresa considerino che l'intervento interessi solo una parte di quella superficie, indicheranno e concorderanno, preventivamente, quale e' la percentuale da tratt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ifica con martello demolitore e finitura manuale di superfici degradate di c.a. fino a raggiungere la superficie sana e compatta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izia con idropulitrice a 200 atm o sabbiatrice per la preparazione del c.l.s. compatto a successivi trattamenti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anticorrosivo monocomponente alcanizzante dato in due mani su ferri di armatura di c.a. preventivamente deossidati (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tixotropica, monocomponente, polimero modificata data per uno spessore fino a 20 mm per ripristino della sezione originaria; per interventi fino a mq 1 di superficie (d)</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a monocomponente, tixotropica polimero modificata, con fibre sintetiche, per rasatura di spessore fino a 3 mm su superfici ripristinate (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onocomponente acrilica, impermeabilizzante, traspirante, anticarbonatazione data in due mani a pennello (f)</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rasante a base cementizia, premiscelata, polimero-modificata, marcata CE, a Norma EN 1504-3, di tipo CC e PCC, applicazione a spato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strutture murarie mediante chiusura di brecce continue nelle murature esistenti con impiego di malta cementizia e mattoni pieni o scapoli di pietra da muratura; escluso riprese, regolarizzazioni e nuovi intonaci (misura minima di fatturazione mc 0,5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trutture murarie in mattoni pieni eseguita con mattoni simili (nuovi, di recupero, fatti a mano, e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6.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trutture murarie in pietra eseguita con scapo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6.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muratura con il metodo scuci e cuci, eseguito in muratura a malta cementizia, per tratti non contigui di lunghezza inferiore a m 0,50; compreso la demolizione della muratura interessata e del relativo intonaco, calo e scarrettamento dei materiali di risulta, ricostruzione delle strutture esistenti, il puntellamento delle strutture sovrastanti su ambedue le facciate della parete; escluso riprese, regolarizzazioni e nuov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trutture murarie in mattoni pieni con mattoni pie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6.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di muratura in laterizio con rete elettrosaldata maglia 10x10 cm d. 6, collegata al supporto con 5 tondini a mq d. 6 annegati in fori trasversali, previa spicconatura e pulizia dal vecchio intonaco da valutarsi a parte, stesura di malta cementizia a 350 kg/mc; escluso riprese, regolarizzazioni e nuov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3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muratura mediante formazione di parete in cls armata con rete in acciaio ad aderenza migliorata, collegata alla muratura preesistente con sei tondini a mq ancorati ad essa con malta cementizia reoplastica, compreso foratura e pulitura dei fori, riporto al vivo e bagnatura della muratura; escluso eventuale demolizione di intonaco, casseforme, riprese, regolarizzazioni e nuov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ls C25/30 spessore 8 cm e rete con maglia 10x10 d.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ordolo di collegamento al solaio in conglomerato cementizio c20/25, a sezione quadrata, armato con staffe ogni 20 cm e quattro barre d'acciaio passanti, posto su muratura portante compreso l'onere delle casseforme; escluso riprese, regolarizzazioni e nuov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fino 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31 cm a 4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41 cm a 5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51 cm a 6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fondazioni esistenti con il metodo scuci e cuci eseguito ad una profondita' fino a m 2,00 a tratti non contigui inferiori a m 0,50, compreso la demolizione e la ricostruzione delle strutture esistenti, la creazione del sottostante piano di appoggio in magrone dello spessore di cm 10 e il puntellamento della sovrastante struttura con tavoloni e puntoni a sezione circolare in legno posti ad interasse di m 1,00 su ambedue le facciate della parete; escluso lo scavo ed il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mattoni pieni con malta cementizia espansiva premiscelata a giunti sott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7.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ianco di fondazione esistente mediante creazione di trave in c.a. (incidenza acciaio kg 80/mc) gettata in opera, opportunamente ammorsato alla struttura esistente, compreso il magrone di sottofondazione dello spessore di cm 10 ed il puntellamento della sovrastante struttura eseguito con tavole e puntoni in legno a sezione circolare posti ad un interasse di m 2,00 su una sola facciata della parete; escluso lo scavo ed il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1.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ianco di fondazione esistente mediante creazione sui due lati, simmetricamente, di travi in c.a. (incidenza acciaio kg 80/mc) gettato in opera, opportunamente collegate fra loro attraverso la struttura esistente, compreso il magrone di sottofondazione dello spessore di cm 10 ed il puntellamento della sovrastante struttura eseguito con tavole e puntoni in legno a sezione circolare posti ad interasse di m 2,00 su entrambe le facciate della parete; escluso lo scavo ed il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3.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murazione anche a tratti limitati e non contigui eseguita con muratura rettilinea andante di mattoni pieni a due o piu' teste compreso rincalzatura della struttura soprastante mediante zeppe o pietre, per una profondita' massima di m 3,00 dal piano di calo; escluso lo scavo ed il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8.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 espansi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7.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reoplastica premiscel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di strutture in c.a., previo trattamento di ripristino delle sezioni ammalorate da valutarsi a parte, di elementi inflessi mediante applicazione di armature metalliche (placche) esterne incollate direttamente alla struttura, compreso sabbiatura a metallo bianco della superficie interessata dal placcaggio, trattamento con adesivo epossidico della faccia della placca e della superficie della struttura, fissaggio delle placche con tasselli, angolari e viti autofilettanti, verniciatura antiruggi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lacche in acciaio fino a sp. 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ghisaggio per ancoraggio o fissaggio di barra metallica, questa esclusa, con resine epossidiche bicomponenti, compresa foratura e predisposizione su struttura port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6-8 profondit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10-12 profondit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14-16 profondit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per cerchiature compreso taglio a misura, sfrido, forature, imbullonature e/o saldature, inserimento e bloccaggio nelle sedi di alloggiamento già predisposte e da valutare a parte, quota parte collegamento tra elementi contigui ed alla struttura preesistente oggetto dell'intervento; compreso il calo e sollevamento; escluso puntellamenti, protezioni, rincalzatura delle strutture sovrastanti, demolizioni o smontaggi, ricostruzioni o riempimenti con getti in cls o con muratura, riprese di 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chitrave in profilati di acciaio S235JR di qualsiasi tipo e sezione, compreso rinforzi, saldature, fazzolet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dritti in profilati c.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sciatura di maschio murario con funzione di piedritto, con rete elettrosaldata a maglia 15x15 o 20x20, d. 6 mm e fissaggi passanti in tondini d'acciaio d. 10 mm ad aderenza migliorata e successiva stesura di malta cementizia sp. 3 cm; misurata per lo sviluppo sul fronte (spessore) ed entrambi i l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se in profilato o trafilato di acciaio S235JR di qualsiasi tipo e se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se in c.a. fino a dim. 30x30x100 cm, armato con tondini in acciaio d. 10 mm e staffe d. 8 mm ad aderenza miglior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5.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tessuto in fibra di vetro (gfrp) steso a rullo compresa impregnazione con due mani di resina epossidica della superficie da trattare; escluso pulizia e/o preparazione dei piani di posa e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monodirezionale resistenza a trazione 2250 N/mmq, peso 430 g/mq, sp. 0,1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tessuto in fibra di carbonio (cfrp) larghezza mm 600 steso a rullo compresa impregnazione con due mani di resina epossidica della superficie da trattare; escluso pulizia e/o preparazione dei piani di posa e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bidirezionale resistenza a trazione 3500 N/mmq, peso 160 g/mq, sp. 0,04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monodirezionale resistenza a trazione maggiore a 3500 N/mmq, peso 230 g/mq, sp. 0,1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lamina monodirezionale preformata e pultrusa in fibre di carbonio, compresa impregnazione della superficie con uno strato di resina epossidica, resistenza a trazione minima 2800 n/mmq; escluso pulizia e/o preparazione dei piani di posa e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50 mm, area sezione trasversale 6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80 mm, area sezione trasversale 9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i e rinforzi di solai mediante piolatura con barre sagomate in fe b 450 c infisse fino a 10 cm su travi lignee per collegamento alla soletta collaborante in c.a. (da valutare a parte), compreso foratura, pulizia accurata del foro, ancoraggio con resina bicomponente epossid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arra d. 10 mm, lunghezza fino a 2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C01 - MURATURA DI PARETI E TRAMEZZI: per la regolarizzazione di pareti o per la tamponatura di vani di porte o finestre compreso il calo ed il sollevamento in alto dei materiali, la formazione di riseghe, mazzette e collegamenti, i ponti di servizio con altezza massima m 2,00 e/o trabattelli a norma, anche esterni, mobili o fissi e ogni altro onere e magistero per dare il lavoro finito a regola d'arte. Le dimensioni degli elementi sono indicate secondo la norma UNI 771-1 (larghezza - spessore - altezz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pello per regolarizzazione di parete con tavelline cm 25x3x40-60, murate per costa in aderenza alla parete stessa, spessore massimo cm 5,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pello per regolarizzazione di parete con scaglie di laterizio, spessore massimo cm 4,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mponatura di vani esistenti eseguita con doppia parete in laterizio, murato a malta cementizia, compreso ammorsature e rincalz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mento esterno in mattoni pieni sp. cm 12, paramento interno in foratoni sp. c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mento esterno in foratoni pesanti sp. cm 12, paramento interno in foratelle sp. cm 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D06 - RISANAMENTI E DEUMIDIFICAZIONI di pareti e murature esclusi ponteggi esterni o piattaforme aeree a cella, ma compresi ponti di servizio con altezza massima m 2,00 e/o trabatelli a norma, anche esterni, mobili e fis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sanamento di pareti fortemente umide mediante demolizione dell'intonaco esistente, raschiatura della muratura, esecuzione di nuovo intonaco in malta di cemento tipo 325 additivato con idrorepelle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reti poste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sanamento di pareti umide esterne poste sotto il piano di campagna mediante raschiatura della parete, esecuzione di intonaco in malta di cemento tipo 325, spalmatura di bitume a caldo in due riprese, formazione di cunetta di fondo per raccolta delle acque; escluso scavo, drenaggio e riemp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a' di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umidificazione di murature dall'umidita' ascendente, mediante creazione di barriera chimica a tutto spessore, ottenuta con l'inserimento a bassa pressione di miscela in solvente idrocarbonato di resine siliconiche specifiche ed additivi idrorepellenti; escluso: preventiva demolizione dell'intonaco ammalorato, riprese e rifacimento intonaco; prezzo al metro lineare della muratura trattata per ogni cm di spessore della stes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erventi su murature in mattoni pie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erventi su murature miste (pietra e lateriz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umidificazione di pareti in muratura di mattoni pieni o pietrame mediante taglio orizzontale delle stesse eseguito a tratti non contigui, l'inserimento di uno strato di guaina bituminosa armata con feltrino di poliestere dello spessore di mm 4, sigillatura del taglio con scapoli di mattoni pieni murati con malta espansiva; prezzo al m per ogni cm di spessore del tagl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e di sp. fino a 1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e di sp. oltre 15 cm e fino a 2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di intonacatura con intonaco antiumido macroporoso con malta premiscelata a base cementizia con agenti porogeni e inerti quarziferi selezionati, antiefflorescenze, a consistenza plastica tixotropica, compreso asportazione completa dell'intonaco preesistente, spazzolatura ed idrolavaggio della mur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3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3 cm applicato con intonacatri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6 - FINITURE: rifacimento di cornici, cornicioni e fasce marcapiano, stuccatura e ripresa di facciate ed intonaco, esclusi ponteggi esterni o piattaforme aeree a cella, ma compresi ponti di servizio con altezza massima m 2,00 e/o trabatelli a norma, anche esterni, mobili e fis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e/o ripresa di cornicioni esistenti a sezione semplice con angoli retti eseguiti con struttura in mattoni pieni posti a sbalzo e stuccatura con malta idraulica, compresa ogni opera necessaria per la garanzia statica e per il collegamento con le pareti esistenti, escluso ancoraggi metallici ed 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fino a 6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6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101 a 1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151 a 2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e/o ripresa di fasce marcapiano esistenti a sezione rettangolare eseguito con malta di calce idrau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in aggetto fino a 3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atura di vecchie facciate o paramenti in pietra eseguita con malta cementizia successivamente lisciata a ferro, previa la raschiatura e lavatura delle connettiture per l'eliminazione di eventuali residui di polvere, malta o qualsiasi altro materiale inst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minima contigua di mq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presa di intonaco eseguita previa pulizia del supporto murario sottostante e successiva sbruffatura per una superficie inferiore a mq. 1,00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bastarda tirato a frattazzo con velo fine, su pareti inter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bastarda tirato a frattazzo con velo fine, su pareti ester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cementizia tirato a frattazzo con velo fine, su pareti inter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cementizia tirato a frattazzo con velo fine, su pareti ester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4 - TINTEGGIATURE E VERNICIATURE: eseguite su qualsiasi supporto, compreso eventuale rimozione di coloriture preesistenti, la preparazione delle superfici da pitturare, l'eventuale protezione di altre opere finite, la rimozione e la pulitura di tutte le superfici eventualmente intaccate; compreso i ponti di servizio con altezza massima m 2,00 e/o trabattelli a norma, anche esterni mobili o fis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ura a secco con sabbia silicea spinta ad aria compressa, escluso allontanamento del materiale di risul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vecchie coloriture a calce o temp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verniciature o encau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ruggine da opere in fer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5</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3 - RESTAURI: I prezzi sono relativi al restauro di beni e manufatti vincolati ai sensi del D. Lgs. 42/2004 e s.m.i o comunque aventi interesse storico artistico e si riferiscono a lavori che si differenziano per il rigore della sequenza delle operazioni, per la accuratezza esecutiva e per la raffinatezza dei prodott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3 - ASPORTAZIONI, RIMOZIONI E SMONTAGGI: da eseguire a mano, con ogni cautela, compreso il calo e/o sollevamento dei materiali con piccoli mezzi meccanici, scarrettamento ed accumulo entro un raggio di 50 metri, compresi i ponti di servizio con altezza massima m 2,00 e/o trabatelli a norma, anche esterni, mobili o fissi, escluso ponteggi esterni e piattaforme aeree a cella; sono da considerarsi oneri a carico dell'Appaltatore la realizzazione di saggi di accertamento e ricognizione delle quote originali, l'approntamento di piani quotati riferiti a capisaldi fissi e facilmente identificabili, un'adeguata documentazione fotografica, da eseguirsi prima, durante e dopo i lavori, la sorveglianza di personale tecnico specializzato, la protezione di tutti gli ambienti circostanti l'area di intervento al fine di salvaguardarli da ogni possibile danneggiamento; sono esclusi gli oneri di discarica disposti dalle P.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uratura in mattoni pieni o mista di mattoni e pietra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superiore a c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uratura in mattoni for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ue o più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trutture in c.a. compreso il taglio dei fe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mezzo in mur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pieni ad una te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pieni posti per colt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forati di qualsiasi tip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ttura a forza, per creazione di aperture in breccia, di muratura in mattoni pieni o mista in mattoni e pietrame, di qualsiasi spessore superiore a 15 cm, esclusa la formazione di architravature e ripristini in gen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sup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inf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6.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ttura a forza, per creazione di aperture in breccia, di muratura in calcestruzzo, di qualsiasi spessore superiore a 15 cm, esclusa la formazione di architravature e ripristini in gen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sup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inf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5.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intonaco a distacco agevole, fino a ritrovare il vivo della muratura, compreso scarnitura dei giunti e spazzolatura della muratura stes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aerea cadente o fatisc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aerea in buone condizioni di consisten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idraulica o cementizia in buone condizioni di consisten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rivestimento, escluso il sottostante 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di ceram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olaio in c.a., compreso taglio dei fe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letta piena e travi in vista, di qualsias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5.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olaio a struttura mista in laterizio e c.a., compreso il taglio dei fe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pessore fino a 22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pessore da 22,1 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laio in legno, escluso pavimento, sottofondo e orditura portante, compreso cernita, pulitura ed accatastamento del legname recuper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correnti e scempiato in pianelle, tavelle o tavol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orditura portante di solaio, compreso la smurazione o il disancoraggio, il calo a terra, la pulitura, l'accatastamento del materiale riutilizzabile, e l'eventuale sezionamento sul posto di quello di scar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a da travi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laio in logarine di ferro, escluso pavimento e sottofondo, compresa cernita, pulitura ed accatastamento del materiale recuper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oltine in matt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avelloni in lateriz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ffitto in correnti e mezzane, compresa cernita, pulitura ed accatastamento del materiale recuper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eseguirsi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ffitto in cannicciato ed intonaco, compreso la smurazione ed il disancoraggio della struttura portante ligne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eseguirsi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pavimento e relativo sottofondo fino allo spessore complessivo di 10 cm, da eseguirsi a ma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tto, graniglia, ceramica, e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o in cotto e relativo sottofondo, compreso recupero, pulitura e accatastamento degli elementi sani e riutilizza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complessivo di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o in lastre di pietra, compreso, recupero, pulitura ed accatastamento delle lastre integre e riutilizza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fino a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oltre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orzione a stretta per realizzazione di cunicoli, da eseguirsi con ogni cautela con taglio a disco lungo i giunti o con idropulitrice ad alta pressione, compreso numerazione delle lastre, per spessore fino a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orzione a stretta per realizzazione di cunicoli, da eseguirsi con ogni cautela con taglio a disco lungo i giunti o con idropulitrice ad alta pressione, compreso numerazione delle lastre, per spessore oltre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assetto in ce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o spessore di 8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con smuratura di colmi e gronde e spazzolatura del pianellato, compreso cernita, pulitura ed accatastamento del materiale riutilizz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egole e copp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2.05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con smuratura di colmi e gronde e rimozione del pianellato, compreso cernita, pulitura ed accatastamento del materiale riutilizz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egole e copp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tetto con orditura in legno, scempiato in cotto e manto di copertura, compreso la rimozione di tegole e coppi, la smuratura di colmi e gronde, lo smontaggio del pianellato e dell'orditura, la cernita, la pulizia e l'accantonamento del materiale riutilizz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piccola ord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piccola e media ord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atura di tetto in legno, compreso la smurazione o il disancoraggio, il calo a terra, la pulitura e l'accatastamento sul pos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edia e grossa ord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0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4 - SCAVI: da eseguirsi esclusivamente a mano, con l'ausilio di piccone e badile (o vanga) nell'ambito di edifici di interesse storico artistico, compreso ogni onere per la realizzazione di saggi di accertamento e ricognizione delle quote originali, l'approntamento di piani quotati riferiti a capisaldi fissi e facilmente identificabili, un'adeguata documentazione fotografica, da eseguirsi prima, durante e dopo i lavori, la sorveglianza di personale tecnico specializzato, la protezione di tutti gli ambienti circostanti l'area di intervento al fine di salvaguardarli da ogni possibile danneggiamento; sono esclusi gli oneri di discarica disposti dalle P.A. nonché quelli per le eventuali opere provvisionali quali sbadacchiature, l'aggottamento dell'acqua e per particolari puntellatur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in terreno di media consistenza (esclusa roccia e residui di murature), fino ad una profondità di m 1,50 eseguito a livello del piano stradale, per il ritrovamento di quote originali e/o realizzazione di cassonetti idonei all'alloggiamento di vespai, gattaiolati, massetti o las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ccatastamento e carico sul mezzo di trasporto in prossimità della sca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carrettamento e scarico alla piazzola di accumulo entro un raggio di 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in terreno fortemente consistente e compatto (esclusa roccia e residui di murature), fino ad una profondità di m 1,50 eseguito a livello del piano stradale, per il ritrovamento di quote originali e/o realizzazione di cassonetti idonei all'alloggiamento di vespai, gattaiolati, massetti o las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ccatastamento e carico sul mezzo di trasporto in prossimità della sca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carrettamento e scarico alla piazzola di accumulo entro un raggio di 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in terreno di media consistenza (esclusa roccia e residui di murature), fino ad una profondità di m 1,50 eseguito a livello di sottosuolo, per il ritrovamento di quote originali e/o realizzazione di cassonetti idonei all'alloggiamento di vespai, gattaiolati, massetti o lastrici; compreso il sollevamento fino al piano stradale del materiale scav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carrettamento e scarico alla piazzola di accumulo entro un raggio di 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in terreno fortemente consistente e compatto (esclusa roccia e residui di murature), fino ad una profondità di m 1,50 eseguito a livello di sottosuolo, per il ritrovamento di quote originali e/o realizzazione di cassonetti idonei all'alloggiamento di vespai, gattaiolati, massetti o lastrici; compreso il sollevamento fino al piano stradale del materiale scav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carrettamento e scarico alla piazzola di accumulo entro un raggio di 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in terreno consistente e compatto (esclusa roccia e residui di murature), eseguito a livello del piano stradale, compreso ogni onere per opere di tracciamento, regolarizzazione delle pareti e dei piani scavati, paleggiamenti verticali con accatastamento nell'ambito dello scavo, carico e scarrettamento fino alla piazzola di accumulo entro un raggio di m 5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in terreno consistente e compatto (esclusa roccia e risidui di murature), eseguito a livello di sottosuolo, compreso il sollevamento fino al piano stradale ed ogni onere per opere di tracciamento, regolarizzazione delle pareti e dei piani scavati, paleggiamenti verticali con accatastamento nell'ambito dello scavo, carico e scarrettamento fino alla piazzola di accumulo entro un raggio di m 5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per sottofondazione a sezione ristretta obbligata, in terreno consistente e compatto (esclusa roccia e residui di murature), eseguito a livello del piano stradale, per piccoli tratti non contigui, escluso sbadacchiature e puntellamenti, compreso ogni onere per opere di tracciamento, regolarizzazioni delle pareti e dei piani scavati, i paleggiamenti verticali, l'accatastamento nell'ambito dello scavo, il carico e lo scarrettamento fino alla piazzola di accumulo entro un raggio di 50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per sottofondazione a sezione ristretta obbligata, in terreno consistente e compatto (esclusa roccia e residui di murature), eseguito a livello di sottosuolo, per piccoli tratti non contigui, compreso il sollevamento a livello del piano stradale; escluso sbadacchiature e puntellamenti, compreso ogni onere per opere di tracciamento, regolarizzazioni delle pareti e dei piani scavati, i paleggiamenti verticali, l'accatastamento nell'ambito dello scavo, il carico e lo scarrettamento fino alla piazzola di accumulo entro un raggio di 50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6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9 - OPERE PROVVISIONALI: montaggio e smontaggio di strutture provvisorie in ambienti di particolare pregio artistico. I ponteggi devono essere completi di ancoraggi accuratamente protetti per non danneggiare le parti architettoniche. Sono escluse dall'opera le spese di nolo delle singole attrezzature, da computarsi a parte utilizzando gli articoli contenuti nella voce AT.N10.023, trasporto, carico e scarico, occupazione suolo pubblico e le spese di progettazione della struttura stessa ove previste dalle norme che restano a carico dell'Appaltator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di servizio verticale esterno con tavoloni sp. 5 cm a tutti i ripiani, con struttura tubolare e giunti metallici. Sono compresi i sollevamenti, cali a terra e le pulizie finali; il tutto per dare il titolo compiuto e finito a regola d'arte; misurato in proiezione vertic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fino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fino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come voce 001, ma solamente all'ultimo piano di lavoro ed al sottopo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fino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fino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di servizio verticale in ambiente interno con tavoloni sp. 5 cm a tutti i ripiani con struttura tubolare e giunti metallici. Sono compresi i sollevamenti, i cali a terra e le pulizie finali dei ripiani di lavoro con aspiratori e acqua nebulizzata; il tutto per dare il titolo compiuto e finito a regola d'arte; misurato in proiezione vertic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da 2 a 6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da 6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da 2 a 6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da 6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di altezza da 20 a 4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 di servizio interno a platea, con pianale di tavoloni di spessore 5 cm accostati perfettamente e sovrammessi almeno 40 cm all'appoggio sui traversi, compreso montaggio struttura sostegno a mezzo di capre, ritti metallici o tubolari di ponteggio, sono compresi i sollevamenti, cali a terra e pulizie finali dei piani di lavoro con aspiratori ed acqua nebulizzata; il tutto per dare il titolo compiuto e finito a regola d'arte, misurato in proiezione orizzont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senza sottoponte, con piano di lavoro di altezza fino a 2,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con sottoponte con piano di lavoro tra 2,5 m e 3,5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con sottoponte, con piano di lavoro da 3,5 m a 10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senza sottoponte, con piano di lavoro di altezza fino a 2,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con sottoponte con piano di lavoro tra 2,5 m e 3,5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con sottoponte, con piano di lavoro da 3,5 m a 10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 di servizio interno a platea, con pianale di tavoloni di spessore 5 cm accostati perfettamente e sovrammessi almeno 40 cm all'appoggio sui traversi, escluso montaggio struttura di sostegno da valutarsi a parte, sono compresi i sollevamenti, cali a terra e pulizie finali dei ripiani di lavoro con aspiratori ed acqua nebulizzata; il tutto per dare il titolo compiuto e finito a regola d'arte, misurato in proiezione orizzont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con sottoponte, con piano di lavoro superiore a 10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con sottoponte, con piano di lavoro superiore a 10 m di alt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ttura per sostegno di platea con sottoponte, costituita da tubolari e giunti metallici tipo banchinaggio, con pontate intervallate fino ad un massimo di 2,4 m, senza ripiani ma complete di scale perfettamente agibili fino al sottoponte, compreso sollevamenti, cali a terra e pulizie; il tutto per dare il titolo compiuto e finito a regola d'arte, misurato a volume per proiezione orizzontale ed altezza fino al sottopo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struttura costruita ad altezza superiore a 3,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struttura costruita ad altezza superiore a 3,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per sostegno di platea di servizio, questa esclusa, in tubolari e giunti metallici privo di ripiani di lavoro ma con scale fino al sottoponte, compreso sollevamenti, cali a terra e pulizie finali, misurato in proiezione verticale fino al sottoponte; il tutto per dare il titolo compiuto e finito a regola d'ar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con altezza da 6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ponteggio con altezza superiore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con altezza da 6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ponteggio con altezza superiore a 2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tello di tiro con controventature in ogni ordine e con piano di servizio e sottoponte in tavoloni opportunamente fermati completo di fermapiede, parapetti e scale perfettamente agibili atto a sostenere l'installazione di montacarichi e tramoggia di scarico, compreso sollevamenti e cali a terra; il tutto per dare il titolo compiuto e finito a regola d'arte, misurato per perimetro di base per l'alt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lare e giunto metallico - 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lare e giunto metallico - s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do per la creazione di struttura di forma complessa ed articolata di ponteggio (armature, puntellamenti, incastellamenti, centine, travature reticolari, ecc.), la quota parte di tubo si intende tra 1,40 e 1,60 m, compreso incidenza basette, spinotti, tavolame, scale e quanto altro occorra per dare il titolo compiuto e finito a regola d'arte, compresi: sollevamenti, cali a terra e pulizi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 giunto e quota parte di tubolare metallico serrati - 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 giunto e quota parte di tubolare metallico serrati - s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ino con struttura in tubolare, giunti e supporti metallici con pedata in tavole di legno spessore 5 cm, compreso sollevamenti, cali a terra e pulizie; il tutto per dare il titolo compiuto e finito a regola d'ar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larghezza 80 cm - 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larghezza 80 cm - s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ttoia provvisoria di protezione con struttura semplice in tubolari e giunti metallici e copertura in lamiera metallica ondulata opportunamente fissata, ancorata a ponteggi metallici perimetrali esistenti, compreso sollevamenti e cali a terra; il tutto per dare il titolo compiuto e finito a regola d'arte, misurata per le effettive dimensione delle fal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tettoia con altezza fino 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ggio tettoia con altezza superiore 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tettoia con altezza fino 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9.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tettoia con altezza superiore 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1 - INTONACI: in ambienti di particolare pregio artistico, eseguiti a mano compreso il sollevamento dei materiali a qualsiasi piano di altezza, compresi i ponti di servizio con altezza massima m 2,00 e/o trabattelli a norma, anche esterni, mobili o fissi; esclusi ponteggi esterni e piattaforme aeree a cell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a base di calce su superfici piane e/o curve, orizzontali o vertic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all'antica“ con malta di calce bastarda, compreso arricciatura e stabilizzatura a fratazzo, finitura con malta di calce tirata a pialletto e velatura finale con grassello e rena finissima tirata e lisciata a mesto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encausto“ costituito da rasatura a stucco su pareti verticali, spessore 6-7 mm, tirato lucido con ferro a caldo su intonaco rustico esistente, eseguito con miscela apposita di grassello, polvere di marmo, olio speciale, colori minerali, ecc. in piu' strati, compreso lucidatura fi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7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2 - PAVIMENTI: rifacimento e restauro di pavimentazioni all'interno di edifici di pregio, comprese lavorazioni particolari, quali ghirlande, mosaici, ecc., la protezione degli ambienti e la ripulitura final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in cotto dell'Impruneta compreso l'esecuzione di quartaboni e angoli di ogni genere, allettati su malta bastarda, compreso successiva stuccatura dei giunti a boiacca di cemento, per superfici con il lato minore superiore a 2 met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o 18x36, arrotati da crudo e squadrati ai lati, disposti “a spina di pesce“ con ghirlanda di rigi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o 18x36, grezzi a spacco, arrotati e levigati in opera, disposti “a spina di pesce“ con ghirlanda di rigi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o 18x36, arrotati da crudo con giunti distanziati, disposti “a spina di pesce“ con ghirlanda di rigi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fatti a mano, disposti “a spina di pesce“ con ghirlanda di rigi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a tratti di accoltellato, con mattoni nuovi fatti a mano posati a malta cementizia in accompagnamento all'esistente, previo smontaggio delle parti deteriorate, pulizia della sede e regolarizzazione del fondo e degli incastri, boiaccatura a cemento, stilatura dei giunti e pulizia fin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elementi di larghezza media cm 0,40-0,42 con scalettatura ogni 2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6 - FINITURE: rifacimento e restauro di elementi architettonici di particolare pregio artistico, compresi ponti di servizio con altezza massima m 2,00 e/o trabatelli a norma, anche esterni, mobili e fissi; esclusi ponteggi esterni o piattaforme aeree a cell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6.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tauro dell'estradosso di volta in muratura, ritrovata dopo lo svuotamento della caldana, compresa scarnificazione in profondità delle connettiture con asportazione di tutti gli elementi terrosi e vegetali, lavatura con acqua, spazzolatura e successiva rimboccatura con malta cementizia e boiacca di cemento puro a volume control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zeppatura di piccole lesioni con malta espansiva a ritiro contro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1 - OPERE DA FALEGNAME: sono comprese le eventuali opere murarie, le verniciature, i vetri e tutto l'occorrente per dare il titolo compiuto e finito a regola d'arte, i ponti di servizio anche esterni, mobili e fissi; esclusi i ponteggi esterni o piattaforme aeree a cell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oncino da esterno ricostruito, spessore finito 80 mm, con ossatura in abete rinterzata, compreso recupero delle ferrature utilizzabili ed integrazione con tipo pesante, serratura incassata (questa da valutarsi a par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noce nazionale, modanata con regoli verticali e trasversali scornici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3.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castagno, modanata con regoli verticali e trasversali scornici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2.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rovere, modanata con regoli verticali e trasversali scornici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8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4 - TRATTAMENTI E VERNICIATURE: opere da decoratore eseguite a pennello (ove non diversamente specificato) per le finiture di intonaci, superfici in laterizio, legno e materiali lapidei, compresa l'esecuzione dei campioni di colore nelle varie tonalità richieste dalla D.L., la protezione delle superfici adiacenti, la ripulitura finale degli ambienti con aspiratori, il calo e/o sollevamento, lo scarrettamento dei materiali di risulta fino alle piazzole di accumulo entro un raggio di 50 metri, i ponti di servizio con altezza massima m 2,00 e/o trabatelli a norma, anche esterni, mobili e fissi; esclusi ponteggi esterni o piattaforme aeree a cell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completo di intonaco antico lisciato a mestola, mediante accurata stuccatura di lesioni, scalfiture e lacune con malta di grassello e sabbia finissima addittivata con resine acriliche in emulsione acquosa, mano di fissativo su tutte le superfici per consolidare e rigenerare il colore dell'intonaco originale, conguagliatura finale delle parti di intonaco fuori tono e delle stuccature eseguite a spatola o pennello di piu' velature trasparenti a base di resine acriliche in emulsione acquosa ed ossidi idrodispersi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occultato da spessi sedimenti di materiale pulvirulento in presenza di ampie stuccature non compatibili con l'intonaco originale,compreso il ritrovamento delle cromie originali con tamponamenti con spugna imbevuta con soluzione di acqua demineralizzata satura di ammonio bicarbonato e successiva sciacquatura con sola acqua demineralizzata, asportazione di vecchie stuccature ed integrazioni non compatib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ià rimesso in luce, mediante lisciatura a spatola a più riprese di parti di intonaco antico abraso o granoso con bianco di calce vecchio addittivato con resina acril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finale di intonaco antico lisciato a mestola, precedentemente ritrovato e consolid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no di fissativo e più mani di velature trasparenti a base di resine acriliche ed ossidi idrodispersib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tura a “buon fresco“ mediante una mano di latte di calce e campitura a bianco, successiva stesura di almeno quattro mani di pittura a base di bianco di calce con colori miner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intonaco este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infisso antico precedentemente sverniciato, compresa stuccatura e spianatura generale con carta abrasiv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pplicazioni di più mani di cementite per sottofondo e relativa spianatura e levigatura a più riprese, una mano di smalto lucido e mano finale di smalto colo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vio lavaggio con acqua ossigenata ed acido ossalico per riportare la fibra del legno allo stato naturale, con applicazione di una mano di turapori, conguagliatura del colore con mordenti, patinatura con due mani di vernice grassa per sottofondo intervallate da scartavetratura, mano finale di vernice semilucida da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vio lavaggio con acqua ossigenata ed acido ossalico per riportare la fibra del legno allo stato naturale, con applicazione di una mano di turapori, conguagliatura del colore con mordenti, patinatura con due mani di vernice grassa per sottofondo intervallate da scartavetratura, mano finale di vernice a cera ed accurata spannatura delle superf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di soffitto antico cassettonato in legno, precedentemente sverniciato, compreso lavaggio con acqua ossigenata ed acido ossalico per riportare la fibra del legno allo stato naturale, stuccatura e spianatura generale con carta abrasiv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no di turapori, conguagliatura del colore con mordenti, patinatura con due mani di vernice grassa per sottofondo, intervallate da scartavetratura, mano finale di vernice a cera ed accurata spannatura delle superf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3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zione di superficie in pietra con trattamento ripetuto ad intervallo di 24 ore, secondo le modalità determinate dall'analisi dell'assorbimento parziale della piet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applicazioni a pennello di elastomero flurorato diluito in acet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4</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4 - NUOVE COSTRUZIONI STRADALI: I prezzi sono relativi ad un'opera stradale di nuova realizzazione ed a quanto riconducibile alle urbanizzazioni primarie di nuove lottizzazioni, di importo fino a 1.000.000 di Euro, e si riferiscono a lavori con normali difficoltà di esecuzione</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4 - SCAVI: compresi gli oneri per la rimozione di trovanti rocciosi e/o relitti di murature fino a m3 0,50; lo spianamento del fondo di scavo; la regolarizzazione delle pareti e dei cigli; il deflusso o l'aggotto dell'eventuale acqua presente fino ad un battente massimo di cm 20, l'estirpazione di ceppaie, gli oneri per le opere provvisionali quali le sbadacchiature per scavi ad una profondità inferiore a 1,50 m. Sono esclusi gli eventuali oneri di discarica disposti dalle Pubbliche Amministrazion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otico del piano di campagna, compreso l'asportazione delle piante erbacee ed arbustive e relative radici, escluse ceppaie d'albero di alto fusto, compreso l'allontanamento dei materiali da risulta alle pubbliche discariche od aree indicate dalla d.l. Fino alla distanza di 20 k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fino 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eseguito con mezzi meccanici, compreso accatastamento nell'ambito del cantiere,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ntita' superiori a 5000 m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i carico, trasporto e scarico alle pubbliche discariche fino alla distanza di km 20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la realizzazione di scavi isolati per plinti, camerette, ecc. da applicare al prezzo dello scavo a sezione ristretta obbligata continua eseguito con mezzi meccanici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a' di 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5 - RILEVATI STRADALI: realizzati secondo le sagome prescritte, con materiali idonei ed esclusi dal prezzo, provenienti sia dagli scavi che dalle cave di prestito, che dagli impianti di riciclaggio; sono comprese la compattazione a strati, l'eventuale areazione o inumidimento e ogni lavorazione ed onere per dare il rilevato compiuto a perfetta regola d'art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o di posa dei rilevati, preparato mediante compattazione con rulli idon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ensità non inferiore all' 85% di quella massima della prova AASHO modificata, compreso relativa certific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ensità non inferiore al 90% di quella massima della prova AASHO modificata, compreso relativa certific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di materiale A1,A2/4,A2/5 misura a volume in opera compat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formazione di rilevato strad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rilevato stradale con materiale (escluso dal prezzo) proveniante da cava o da scavi di sbancamento, steso a strati non superiore a 30 cm, compattato con idonei rul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non inferiore all' 80% della densità massima a prova AASHO modificata, esclusa dal prezzo, negli strati inferiori ed al 95% in quello superi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ilatura di cigli e formazione di una coltre di terreno vegetale su banchine o su scarpate, compreso la fornitu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inimo 2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costipamento metodo AASHO CNR 69/7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ific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9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A07 - TRASPORTI E MOVIMENTAZIONI: Carico, trasporto e scarico con qualunque mezzo meccanico dei materiali terrosi giacenti in cantiere, da rilevato e rinterro o di resulta, anche se bagnati, nell'ambito del cantiere (movimentazione) e trasporto a pubblica discarica, esclusi gli oneri disposti dalla P.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7.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ico movimentazione e scarico di materiali terrosi, sciolti o simili di qualsiasi natura e provenienza giacenti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nell'ambiente del cantie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11 - OPERE DI SOSTEGNO: fornitura e posa di opere di sostegno a gravità (muri e gabbionate), in cemento armato (muri a mensola, muri a contrafforti e speroni), terre armate e paratie (palancole e diaframmi) compresi trasporti, cali e sollevamento dei material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bbionata con gabbioni a scatola in rete metallica con maglia esagonale di 8x10 cm a doppia torsione, compreso tiranti di ancoraggio per ogni metro di lunghezza del gabbione, cuciture di chiusura, materiale metallico; compreso inoltre pietrame di pezzatura 20x30 cm per formazione della facciavista assestata a mano; compresi trasporti, cali e/o sollevamenti dei materiali, esclusi eventuali scavi, movimenti di terra, aggottamenti ed opere provvision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 2,00x1,00x1,00, filo d. 2,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o di sostegno prefabbricato costituito da pannelli modulari verticali in c.a. vibrato classe C40/45 con costola di irrigidimento verticale, posti in opera su cordolo di fondazione (escluso dal prezzo) e platea in c.a. C20/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2.51 m a 3.0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3.51 m a 4.0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4.51 m a 5.0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8.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5.01 m a 6.00 m, compreso tiranti collegamento tra pannello e plate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ttura per terre armate in pannelli prefabbricati di cls R maggiore 35 MPa armati con acciaio B450C controllato, compresi: mezzi pannelli di coronamento, angolari ecc., sigillatura giunti con TNT sul paramento interno, materiali per posa ed allineamento; esclusi: attacchi in acciaio per le armature terra posti in fase di prefabbricazione ma da valutarsi a seconda delle quantita' richieste, scavi, demolizioni, fornitura e/o posa del rilevato con terre ed inerti idonei, eventuale letto di livellamento in cls e rinverdim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14 cm cruciformi a superficie esterna lisc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18 cm cruciformi a superficie esterna lisc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pieno rinforzato a paramento inclinato (60-65 gradi), eseguito con casseri a perdere in rete elettrosaldata B450C Ø 8 maglia 20x20, con geogriglie stese orizzontalmente ed ancorate con picchetti ad “U“ e risvoltate in facciata e superiormente e con biostuoia in paglia per rivestimento di facciata; compreso lavorazione di terreno idoneo in strati compattati di sp. max cm 30; escluso scavi, sbancamenti, preparazione del piano di posa, creazione di trincee, idrosemina e fornitura terreno; misurazione in proiezione verticale del fro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3 m. con geogriglia con resistenza di rottura atrazione 45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6 m. con geogriglia con resistenza di rottura atrazione 6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9 m. con geogriglia con resistenza di rottura atrazione 9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12 m. con geogriglia con resistenza di rottura atrazione 12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8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B12 - CORPI STRADALI: Realizzazione del corpo stradale, inteso come il solido costruito, ovvero scavato, altimetricamente compreso tra le scarpate, il piano di campagna e la piattaforma stradale ed i margini esterni. Fondazione stradale. Massicciata stradal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ndazione stradale compresa rullatura e compattazione per raggiungere il grado del 95% della prova AASHO modificata, esclusa dal pre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teriale arido di cava stabilizzato naturale con curva granulometrica secondo UNI 10006, spessore non inferiore 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teriale arido di cava stabilizzato naturale con curva granulometrica secondo UNI 10006, spessore non inferiore a 30 cm, con l'aggiunta di 120 Kg/mc di cemento R 32,5 spessore 15-2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2 - PAVIMENTAZIONI STRADALI: fornitura e posa in opera di bitumi per pavimentazioni stradali (strato di base, strato di collegamento-binder, tappeto di usura) con conglomerati tradizionali e stesi con l'ausilio di vibrofinitrice. Il prezzo è comprensivo di mano d'attacco e rull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o di base in conglomerato con bitume distillato 50-70 o 70-100 secondo UNI EN 12591 ed aggregati secondo UNI EN 13043, steso con vibrofinitrice, compreso ancoraggio, mano d'attacco, e compattazione con rullo vibrante;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32, spessore compresso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o di collegamento (binder) in conglomerato bituminoso, steso con vibrofinitrice, compreso ancoraggio, mano d'attacco e rullatura con rullo vibrante;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20, spessore compresso 6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di usura in conglomerato bituminoso steso con vibrofinitrice, compreso ancoraggio, mano d'attacco e rullatura;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5 mm, spessore finito compresso 2 cm per marciapie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10, spessore finito compresso 3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usura fonoassorbente composto da conglomerato con aggregati basaltici e bitume ad alta modifica con polimeri elastomerici, rapporto filler bitume 1;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a curva granulometrica discontinua 0/8 mm, sp. compresso 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di usura drenante- fonoassorbente composto da conglomerato di aggragati basaltici e fillet con bitume ad alta modifica con polimeri elastometrici tra il 4,5% e 5% del peso inerti, è esclusa la formazione di apposito sottofondo e base da valutarsi a parte;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a curva granulometrica discontinua 0/16 mm, spessore finito compresso 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6 - FINITURE STRADALI: fornitura e posa in opera di elementi di calcestruzzo prefabbricato (zanelle cls, cordonati cls), murati con malta cementizia a 350 kg di cemento R32.5, compresa la stuccatura dei giunt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zanella stradale prefabbricata in c.a.v., compreso il massetto di posa in calcestruzzo C12/15, esclusa armatura se necessaria, e ogni onere per la stuccatura dei giu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un petto, dimensione 25x8x100 cm vibrocompres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ue petti 30x7-9x100 cm vibr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cordonato o lista in pietra rettilinei (esclusa la fornitura) larghezza 20-30cm, h 17-20cm rincalzato con malta cementizia a 350 kg di cemento R3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fondazione in cls C12/15 (fino a 0,06 m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cordonato liscio vibrocompresso murato con malta cementizia a 350 kg di cemento R32,5, compresa la stuccatura dei giunti e la fondazione in cls C20/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cm 8x25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ilineo cm 8x25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cordonato prefabbricato lavorato, tipo spartitraffico, in cls vibrocompresso, peso 110 kg, murato con malta cementizia a 350 kg di cemento R32,5, compresa la stuccatura dei giunti con malta cementizia a 450 kg e fond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ezione trapezoidale, diritto 15x25x5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E07 - SEGNALETICA STRADALE: fornitura e posa di segnaletica verticale mediante posa in opera di sostegni, a palo, ad arco o a mensola, eseguita con fondazione in calcestruzzo di dimensioni adeguate ed in relazione alla natura del terreno.Realizzazione di segnaletica orizzontale di qualunque tipo, eseguita con materiale conforme alle forme, dimensioni, colori, simboli e caratteristiche prescritte dal regolamento di esecuzione del Codice della Strada approvato con D.P.R. del 16/12/1992 nr. 495 e come modificato dal D.P.R. 16/09/1996 nr. 6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 orizzontale eseguita con vernice spartitraffico rifrangente di colore bianco o giallo, in strisce continue o discontinue, compreso l'onere dell'esecuzione in presenza di traffico e del traccia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superiore a cm 25 per scritte, frecce, zebrature, e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9 - SISTEMAZIONI SUPERFICIALI DEL TERRENO: per rinverdimento di aiuole o scarpat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minagione di miscuglio di semi su terreno sia piano che inclinato, libero da piante o altro, compresa concim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paglio con semi di erba prativa, nella misura di 1 Kg ogni 50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9.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con geotessile n.t. a filo continuo agugliato per strato di separazione compreso picchettat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li di peso 0,400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6 - FOGNATURE STRADALI: fornitura e posa in opera di fognature stradali, in cls precompresso o in PVC rigido, previa preparazione del piano di posa, conformemente ai profili di progetto.Tutte le tubazioni dovranno soddisfare i requisiti richiesti dal decreto 12.12.1985 “Norme tecniche relative alle tubazion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natura in tubo di cls vibrocompresso, con giunto a bicchiere e guarnizione in gomma elastomerica, autoportante con piano di posa incorporato, su platea in cls C12/15, esclusa eventuale armatura metallica, sigillatura dei giunti con malta di cemento a 350 kg di cemento R325 rinfianco in sabbione fino all'estradosso del tubo, escluso scavo e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cm armato, platea 220x2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natura in P.V.C. rigido, secondo norma UNI EN 1401-1 con giunto a bicchiere ed anello elastomerico, SN8, posta su letto di sabbione e materiale sciolto sp. minimo 20 cm, escluso scavo e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23.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 ispezione prefabbricato in calcestruzzo senza sifone compreso letto di posa e rinfianchi in cls C16/20 di spessore minimo 10 cm; compreso calo con mezzi meccanici; esclusi: lapide, chiusino, griglia o soletta di copertura, scavo e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interne 106x106xh9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PEHD cilindrico, con sifone ispezionabile, per caditoia stradale, compreso letto di posa e rinfianchi in cls C16/20 di spessore non inferiore a 20 cm, escluso scavo, rinterro, griglia e raccordo al fogn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dim. 400x400x500h mm con entrata dim 320x210 mm, uscita d.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iglia in ghisa sferoidale classe C, resistenza 250 kN murata a malta cementizia con rinfianco perimetrale in cls C16/20, escluso sca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350x350 mm, telaio 410x410xh39 mm (peso 2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3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 400x400 mm, telaio 500x500xh80 mm (3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usino in ghisa sferoidale classe d resistenza 400 kN a telaio intero, murato a malta cementizia, con rinfianco perimetrale in cls C16/2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00 mm, telaio d.850xh100 (71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0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7 - DRENAGGI: formazione di drenaggi, quali riempimenti a tergo di strutture, realizzazione di canali drenanti ed esecuzione di filtri drenanti al piede di rilevati con tubazioni, nonché per la raccolta e l'allontanamento delle acque drenat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prefabbricata in cls per convogliamento e deflusso acque, posta su letto in conglomerato cementizio non inferiore a 1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con coperchio, 64x37x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senza coperchio 74x47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prefabbricata in cls per convogliamento e deflusso delle acque appoggiata sul terre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tegolo 47/37x17/14x55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occo per canaletta a tegolo 92/37x14x55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semicircolare in c.a.v. con incastro a mezzo spessore, posta su letto in conglomerato cementizio non inferiore a cm 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fessurato corrugato flessibile con tagli larghi 1,3 mm e superficie di captazione non inferiore a 30 cmq/m; in rotoli da 50 m (fino al d. 200 mm) o in barre da 6 m (KN = rigidità anulare), compreso sca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sp. 9,0 KN/mq superiore 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renaggio di acque meteoriche eseguito con geocomposito formato da due geotessili filtranti a basso allungamento (EN ISO 10319) e anima tridimensionale drenante con vuoti superiori al 90%, prova per contatto rigido-flessibile in kPa e gradiente idraulico (EN ISO 11958), compreso sca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ucibilità idraulica verticale 2,8 l/s m a 20 kPa (R/F) (rotolo 1x3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F08 - CONDOTTE E CAVIDOTTI STRADALI: fornitura e posa in opera di tubazioni in P.V.C. e polietilene per condotte e cavidotti, compresi i letti di posa. Sono esclusi gli scavi, i rinterri e il collegamento e giunzione a tubazioni preesistenti da valutarsi a part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in polietilene ad alta densità, a doppia parete corrugata esterna e liscia interna, colorata, protettiva, isolante, flessibile non autoestinguente, con resistenza meccanica pari a 450 N, in rotoli per cavidotti compreso di manicotto, poste in opera su letto di sabbia dello spessore non inferiore a 10 cm e con rinfianco ai lati e sopra l'estradosso sempre con sabbia e con spessore minimo di 1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G01 - SEZIONI STRADALI FINITE: Stima economica per metro lineare di sezione stradale finita per le tipologie stradali più ricorrenti per carreggiata a due corsie. La stima è effettuata sulle sezioni tipo (rilevato, trincea, trincea con muro di controripa, rilevato con muro di sottoscarpa, rilevato in terra rinforzata) per le tipologie stradali C1, C2, E1, F1e, F1u, F2e secondo il DM 5/11/2001 e per varie quote di progetto. I costi sono relativi alla sezione stradale completa di tutte le opere accessorie (smaltimento delle acque meteoriche, pacchetto completo della pavimentazione, marciapiedi, ecc..) prendendo come riferimento condizioni standard, per metro lineare di lunghezza di tronco stradale realizzat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9.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2.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7.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5.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8.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8.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2.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7.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5.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9.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4.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9.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4.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9.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3.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3.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6.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8.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5.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7.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0.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7.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7.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7.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0.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5.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0.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9.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7.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5.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1.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5.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7.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2.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5.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4.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6.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2.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4.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1.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3.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9.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4.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3.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4.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96.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8.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16.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62.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5.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4.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7.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84.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7.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2.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6.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1.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6.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7.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19.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38.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2.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4.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5.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3.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0.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5.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06.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2.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8.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5.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6.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2.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9.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4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0.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7.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3.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8.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34.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9.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6.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36.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0.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0.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4.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3.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43.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9.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5.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2.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57.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9.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0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04.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40.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57.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0.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8.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40.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08.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84.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4.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57.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42.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48.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34.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5.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9.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36.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2.49</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Tipologia 06 - IMPIANTI TECNOLOGIC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I01 - Impianti Idrico - sanitari - Tutte le apparecchiature dovranno essere conformi alla campionatura presentata ed approvata dalla Direzione Lavori e dovranno essere poste in opera complete di tutti gli accessori richiesti per il loro perfetto funzionamento. Gli apparecchi in porcellana dura (Vitreus China) o in acciaio inox dovranno essere muniti di attestati delle ditte produttrici, da presentare unitamente alla campionatura, sulla qualità e sulle caratteristiche tecniche del prodotto. Prezzi comprensivi di ponti di servizio e/o trabattelli a norma con altezza massima m 2,00 , anche esterni, mobili o fissi e ogni altro onere e magistero per dare il lavoro finito a regola d'arte con la sola esclusione delle opere murari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di acciaio zincati senza saldatura, filettabili in acciaio S 195T, a norma EN 10255, zincati a norma EN 10240 A1 (per acqua potabile), marchiati a vernice con nome produttore, diametro e norme di riferimento, estremità filettate, forniti in barre da m 6,00. Compreso nel prezzo, l'incidenza dei raccordi, degli sfridi, dei pezzi speciali, dello staffaggio e del materiale di consumo, per colonne montanti e distribuzioni orizzont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in polipropilene con raccordi. Compresi staffe, sfridi e pezzi special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in multistrato: strato esterno in polietilene, strato intermedio in alluminio, strato interno in polietilene reticolato, per distribuzioni idrico sanitarie orizzontali e verticali fino all'esterno dei servizi igienici. Compresi sfridi, pezzi speciali e staff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apparecchi sanitari compreso quanto altro occorre per dare il lavoro finito. I material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a colonna dim. 63,5x53 in porcellana vetrificata (vitreus-china), completo di fori per la rubinetteria, collegato allo scarico ed alle tubazioni d'adduzione d'acqua calda e fredda. Sono compresi: la piletta; lo scarico automatico a pistone; il sifone a colonna; i flessibili a parete, corredati del relativo rosone in ottone cromato del tipo pesante; i relativi morsetti, bulloni, viti cromate, et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a colonna da semincasso o da incasso in porcellana vetrificata (vitreus-china), completo di fori per la rubinetteria, collegato allo scarico ed alle tubazioni d'adduzione d'acqua calda e fredda. Sono compresi: la piletta; lo scarico automatico a pistone; il sifone a colonna; i flessibili a parete, corredati del relativo rosone in ottone cromato del tipo pesante; i relativi morsetti, bulloni, viti cromate, et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det a pavimento in porcellana vetrificata (vitreous-china) a pianta di forma variabile o comunque conforme ai prodotti in uso nel mercato, con erogazione d'acqua mediante monoforo o a tre fori, oppure da diaframmi laterali, fornito e posto in opera. Sono compresi: i raccordi alle tubazioni d'allaccio per l'adduzione dell'acqua calda e fredda; le relative viti, per il fissaggio a pavimento comunque realizzato; l'assistenza muraria; le guarni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ca da bagno in acciaio porcellanato delle dimensioni standard di mercato di circa cm 170x70 , del tipo da rivestimento, corredata di piletta o pozzetto sifonato, con coperchio cromato per lo scarico, rosetta di troppo pieno e relativo tubo, scarico automatico a pistone. Sono compresi: il raccordo alle tubazioni d'allacc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per doccia in gres porcellanato (fire-clay) bianco delle dimensioni standard di mercato di circa cm 80x80, fornito e posto in opera, completo di piletta e griglia di scarico cromate, di raccordo alle tubazioni d'allaccio, con superficie antisdrucciolevole, da installare sopra pavimento a semincas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compreso di cassetta a parete per il lavaggio in vista in vitreous-china, il vaso è del tipo con scarico a pavimento o a parete, fornito e posto in opera. Sono compresi: l'allettamento sul pavimento con cemento; il relativo fissaggio con viti e borchie d'acciaio cromato; le relative guarnizioni; il sedile ed il coperchio di buona qualità, la cassetta di lavaggio sarà completa di batteria interna a funzionamento silenzioso; rubinetto d'interruzione; comando a maniglia o pulsante, grappe e guarnizioni di gomma; compreso il collegamento alla rete idrica esistente; il tubo di raccordo al vaso. 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compreso di cassetta a zaino per il lavaggio in vitreous-china, il vaso è del tipo con scarico a pavimento o a parete, fornito e posto in opera. Sono compresi: l'allettamento sul pavimento con cemento; il relativo fissaggio con viti e borchie d'acciaio cromato; le relative guarnizioni; il sedile ed il coperchio di buona qualità, la cassetta di lavaggio sarà completa di batteria interna a funzionamento silenzioso; rubinetto d'interruzione e guarnizioni di gomma; compreso il collegamento alla rete idrica esistente. 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per disabili in porcellana vetrificata, realizzato secondo le vigenti norme di abbattimento delle barriere architettoniche, costituito da lavabo con disegno ergonomico dotato di fronte concavo, bordi arrotondati, appoggia gomiti, paraspruzzi. Sono compresi: le staffe rigide per il fissaggio a parete; il relativo fissaggio con viti idonee per ogni tipo di muratura e/o cartongesso; il sifone di scarico con piletta e raccordo flessibile; il collegamento alle tubazioni di adduzione acqua e scarico. E' inoltre compreso il materiale di consumo e quanto altro occorre per dare il lavoro finito. Sono esclusi: la rubinetteria; le tubazioni di allaccio e di scarico. Si precisa inoltre che i materiali sopra indicati debbono essere di prima scelta privi di difetti, slabbrature, ammaccature o altre deformazioni o imperfezioni e rispondenti alle caratteristiche stabilite dalle specifiche tecniche di progetto e conformi alle consuetudini commerciali; dovranno essere di qualità, caratteristiche, dimensioni, peso, colore e spessori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realizzato per disabilisecondo le vigenti norme di abbattimento delle barriere architettoniche, costituito da vaso con disegno speciale a catino allungato, apertura anteriore per introduzione doccetta, altezza da pavimento di cm 50, sifone incorporato, cassetta di risciacquo a zaino, batteria di scarico, pulsante sulla cassetta o a distanza, sedile rimovibile in plastica, fornito e posto in opera. Sono compresi: l'allettamento su pavimento con cemento; il relativo fissaggio con viti e borchie di acciaio cromato; le relative guarnizioni; l'assistenza muraria. E' inoltre compreso quanto altro occorre per dare il lavoro finito. Si precisa inoltre che i materiali sopra indicati debbono essere di prima scelta privi di difetti, slabbrature, ammaccature o altre deformazioni o imperfezioni e rispondenti alle caratteristiche stabilite dalle specifiche tecniche progettuali e conformi alle consuetudini commerciali; dovranno essere di tipo, scelta, qualità, caratteristiche, dimensioni, peso, colore e spessori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6.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per lavatrice e/o lavastoviglie compresa apparecchiatura con rubinetto portagomma,attacco per scarico con sifone e piatto cromato, corrredato di rete di scarico (PEHD) (ml 2) e adduzione di acqua calda e fredda (ml 2)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acciaio zincato senza saldatura Ø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polipropilene Ø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multistrato Ø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lac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vaso wc in tubo in polipropilene saldabile PN 20 Ø 16 spessore mm 27, (distribuzione tradizionale) interna ai locali servizi igienici per l'adduzione dell'acqua fredda dai rubinetti d'intercettazione del locale a quelli dei singoli apparecchi, compresi raccor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vaso wc in tubo multistrato PN 10 Ø 16, spessore 2,25 mm, (distribuzione a ragno) interna ai locali servizi igienici per l'adduzione dell'acqua fredda dai collettori di distribuzione a quelli dei singoli apparecchi, compresi i raccor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apparecchio sanitario in tubo in polipropilene saldabile PN 20 Ø 16 spessore mm 27, (distribuzione tradizionale) interna ai locali servizi igienici per l'adduzione dell'acqua fredda e calda dai rubinetti d'intercettazione del locale a quelli dei singoli apparecchi, compresi raccordi ed isolante di tipo flessibile a cellule chiu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apparecchio sanitario in tubo multistrato PN 10 Ø 16, spessore 2,25 mm, (distribuzione a ragno) interna ai locali servizi igienici per l'adduzione dell'acqua fredda e calda dai collettori di distribuzione a quelli dei singoli apparecchi, compresi raccordi ed isolante di tipo flessibile a cellule chiu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rete di scarico in polietilene ad alta densità PEHD. Compresi, sfridi, pezzi speciali, sono esclusi gli staffagg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rete di scarico in polipropilene, conformi UNI EN 1451. Compresi, sfridi, pezzi speciali, sono esclusi gli staff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I04 - IMPIANTI DI RISCALDAMENTO E CLIMATIZZAZIONE - eseguiti a regola d'arte e conformi al DM 37/08 e al D.P.R. 412/93, compreso la fornitura dei materiali, il trasporto in cantiere, il montaggio e la posa in opera, la documentazione relativa ai piani di sicurezza e la documentazione associata alle dichiarazioni di conformità; sono compresi inoltre l'incidenza dei raccordi, degli sfridi, dei pezzi speciali, dello staffaggio e del materiale di consumo, nonché i ponti di servizio e/o trabattelli a norma con altezza massima m 2,00 , anche esterni, mobili o fissi e ogni altro onere e magistero per dare il lavoro finito a regola d'arte. Non sono compresi gli oneri relativi a opere murarie quali tracce, sfondi, basamenti, riprese d'intonaci, ecc.</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serbatoio in pressione per accumulo di liquidi alimentari o fluidi in genere (acqua calda sanitaria, acqua refrigerata, ecc.), costituito da serbatoio verticale in acciaio zincato, pressione max di esercizio 8,0 bar, corredato di coibentazione in poliuretano rivestito in PVC, comprensivo di rubinetto di scarico a sfera DN20, valvola automatica di sfiato aria, opere di fissaggio e collegamenti idraul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l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9.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giunto di dilatazione antivibrante per impianti a gas, realizzato con soffietto in acciaio inox, pressione max 1000 mbar, conforme alle vigenti normative, attacchi filettati fino al DN 50, flangiati da DN 65 a DN 100, completo di controflange, bulloni e guarn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elettropompa gemellare per acqua calda e refrigerata, esecuzione monoblocco in linea con rotore immerso, 2800 giri/min, caratteristica variabile, temperatura d'impiego -10/+110° C, PN 6, grado di protezione IP 55, completa di raccordi a tre pezzi oppure controflange con guarnizioni e bulloni, esclusi i collegamenti elet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Q) = 0,0 mc/h - Prevalenza (H) = 0,72 bar - Diametro nominale (DN) =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0.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impianto solare di produzione acqua calda sanitaria a circolazione forzata costituito da pannelli solari piani ad elevata efficienza delle dimensioni di circa 2,2 mq ciascuno, accessori di fissaggio dei collettori per tetti piani o inclinati, bollitore solare bivalente remoto con rivestimento isolante, gruppo di circolazione con elettropompa di adeguate caratteristiche, termostato differenziale completo di sonde, valvole di intercettazione, di carico, di scarico, set di sfiato aria, tubazioni di collegamento isolate termicamente fino ad una distanza massima collettori-serbatoio di 15 metri, compresi i collegamenti idraulici ed elettrici e le opere di fiss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pannelli e serbatoio da l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isolante costituito da guaina flessibile in elastomero sintetico estruso a cellule chiuse, coefficiente di conducibilità termica a 40°C non superiore a 0,042 w/m3 , cl. 1 di reazione al fuoco, campo di impiego da -40°C a +105°C, compreso collante, sfridi, nastro isol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7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22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27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34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4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48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6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76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88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14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isolante mm 9 - diam. est. tubo da isolare mm 139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rivestimento superficiale per l'isolamento di tubazioni,valvole ed accessori realizzato con foglio di PVC rigido con temperature di impiego -25°C a + 60°C; cl.1 di resistenza al fuoco, esclusa la fornitura e posa dell'isolante term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0,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isolante in polietilene espanso a cellule chiuse per il rivestimento esterno dei canali dell'aria, conducibilità termica a 40°C inferiore a 0,033 W/m3 densità maggiore di 30 kg/m3, classe 1 di resistenza al fuo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corpi scaldanti costituiti da radiatori ad elementi di alluminio, completi di nipples di giunzione, tappi laterali, guarnizioni, mensole di sostegno, verniciatura di colore bianco, emissione termica determinata a norma EN 442 (delta T =50°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elemento H = 35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elemento H = 50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elemento H = 60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elemento H = 70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elemento H = 80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pannello radiante a pavimento per edilizia civile idoneo al funzionamento con acqua calda a bassa temperatura, realizzato con: pannello isolante in polistirene di adeguata densità e comunque non inferiore a 25 kg/mc posato sulla soletta strutturale; striscia perimetrale di polistirene spessore minimo cm 1 e altezza minima cm 10; foglio di polietilene con funzione anticondensa o altro sistema equivalente; sistema per fissaggio del tubo costituito da rete metallica con relativi clips di ancoraggio o altro sistema equivalente; tubo in idoneo materiale plastico con barriera all'ossigeno suddiviso in circuiti di adeguato diametro e lunghezza; giunti di dilatazione da prevedere in funzione della dimensione massima dei pannelli radianti; additivo liquido per formazione del massetto (il massetto deve ricoprire la generatrice superiore dei tubi di uno spessore idoneo a garantire la resistenza meccanica necessaria e comunque non inferiore a 3,0 cm). Sono esclusi il collettore di distribuzione; la rete metallica e la formazione del massetto e del pav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2 - Interasse del tubo I = c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2 - Interasse del tubo I = c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2 - Interasse del tubo I =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3 - Interasse del tubo I = c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3 - Interasse del tubo I = c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pannello isolante S = cm 3 - Interasse del tubo I =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entilconvettore a vista in posizione verticale, ventilatore centrifugo, mobile di copertura, griglia per la mandata dell'aria, griglia per la ripresa frontale, pannello di comando velocità incorporato, filtro aria, batteria per acqua calda o refrigerata, vaschetta di raccolta condensa e raccordo alla rete di scarico, compreso gli accessori per il fissaggio ed il collegamento elettrico, escluso le linee elettriche già predisposte. Potenzialità termica valutata alla velocità max con acqua entrante a 70° C, DT = 10° C, aria entrante a 20°C. Potenzialità frigorifera totale valutata alla velocità max con acqua entrante a 7° C, DT = 5° C, aria entrante a 26° C b.s./19° C b.u.</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2,4 kW - Potenzialità frigorifera totale non inferiore a: PF = 1,0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3,4 kW - Potenzialità frigorifera totale non inferiore a: PF = 1,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4,9 kW - Potenzialità frigorifera totale non inferiore a: PF = 2,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1.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7,4 kW - Potenzialità frigorifera totale non inferiore a: PF = 3,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1.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8,6 kW - Potenzialità frigorifera totale non inferiore a: PF = 3,9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12,9 kW - Potenzialità frigorifera totale non inferiore a: PF = 5,1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15,1 kW - Potenzialità frigorifera totale non inferiore a: PF = 6,0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3.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2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tenzialità termica non inferiore a: PT = 17,0 kW - Potenzialità frigorifera totale non inferiore a: PF = 7,6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alvola di sicurezza a membrana qualificata e tarata ISPELS per impianti termici ad acqua calda.Sovrapressione apertura &lt; 10%, scarto di chiusura &lt; 20%.Tarature standard 2,25-2,5-2,7-3,0-3,5-4,0-4,5-5,0-5,5-6,0 Ba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 x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 x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 x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 x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imbuto di scarico con curva orientabile per valvola di sicurezza,costruzione in ott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gruppo di riempimento per impianti completo di rubinetto, valvola di ritegno e manomet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separatore d'aria per montaggio diretto su tubazioni, attacchi filettati PN 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alvola di intercettazione a sfera per gas combustibili, attacchi dritti flangiati, corpo e sfera in ottone, resistenza alla temperatura a norme UNI EN 331 ed UNI EN 177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alvola di intercettazione a sfera per gas combustibili, attacchi flangiati, corpo e sfera in ottone con guarnizioni in PTFE,costruita a norma DIN 3547, idonea per temperature da -20°C a +180°C, completa di controflange, bulloni e guarn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7.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alvola di bilanciamento per circuiti idraulici, corpo in ottone PN 16, con sede e otturatore inclinato, manopola di regolazione con scala graduata, prese di pressione, attacchi filettati fino al DN 50 e flangiati per diametri superiori, complete di controflange, bulloni e guarn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3.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2.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9.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9.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8.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alvola di intercettazione a farfalla per inserimento tra controflange idonea pe acqua fino a 120°C, PN 16, costituita da corpo e lente in ghisa, anello di tenuta in EPDM, albero in acciaio inox, comando a leva fino al DN 250, comando con riduttore per il DN 300, completa di controflange,bulloni e guarn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manometro per acqua, aria e fluidi in genere, D=mm 80, completo di riferimento pressione max a norme ISPESL. Scale disponibili 1,6-2,5-4,0-6,0-10,0-16,0 Ba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radiale d.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radiale d. 3/8“ con rubine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radiale d. 3/8“ con rubinetto a tre vie e flang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3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radiale d. 3/8“ con rubinetto a tre vie e flangia e riccio ammortizz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tronchetto misuratore di portata a diaframma calibrato, completo di prese di pressione con rubinetto di intercettazione. Attacchi filettati fino a DN 25 e flangiati oltre completi di controflange, bulloni e guarn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4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umidificatore a vapore costituito da caldaia ad elettrodi con producibilita di vapore massima sezionabile, completo di distribuzione vapore per canale, tubo di adduzione vapore e tubazione scarico conden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Vapore = 4 kg/h - Potenza Elettrica = 3,0 Kv - monofase 22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6.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Vapore =8 kg/h - Potenza Elettrica =6,1 Kv - monofase 22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4.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ventilatore cassonato con motore direttamente accoppiato, costituito da struttura in lamiera zincata autoportante con pannelli smontabili, ventilatore centrifugo a doppia aspirazione isolato dalla strutture con motore incorporato, monofas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500/1500 mc/h - Prevalenza corrispondente non inferiore a: H = 1,2/0,5 mbar - Potenza assorbita: P = 3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1000/2000 mc/h - Prevalenza corrispondente non inferiore a: H = 2,2/1,0 mbar - Potenza assorbita: P = 5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1.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1500/2500 mc/h - Prevalenza corrispondente non inferiore a: H = 2,5/1,2 mbar - Potenza assorbita: P = 78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8.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2000/3000 mc/h - Prevalenza corrispondente non inferiore a: H = 2,8/1,6 mbar - Potenza assorbita: P = 11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3000/4000 mc/h - Prevalenza corrispondente non inferiore a: H = 3,0/2,0 mbar - Potenza assorbita: P = 15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4000/5000 mc/h - Prevalenza corrispondente non inferiore a: H = 3,2/2,4 mbar - Potenza assorbita: P = 15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5.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ondotto per aria realizzato con spirale in acciaio armonico ricoperto da tessuto in fibre di vetro impregnate in PVC, temperatura di impiego da -10°C a +60°C, classe 1 di reazione al fuo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00 non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00 isolato term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nalizzazione per distribuzione aria compreso accessori per il collegamento quali rivetti, nastro di tenuta e pendinatura e staffaggio a soffitto e/o pare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ndotti circolari spiroidali in acciaio zincato a parete semplice DN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ndotti a sezione rettangolare in acciaio zinc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diffusore circolare in alluminio a coni regolabili, per montaggio a soffitto o su condotti in vista, completo di serranda di taratura ed equalizzat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2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3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iametro collare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serranda tagliafuoco rettangolare a pala unica, lunghezza max mm 500, dimensioni max: LxH = mm 1500x1700, con disgiuntore termico tarato a 72°C, omologata REI 12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mq 8,5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5 a 12,5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2,5 a 20,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20,0 a 30,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0,0 a 55,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4.05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55,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4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I05 - Impianti elettrici - eseguiti a regola d'arte e conforme al DM 37/08 e alla norma CEI 64-8 , compreso la fornitura dei materiali, il trasporto in cantiere, montaggio e posa in opera, l'appuntatura di tubazioni e scatole negli impianti incassati, la documentazione relativa ai piani di sicurezza e la documentazione associata alle dichiarazioni di conformità, oneri per ponteggi mobili o provvisori con hmax 2 m. Non sono compresi gli oneri relativi a opere murarie quali tracce, sfondi, basamenti, ripresa d'intonaci, ecc., ed oneri di progettazion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i luce e prese da incasso comprensivi di: organo/i di comando e prese di tipo civile serie standard in contenitore da incasso con placca in materiale termoplastico, completi di collegamenti elettrici delle apparecchiature con conduttore di protezione sezione parifase, accessori vari di montaggio e fissaggio per ambienti fino a 20 mq. E' compreso nel prezzo l'incidenza percentuale per raccordi, sfridi, dei pezzi speciali e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a semplice interru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ad interruzione b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devi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intermed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A-25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16A-250V alimentazione unica tipo UNEL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16A-250V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A-250V +M.T. 1P+Na-25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per rasoio con trasformatore di sicur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punto presa telefonica con tubo diametro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tv (escluse anten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 elet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ssimità del punto di consegna dell'energia da parte dell'ente distributore, costituito da centralino termoplastico da esterno a doppio isolamento IP40, contenente n. 1 interruttore automatico magnetotermico differenziale bipolare max 32A - id=1A tipo selettivo, Icn=6kA, completo di accessori vari di cablaggio, montaggio e fiss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ssimità dell'ingresso, costituito da centralino termoplastico da incasso capacità 12 moduli con portella trasparente con chiusura a scatto contenente le seguenti apparecchiature: n. 1 interruttore automatico magnetotermico differenziale max 2X32 A, , id= 30 mA, Icn= 4,5 kA, n.2 interruttori automatici magnetotermici 1P+N10/16A, Icn= 4,5 kA, completo di accessori vari di cablaggio, montaggio e fiss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citofonico/videocitofonico con portiere elettrico comprendente: quota parte tubazioni dorsali e derivate in tubo P.V.C. flex a I.M.Q. di tipo pesante indipendenti da qualsiasi altro impianto, quota parte scatole di derivazione, quota parte conduttori dorsali e derivati tipo N07V-K e coassiali per trasmissione segnale video, collegamenti elettrici, citofoni o videocitofoni con monitor da 5 pollici da parete con suoneria incorporata e 2 tasti di servizio, pulsantiera con solo gruppo fonico oppure completa di telecamera CCD in alluminio anodizzato con custodia antipioggia, quota parte alimentatore con autoprotezione su ingresso ed uscita contro le sovracorrenti, gruppo fonico amplificato con microfono electret ad altoparlante magnetodinamico, elettroserratura per porta o cancello da applicare su anta destra o sinistra, completo di accessori vari di montaggio e fissaggio e quant'altro necessario a rendere l' opera finita e funzionante. E' compresa nel prezzo l'incidenza percentuale per raccordi, sfridi, dei pezzi speciali, e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citofonico con pulsantiera ad 8 posti ed 8 derivati inte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citofonico con pulsantiera ad 1 posto ed 1 derivato inte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nne montanti in derivazione dal quadro contatori fino al quadro di appartamento con conduttori di tipo N07V-K posati entro tubazione, dedicata per ogni appartamento, di P.V.C. Flex a IMQ di tipo pesante di opportune dimensioni. E'compreso nel prezzo l'incidenza percentuale per sfridi, accessori di montaggio, fissaggio ed allacciamento agli estremi,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sezione 2 (1X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sezione 2 (1X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sezione 2 (1X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nna montante impianto di terra: colonna montante in derivazione dal collettore impianto di terra fino alla barra collettrice del quadro appartamento, con conduttore tipo NO7V-K colore giallo-verde posato entro tubazione in PVC flex a IMQ separato dagli altri impianti. E'compreso nel prezzo l'incidenza percentuale per raccordi, collegamenti, sfridi, pezzi speciali e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NO7V-K sez.6 mmq G.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NO7V-K sez.16 mmq G.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in acciaio zincato a fuoco CEI 7-6 posato entro pozzetto in cemento, compreso accessori vari impiantistici di montaggio e fiss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roce dim. 50x50x5, L= 1,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gamenti equipotenziali delle masse estranee presenti all' interno dei locali, quali tubazioni metalliche di adduzione e scarico, infissi metallici, ecc. E'compreso nel prezzo l'incidenza percentuale per sfridi, accessori di montaggio, fissaggio,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NO7V-K sez. 2,5/6 mmq per appartamento fino a 75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NO7V-K sez. 2,5/6 mmq per appartamento fino a 10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avo NO7V-K sez. 2,5/6 mmq per appartamento fino a 1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rigido o flessibile in rame ricotto o stagnato, isolato in gomma EPR ad alto modulo e guaina in PVC speciale, qualità Rz non propagante l' incendio a norma CEI 20-22 II e marchio IMQ a contenuta emissione di gas corrosivi a norme CEI 20-37 I, compreso installazione all'interno di tubazioni e/o canalette, siglatura e connessioni, sigla di designazione FG7(O)R, da valere anche per opere di urbanizzazione. E'compreso nel prezzo l'incidenza percentuale per sfridi, accessori di montaggio, fissaggio,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compreso installazione all'interno di tubazioni e/o canalette, siglatura e connessioni, sigla di designazione FG7(O)M1, da valere anche per opere di urbanizzazione. E'compreso nel prezzo l'incidenza percentuale per sfridi, accessori di montaggio, fissaggio ed allacciamento agli estremi,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 elettrici speciali per impianti telefonici di televisione, trasmissione dati, ecc. di tipo a norme CEI e marchio IMQ per quanto concesso compreso installazione all' interno di tubazioni e/o canalette, siglatura e connessioni. E'compreso nel prezzo l'incidenza percentuale per sfridi, accessori di montaggio, fissaggio,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 coppia diametro 0,6 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1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coassiale schermato RG 6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plastica flessibile pesante IMQ tipo autoestinguente a norme EN 50086-2-2 compreso appuntatura entro tracce precostituite. E'compreso nel prezzo l'incidenza percentuale per sfridi, accessori di montaggio, fissaggio ed allacciamento agli estremi,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senza guaina flessibile in rame con isolamento termoplastico qualità M9, non propagante l'incendio a norme CEI 20 -22 ridotta emissione di fumi e gas tossici a norme CEI 20 - 37 e marchio IMQ,compreso installazione all' interno di tubazioni e/o canalette, siglatura e connessioni, sigla di designazione FM9. E'compreso nel prezzo l'incidenza percentuale per sfridi, accessori di montaggio,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in acciaio forata e zincata tipo sendzimir completa di coperchio, quota parte curve, pezzi speciali, mensole, sfridi e compreso installazione a soffitto e/o a parete ed accessor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100 x 50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5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5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in PVC autoestinguente a battiscopa/cornice, IP4X, colore standard, completa di coperchio, quota parte curve, pezzi speciali, fridi e compreso installazione a parete ed accessor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70 x 20 mm - 3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95 x 25 mm - 4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120 x 25 mm - 4/5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chiusa in acciaio zincato tipo sendzmir o verniciata completa di coperchio, quota parte curve, pezzi speciali, sfridi, mensole e compreso installazione a soffitto e/o parete ed accessor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75 x 75 mm vern.</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75 x 75 mm zinc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200 x 75 mm zinc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 portaconduttori in materiale plastico di tipo autoestinguente, almeno IP4X, resistente alla prova del filo incandescente ad 850 °C, a norme CEI 23-8; colore standard, completa di coperchio, quota parte curve, pezzi speciali, sfridi, mensole e compreso installazione a soffitto e/o parete ed accessor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25 x 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10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10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portacavi in PVC rigido autoestinguente IP4X, resistente alla prova del filo incandescente ad 850°, raccordabile con appositi manicotti ad innesto completo di raccordi, quota parte curve, montato a parete e/o soffitto con appositi collari, compreso accessori vari di fissaggio, fino ad un'altezza non superiore a 5 m. E'compreso nel prezzo l'incidenza percentuale per sfridi, accessori di montaggio, fissaggio ed allacciamento agli estremi,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allacciamento rivelatore di incendio, targhe ottiche/acustiche e simili, con tubo in acciaio zincato leggero IP55 IMQ/CEI 22-38 e 22-25, posato in vista, compreso quota parte scatole di derivazione e accessori, quote parte cavo bus 1x2x0,8 mm2 fino alla centrale, eventuale linea di alimentazione in bassa tensione o bassissima tensione (da alimentatore su centrale o locale), conduttore N07 V-K di sezione adeguata. E'compreso nel prezzo l'incidenza percentuale per sfridi, accessori di montaggio, fissaggio ed allacciamento agli estremi,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latore incend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rga ottico/acustica con linea di alimentazione in b.t. N0 V-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omagnete parte antincendio con linea di alimentazione in bassissima tensione da alimentatore (su centrale o loc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di automazione elettromeccanica con motore esterno per cancelli con ante a battente in situazione tipica che prevede l'alimentazione elettrica disponibile nei pressi del cancello e comprendente: - quota parte scatole di derivazione IP55 -quota parte pozzetti di smistamento e/o derivazione - quota parte tubazioni in polietilene alta densità nei tratti interrati e/o in pvc flex tipo pesante nei tratti sotto traccia a parete e/o pavimento - conduttori tipo FG70R-0,6/1kV in formazioni e sezioni, come da indicazioni del costruttore, di collegamento tra gli apparati - eventuali tratti di tubazione IP55 - attuatore/i elettromeccanico con alimentazione 230V - 50 Hz, in versione reversibile oppure irreversibile IP44 - scheda elettronica 230V- 50Hz, carico max motore 800W, in apposito contenitore termoplastico IP55 - ricevente a scheda 433/868 MHz ad 1 o 2 canali, corredata di antenna 433/868 MHz con staffa e cavo coassiale di corredo - lampeggiatore IP55 - 230V - 50MHz - n. 2 coppie di fotocellule da parete autoallineanti - n. 1 pulsante a chiave IP 54 con due microinterruttori in scambio - kit di rallentamento 24V dc - IP 66, per sicurezza antischiacciamento - n.1 trasmettitore bicanale 2 canali 433/868 MHz - allacciamenti e collegamenti elettrici delle apparecchiature, compresi installazione e adattamento su cancello, escluse opere di fabbro - assistenza alle opere murarie (queste escluse ma compreso appuntatura di tubazioni) - accessori vari di fissaggio, montaggio, pezzi speciali, sfridi e ogni materiale di consumo, compresa appuntatura delle tubazioni, scatola, ecc.. Su tracce precostituite con gesso o cemento a pronta presa, compresa siglatura dei conduttori, analisi dei rischi, prove funzionali e certificaziioni secondo UNI-EN 12453, 12445 e UNI 86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o residenziale, cancello doppia anta 1 max=1,8 m cad, attuatori 15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4.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o residenziale, cancello anta singola 1 max= 3 m attuatori 3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3.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o residenziale, cancello doppia anta 1 max = 3m cad, attuatori 3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6.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di automazione elettromeccanico per cancelli con ante a battente, in situazione tipica che prevede l'alimentazione elettrica disponibile nei pressi del cancello, comprendente: - quota parte scatole di derivazione IP55 - quota parte pozzetti di smistamento e/o derivazione - quota parte tubazioni in polietilene alta densità nei tratti interrati e/o in pvc flex tipo pesante nei tratti sotto traccia a parete e/o pavimento - conduttori tipo FG70R-0,6/1kV in formazioni e sezioni, come da indicazioni del costruttore, di collegamento tra gli apparati - eventuali tratti di tubazione IP55 - attuatore/i elettromeccanico con alimentazione 230V - 50 Hz, in versione reversibile oppure irreversibile IP67 - scheda elettronica 230V- 50Hz, con funzioni programmabili a microinterruttori oppure tramite display e pulsanti, carico max motore 800W posata in apposito contenitore termoplastico IP55 - ricevente a scheda 433/868 MHz ad 1 o 2 canali, corredata di antenna 433/868 MHz con staffa e cavo coassiale di corredo - lampeggiatore IP55 - 230V - 50MHz - n. 2 coppie di fotocellule da parete/incasso, su colonnette in alluminio - n. 1 pulsante a chiave IP 54 con due microinterruttori in scambio - kit di rallentamento 24Vdc - IP 66, completo di cavo precablato per collegamento a scheda, per sicurezza antischiacciamento - n. 1 trasmettitore bicanale 2 canali 433/868 MHz - allacciamenti e collegamenti elettrici delle apparecchiature, compresi installazione e adattamento su cancello, escluse opere di fabbro - assistenza alle opere murarie (queste escluse ma compreso appuntatura di tubazioni) - accessori vari di fissaggio, montaggio, pezzi speciali, sfridi e ogni materiale di consumo compresa appuntatura delle tubazioni, scatola, ecc.. Su tracce precostituite con gesso o cemento a pronta presa, compresa siglatura dei conduttori, analisi dei rischi, prove funzionali e certificaziioni secondo UNI-EN 12453, 12445 e UNI 86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o residenziale, cancello doppia anta uno max=3,5 m cad., peso max 500 kg, attuatori 2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8.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o residenziale, cancello anta singola 1 max= 3,5 m, peso max 500 kg, attuatori 2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8.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o in acciaio zincato a caldo a norme CEI 7-6 di tipo conico da lamiera, conicità 10mm/m con fasciatura con guaina in polietilene termorestringente lunghezza 500 mm applicata a caldo con la mezzeria all'incastro con la fondazione, corredato di asola ingresso cavi, asola per morsettiera da incasso, bullone per collegamento equipotenziale interno al palo. - Morsettiera quadripolare con capacità max per polo 25mm e n. 2 portafusibili fino a 25A, oppure morsetti volanti adeguati. - Cablaggio interno del palo con cavo tipo FG70R-0,6/1KV sez. 1,5 mm in uscita dalla derivazione/i al corpo/i illuminante/i. - Installazione entro basamento opportunamente predisposto escluso, compreso piombatura del palo con sabbia ed eventuale costruzione di collare di bloccaggio, con malta cementizia per almeno 100 mm di profondità. - Copriasola in acciaio zincato a filo palo ricavata dall'asportazione di materiale dal palo, corredata di sistema di chiusura con chiave triangolare e dispositivo anticaduta. - E'compreso nel prezzo l'incidenza percentuale per sfridi, accessori di montaggio, fissaggio, pezzi speciali e ogni materiale di consum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H=9,3, diam. base 153mm diam.testa 60,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H=9,3, diam. base 153mm diam.testa 60,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tura stradale con corpo in lega di alluminio pressofuso suddiviso in due parti collegate a cerniera anteriormente, verniciatura a polveri poliesteri in colore bianco, dispositivo per il fissaggio a testapalo (diam. 60 mm) in lega di alluminio pressofuso, vano portareattori protetto (IP23) con superficie esterna alettata per dissipare calore, piastra asportabile in nylon rinforzato con fibre di vetro per l' assemblaggio del complesso elettrico, portalampada in porcellana con conduttori di cablaggio con isolamento in classe II, gruppo ottico stagno (IP54), rifrattore in vetro termoresistente al borosilicato o in metacrilato o in policarbonato oppure con vetro piano o con coppa liscia in metacrilato o con coppa liscia in policarbonato, completa di gruppo di accensione e condensatore di rifasamento a cosfi 0,9 e compreso accessori vari per montaggio e fissaggio su pa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lamp.HIE/T chiara 250W/20000 lm-3/40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t-off. vetro, lamp.HIE/T chiara 250W/20000 lm-3/40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54</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Tipologia 17 - SICUREZZA (Dlgs 81/2008 e s.m.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S03 - DISPOSITIVI DI PROTEZIONE INDIVIDUALE (DPI) E COLLETTIVA (DPC)</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PI per testa, mani, braccia, occhi e viso, vie respiratorie ed udi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metto in polietilene alta densità, visiera, scanalature laterali per attacco di cuffie e visiere, senza fori di ventilazione, con bardatura interna e fascia antisud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nturino sottomento in pelle a 2 cardini con cinghie metalliche e lunghezza regola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metto in polietilene compreso di bardatura interna in tessu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nturino sottogola in poliestere a 2 cardini con ganci in plastica e mentoniera, lunghezza regola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metto da ponteggiatori in polietilene ad alta densita con regolazione a cremagl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nturino sottogola a quattro cardini con ganci in plastica, lunghezza regola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metto protettivo in policarbonato autoestinguente con bardatura interna regolabile in tessuto, fori di aereazione otturabili, resistente al calore peso 350 g. conforme UNI EN 39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o in crosta palmo rinforzato, manichetta di sicurezza, resistente al taglio, all'abrasione e allo strappo, II categoria UNI EN 38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o in nitrile con supporto interno in cotone e dorso areato, conforme UNI EN 388 (protezione rischio meccanico e dielettrici), lunghezza 27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o anticalore in fibra aramidica, conforme UNI EN 388 - 407, lunghezza 28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siera di protezione per elmetto costituita da semicalotta in polipropilene, bardatura imbottita regolabile, con schermo in policarbonato incolore, resistenza al calore 70° c, peso g. 80, conforme UNI EN 166-B-3-9 e omologata CE, ISO 9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cchiali per saldatori, montatura in alluminio, bordi in materiale plastico, elastico regolabile, lenti mm. 50, incolori bombate, carboroc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chera in materiale termoplastico con fibra di vetro per saldature ad arco elettrico costituita da: telaio ribaltabile, un caschetto di sostegno, una lastrina plexinat, un vetrino inattinico, conforme EN 17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piratore per protezione vie respiratorie da particelle solide, conforme UNI EN 149, classe FFP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icotti per saldatore in pelle e crosta misura 60cm, conforme alla norma UNI 1161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ttore semiauricolare dell'udito ad archetto con tamponcini in poliuretano espanso, peso 8 g, conforme alla norma UNI EN 352-2, SNR 23 d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ffia antirumore con archetto flessibile e ampia apertura delle coppe auricolari, interamente dielettrica, peso g 194, conforme alla norma UNI EN 352-1, SNR 25 dB (per breve esposizione a livelli medio-bassi di rum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cchiali per la protezione meccanica e da impatto, di linea avvolgente, con ripari laterali e lenti incolore - conforme EN16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ffia antirumore ad alto potere isolante conforme alla norma UNI EN 352-1, SNR 31d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erti auricolari monouso con cordicella costituiti da materiale morbido in schiuma poliuretanica ipoallergica, confezionati a norma UNI EN 352/00, SNR 31 d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piratore per protezione vie respiratorie da polveri, gas e vapori, conforme UNI EN 149, classe FFP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i da lavoro in lattice pesante per la manipolazione di sostanze chimiche dotati di marchio conformità CE classe II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i in crosta per lavori di saldatura e smerigli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PI per piedi e gambe, tronco e addome anticaduta, indumenti da lavo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mbiule in pelle e crosta con lacci per chiusura per lavori di saldatura e smerigliatura, dimensioni cm 60x90, conforme alla norma UNI EN ISO 1161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pa da lavoro bassa con dispotivi di sfilamento rapido dotata di puntale in acciaio e lamina antiforo, allacciatura con ganci e occhielli trattati anticorrosione, sottopiede antistatico, suola in poliuretano bidensità, antistatico, antioli, antiscivolo conforme norma UNI EN 34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prascarpe dielettriche realizzate in un unico pezzo, suola antisdrucciolevole e resistenti all'usura, collaudate e certificate a 16000 vol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racatura con cosciali regolabili, attacco dorsale in acciaio zincato, sagole in poliestere UNI EN 36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ntura in vita per il posizionamento sul lavoro, con due anelloni laterali per l'ancoraggio e fune in nylon di diametro 12mm regolabile fino a 2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stema anticaduta mobile a scorrimento su cavo verticale conforme alla norma UNI EN 353/2, in acciaio zincato elettroliticamente, fornito con cavo lungo 1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ivali di sicurezza antistatici, impermeabili e antiscivolo, con puntale in acciaio e lamina antiforo, con marchio conformità CE EN 20345 S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dumenti segnaletici ad alta visibilità - Giubbino di sicurezza a norma UNI-EN 47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dumenti segnaletici ad alta visibilità - Pantaloni di sicurezza a norma UNI-EN 47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dumenti segnaletici ad alta visibilità - Parka impermeabile idrorepellente a norma UNI-EN 47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5 - OPERE PROVVISIONAL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 e castelli di ti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Con rete di protezione schermatura 35 % (cfr AT.N10.001.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con rete di protezione schermatura 90% (cfr AT.N10.001.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Noleggio oltre il primo mese di utilizzo (cfr AT.N10.001.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tubi e giunti per facciate semplic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Con rete di protezione schermatura 35 % (cfr AT.N10.002.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tubi e giunti per facciate semplic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con rete di protezione schermatura 90% (cfr AT.N10.002.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tubi e giunti per facciate semplic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 - Noleggio oltre il primo mese di utilizzo (cfr AT.N10.002.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mantovana parasassi, per la protezione dalla caduta dei materiali durante la lavorazione alle facciate, realizzata ad una quota non inferiore a m 4,50 da terra, da ripetersi ogni 12 metri di altezza - larghezza m 1,50 (cfr AT.N10.003.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partenza stretta da m 0,30 a m 1,00, altezza fino a m 4,50, compreso trasporto montaggio e smontaggio, piano di calpestio paratacco, scale, ancoraggio della struttura stessa, idonea segnaletica diurna e notturna, reti di protezione - In elementi prefabbricati (cfr AT.N10.004.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partenza stretta da m 0,30 a m 1,00, altezza fino a m 4,50, compreso trasporto montaggio e smontaggio, piano di calpestio paratacco, scale, ancoraggio della struttura stessa, idonea segnaletica diurna e notturna, reti di protezione - In tubo e giunto (cfr AT.N10.004.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galleria, altezza m 2,50, compreso trasporto montaggio e smontaggio, ancoraggio della struttura, idonea segnaletica diurna e notturna, reti di protezione - In elementi prefabbricati (cfr AT.N10.005.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galleria, altezza m 2,50, compreso trasporto montaggio e smontaggio, ancoraggio della struttura, idonea segnaletica diurna e notturna, reti di protezione - In tubo e giunto (cfr AT.N10.005.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truttura fuoriponte a sbalzo da m 0,25 a 1,00, compreso trasporto montaggio e smontaggio, piano di calpestio paratacco, ancoraggio della struttura mediante diagonali di sostegno, prolungamento della paracinta sopra la parte di lavorazione h 1,20 metri, reti di protezione. - In elementi prefabbricati (cfr AT.N10.006.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truttura fuoriponte a sbalzo da m 0,25 a 1,00, compreso trasporto montaggio e smontaggio, piano di calpestio paratacco, ancoraggio della struttura mediante diagonali di sostegno, prolungamento della paracinta sopra la parte di lavorazione h 1,20 metri, reti di protezione. - In tubo e giunto (cfr AT.N10.006.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 - In appoggio a terra con 4 lati di 1,80 in tubo e giunto (cfr AT.N10.007.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 - In appoggio a terra con 4 lati di 1,80 in elementi prefabbricati (cfr AT.N10.007.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 - Sospeso da terra per permettere l'accesso di carico e scarico con 4 lati di 1,80 in tubo e giunto (cfr AT.N10.007.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 - In appoggio a terra con due lati di 1,80 e due lati di 3,60 in tubo e giunto (cfr AT.N10.007.00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piattaforme a gradoni per piano di carico e scarico con gru, compreso trasporto montaggio e smontaggio, piano di calpestio paratacco, scale, ancoraggio della struttura mediante diagonali di sostegno, idonea segnaletica diurna e notturna, reti di protezione. - Con quattro lati di mt 1,80 (cfr AT.N10.008.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con scale, compreso trasporto montaggio e smontaggio, piano di calpestio paratacco, scale, ancoraggio della struttura per mezzo di controventature, idonea segnaletica diurna e notturna, reti di protezione. - In appoggio a terra con due lati di 1,80 e due lati di 3,60 in tubo e giunto (cfr AT.N10.009.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con scale, compreso trasporto montaggio e smontaggio, piano di calpestio paratacco, scale, ancoraggio della struttura per mezzo di controventature, idonea segnaletica diurna e notturna, reti di protezione. - In appoggio a terra con due lati di 1,10 e due lati di 3,60 in tubo e giunto (cfr AT.N10.009.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con scale, compreso trasporto montaggio e smontaggio, piano di calpestio paratacco, scale, ancoraggio della struttura per mezzo di controventature, idonea segnaletica diurna e notturna, reti di protezione. - In appoggio a terra con due lati di 1,10 e due lati di 3,60 in elementi prefabbricati (cfr AT.N10.009.00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cala prefabbricata. La misurazione viene eseguita a scalino realizzato - In tubo e giunto con pedata in legno (cfr AT.N10.013.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cala prefabbricata. La misurazione viene eseguita a scalino realizzato - In struttura prefabbricata con pedata in grigliato metallico (cfr AT.N10.013.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ponte interno, completo di puntelli o cavalletti e dal piano di lavoro, in tavole di abete da mm40, per locali di altezza fino a m. 3,00 compreso l'approntamento dei piani di lavoro secondo le norme antifortunistiche: - per la durata fino a 30 giorni (o frazione fino ai 30 giorni) (cfr AT.N10.022.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ponte interno, completo di puntelli o cavalletti e dal piano di lavoro, in tavole di abete da mm40, per locali di altezza fino a m. 3,00 compreso l'approntamento dei piani di lavoro secondo le norme antifortunistiche: - per la durata fino a 60 giorni (o frazione da 31 fino a 60 giorni) (cfr AT.N10.022.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materiale per ponteggio tubolare e ad elementi prefabbricati , compresi accessori d'uso (basette, rotelle, spinotti, ecc.) consegnati a piè d'opera; per la durata di un mese o frazione: - per metro di tubo (cfr AT.N10.023.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materiale per ponteggio tubolare e ad elementi prefabbricati , compresi accessori d'uso (basette, rotelle, spinotti, ecc.) consegnati a piè d'opera; per la durata di un mese o frazione: - giunto (cfr AT.N10.023.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2.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materiale per ponteggio tubolare e ad elementi prefabbricati , compresi accessori d'uso (basette, rotelle, spinotti, ecc.) consegnati a piè d'opera; per la durata di un mese o frazione: - basetta piana (cfr AT.N10.023.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5.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battel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 mobile di servizio a elementi prefabbricati ad innesto con ruote e stabilizzatori completo di piano di lavoro rettangolare di altezza fino a m 3,00 - nolo minimo 5 giorni (cfr AT.N10.021.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alier</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S07 - MEZZI E SERVIZI DI PROTEZIONE COLLETTIV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 e illuminazione di sicur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nterna segnaletica a luce rossa fissa, con interuttore manuale, alimentata in B.T. a 6 volts o a batt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etto con grado di protezione IP65 e attacco E27,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o alogeno portatile a pile, costituito da materiale molto resistente agli urti e all'acq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cia antideflagrante a pile costituita da materiale antiur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o portatile a pile costituito da materiale resistente agli urti con autonomia 2 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 cantieristica di divieto, obbligo, pericolo, sicurezza da parete, in alluminio, di forma rettangolare, dimensione mm 180x120,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 stradale tondo, in lamiera di alluminio spessore 25/10, interamente ricoperto con pellicola, montato su portasegnale con maniglia di trasporto in lamiera stampata e verniciata con sbarra stabilizzatrice porta zavorra, compreso il mon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di impianto semaforico provvisorio composto da due carrelli mobili corredato di lanterne semaforiche a tre luci corredati di una batteria cadauno a funzionamento automatico alternato, valutato a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cchi in tela plastificata rinforzata, possono contenere Kg 25 di sabbia arrivando a metà capienza, misure cm 60x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di informazione, da parete, in alluminio, di forma rettangolare, dimensione mm 125x175,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solo simbolo, da parete, in alluminio, di forma quadrata, dimensione mm 120x120,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generico, da parete, in alluminio, di forma rettangolare, spessore mm 0,5, dimensione mm 12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di norme ed istruzioni, da parete, in alluminio, di forma rettangolare, dimensioni mm 250x350,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e di primo soccor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tenente presidi medicali prescritti dall'allegato 1 D.M. 15.7.2003 n. 38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levaschegge costituito da una valigetta dim. cm 23x17x4,5h contenente l'occorrente per togliere dagli occhi schegge metalliche o di altra n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lavaocchi per primo soccorso di lavaggio e medicazione degli o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animatore manuale in valigetta, dim. cm 40x26x13h, di tipo ABS avente chiusura ermetica e supporto per attacco a parete. Contenuto: 1 pallone di rianimazione, 2 maschere oronasali, 1 apribocca elicoidale, 1 pinza tiralingua, 3 cannule di guedel, 1 bom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zzi antincend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tintore portatile a polvere omologato, montato a parete con apposite staffe e corredato di cartello di segnalazione, compresa manutenzione periodica - da kg.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so di preparazione o periodico di formazione dei lavoratori in materia di sicurezza e di salute, con riferimento al posto di lavoro e alle mansioni nonché per la gestione delle emergenze e l'attività di prevenzione degli incen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gnun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rveglianza sanita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ima visita di sorveglianza sanit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pralluogo per indagine ambientale e predisposizione della rispettiva relazione tec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istrazione del rumore nell'ambiente di lavo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7.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i di campioni nell'ambiente di lavoro tramite campionatore ambient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8 - MISURE DI COORDINAMENT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8.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unioni di inform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formazione dei lavoratori mediante la distribuzione di opuscoli informativi sulle norme di igiene e sicurezza del lavo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gnun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8.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emblea periodica dei lavoratori in materia di sicurezza e di salute, con particolare riferimento al proprio posto di lavoro ed alle proprie mans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8.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e accessorie e di gestione per assemblea e controlli in materia di sicurezza: costo per ogni adde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8.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dazione relazioni di coordinamento per uso comune di apprestamenti, attrezzature, infrastrutture, mezzi e servizi di protezione collettiv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llo dei luoghi e delle attrezzature per una efficace attuazione dei piani di emergenza durante l'esecuzione dei lavo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2</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18 - INDAGINI GEOGNOSTICHE: Approntamento e trasporto in A/R dell'attrezzatura tra la sede dell'impresa e il sito d'indagine, compreso il viaggio del personale tecnico e della mano d'opera di cantiere. Installazione dell'attrezzatura per l'esecuzione di sondaggi geognostici e per l'esecuzione di prove penetrometriche e per le indagini geofisiche, compreso il trasporto con qualsiasi mezzo, il montaggio e il riposizionamento, il trasferimento del personale, i materiali e quant'altro necessario per garantire il perfetto funzionamento delle attrezzature, compresa la monografia corredata da una foto della postazione, compresi altresì gli oneri per l'ottenimento dei permessi di accesso e di occupazione temporanea del sito, il ripristino dei luoghi nelle condizioni iniziali e l'indennizzo di eventuali danni in aree accessibili ai mezzi di trasporto e prive di vincoli, compreso l'onere dello spostamento da una postazione alla successiva. Realizzazione di piste di accesso e/o piazzole per l'installazione delle attrezzature di sondaggio o delle attrezzature per l'esecuzione di prove penetrometriche o delle attrezzature per le indagini geofisiche. Approvvigionamento dell'acqua necessaria alla perforazione.</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W01 - SONDAGGI GEOGNOSTIC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cerca ed individu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eventuali ordigni bell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beni di interesse archeolog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pozze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dividuazione dei sottoserviz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Ø 101 mm, in terreni a granulometria fine, quali argille, limi, limi sabbiosi e rocce tenere (tufi, calcareniti, sabbie cementate), anche in frana, in terreni asciutti o bagnati o in presenza di acqua fluente, compreso l'utilizzo del rivestimento provvisorio del foro (diametro 127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Ø 101 mm, in terreni a granulometria media costituiti da sabbie, sabbie ghiaiose anche con qualche ciottolo ed in rocce di durezza media che non richiedano l'uso del diamante, anche in frana, in terreni asciutti o bagnati o in presenza di acqua fluente, compreso l'utilizzo del rivestimento provvisorio del foro (diametro 127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Ø 101 mm e con recuperi compatibili con la natura e le caratteristiche dei materiali attraversati, in terreni a granulometria grossolana costituiti da ghiaie, ghiaie sabbiose, ciottoli e in rocce dure, anche in frana, in terreni asciutti o bagnati o in presenza di acqua fluente, compreso l'utilizzo del rivestimento provvisorio del foro (diametro 127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uso di carotieri doppi e tripli Ø 101 mm durante l'esecuzione di sondaggi a rot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6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ison</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so di corone diamantate durante l'esecuzione di sondaggi a rot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 131 mm e con recuperi compatibili con la natura e le caratteristiche dei materiali attraversati, in terreni a granulometria fine, quali argille, limi, limi sabbiosi e rocce tenere (tufi, calcareniti, sabbie cementate), anche in frana, in terreni asciutti o bagnati o in presenza di acqua fluente, compreso l'utilizzo del rivestimento provvisorio del fo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Ø 131 mm e con recuperi compatibili con la natura e le caratteristiche dei materiali attraversati, in terreni a granulometria media costituiti da sabbie, sabbie ghiaiose anche con qualche ciottolo ed in rocce di durezza media che non richiedano l'uso del diamante, anche in frana, in terreni asciutti o bagnati o in presenza di acqua fluente, compreso l'utilizzo del rivestimento provvisorio del fo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carotaggio continuo, con carotieri semplici Ø 131 mm e con recuperi compatibili con la natura e le caratteristiche dei materiali attraversati, in terreni a granulometria grossolana costituiti da ghiaie, ghiaie sabbiose, ciottoli e in rocce dure, anche in frana, in terreni asciutti o bagnati o in presenza di acqua fluente, compreso l'utilizzo del rivestimento provvisorio del fo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oltre i 6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uso di tubi di rivestimento di diametro maggiore di 127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o diametro compreso tra 152-17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o diametro 20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distruzione di nucleo Ø 85-145 mm comprensiva dell'esame del cutting, in terreni a granulometria fine, quali argille, limi, limi sabbiosi e rocce tenere tipo tufiti e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3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3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distruzione di nucleo Ø 85-145 mm comprensiva dell'esame del cutting, in terreni a granulometria media costituiti da sabbie, sabbie ghiaiose anche con qualche ciottolo ed in rocce di durezza med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3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3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d andamento verticale eseguita a rotazione a distruzione di nucleo Ø 85-145 mm comprensiva dell'esame del cutting, in terreni a granulometria grossolana costituiti da ghiaie, ghiaie sabbiose, ciottoli e in rocce d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3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3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l'esecuzione di sond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linati rispetto alla vertic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izzontali o suborizzontali (con inclinazione massima di ± 30° rispetto all'orizzont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o di campioni indisturbati, compatibilmente con la natura dei terreni, nel corso di sondaggi a rotazione impiegando campionatore a pareti sottili (Shelby) spinto a pressione, Ømin.= 80 mm, compresa la fornitura della fustella, la sua sigillatura, l'imballaggio ed il trasporto al laboratorio geotecnico desig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e 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e 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e 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o di campioni indisturbati, compatibilmente con la natura dei terreni, nel corso di sondaggi a rotazione, impiegando campionatore a pistone (tipo Osterberg) o rotativo (tipo Danison e Mazier), compresa la fornitura della fustella, la sua sigillatura, l'imballaggio ed il trasporto al laboratorio geotecnico desig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a pistone (tipo Osterberg) 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a pistone (tipo Osterberg) 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a pistone (tipo Osterberg) 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rotativo (tipo Danison e Mazier) 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rotativo (tipo Danison e Mazier) 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elievo campionatore rotativo (tipo Danison e Mazier) 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o di campione semidisturbato nel corso dell'esecuzione dei sondaggi, e loro conservazione in fustelle in PVC opportunamente sigillate con paraffina, compreso l'imballaggio e il trasporto al laboratorio geotecnico incaricato per lo svolgimento delle prov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40 e m 6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o di camp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aneggiato nel corso dell'esecuzione dei sondaggi, confezionato in doppi sacchetti di polietilene compreso l'imballaggio e il trasporto al laboratorio geotecnico incaricato per lo svolgimento delle prov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empimento di fori di sond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teriale proveniente dalle perforazioni, opportunamente additivato con malta idraulica e cementizio in modo da impedire infiltrazioni di acqua nel sottosuolo, per profondità misurate dal piano campagna, fino a 60 ml</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di cassette catalog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metallo o plastica, di dimensioni di circa 0,50 x 1,00 m, munite di scomparti e adatte alla conservazione di 5 m di carot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1.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tografie a col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iascuna cassetta catalogatrice in pellicola fotografica e negativi o in formato digitale da convenire con la direzione dei lavo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W02 - PROVE IN FORO DI SONDAGGI - PF</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S.P.T. (Standard Penetration Test) con campionatore tipo Raymond, con apparecchiatura munita di dispositivo di sgancio automat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2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20 e m 4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scissometrica (Vane Test) eseguita in foro già predisposto, compresa l'installazione dell'attrezzatura sulla verticale d'indagine e gli oneri per la manovra in discesa e risalita della batt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0 e m 15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comprese tra m 15 e m 30 p.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rontamento dell'attrezzatura per l'esecuzione di prove pressiometriche tipo Menard (MPM), compreso il trasporto sul luogo d'impieg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attrezzatura per terreni (pressione max. &gt; 5 Mp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attrezzatura per rocce tenere (pressione max. &gt; 10 Mp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pressiometrica tipo Menard (MPM) in foro già predisposto, comprese le calibrazioni, la preparazione del foro di prova, l'installazione dell'attrezzatura sulla verticale d'indagine, l'esecuzione di un ciclo di scarico-ricarico, l'elaborazione e la restituzione dei risultati in grafici e tabel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ova e con pressioni max con attrezzatura per terreni (pressione max. &gt; 5 Mp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prova e con pressioni max con attrezzatura per rocce tenere (pressione max. &gt; 10 Mp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tipo Lefranc, eseguita durante la perforazione di un sondaggio, condotta sia a carico costante che variabile, a qualsiasi profondità</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allestimento su singolo tratto di lunghezza prefiss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ora o frazione di ora di pro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Lugeon a pressione variabile, eseguita con almeno tre incrementi di pressione in salita e due in discesa, compresa la fornitura e il trasporto di tutte le attrezzature necessarie sul sito d'indagine e l'elaborazione e la restituzione dei risult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allesti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ora o frazione di 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2.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lievo della falda acquife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ezzo di scandagli elettronici, durante il periodo relativo alla durata dei lavori di sondaggio, nonché la fornitura di grafici relativi alla eventuale escursione di fal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W03 - STRUMENTAZIONE GEOTECNICA - STG</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piezometri a tubo aperto, metallico o in PVC del diametro di un pollice, installati. Sono compresi: la fornitura del manto drenante; l'esecuzione di tappi impermeabili in fori già predisposti; la piazzola in calcestruzzo cementizio di dimensioni 1,50 x 1,50 x 0,20 m. È compreso quanto altro occorre per dare il piezometro completo e funzionante. È esclusa la fornitura del pozzetto protettivo. Per profondità misurate a partire dal piano di campagna fino a 80,00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install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metro lineare di doppio tubo insta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piezometri tipo Casagrande a doppio tubo, compresa la fornitura dei materiali occorrenti, la formazione del manto drenante e l'esecuzione di tappi impermeabili in fori già predisposti, esclusa la fornitura del pozzetto protetti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install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metro lineare di doppio tubo insta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tubo inclinometrico in alluminio o altro materiale approvato dalla direzione dei lavori, a quattro guide, compresa la cementazione del tubo con miscela cemento-bentonite, da eseguire dal fondo foro a bassissima pressione, nonchè la fornitura dei tubi, della valvola a perdere, dei manicotti ed il lavaggio finale interno della tubazione install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install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metro lineare di tubo insta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misura iniziale di rifer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nda inclinometrica biassiale a servoaccelerometri, con sensibilità non inferiore a 1/20.000 sen a, eseguita su quattro guide con passo di misura di 0,5 m, e con sonda spiralometrica di sensibilità non inferiore a 0,1°/m, con verifica dell'efficienza della tubazione inclinometrica, compresa la restituzione grafica dell'assetto azimutale e dell'inclinazione della tubazione installata, nonché la fornitura del file dei dati acquisi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zione di tubi in PVC Ø 80-100 mm per prove sismiche, compreso la fornitura dei materiali occorrenti, la cementazione del foro, esclusa la fornitura del pozzetto protetti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install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metro lineare di tubo insta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pozzet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tallici (flange) a protezione della strumentazione, con lucchetto di chius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3.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rotezione in cls. con chiusino in cemento o ghisa carrabile 30 x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W04 - MISURE GEOTECNICHE - MG</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4.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mis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tubi inclinometrici con sonda inclinometrica biassiale a servoaccelerometri, con sensibilità non inferiore a 1/20.000 sen a, eseguita su quattro guide con passo di misura di 0,5 m, compresa la restituzione grafica delle variazioni rispetto alla lettura di riferimento e la fornitura del file dei dati acquisi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W05 - PROVE PENETROMETRICHE -PP</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cerca e individu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eventuali ordigni bell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beni di interesse archeolog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pozze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dividuazione dei sottoserviz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orp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penetrometrica dinam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ante SCPT, in terreni di qualsiasi natura e consisten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erpesante DPSH, in terreni di qualsiasi natura e consisten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durante l'esecuzione della prova dinamica pesante SCPT o DPSH con rilievo dei valori di attrito laterale ogni 3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so del rivesti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penetrometrica stat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unta meccanica (CPT), compresa la restituzione grafica dei risult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unta elettrica (CPTE), compresa la memorizzazione e l'elaborazione dei dati in forma digitale, e la restituzione dei risultati su supporto magnetico e in forma di tabelle e graf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ezocono (CPTU), compresa la memorizzazione e l'elaborazione dei dati in forma digitale, e la restituzione dei risultati sia su supporto magnetico sia in forma di tabelle e graf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dissip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nel corso di una prova penetrometrica con piezocono, da compensare dall'inizio alla fine della registrazione, compresa la restituzione grafica dei risult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o di campioni indisturb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profondità compatibili con la litologia, Ø82 mm, compresa la realizzazione del preforo con el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zione a distru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penetrometro ad elica continua, Ø 80 - 100 mm, inclusa l'installazione del penetro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di tubo piezomet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VC all'interno dei fori di prova, 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5.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VC con tappo a vi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W06 - PROVE DI CARICO SU PIAST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6.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e di carico con piast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6.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W09 - PROVE GEOTECNICHE DI LABORATORI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ERTURA CAMPIONE - le voci 001, 002, 003 comprendono la conservazione per sei mesi e le spese di smalt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ertura campione in fustella e descrizione geotec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ertura campione rimaneggiato in sacchetto o altro contenitore e descrizione geotec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ertura di campione indisturbato cubico e descrizione geotec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e speditive di consistenza (pocket penetrometer e torva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tografia del camp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ULOMETRI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del campione, quartatura, prelavaggio al setaccio 200 ASTM, su campione fino a 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alla voce 001 per ogni kg oltre 5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alisi granulometrica per setacciatura, per ogni vagl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alisi granulometrica per sedimentazione, esclusa la determinazione del peso specifico dei granu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CARATTERISTICHE FISICHE E PROPRIETA' INDIC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 contenuto d'acqua naturale (wn)</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 peso di volume natur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i limiti di Atterberg (LL, L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 limite di riti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la densità relati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ificazione delle terre per uso strad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 peso specifico dei gra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 contenuto di sostanze organich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l'indice di attività mediante il blu di metile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l'indice di portanza CBR, senza imbibizione (IP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e dell'indice di portanza CBR con imbibizione del provino (96 ore) e misura del rigonfi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compattazione Proctor Standard, con almeno 5 punti di determinazione della curva densità secca-acqua, in fustella da 4'', comprensiva della prepazione del campione (quantità di materiale trattenuto al 9,5 mm inferiore al 20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compattazione Proctor Standard, con almeno 5 punti di determinazione della curva densità secca-acqua, in fustella da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compattazione Proctor Modificata, con almeno 5 punti di determinazione della curva densità secca-acqua, comprensiva della prepazione del camp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3.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compattazione Proctor Modificata, con almeno 5 punti di determinazione della curva densità secca-acqua, in fustella da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MINAZIONI FISICO MECCAN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compressione semplice (prova di compressione con espansione laterale libera ELL) da eseguirsi su ter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taglio diretto C.D., eseguita su 3 provi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taglio diretto, con determinazione della resistenza al taglio residua, con tecnica del moto alternato tramite apparecchiatura di taglio Casagrand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taglio anulare, eseguita su 3 provini indisturbati o ricostituiti, con misurazione della resistenza resid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triassiale non consolidata non drenata eseguite su 3 provini di 38 mm di diametro (TX U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triassiale non consolidata non drenata, con saturazione preliminare, eseguite su 3 provini di 38 mm di diametro (TX U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triassiale consolidata non drenata, con saturazione preliminare, eseguite su 3 provini di 38 mm di diametro (TX CI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7.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triassiale consolidata drenata, con saturazione preliminare, eseguite su 3 provini di 38 mm di diametro (TX CID)</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2.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edometrica ad incrementi di carico controllati mantenuti 24 ore, con pressione massima di 6 MPa, con 8 incrementi in fase di carico e 4 in fase di scarico, compresa determinazione Cv e k su 2 gradini di carico, esclusa la determinazione del peso specifico dei granuli (ED IL)</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lemento alla voce 009 per ogni ciclo di scarico e ricarico aggiunti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lemento alla voce 008 per la determinazione del coefficiente di compressibilità secondaria Ca, con la permanenza del carico per 48 ore o più (per ciascuna determin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edometrica a velocità di deformazione controllata con pressione massima di 6 MPa, con 8 incrementi in fase di carico e 4 in fase di scarico, compresa determinazione Cv e k su 2 gradini di carico, esclusa la determinazione del peso specifico dei granuli (ED CS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lemento alla voce 011 per ogni ciclo di scarico e ricar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a carico cost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a carico varia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a carico variabile in cella edometrica, nel corso della prova edometr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permeabilità a carico costante in cella triassi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colonna risonante (R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4.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taglio torsionale ciclico (TT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4.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8.W09.004.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triassiale ciclica (TX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9.99</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Famiglia AT - ATTREZZATURE: I prezzi, sono valevoli per noli di attrezzature in perfetta efficienza. Sono esclusi (salvo diversa indicazione), il personale conducente e l'addetto alla manovra; per ottenere il costo totale del nolo, aggiungere, per le ore di effettivo funzionamento, il consumo di carburante ed il prezzo della manodopera (operaio specializzato) riportato nel relativo capitolo.</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N01 - MACCHINE OPERATRIC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e per movimento ter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7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7 T - da 2 a 10 giorni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diescavatori 7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5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da 128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da 17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a cingoli con lama frontale da 167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4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gommata caricatrice 14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n telaio rigido e quattro ruote motrici corredato di pala caricatrice anteriore e braccio escatore posteriore (terno): motore HP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rredato di pala caricatrice anteriore e braccio escavatore posteriore (terna) motore 9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n telaio rigido e quattro ruote motrici con pala caricatrice anteriore e braccio escavatore posterioe (terna) motore 120 HP, a 4 ruote sterz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di 15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con massa in assetto operativo: da 33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di 46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90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demol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i Stradali e Costip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di Energ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5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pompe e elettropomp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e per tagl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gliatrice idraulica, motore elettrico potenza 7,5 kW, con disco in acciaio a segmento diamantato dentato e d. 350 mm, profondita' massima di taglio 26 cm, compresa misura del dis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atrici per malte tradizionali, premiscelate, spec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kw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tensili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bratore per calcestruzzo per un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a elettrica per carpenteria per un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pulitrice a 200 AT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rice per pavim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a combinata per lavorazione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o perforatore elett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pano con percussione, potenza 450/500 W, per punte da 5-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tore elettrico con percussione, adatto anche ad uso scalpello, potenza 750 W, per punte diametro 5-32 mm, o corone diamantate fino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demolitore elettropneumatico potenza 13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ldatrici e motosald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ldatrice ossiacetilenica compresi accessori e tubazioni esclusi consumi su carr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e a motore diesel supersilenziato da 5 KW 20-15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sald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geno in bombole per saldatrice ossiacetile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e oper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2 - MEZZI DI TRASPORTO: Nel prezzo del trasporto è compreso il costo della mano d'opera del conducente, le assicurazioni di ogni genere, le spese per i materiali di consumo e ogni altra spesa per dare il mezzo in pieno stato di efficienza. Anche nel caso dei trasporti i prezzi sono da intendersi al netto dell'IV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i e motoca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27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7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8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10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12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con semirimorchio 30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mezzi per traspor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5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50 a 13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30 a 25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con semirimorch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C 44000 kg; pu 300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0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3 - MOTOCOMPRESSORI E ACCESSOR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e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oltre 17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tore pneumatico silenziato completo di punte, tubi e raccordi massa 23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e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5 - IMPASTATRICI E AFFIN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ton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5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5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0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5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beton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26000 kg, 6x4, pu 10 m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los per contenimento lega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6,5 m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astatrici e affi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6 - MACCHINE ELEVATRIC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levamento e trasporto inter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8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8 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 a tor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per 3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per 3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per tre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per 3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per tre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per tre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 automonta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con gru ruotante con braccio artico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3500 kg con 2500 daNm sfilamento max 4,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7500 kg con 6000 daNm sfilamento max 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5000 kg con 10000 daNm sfilamento max 6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5000 kg con 12000 daNm sfilamento max 6,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8000 kg con 17000 daNm sfilamento max 6,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26000 kg con 23000 daNm sfilamento max 8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gru</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operatore a braccio ruotante, portata 16-18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carichi elett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stegno a bandiera, portata 15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orrevole con cavalletto in acciaio, portata 3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nco completo di sostegni, ancoraggi, catene e gan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fino a 5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e elev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8 - ATTREZZATURE E MACCHINARI PER TRIVELLAZIONI E PERFORAZION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8.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trici idraul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fino 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8.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ari per inie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ppo per iniezioni mal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8.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e e macchinari per trivellazione e perfora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09 - IMPIANTI E MACCHINARI PER OPERE STRADALI: I prezzi sono da intendersi al netto dell'IVA e fanno riferimento a listini di noleggiatori, con l'eventuale sconto applicato, consegnati franco cantiere (distanza massima dal cantiere 20 km stradali) senza altre maggiorazioni di qualsiasi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livellatore con lama max 4,27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40 C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compattatore vibrante con telaio articolato e assetto operati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8000 kg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10000 kg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12000 kg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sterna termica montata su autoca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a' 10000 l</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ruzzatrice a motore di emulsione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carrello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brofinitrice a motore diesel e riscaldatori a ga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mata, da 120 t/h, largh. 1,7 - 3,2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mata, da 450 t/h, largh. 2,5 - 4,7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vibrante semovente a dippio rul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25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75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manu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otore a scopp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a piatra vibrante a motore a scopp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a di 86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ruzzatrice semovente regolabile per strisce continue e/o alternate di vernice spartitraff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larghezza 2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100.9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i e macchinari per opere strad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N10 - OPERE PROVVISIONALI: per opere realizzate in conformità con le norme tecniche vigenti, compresi il noleggio per il primo mese di utilizzo o frazione di mese ed il costo di redazione del piano di montaggio, utilizzo e smontaggio, ad eccezione della voce 023 che non è comprensiva del montaggio e smontaggio delle attrezzature a nolo. Sono escluse dall'opera le spese di occupazione suolo pubblico e le spese di progettazione della struttura stessa ove previste dalle norme che restano a carico dell'Appaltator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35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oltre il primo mese di utili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tubi e giunti per facciate semplic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35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oltre il primo mese di utili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mantovana parasassi, per la protezione dalla caduta dei materiali durante la lavorazione alle facciate, realizzata ad una quota non inferiore a m 4,50 da terra, da ripetersi ogni 12 metri di alt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partenza stretta da m 0,30 a m 1,00, altezza fino a m 4,50, compreso trasporto montaggio e smontaggio, piano di calpestio paratacco, scale, ancoraggio della struttura stessa,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galleria, altezza m 2,50, compreso trasporto montaggio e smontaggio, ancoraggio della struttura,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truttura fuoriponte a sbalzo da m 0,25 a 1,00, compreso trasporto montaggio e smontaggio, piano di calpestio paratacco, ancoraggio della struttura mediante diagonali di sostegno, prolungamento della paracinta sopra la parte di lavorazione h 1,20 metri,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4 lati di 1,8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4 lati di 1,80 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speso da terra per permettere l'accesso di carico e scarico con 4 lati di 1,8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80 e due lati di 3,6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piattaforme a gradoni per piano di carico e scarico con gru, compreso trasporto montaggio e smontaggio, piano di calpestio paratacco, scale, ancoraggio della struttura mediante diagonali di sostegno,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quattro lati di mt 1,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con scale, compreso trasporto montaggio e smontaggio, piano di calpestio paratacco, scale, ancoraggio della struttura per mezzo di controventature,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80 e due lati di 3,6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10 e due lati di 3,6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10 e due lati di 3,60 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opertura provvisoria in tubo e giunto con manto in lamiera ondulata o grecata. Struttura autoportante ancorata lateralmente o in appoggio a strutture esistente, completamente libera al diso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3,00 a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6,00a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cala prefabbricata. La misurazione viene eseguita a scalino realizz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 con pedata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prefabbricata con pedata in grigliato metall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recinzione area adibita a cantiere, compreso montaggio smontaggio idonea segnaletica diurna e nottur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tubo e giunto con rete plastica ros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tubo e giunto con tavole in legno o metallich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ocali igienici e di ricov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acca in lamiera zincata da adibire a deposito materiali e attrezzi di dimensioni cm 240x450x240 fornita in opera su piazzola in cls (esclusa), compreso il trasporto, il montaggio, lo smontaggi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d ufficio,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esclusi allacciamenti e realizzazione basament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spogliatoio,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esclusi allacciamenti e realizzazione basament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mensa,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escusi allacciamenti e realizzazione basament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servizi igienici,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escusi allacciamenti e realizzazione basament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d infermeria, avente struttura portante in profilati metallici, tamponamento e copertura in pannelli sandwich autoportanti in lamiera zincata con interposto isolante, pavimentazione in PVC su supporto in legno idrofugo, infissi in alluminio anodizzato, impianto elettrico, impianto termico, impianto idrico (acqua calda e fredda) e fognari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 mobile di servizio a elementi prefabbricati ad innesto con ruote e stabilizzatori completo di piano di lavoro rettangolare di altezza fino a m 3,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minimo 5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alier</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ponte interno, completo di puntelli o cavalletti e dal piano di lavoro, in tavole di abete da mm40, per locali di altezza fino a m. 3,00 compreso l'approntamento dei piani di lavoro secondo le norme antifortunist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a durata fino a 30 giorni (o frazione fino ai 3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a durata fino a 60 giorni (o frazione da 31 fino a 6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materiale per ponteggio tubolare e ad elementi prefabbricati , compresi accessori d'uso (basette, rotelle, spinotti, ecc.) consegnati a piè d'opera; per la durata di un mese o fr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etro di tu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setta pia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ota in fer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ota gomm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o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tone ancor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unto a pe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unto orienta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rigiunto in polipropile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di protezione in teli di plastica compresi accessori di fissagg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one d'abete 5x20x400 cm a norm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one d'abete 5x30x400 cm a norm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a metall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a metallica con boto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erma pied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r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go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petto later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petto dopp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et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sassi con sosteg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a metallica ondul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ivolo tronco-conico per scarico detriti, in polietilene, compreso tramoggia e portatramoggia, catene zincate e moschettoni di aggancio, nolo giornaliero per n.10 scivoli H=1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4.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i per blindaggio sca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Metri 3,00x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Metri 3,00x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tallici a croce h max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ame d'abe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per cassefor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tall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composi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Famiglia PR - PRODOTTI DA COSTRUZIONE: Nel prezzo dei prodotti da costruzione sono compresi tutti gli oneri derivanti all'Appaltatore dalla loro fornitura e accantonamento nell'ambito del cantiere. L'accettazione dei materiali e dei componenti è definitiva solo dopo la loro posa in opera. Tutti i materiali dovranno essere conformi alle norme di qualità e accettazione vigent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200 - Prodotti accessori per realizzazioni di varia natur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da carpent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spigo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getti di calcestruzzo a vi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arm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rnizione in PVC o neoprene per posa di vetri per serramenti in profil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tice sintetico al silic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nte biologico traspirante per pannelli in sughe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to adesi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e vite mm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ra per lucidatura pavim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e per iniezione micropa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chim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olvente idrocarbonato di resine siliconiche specifiche ed additivi idrorepell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chimica bicomponente a base epossidica ed inerte siliceo in granu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uccia da 330 cmc (coefficiente 1.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uccia da 500 cmc (coefficiente 1.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5.01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infissi e serram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teria varia per falegnam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5.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erratura tipo pesante in accia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sem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bilanciata di sem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a per iniezione resina chim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stola manu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ccuccio (conf. 5 pezz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per encaus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polvere di marmo, olio speciale, colori minerali, e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9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01 - INERTI: Dovranno essere costituiti da elementi non gelivi, privi di parti friabili e polverulente o scistose; non dovranno contenere gesso e solfat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e, ghiaie ed inert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3/8 (riset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noncino (50% sabbia e 50% ghiaietto o pietris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08/12 (u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12/22 (du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22/30 (t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40/70 di ca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80/100 di ca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25/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40/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60/7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50/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di ca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one o sciabb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aridi tipo A1, A2/4, A2/5 (C.N.R. UNI 100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6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 da coltivo selezionata scevra da sas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proveniente da impianti di recup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ulato 00/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ulato 40/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 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00/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15/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40/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hiaia di recupero pezzatura 50/100 da demolizione edile o stradale selezionata e controll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erti per la formazione di calcestruzzi legge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miculite espansa in granuli diam. 0-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gilla espansa granulare diam. 4-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ame di cav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zzo per mur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zzo per drenaggi, vespai, gabbionate e simili, compatto, non gelivo, resistente all'abra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02 - LEGANTI IDRAULICI: Tutte le forniture devono essere accompagnate dall'attestato di conformità CE e avere i requisiti previsti dalle norm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o UNI EN 197-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 5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A-L 4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A-L 42,5 R -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B-L 3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B-L 32,5 R: in sacchi da 25 kg compr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olanico CEM IV/B 3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olanico CEM IV/B 32,5 R -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 idrau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pron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glio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nto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6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3 - ADDITIVI: Tutte le forniture devono essere accompagnate dall'attestato di conformità CE e avere i requisiti previsti dalla norma UNI 93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duttore di acqu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a norma UNI 7102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erfluidificante per calcestruzzo a base di polimeri solfonati e/o melamminici, idrosolubili, a norma UNI 8145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tentore di acqu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getti subacquei di calcestru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accellerante di pre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nte da alcali per calcestruzzo e malta proiett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e mal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accellerante di indur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gelo privo di cloruri per calcestruzzo e malta cementizia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tardante di pre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per calcestruzzo per malta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erfluidificante per calcestruzzo e per malta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esistente all'acqu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fugo per calcestruzzi e malte a presa normale liquido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espansi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o reoplastico per cls, a ritiro contro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25.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tti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onocomponente acrilica in solvente, impermeabilizzante, traspirante, anticarbonatazione, conf. 22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2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ssivante, monocomponente attivo a base di polimeri, per ferri di armature del 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04 - ELEMENTI PER MURATURA IN LATERIZIO ED IN CLS: I laterizi per muratura devono recare la marcatura CE secondo la norma UNI 771-1. Le dimensioni vengono indicate nel seguente ordine: larghezza-spessore-altezz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t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oppio UNI semipieno cm 25x12x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NI pieno cm 25x12x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termoisolante in laterizio porizz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5x12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30x12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5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8,5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2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12x45x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25x45x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laterizio alveo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1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5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50x18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12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45x16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forato in later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foratino) cm 25x8x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pluristrato (foratella) cm 25x8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cm 25x12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pesante) cm 24x12x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pesante) cm 50x12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ella/tavellone in later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 lunghezza da 40 a 6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4 lunghezza da 60 a 1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6 lunghezza da 70 a 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in laterizio per solai (pignat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per coper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marsigliese (15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tegola marsigliese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e marsigli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portoghese (14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tegola portoghese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a portogh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onda per tegola toscana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toscana (8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o per tegola toscana (8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per tegola toscana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eratore copp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mpigiana cm 18x36 a spac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in calcestruzzo (10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per tegola in calcestruzzo (2,5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a in calcestru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pesante vibro-compr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12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12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e argilla espansa vibro-compr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3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8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12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3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splittato vibro-compresso, idrorepelle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15% colore naturale, per muratura facciavista cm 50x7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15% colore naturale, per muratura facciavista cm 50x7x20, scana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colore naturale, per muratura facciavista cm 50x1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colore naturale, per muratura facciavista cm 50x15x20, scana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colore naturale, per muratura facciavista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colore naturale, per muratura facciavista cm 50x20x20, scana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5 - Marmi, graniti e pietr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5.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pietra serena per pavimentazioni esterne segate in piano con coste fresa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40/45/50 cm, lunghezza a correre, sp. 8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5.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40/45/50 cm, lunghezza a correre, sp.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06 - ACCIAIO: tipo B450C per cemento armato ordinario controllato in stabilimento; tipo FE360/S235 per carpenteria metallica, conforme alle Norme Tecniche per le Costruzioni, D.M. 14/01/2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ad aderenza migliorata, per C.A., conforme alla norma UNI 1008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ad aderenza migliorata, conforme alla norma UNI 10080, formato mm. 2000x30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ad aderenza migliorata, conforme alla norma UNI 10080, formato mm 2250x40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iaio ad aderenza migliorata prelavorato prezzo finito Fe B 450 C control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gomato e gabbi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d UPN conformi alla norma UNI 1027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80 a mm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140 a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IPE - HE conformi alle norme UNI 5397 - 539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 T conformi alle norme UNI 568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20 a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 L conformi alle norme UNI 676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20 a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50 a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tubolari quadri o rettango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0x30 mm, spessore 30/10 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acciaio per armatura microp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senza sald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senza saldatura, con finestr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07 - MATERIALI METALLICI: Tutti i materiali dovranno essere conformi alle “Linee Guida per la redazione di Capitolati per l'impiego di rete metallica a doppia torsione“ emesse dalla Presidenza del Consiglio Superiore LL.PP., Commissione relatrice n°16/2000, il 12 Maggio 20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a di acciaio zincato in pannelli nervati e stirati, per controsoffit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m 2500x600, spessore 2,5/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m 2500x600, spessore 3/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a in acciaio gracata zincata per solai spessori da 6/10 a 12/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lastra = mm 570, altezza greche = mm 75, interasse nervature = mm 190 - kg/mq da 8,26 a 16,5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lastra = mm 600, altezza greche = mm 55, interasse nervature = mm 150 - kg/mq da 7,85 a 15,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metallica zincata in rotoli da 50 metri, altezza cm 1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 mm, maglia cm 5x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lementi metall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odi fino a 20/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odi 21-24/100-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e minuteria metal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ti autoperfor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cchetti in tondini di acciaio B450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unghezza 25 cm - Ø 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bbione a scatola in rete metallica a forte zinc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2x1x1 m, filo d. 2,7 mm (15,7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bbione a scatola in rete metallica plastific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2x1x1 m, filo d. 2,7-3,7 mm (18,3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lementi per legature e tiranti di gabb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lo di ferro a forte zincatura d. 2,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 in rete metallica plastific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3x2x0,30 m, filo d. 2,2-3,2 mm (28,4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4x2x0,30 m, filo d. 2,2-3,2 mm (36,7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5x2x0,30 m, filo d. 2,2-3,2 mm (45,18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6x2x0,30 m, filo d. 2,2-3,2 mm (53,6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 rinforzata in rete metallica a doppia torsione plastific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3x3x0,73 m, filo d. 2,7-3,7 mm (38,2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4x3x0,73 m, filo d. 2,7-3,7 mm (42,8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5x3x0,73 m, filo d. 2,7-3,7 mm (47,3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6x3x0,73 m, filo d. 2,7-3,7 mm (51,8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iglia in ghisa sferoidale UNI ISO 1083-EN124, classe C (resistenza 250 kN pari a 25 t), con finitura a vernice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350x350 mm, telaio 410x410xh39 mm (peso 2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1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400x400 mm, telaio 500x500xh80 mm (peso 3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20.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usino in ghisa sferoidale UNI ISO 1083-EN124, classe D (resistenza 400 kN = 40 t)</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00, telaio d. 850, h 100 mm (57 kg) n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37</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8 - LEGNAM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per edilizia - Abe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ali e mezzi morali, lunghezza da m 3 fino a m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misure parallele (spess.cm 2,5 lungh.m 4 largh. 8-1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da ponteggio mm 50 prisma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spess. da 2 a 6 cm - assortimento 3^ andante - lunghezza m 4 larghezza cm 16 in av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spess. da 2 a 6 cm - assortimento 1^ - lunghezza m 4 larghezza cm 16 in av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a spigolo vivo fino a cm 25x25, lunghezza fino a m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vario per ediliz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i tondi per arm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modulari in legno composito per cassefor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50x100/150/200/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per falegnam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vere da refi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ce, tavolame larghezza cm 16 ed oltre, lunghezza m 1,50 ed olt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8.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tagno segato in tavole, lunghezza fino a m 2,50, spessori da mm 30 a 80, larghezza da cm 16 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0.5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9 - MALTE E CEMENTI: prodotti preconfezionati o confezionati in cantiere con utilizzo di impastatric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aerea confezionata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on calce idrata da grass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cementizia confezionata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a dosata con 3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rustico con 4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dosata con 50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fondo dosata con 20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bastarda confezionata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a dosata con 200 kg di calce eminentemente idraulica e 1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dosata con 300 kg di calce eminentemente idraulica e 1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fondo dosata con 50 kg di calce eminentemente idraulica e 20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espansiva a base di cemento ed additivi espansi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murazioni, riempimenti cavità e ancoraggi dosata con 500 kg di cemento additivato e 0,1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emento per interni ed esterni,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emento per interni ed esterni,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esso emidrato e perlite espan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noassorbente a base di leganti idraulici, perlite e sughe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cementizia, con agenti porogeni e inerti quarziferi selezionati, antiefflorescenze, densita' 1500 kg/mc,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alce idrata per interni ed esterni,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alce idrata e cemento per interni ed esterni,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e premiscelate per mur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2,5,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5,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e sabbia, classe M10,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5, in s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ancor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oplastica, fluida, UNI 8946 e UNI 814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ripristino 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xotropica, polimero modificata, rinforzata con fibre sintetiche, per spessori di intervento superiori a 2,5 cm, UNI 814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a, tixotropica, monocomponente, polimero modificata con aggiunta di fibre sintetiche, per rasature di spessore fino a 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izia, polimero-modificata, per rasatura (da 1 a 3 mm per strato), regolarizzazione e protezione a durabilità garantita, provvista di marcatura CE e conforme alla UNI EN 150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iacca di ce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iezione micropa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2.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magroni e fondazioni non arma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2/15, consistenza plast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fondazioni debolmente armate od opere in elev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6/20, consistenza plast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6/20, consistenza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plinti, platee, fondazioni e sim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travi, pilastri, solette, muri di sostegno e sim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4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10 - CALCESTRUZZO PRECONFEZIONATO: a prestazione garantita, in accordo alla UNI EN 206-1 conforme alle Norme Tecniche per le Costruzioni di cui al D.M. 14/01/2008. Il calcestruzzo dovrà essere prodotto in impianto dotato di un Sistema di Controllo della Produzione, effettuata in accordo a quanto contenuto nelle Linee Guida sul Calcestruzzo Preconfezionato (20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12/15 Mpa,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16/20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0/25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5/30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8/35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32/40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caratteristica C 35/45 Mpa - Dmax 32, Cl. 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i alleggeri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S5 C20/25 D 1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150.00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al calcestru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sta scarico oltre 5 minuti/mc, per ogni minuto in pi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uti</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11 - ELEMENTI PREFABBRICATI IN C.A.: per strutture, opere di sostegno e/o conteniment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cruciforme prefabbricato in c.a. con Fe B 450 C, R 35 MPa, a superficie lisc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8 cm, per paramento, mezzo coronamento o ango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modulare per sostegno terreni, in calcestruzzo armato vibrato, classe C40/45, con costole di irrigidimento armate poste ad interasse 1,2 m, larghezza 2,50 m, finitura liscia (mediamente per terrapieni con peso specifico 1800-2000 kg/mc e con sovraccarico fino a 4 kg/c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2,51 a 3,0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3,51 a 4,0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0.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4,51 a 5,0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2.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5,01 a 5,5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0.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etto prefabbricato in calcestruzzo armato precompresso di dimensioni cm 9 x 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etri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4,01 a metri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5,01 a metri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etto prefabbricato in c.a. irrigidito da traliccio elettrosaldato con fondello in laterizio per sola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etri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4,01 a metri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5,01 a metri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12 - ELEMENTI PREFABBRICATI IN CALCESTRUZZ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bicamerale in c.a.v.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7.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bicamerale in c.a.v.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ipo Imhoff in c.a.v.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4.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6.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7.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8.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7.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3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9.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ipo Imhoff in c.a.v.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6.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5.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2.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3.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57.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3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13.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ricamerale in c.a.v.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2.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9.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ricamerale in c.a.v.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2.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1.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8.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6.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a.p.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30x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40x40x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50x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60x6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70x70x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80x8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90x90x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100x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a.p.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30x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40x40x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50x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60x6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70x70x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80x8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90x90x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100x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terne 106x106x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cls lunghezza cm 1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anella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oppio petto cm. 30x7-9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oppio petto cm. 40x7-9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n petto - cm 25x8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donato in cls vibrocompr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diritto - cm 8x25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curvilineo- cm 8x25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diritto - cm 12x25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curvilineo- cm 12x25x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ppio angolo smussato, diritto - cm 18x4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partitraffico, diritto cm 15/25x25h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e e accessori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vibrata 64x37x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vibrata 74x47x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occo per canalette 55x92/37x1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a tegolo per convogliamento acque 55x47/37x17/1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t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tta normale 64x6x1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semicircolare in calcestruzzo vibrato incastro a mezzo spessore in elementi di lunghezza 10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9.00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cls vibrocompresso autoportante con piano di posa incorporato, incastro a bicch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unghezza 200 cm d. 1400 mm ar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20.0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ls di spurgo senza sifone, senza lapi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ure cm 106x106x95, 86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200.0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tubi in cls - Guarnizioni a goccia in gomma sintetica da applicare a fondo tubo o fogna ovoidale per incastro con giunti a bicch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0 mm, sp. 2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5 - MATERIALI PLASTIC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P.V.C. rigido per scarichi non a pressione civili ed industriali conforme alla norma UNI EN 1401-1 lunghezza mt. 6 con tubo a bicchiere e anello elastomerico di ten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160 mm. spess.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200 mm spess. 3,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250 mm spess. 4,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315 mm spess. 6,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400 mm spess. 7,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500 mm spess. 9,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630 mm spess. 12,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10 mm. spess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25 spess. mm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60 spess. mm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200 spess. mm 4,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250 spess. mm 6,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315 spess. mm 7,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400 spess. mm 9,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500 spess. mm 12,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630 spess. mm 15,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10 mm. spess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25 mm. spess. 3,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60 mm. spess. 4,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200 mm. spess. 5,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250 mm. spess. 7,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315 mm. spess. 9,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400 mm. spess. 11,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500 mm. spess. 14,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630 mm. spess. 18,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710 mm. spess. 2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800 mm. spess. 23,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termoresistente fino a 95° per scarichi discontinui conforme alla norma UNI-EN 1329-1 con tubo a bicchiere e anello elastomerico di ten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32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4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5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63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8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0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25 spess.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40 spess.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60 spess.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200 spess. mm. 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rigido per scarichi interrati di acque piovane e ventilazione conforme alla norma UNI 10972 con tubo a bicchiere e anello elastomerico di ten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10 mm spess.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25 mm spess.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60 mm spess. 3,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200 mm spess.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250 mm spess. 5,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315 mm spess. 6,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400 mm spess. 8,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500 mm spess. 10,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630 mm spess. 1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710 mm spess. 14,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800 mm spess. 16,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160 mm spess. 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200 mm spess. 3,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250 mm spess. 4,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315 mm spess. 5,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400 mm spess. 6,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500 mm spess. 8,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630 mm spess. 10,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710 mm spess. 11,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800 mm spess. 13,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corrugato a doppia parete (TCDP), corrugato esterno - liscio interno, per cavidotto, conforme alle norme CEI EN 50086-1 2-4/A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 mm spess. 3,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50 mm spess.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3 mm spess. 5,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75 mm spess.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90 mm spess. 7,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10 mm spess. 9,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25 mm spess. 10,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mm spess. 12,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60 mm spess. 1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200 mm spess. 1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icotto di giunzione per corrugato TCDP</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 mm spess. 3,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50 mm spess.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3 mm spess. 5,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75 mm spess.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90 mm spess. 7,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10 mm spess. 9,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25 mm spess. 10,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mm spess. 12,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60 mm spess. 1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200 mm spess. 1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di polietilene lisci ad alta densità (PE-AD) conformi alla norma UNI EN 12666 per fognatura e scarichi interrati non in press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250 mm, spess. mm 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315 mm, spess. mm 9.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355 mm, spess. mm 10.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400 mm, spess. mm 12.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450 mm, spess. mm 1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500 mm, spess. mm 15.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630 mm, spess. mm 19.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800 mm, spess. mm 24.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1000 mm, spess. mm 3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3.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160 mm, spess. mm 6,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200 mm, spess. mm 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250 mm, spess. mm 9,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315 mm, spess. mm 12,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355 mm, spess. mm 13,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400 mm, spess. mm 15,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450 mm, spess. mm 17,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500 mm, spess. mm 19,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630 mm, spess. mm 24,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800 mm, spess. mm 3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1000 mm, spess. mm 38,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160 mm, spess. mm 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200 mm, spess. mm 9,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250 mm, spess. mm 1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315 mm, spess. m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355 mm, spess. mm 16,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400 mm, spess. mm 19,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450 mm, spess. mm 2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500 mm, spess. mm 2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630 mm, spess.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800 mm, spess. mm 38,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1000 mm, spess. mm 4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propilene (PP) di tipo corrugato a doppia parete per condotte di scarico interrate non in pressione, conformi alla norma UNI EN 13476, complete di sistema di giunzione con relativa guarnizione elastomer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3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6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6.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1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7.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etilene alta densità (PE-AD) di tipo corrugato a doppia parete per condotte di scarico interrate non in pressione, conformi alla norma UNI EN 13476, complete di sistema di giunzione con relativa guarnizione elastomer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3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6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3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6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spezione circolare in polietilene a norma UNI EN 13598-1, composto da moduli stampati uniti a mezzo di saldatura o guarnizione a tenuta idraulica, base canalizzata internamente e predisposta per l'innesto delle tubazioni, eventuale elemento di prolunga dotato di gradini conformi alle norme DIN 19555, DIN 1264, DIN 4034 T1, DIN 19549 ed elemento terminale dotato di riduzione al passo d'uomo d.i. 625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3.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6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9.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3.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1000 mm, H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800 mm, H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600 mm, H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monoblocco circolare interamente in polietilene per ispezione di linea, di vertice e di intersezione a norma UNI EN 13598-1, composto da base con predisposizione a tre vie di ingresso e una di usci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7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7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batoio da interro per accumulo di acque potabili, per antincendio, meteoriche e/o reflue domestiche, realizzato con manufatti a norma DIN 16961 in polietilene alta densità (PE-HD) circolari con profilo di parete strutturato in classe di rigidità anulare SN 2, monolitico o composto da elementi assemblati per saldatura di testa o ad elettrofusione, dotato di n. 2 ispezioni DN 600 (H 100 mm), sfiato in ottone DN 2“, n. 2 connessioni (ingresso e uscita) in PE-HD flangiate o bicchiera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 10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6.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da &gt; 10 a = 15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9.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da &gt; 15 a = 21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62.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 12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1.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da &gt; 12 a = 18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75.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da &gt; 18 a = 24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0.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 13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16.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da &gt; 13 a = 20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54.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da &gt; 20 a = 27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79.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80.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 15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5.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da &gt; 15 a = 22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54.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da &gt; 22 a = 30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17.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1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 18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87.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da &gt; 18 a = 28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80.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da &gt; 28 a = 37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44.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94.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 21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44.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da &gt; 21 a = 53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35.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da &gt; 53 a = 107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78.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1 m3 aggiuntivi DN 2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23.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ispezione DN 600 mm, altezza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ro in polipropilene riciclato, prestampato a calotta semisferica su 4 archi, autoportante, per formazione di struttura a perdere di vespai aerati o gattaiol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8-12-13,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16,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20,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26-27,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35,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45,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61.007</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fessurato flessibile in PVC , corrugato, per drenaggio, con tagli lungo l'intera circonferenza in numero fino a 8, larghi 1,3 mm circa, superficie di captazione non inferiore a 30 cmq per ogni metro, in rotoli; fornito nell'ambito del cantiere compresi traspor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spessore 9,0 mm, rigidita' anulare KN/mq superiore 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PELD cilindrico con sifone ispezionabile ed anello stabilizzatore coestrusi, 400x400 mm altezza 500 mm spess. min. 3 mm colore bian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ditoie stradali ed acque chiare con bocca di entrata 320x210 mm, uscita d. 160 mm predisposto entrata posteriore d.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18 - ISOLANTI TERMICI E ACUSTICI : i prodotti per isolamento devono recare la marcatura CE, essere conformi alla norma UNI 13172, e rispettare i requisiti della norma UNI13501 in materia di reazione al fuoco (così come esplicata nel D.M. 15/03/20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estruso (XPS) conforme alla norma UNI 13164, con densità standard, esente da CFC o HCFC, con bordo lisc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estruso (XPS) conforme alla norma UNI 13164, con densità standard, esente da CFC o HCFC, con bordo batten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sinterizzato (EPS) conforme alla norma UNI 13163, ad alta resistenza meccan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0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5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30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uretano espanso rigido (PUR) conforme alla norma UNI 1316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sughero naturale (ICB) conforme alla norma UNI 13170 ottenuto da sughero granulato macinato espanso e legato con il suo legante natur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lio di sughero (ICB) conforme alla norma UNI13170 supercompresso, di elevata flessibilità, levigato sulle due facc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isce di sughero (ICB) conforme alla norma UNI13170 supercompresso, di elevata flessibilità, levigato sulle due facc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ni in lana di roccia (MW) conforme alla norma UNI 13162 ricoperto su ambo i lati da un foglio di carta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80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80 kg/m3 spessore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ni in lana di vetro conforme (MW) alla norma UNI 13162, trattato con resine termoindurenti e ricoperto su ambo i lati da un foglio di carta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3,5 Kg/ 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3,5 Kg/ m3 spessore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lana di legno mineralizzata (WW) con magnesite ad alta temperatura, con interposto uno strato di lana minerale ad alta densità a fibra orientata, conforme alla norma UNI 1316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9 - MATERIALI IMPERMEABILIZZANT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mbrana elastoplastomerica ad alta concentrazione di bitume e polimeri armata con t.n.t. a filo continuo poliestere stabilizzato con fibra di vetro imputresci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0°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spessore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autoprotetta con scagliette di ardesia spessore 3,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3,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4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spessore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1 - PRODOTTI PER IMPIANTI ELETTRIC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in rame ricotto isolato in PVC, non propagante l'incendio a norme CEI 20-22 II e marchio IMQ, sigla di designazione N07 V-K</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isolato in PVC speciali e qualità TI2 e guaina in PVC speciale qualità TM, non propagante l'incendio a norme CEI 20-22 e il marchio IMQ sigla di designazione FRO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5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0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0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 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 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20 + 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0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 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 elettrici speciali per impianti telefonici, di televisione, trasmissione dati, ecc. di tipo a norme CEI e marchio IMQ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 coppia diametro 0,6 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2 coppie diametro 0,6 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1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21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50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coassiale antenna TV 75 Oh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coassiale schermato RG 6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TP -4CP 24 AWG cat. 5E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FTP -4CP 24 AWG cat. 5E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in rame con isolamento termoplastico qualità M9, non propagante l'incendio a norme CEI 20 -22 ridotta emissione di fumi e gas tossici a norme CEI 20 - 37 e marchio IMQ, sigla di designazione FM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ad isolamento minerale per energia tipo pyrotenax serie H:</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lastiche flessibile pesante IMQ tipo autoestinguente a norme EN 50086-2-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plastica rigida tipo pesante IMQ tipo autoestinguente a norme EN 50086-2-2 per installazione a vista sulle strut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dotti corrugati a doppio strato in polietilene ad alta densità a norme CEI EN 50086-2-4 e marchio I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acciaio zincato tipo leggero con marchio IMQ a norme CEI 23-38 e 23-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ina flessibile in PVC autoestinguente con spirale in PVC rigido rinforzato, con grado di protezione non inferiore ad IP 65 a norme EN 50086-2-3 e marchio IMQ completa di raccordi e di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in acciaio forata e zincata tipo sendzimi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00 x 50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50 x 50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200 x 50 x 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3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4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5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00 x 75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50 x 75 x 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200 x 75 x 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3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4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5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in PVC autoestinguente a battiscopa/cornice, IP4X, colore standar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dim. 70 x 20 mm - 3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dim. 95 x 25 mm - 4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dim. 120 x 25 mm - 4/5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 dim. 70x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 dim. 95x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 dim. 120x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a in acciaio zincato chiusa o forata tipo sendzimir con bulloni di fiss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a altezza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a altezza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chiusa in acciaio zincato tipo sendzmir o vernici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75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1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15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2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3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75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1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15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2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3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 portaconduttori in materiale plastico di tipo autoestinguente, almeno IP4X, resistente alla prova del filo incandescente ad 850 °C, a norme CEI 23-8; colore standar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25 x 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4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6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8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6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8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5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20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5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e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e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prese da incasso di tipo modulare serie extra per placche in metallo verniciato con apparecchi di colore grigio/n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un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b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verti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i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arg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a con lampad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UNEL 2 x 16A + T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scita ca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fusibili con fusi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nz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1 P+N/10A /3K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differenziale 1P+ N / 3 KA / 10 m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olatore luminosità</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3 posti con gua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3 posti con port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1 posti con gua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1 posti con port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tola incasso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tola incasso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con trasformatore per rasoio elettr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T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prese da incasso o in custodia per esecuzione stagna, di tipo modulare serie standar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un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b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verti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i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string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a con lampad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6A + T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UNEL 2 x 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scita ca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fusibile c/fusi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nz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un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differenzi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a emergenza autonom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di utilizzo in esecuzione stagna in cassetta isolante IP55 con coperchio a membrana elastica o a cerniera da parete con pressaca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1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2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3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1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apertura/chiusura 1 x 1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1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e con passo CEE stagne IP 65 con corpo in materiale plastico complete di fusibili, di interruttore di blocco e spine relative, ed interruttori sezionatori sottocarico a pac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32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32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16A + N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32A + N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63A + N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2 x 16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2 x 32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16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32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16A + N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32A + N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63A + N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isolanti modulari stagne IP 55 con corpo in matriale plastico isolante termoindurente e autoestinguente, con viti inox, complete di coperchio, finestre sui lati ed eventuali piastre di fond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2 x 92 x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isolanti in PVC o in alluminio pressofuso stagne IP 55 con corpo in polimero colore grigio, con pareti liscie, coperchio con vi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0 x 80 x 4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0 x 100 x 5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0 x 80 x 5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50 x 110 x 7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90 x 140 x 7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00 x 220 x 12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90x90x5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30x105x6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60x130x6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80x160x8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240x205x9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300x250x12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400x300x12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di derivazione da incasso in materiale plastico con coperchio a vite di colore avor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5 x 3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5 x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esa telecomunica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2 x 92 x 4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18 x 96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2 x 98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0 x 30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6 x 152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94 x 152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92 x 152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80 x 160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16 x 202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16 x 294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sset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i di tipo componibile in tecnopolimero con morsetto in ottone colore n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in rame stagnato di tipo con foro, di tipo con puntale a forcella, faston, e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preisolato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preisolato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ale preisolato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ale preisolato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vari per la realizzazione di impianti di terra e collegamenti equipotenz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a croce in acciaio l = 1,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a croce in acciaio l = 2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in tubo diam.20 mm acciaio ramato l = 2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ttipalo per disper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zincato 30 x 3,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di rame dim.40 x 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o e pettine fino a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o e pettine fino a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unipolari con neutro apribile e potere di interruzione 4,5 kA secondo norme CE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bipolari con potere di interruzione Icn = 6kA secondo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tripolari con potere di interruzione Icn = 6kA secondo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quadripolari con potere di interruzione Icn = 6kA secondo le norme CE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bipolari per correnti alternat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quadripolari per correnti alternat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bipolari per correnti alternate, pulsanti e componenti continu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25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 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quadripolari per correnti alternate, pulsanti e componenti continu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A - selettivo - portata fino a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bipolari per correnti alternate a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1 A - 1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quadripolari per correnti alternat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per correnti alternate, pulsanti e componenti continue a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1 A - 1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quadripolari per correnti alternate, correnti pulsanti e componenti continu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dr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ori non automatici unipolari o sezionatori in esecuzione modu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bipolari in esecuzione modu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tripolari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quadripolari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atori modulari con portafusibili completi di fusibili cilind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modular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un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b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un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b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luminoso con lampa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atore luminoso con lampa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digitale orario giornalie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digitale orario giornaliero/settima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ologio programmabile monoca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ologio programmabile trica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1 conta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2 contat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4 contat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 da pare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10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15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30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mentazione modu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olt/metro analogico 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mperometro analogico 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requenziometro analogico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olt/amperometro digitale c.a./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requenziometro digitale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di corrente primario fino a 400A secondario 5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volt e/o ampere 7 posi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illuminanti in esecuzione stagna con grado di protezione IP65 con diffusore prismatizzato internamente e corpo in policarbonato autostinguente V2, completo di complesso fluorescente, esclusa lampad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6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6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ad incandescen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0 W - E27 chiara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60 W - E27 chiara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0 W - E27 chiara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200 a 5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10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20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fluorescenti tubo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18 W - T 16 - 135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36 W - T 16 - 335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58 W -T 16 - 520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fluorescenti compatte con alimentatore incorpor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1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di fiss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acciaio diametr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in plastica diametro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a scar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70W - 5600 lm - R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 150W - 14000 lm -R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 400W - 47000 lm -R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ME - 80W - 4000 lm - 35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ME - 125W - 6500 lm - 34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70W - 5500 lm - 32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150W - 13500 lm - 32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250W - 2000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foniera di emergenza da esterno luce di sicurezza IP40/55 autotest:</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40 autonomia 1 ora - 12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40 autonomia 1 ora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24W IP40 autonomia 1 ora - 55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55 autonomia 1 ora - 120 lm -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55 autonomia 1 ora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24W IP55 autonomia 1 ora - 6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40 autonomia 3 ore - 100 lm -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40 autonomia 3 ore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55 autonomia 3 ore - 120 lm -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55 autonomia 3 ore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6.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iera videocitofonica con telecamera cc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4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1.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iera citofon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 pul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2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3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4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6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8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0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2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6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imentat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deocitofon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tofon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o interno videocitofonico con cavo coax:</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itor 4 pollici e citofono con 2 ta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o interno citofon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onzatore e 2 tasti fun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per impianti videocitofon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conduttori + coa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conduttori + coa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o conico da lamiera in acciaio zincato a caldo CEI 7 - 6, comprensivo di spese di traspor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3600mm, diametro base 96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4100mm, diametro base 101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4600mm, diametro base 106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5600mm, diametro base 116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6800mm, diametro base 128 mm,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7800mm, diametro base 138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8800mm, diametro base 148 mm,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9300mm, diametro base 153 mm,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9800mm, diametro base 158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10800mm, diametro base 168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6800mm, diametro base 12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7800mm, diametro base 13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8800mm, diametro base 148 mm,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9800mm, diametro base 15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10800mm, diametro base 16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sciatura con guaina in polietile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lo con diam.base fino a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lo con diam.base da 151 a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riasola a filo pa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45 x 18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85 x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100 x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tura stradale per lampada a scarica, gruppo ottico IP5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7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10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1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2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7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1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2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8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125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2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t-off in vetro, per lamp. HSE/T - 7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t-off. vetro, lamp.HIE/T chiara 250W/20000 lm-3/40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ntralino in contenitore termoplastico da incasso con porta reversibile con chiusura a scatto completo di barra DIN per il montaggio di apparecchiature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8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ntralino in contenitore termoplastico da esterno con porta reversibile con chiusura a scatto, completo di barra DIN per il montaggio di apparecchiature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54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54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dio per teminazioni cablaggio con le seguenti caratteristiche tecniche:-carpenteria metallica in lamiera d'acciaio spessore 12 decimi, complete di montanti, fori ingresso, cavi e fori per la ventilazione;-porta trasparente in vetro temperato reversibile;-serrature con chiavi unificate, eventuale zoccolo integrato, completo di una striscia di alimentazione elettrica posteriore con N.10 prese schuko universali, N.1 interruttore magnotermico, correlato di collegamento a terra dell'involucro ed ogni altro accessorio per l'ancoraggio dei cavi, il fissaggio stabile dell'armadio, e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circa 550(p)x500(l)x600(h) per rack 19'' capacità 12 unità</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circa 600(p)x600(l)x2000(h) per rack 19'' capacità 12 unità</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2.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di cablaggio cavi in rame rispondente alla normativa ISO/IEC, completo di kit di terra e di pannelli passacavo con anelli, connettori RJ nella capacità di posizioni considerate, da installare su armadio dati, compreso etichettatura e barra di ter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12 posizioni con RJ 45 cat.5E con connessione dei cav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24 posizioni con RJ 45 cat.5E con connessione dei cav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etella in cavo idoneo alla categoria prescelta, connettori RJ attetstati alle due estremità:</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2 m, cavo FTP cat.5E e plug RJ 4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nettore femmina RJ rispondente alla normativa ISO/IE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J 45 cat.5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o per sigillature antincendio per canalette o similari, con espansione fino a 10 volte il volume iniziale, in grado di effettuare sigillature fino a RE 18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o per sigillature RE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ola di sostegno per canaline in acciaio galvanizzato a caldo a Norma NF A91-121/DIN 5097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7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e componenti per Domotica Edificio Intelligente - STANDARD EIB</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bus 1x 2x 0,8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05.07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bus 2x 2x 0,8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uatore elettromeccanico per cancelli a battente 230V-50Hz-IP44/67</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esidenziale in esterno IP44, l max anta 1,8 m, 15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esidenziale in esterno IP44, l max anta 1,8 m, 3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esidenziale interrato IP67, l max anta 3,5 m / 500 Kg, 20 cicli/o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d accessori vari per impianti automazione, cancelli e simi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mittente 2 canali codice fisso 433 / 868 MHz</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cevente 1 canale codice fisso 433/868 MHz</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heda elettronica 230 - 50 Hz max 800 W per max 2 attuatori, varie programma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enitore termoplastico I855 per schede elettronich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enna per ricevente 433/868 MHz con cavo 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eggiatore IP55 - 230v 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di fotocellule da parete autoallineate IP54- portata 20 m - 24vdc/a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di fotocellule da incasso/colonnetta IP44-portata 30m - 24 Vd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di colonnette, bassa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a chiave, incasso colonnetta, un micro interruttore scamb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5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portante 500 kg con coperchio inox e sistema di sblocco per attuatori elettrom. interr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123.06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ncoder per sicurezza antischiacci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2 - PRODOTTI PER PAVIMENTI E RIVESTIMENT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i e mal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Normale C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apido C2 F</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apido resistente allo scivolamento C2 F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esistente allo scivolamento tempo aperto allungato C2 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er fughe EN 13888: Migliorata CG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er fughe EN 13888: Reattiva R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elle da rivestimento e da paviment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smaltata su cottoforte, tinte unite, cm 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tinte unite, cm 10x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30x30 e 33 x3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40x40 e 3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saico vetroso 2x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cm 20x20 decorata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6x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0x20 e 12x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5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14x2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18x3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 e 30x30 fatto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3 - MATERIALI PER PER CONTROSOFFITTI, PARETI E CONTROPARET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in cartong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i 9,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12,5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in cartongesso e pannello di poliuretano espanso (PU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 (cartongesso) + mm. 20 (poliuret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 (cartongesso) + mm. 30 (poliuret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di lana di legno mineralizzata ad alta temperatura con magnesi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cm. 6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il fissaggio di controsoffitti e contropare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o a “C“ mm 50x27x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o a “U“ mm 27x30x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ncio con mol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ndi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25 - VETRI E CRISTALLI - Prodotti di base di vetro di silicato sodo-calcico, così come definiti nella norma UNI EN 572-1, destinati all'impiego in edilizia. Caratteristiche ottiche ed energetiche a norma UNI EN 410, valore di trasmittanza termica come disciplinato dalla norma UNI EN 6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ampato, incolore, in dimensione fissa, conforme alla norma UNI EN 57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ampato armato, incolore, in dimensione fissa, conforme alla norma UNI EN 572-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float, in dimensione fissa, conforme alla norma UNI EN 572-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ile - spessore 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ile - spessore 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 spessore 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 spessore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te - spessore 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 - spessore 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xtraspesso - spessore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ata isolante formata da 2 lastre di vetro float unite tra loro da un profilo di alluminio anodizzato contenente sali disidratanti, efficacemente sigillato alle lastre e, tra esse, delimitante un intercapedine di aria sec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3/camera 6-9-12-16 mm/float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4/camera 6-9-12-16 mm/float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5/camera 6-9-12-16 mm/float m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6/camera mm 16/stratificato acustico 44.1 A (coating in facci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ificato acustico 44.2 A/camera mm 12/stratificato acustico 66.2 A (coating in facci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ratificato di sicurezza, conforme alle norme UNI EN ISO 12543-1/6, classe minima 2(B)2 (EN 12600), formato da 2 lastre unite mediante l'interposizione di uno o più fogli di polivinilbutirrale (PVB), in dimensione fis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6/7 composto da 3+3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8/9 composto da 4+4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10/11 composto da 5+5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6/7R composto da 3+3 pvb 0,7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8/9R composto da 4+4 pvb 0,7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10/11R composto da 5+5 pvb 0,7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nzo 10/11 composto da 5+5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6 - TINTEGGIATURE E VERNICIATURE: rispondenti alla norma EN 971-1 ed alle norme UNI EN 4618-2 e 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lu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vegetale (p.s. 0,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minerale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per sintetici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per epossidici (p.s.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alla nitro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h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mulsionati in acqua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sintetiche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olvere cementizi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sine acriliche o vinil-acriliche (per ras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muff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uzione acquosa per interni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gente per superfici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ruggi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vertitore di ruggine in soluzione fosfatante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vertitore di ruggine all'acq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verniciat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niversale ad alta concentrazione (p.s.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pit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he a tempera per interni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he acriliche per interni e/o esterni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riliche per interni e/o esterni colori di cartella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erale a base di silicato di potassio per interni e/o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repellente silossanica per interni e/o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 quarzo per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 isolanti e fissati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riliche all'acqua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olvente (p.s. 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silicati di potass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plastico a spess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ucciato per interni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ucciato per esterni (p.s. 1,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a spessore per facciate a base di resina acri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granulometria 1,2 mm (p.s. 1,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iner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i silicati per interno e/o esterno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di calce colori chia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di calce colori scu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urale a solvente a base di plioli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a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opaca bianca per legno, metallo e mur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cementite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di fondo per f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sine sintetiche e pigmenti a base di ossido di ferro (p.s. 1,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ntetica al fosfato di zinco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eofenolica al minio di piom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incante inorganica (p.s. 2,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sintetico a base di resine acril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di base correnti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sintetico con resine alchidiche per legno e f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lucid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satinat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lucid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satinat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oleofenoliche per legno e f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l'olio di li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poliuretanico a due componenti non ingialle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e colori corrent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di fond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epossidiche a due componenti anticorrosivo per ferro (p.s.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epossidiche a due componenti per cemento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ntetiche bianche o colorate per esterno per tutti i suppo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a base di resine epossidiche a due compon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regnante per leg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rapori a solv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alchidich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acriliche in dispersione acquo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netro tipo noce e sim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 trasparenti per leg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atting a base di resine alchidiche (p.s. 0,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atting uretanica monocomponente (p.s. 0,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ale per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tinata per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spec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gnifuga intumescente (p.s.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 clorocaucciù bianca tipo spartitraffico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possicatrame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tuminosa alluminata a solvente (p.s.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8.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tappezz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nte in polvere di metilcellulosa per tappezzeria in carta (conf. 125 g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taccante per parati liquido a base di tensioattivi (conf. 250 g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 vinilica bianca all'acqua, per falegnam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venti e prodotti per la pulitura impiegati nelle opere di restau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etone puro (conf. 5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ido ossal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 demineralizz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 ossigenata 33% pura (conf. 5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mmonio carbon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3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nti, adesivi e protettivi impiegati nelle opere di restau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ra vergine in pa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7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fobizzante superficiale reversibile esafluoropropene per materiali lapide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8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confezionata a basso contenuto di Sali solubili per stucc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9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do idrodispersi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1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acrilica in emul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4.00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il restauro pittorico e dor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di calce pu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menti ed attrezz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100 gr in rotoli da 5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400 gr in rotoli da 5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800 gr in rotoli da 5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9 - Tubazioni, accessori e apparecchiature per impianti idric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in rame ricotto per distribuzione orizzontale tra collettore e corpi scaldanti (uso aliment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x1 (kg/m 0,25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x1 (kg/m 0,30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4x1 (kg/m 0,36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x1 (kg/m 0,4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8x1 (kg/m 0,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x1 (kg/m 0,6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multistrato conforme DM 174/2004 e UNI EN ISO 21003: strato esterno in polietilene, strato intermedio in alluminio, strato interno in polietilene reticolato PE-X</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 acciaio senza saldatura zincato per collettori, colonne montanti e distribuzioni orizzontali (EN 102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er rete di scarico in polietilene ad alta densità PEHD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propilene (PP-R SDR6) per acqua pot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6,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8,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10,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o sanitario: il materiale deve essere di ottima qualità, privo di difetti, slabbrature, ammaccature o altre deformazioni o imperfezioni e rispondente alle caratteristiche stabilite dalle prescrizioni contrattuali e conforme alle consuetudini commerciali; dovrà essere di tipo, scelta, qualità, caratteristiche, dimensioni, peso, colore e spessore rispondente alle norme UNI 4542-454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a colonna cm 63,5x53 in porcellana vetrificata (vitreus-china), completo di fori per la rubinett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da semincasso o da incasso cm. 65x52 in porcellana vetrificata (vitreus-china), completo di fori per la rubinett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det in porcellana vetrificata (vitreous-china) a pianta di forma variabile o comunque conforme ai prodotti in uso nel mercato, con erogazione d'acqua monoforo o a tre fori, oppure da diaframmi laterali cm 36,5x56,5x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ca da bagno in acciaio porcellanato, del tipo da rivestimento cm 170x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per doccia in gres porcellanato (fire-clay) bianco, con superficie antisdrucciolevole, da installare sopra pavimento a semincasso cm 8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con cassetta per il lavaggio a parete in vista, con scarico a pavimento o a parete, compreso viti e borchie d'acciaio cromato, guarnizioni, sedile e coperchio di buona qualità, rubinetto d'interruzione e guarnizioni di gomma; la cassetta di lavaggio sarà completa di batteria interna a funzionamento silenzio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con cassetta per il lavaggio a zaino, con scarico a pavimento o a parete, compreso viti e borchie d'acciaio cromato, guarnizioni, sedile e coperchio di buona qualità, rubinetto d'interruzione e guarnizioni di gomma; la cassetta di lavaggio sarà completa di batteria interna a funzionamento silenzio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in porcellana vetrificata (vitreous-china) per disabili, realizzato secondo le vigenti norme di abbattimento delle barriere architettoniche, con disegno ergonomico dotato di fronte concavo, bordi arrotondati, appoggia gomiti e paraspruzzi, compreso staffe rigide per il fissaggio a pare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per disabili, realizzato secondo le vigenti norme di abbattimento delle barriere architettoniche, con disegno speciale a catino allungato, apertura anteriore per introduzione doccetta, altezza da pavimento cm 50, sifone incorporato, cassetta di risciacquo a zaino, batteria di scarico, pulsante sulla cassetta o a distanza, sedile rimovibile in plastica; comprese viti e borchie di acciaio cromato e relative guarni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t completo di rubinetteria per ba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0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fone da lavabo e bide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t di staffe, viti, raccordi per ba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i acqua calda e fred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fone per doccia o vas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o cassetta - va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gamento alla rete acq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per lavatrice o lavastoviglie completo di rubinetto portagomma, scarico con sifone e piatto cro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ina coibente in elastomero spessore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er scarichi in PVC, norme UNI 7443-75 tipo 302 per fabbricati civili (colore avor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75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8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0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25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40 spessore (mm) 3,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0 spessore (mm) 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P polipropilene per rete di scarico conformi alla norma UNI EN 145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0 - Tubazioni, accessori e apparecchiature per riscaldamento e climatizzazione</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acciaio nero trafilato senza saldature per distribuzioni orizzontali e vertic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8 - D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0 - De (m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2 - De (mm)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4 - De (m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6 - De (mm)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20 - De (mm)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9 - De (mm)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25 - De (mm) 2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32 - D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39 - D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51 - D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 preisolato con guaina a cellule chiuse protetta esternamente con pellicol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8 - D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0 - De (m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2 - De (mm)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4 - De (m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6 - De (mm)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per radiatore in ghisa a piastr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ccessori per radiator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o per radiatore in ghi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ipp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a doppio regolaggio 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ntore 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ina sfogo 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per tassello ad espa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o per radiatore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per radiatori in alluminio a piastr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i complanari per distribuzione e raccolta di tubazioni in ram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2 + 2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4 + 4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6+6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8+8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10+10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ccessori per collettori complanar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a sfera diametro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ina sfogo 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binetto per valvolina sfogo 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attatore per tubo di rame 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2 + 2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4 + 4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6 + 6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8 + 8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10 + 10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daia murale con combustione a gas a premiscelazione a camera stagna, tiraggio forzato, ad alto rendimento, 9,1-23,1 kW accensione elettronica, completa di valvole ad intercettazione gas completa di termostato d'eserc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o riscald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4.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4.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ad accumulo integ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4.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daia murale con combustione a gas ed aria aspirata a camera stagna, tiraggio forzato, ad alto rendimento, 9,1-23,1 kW accensione elettronica, completa di valvole ad intercettazione gas completa di termostato d'eserc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o riscald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4.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4.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ma 10, 1- 27,3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6.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ad accumulo integ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5.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adiante in alluminio, tipo ad elementi, costituito da elementi di alluminio. Verniciatura di colore bianco, emissione termica a norma EN 442 (delta T =50°C). conteggiati ad ele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 95mm, largh. 80 mm, h 430 mm, d. connessioni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 95mm, largh. 80 mm, h 580 mm, d. connessioni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 95mm, largh. 80 mm, h 680 mm, d. connessioni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 95mm, largh. 80 mm, h 780 mm, d. connessioni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 95mm, largh. 80 mm, h 880 mm, d. connessioni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di installazione universale per radiat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e da 1/2“ e 3/8“ colore bianco contenente: 2 riduz. da 1/2“ dx con O-ring; 2 riduz. da 1/2“ sx con O-ring ; 2 riduz. da 1/2“a 3/8“ con O-ring; 1 tappo cieco da 1/2“; 1 valvola sfiato da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di mensole a tassello prof. 80-9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radiante a pavimento per edilizia civile, con tubo in plastica ed isolante in polistirene realizzato con i seguenti componenti: pannello isolante in polistirene di adeguata densità e comunque non inferiore a 25 kg/mc posato sulla soletta strutturale, striscia perimetrale di polistirene spessore minimo cm 1 e altezza minima cm 10, foglio di polietilene con funzione anticondensa o altro sistema equivalente, sistema per fissaggio del tubo costituito da rete metallica con relativi clips di ancoraggio o altro sistema equivalente, tubo in idoneo materiale plastico con barriera all'ossigeno suddiviso in circuiti di adeguato diametro e lunghezza, giunti di dilatazione da prevedere in funzione della dimensione massima dei pannelli radianti, additivo liquido per formazione del massetto (il massetto deve ricoprire la generatrice superiore dei tubi di uno spessore idoneo a garantire la resistenza meccanica necessaria e comunque non inferiore a 3,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2 cm. Interasse del tubo: I=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2 cm. Interasse del tubo: I= 1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2 cm. Interasse del tubo: I= 2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3 cm. Interasse del tubo: I=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3 cm. Interasse del tubo: I= 1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el pannello isolante: S= 3 cm. Interasse del tubo: I= 2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ntilconvettore a mobiletto con lancio aria verticale e ripresa frontale, completo di comando a 3 vel. + On/Off installato a bordo convett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2,4 kW - Pot. Frigorifera 1,0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3,4 kW - Pot. Frigorifera 1,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4,9 kW - Pot. Frigorifera 2,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7,4 kW - Pot. Frigorifera 3,5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8,6 kW - Pot. Frigorifera 3,9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12,9 kW - Pot. Frigorifera 5,1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15,1 kW - Pot. Frigorifera 6,0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0.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ssato a pavimento - Pot. Termica 17,0 kW - Pot. Frigorifera 7,6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9.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di installazione per ventilconvettori a pav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ia viti per fissaggio con tassello in nylon o ottone. M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gomma per scarico condensa acqua d. int. 1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solante in guaina flessibile in elastomero sintetico estru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7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22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27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34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42 (1“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48 (1“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6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76 ( 2“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88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14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ellule chiuse mm 9x139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lio di PVC rigido per l'isolamento di tubazioni con temperature di impiego da -25°C a + 60°C; cl.1 di resistenza al fuo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0,3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solante in polietilene espanso a cellule chiuse per il rivestimento esterno dei canali dell'aria, conducibilità termica a 40°C inferiore a 0,033 W/m3 densità maggiore di 30 kg/m3, classe 1 di resistenza al fuoco spessore 5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sicurezza a membrana qualificata e tarata ISPE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 x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 x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 x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 x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uto di scarico in ottone per valvola di sicur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ppo di riempimento completo di rubinetto,valvola di ritegno e manomet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d'aria per montaggio diretto su tubazione con attacchi filett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6 - 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3.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intercettazione a sfera per gas combusti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intercettazione a sfera per gas combustibili attachi flangiati completa di : n. 2 flange piane UNI 2278, bulloni in acciaio nero 16x60 e guarnizione senza amianto 127x7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4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2.9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2.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5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0.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bilanciamento per circuiti idraulici corpo in ottone con sede ed otturatore inclin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15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9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bilanciamento per circuiti idraulici corpo in ottone con sede ed otturatore inclinati completi di 2 flange piane UNI 2278 bulloni in acciao e guarnizione senza amianto 127x7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4.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0.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N16 - 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1.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di intercettazione a farfalla completa di flange piane UNI 2278 bulloni di serraggio in acciaio e guarnizione senza amia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9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ometro per acqua, aria e fluidi vari con attacco rad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3/8“ con rubine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3/8“ con rubinetto a tre vie e flang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3/8“ con rubinetto a tre vie e flangia e riccio ammortizz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hetto misuratore di portata a diaframma calibr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hetto misuratore di portata a diaframma calibrato completo di attacchi flangiati, flangia piana UNI 2278, bulloni in acciaio di serraggio e guarnizione 82x3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4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8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7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5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8.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6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midificatore a vapore ad elettrodi completo di tubazione di adduzione in acciaio inox lunghezza max. 10 mt e tubazione di scarico condensa in PEHD max 10 mt di adeguata s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Vapore = 4 kg/h - Potenza Elettrica = 3,0 Kv - monofase 22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9.4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Vapore =8 kg/h - Potenza Elettrica =6,1 Kv - monofase 22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7.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ntilatore centrifugo a doppia aspirazione, cassonato con motore direttamente accoppiato, con pannelli smonta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500/1500 mc/h - Prevalenza corrispondente non inferiore a: H = 1,2/0,5 mbar - Potenza assorbita: P = 3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1000/2000 mc/h - Prevalenza corrispondente non inferiore a: H = 2,2/1,0 mbar - Potenza assorbita: P = 5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5.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1500/2500 mc/h - Prevalenza corrispondente non inferiore a: H = 2,5/1,2 mbar - Potenza assorbita: P = 78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3.4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2000/3000 mc/h - Prevalenza corrispondente non inferiore a: H = 2,8/1,6 mbar - Potenza assorbita: P = 11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3000/4000 mc/h - Prevalenza corrispondente non inferiore a: H = 3,0/2,0 mbar - Potenza assorbita: P = 15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0.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aria: Q = 4000/5000 mc/h - Prevalenza corrispondente non inferiore a: H = 3,2/2,4 mbar - Potenza assorbita: P = 15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otto flessibile per aria non isolato termicamente, realizzato con spirale in acciaio armonico ricoperto da tessuto in fibre di vetro impregnate in PVC, temperatura di impiego da -10°C a +60°C, classe 1 di reazione al fuo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6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otto flessibile per aria isolato termicamente, realizzato con spirale in acciaio armonico ricoperto da materassino in fibra di vetro di spessore 25 mm, copertura su entrambe le facce di foglio di alluminio , temperatura di impiego da -20°C a +120°C, classe 1 di reazione al fuo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izzazioni per distribuzione aria in acciaio zincato a parete semplice, compreso l'incidenza % per pezzi speciali e staff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ndotti circolari spiroida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izzazioni per distribuzione aria in acciaio zincato spessori secondo norme SMAC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ndotti a sezione rettang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ffusore circolare a coni regolabili completo di serranda di taratura ed equalizzat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2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3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2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7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1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7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randa tagliafuoco rettangolare a pala unica omologata REI 120, con disgiuntore termico tarato a 72°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8,5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5 a 12,5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2,5 a 20,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2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20,0 a 30,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0,0 a 55,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9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55,0 dmq di superficie frontale lo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mostato antigelo a regolazione ON-OFF, per installazione in aria, taratura regolabile con scala visibile e differenziale fisso, sonda a capillare idonea per posizionamento in canalizzazioni per aria, uscita con deviatore unipolare 10A a 250V, esecuzione con custodia min. IP4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5°/+15° 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5°/+15° C a riarmo manu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sostato di sicurezza a riarmo manuale,taratura regolabile con scala di taratura visibile,differenziale fisso, portata contattisuperiorea 10A a 250V, esecuzione con custodia min. IP4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1,0/5,0 Ba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0,3/2,0 mBar pressione max. 50 mBa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0,8/5,0 mBar pressione max. 50 mBa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la 1,5/10,0 mBar pressione max. 50 mBa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7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in acciaio zincato, tipo FM serie leggera UNI 8863 filettabile UNI ISO 7/1 con vite e manico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8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in acciaio nero, tipo FM serie leggera UNI 8863 filettabile UNI ISO 7/1 senza manico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8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batoio verticale in acciaio zincato, pressione max di esercizio 8,0 bar, corredato di coibentazione in poliuretano rivestito in PVC, completo di 1 valvola a sfera filettata FF DN20, 1 valvola automatica di sfiato aria DN15 con rubinetto di intercettazione automat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000 l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3.0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8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unto di dilatazione antivibrante per impianti a gas, realizzato con soffietto in acciaio inox, pressione max 1000 mbar, conforme alle vigenti normative, con attacchi filett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 (1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8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opompa gemellare per acqua calda e refrigerata, esecuzione monoblocco in linea con rotore immerso, 2800 giri/min, caratteristica variabile, temperatura d'impiego -10/+110° C, PN 6, grado di protezione IP 55 - Portata (Q) = 0,0/ 2,0/ 4,0 mc/h - Prevalenza (H) = 0,72/0,60/0,39 bar - Completa di bocchettoni a tre pezz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3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8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per impianto solare di produzione acqua calda sanitaria a circolazione forzata costituito da pannelli solari piani ad elevata efficienza, dim. 2,2 mq, accessori di fissaggio dei collettori per tetti piani o inclinati, bollitore solare bivalente remoto con rivestimento isolante, gruppo di circolazione con elettropompa di adeguate caratteristiche, termostato differenziale completo di sonde, valvole di intercettazione, di carico, di scarico, set di sfiato aria, raccordi vari e liquido termovettore. Completo di tubazioni flessibili (15m), diam. 15 mm., preisolate con guaina reistente ai raggi UV e a temperature fino a 170 °C e complete di cablaggio per sonda so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pannelli e serbatoio da 3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1.92</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34 - Prodotti da costruzione ecocompatibili - intonaci (prodotti dotati di caratteristiche ecologiche attestate da certificazioni di ente qualificato o verificabili mediante dichiarazione allegata di tutti i componenti) malta premiscelata a base di calce naturale, legante idraulico, sabbie ed inerti selezionati; conforme alla normativa di riferimento, esente da additivi derivanti da processi di sintesi petrolchimica e materie di scarto, contenente sostanze additivanti di origine naturale volte a favorire adesione, lavorabilità, traspirabilità.</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 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ond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in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 rinzaffo risan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ondo deumidificante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9</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5 - PRODOTTI PER LATTONERI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e e last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emicrudo spessore 8/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emicrudo spessore 5/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ombo prima fu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cciaio, dim. 2500x1250 mm, sp. 12-15-20-25-30/10 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ut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uti medi in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per pos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gno per sald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metallico o in nailon con vite ferro Ø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metallico o in nailon con vite in acciaio inox Ø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lo di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tto in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nte di silic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in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 di gronda, converse, scossaline lavorati con sagome normali per la posa in oper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 spessore 8/10 mm. (1 mq. = 7,2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mini, mansarde, abbaini e rivestimenti frontali balconi e grond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 spessore 5/10 mm. (1 mq. = 4,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pluviale in ra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5/10 mm, Ø 100 mm (kg/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8/10 mm, Ø 80 mm (kg/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5/10 mm, Ø 80 mm (kg/m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8/10 mm, dimensioni mm 100x100 (kg/m 3,0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5/10 mm, dimensioni mm 100x100 (kg/m 1,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8/10 mm, dimensioni mm 80x80 (kg/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5/10 mm, dimensioni mm 80x80 (kg/m 1,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luviali aggraffati diametro 8-15 cm, quadri lato 8-15 cm, spessore 8/10 mm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cogne da 20x4 mm o tiranti per canali 20x4 mm, base bocca 25 cm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ina di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li per pluviali con zanca in piattina e fascetta imbullonat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diametro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6 - BITUMI, EMULSIONI E CONGLOMERATI BITUMINOS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tume sfu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dato in pani con punto di rammollimento 110/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9.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mulsione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usti da 200 kg al 55% bas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fusa al 55% ac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3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odificati franco spanditrice, al 70% ac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bituminoso a caldo con miscela di aggregati e filler rispondenti alla norma UNI EN 13043, bitume distillato tipo 50-70 o 70-100 rispondente alla norma UNI EN 12591; vuoti residui su formelle Marshall compresi tra 4% e 7%; fornito a pie' d'opera per cantieri fino a 25 km da impianto di produzione; compreso imposta sui bitumi D.P.R. 120 del 22/05/90 trasporto e sca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base curva granulometrica continua da 0 a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binder curva granulometrica continua 0/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ura curva granulometrica continua 0/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ura curva granulometrica continua 0/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0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i bituminosi speciali con bitumi modificati con polimeri plastomerici o elastomerici ed aggregati basaltici secondo UNI EN 13043, con bitume ad alta modif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sura drenante con curva granulometrica discontinua 0/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sura fonoassorbente con curva granulometrica discontinua 0/8 mm e fibra di cellulosa adden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8 - MATERIALE GEOTECNICO</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tessile non tessuto in filo continuo agugliato per strato di separazione e/o con funzione antipunzonante e di ripartizione, rotoli 100x5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25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4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tessile non tessuto agugliato da fiocco in fibra di polietilene ad alta densita' di colore nero, per impiego in discariche o ambienti chimicamente aggressivi; rotoli 100x2,5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4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composito drenante con 2 geotessili filtranti a basso allungamento (EN-ISO 10319) (R/F) ed interposta anima tridimensionale a filamenti aggrovigliati drenante con vuoti superiori al 90%, prove per contatto rigido-flessibile a 20 kPa (EN-ISO 12958), e gradiente idraulico = 1 (EN-ISO 12958)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ucibilità idraulica verticale 2,8 L/S M A 20 KPA (R/F) (rotolo 1x3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griglia monodirezionale monolitica da estrusione di PEAD con giunzioni di processo per rinforzo pendii e rilevati in bobine larghezza 1/2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45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6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9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12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stuoia in paglia con rete fotosensibile e pellicola di cellul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eso 45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P40 - PRODOTTI PER RINFORZI STRUTTURALI</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in fibra di vetro (GFRP) in rotoli da 50 m altezza 60 cm con matrice epossidica a fibre unidirezionali resistenza a trazione 2250 N/mmq densità 2,54 g/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0,17 mm, peso 43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in fibra di carbonio (CFRP) in rotoli da 50 m altezza 6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bre bidirezionali e ortogonali, resistenza a trazione 3500 N/mmq, spessore 0,045 mm, peso 16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bre monodirezionali, resistenza a trazione maggiore di 3500 N/mmq, spessore 0,13 mm, peso 23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na pultrusa in fibre di carbonio con legante epossidico a basso modulo elastico, resistenza a trazione minima 2800 N/mmq, densità 1,5 g/cmq in roto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50 mm, sp. 1,2 mm, sezione 6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8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80 mm, sp. 1,2 mm, sezione 9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1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epossidica bicomponente per l'applicazione di tessuti in fibre di vetro o di carbonio resistenza a trazione 30 N/m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specifico 1,31 kg/l (resa media 1,5 kg/mq a st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sta adesiva a base di resina epossidica bicomponente senza solventi e tixotropica per l'applicazione di lamine in fibra di carbonio, resistenza al taglio minima 15 N/m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specifico 1,77 kg/l (resa media 1,7 kg/mq per mm di sp. ste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4</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Famiglia RU - RISORSE UMANE: Il prezzo è riferito a prestazioni lavorative svolte in orario ordinario; non sono pertanto comprese le percentuali di aumento previste per il lavoro straordinario, notturno e/o festivo.</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M01 - Prezzi orari, desunti dalle analisi di costo medio delle associazioni di riferimento, dei dipendenti a tempo indeterminato del settore edile.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ed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V liv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cializz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lific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u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edile - Categoria artigia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extra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1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extra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3</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M02 - Prezzi orari, desunti dalle analisi di costo medio delle associazioni di riferimento, dei dipendenti a tempo indeterminato del settore metalmeccanico impiantistico.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tore/Operaio metalmeccan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categoria di livello superi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tore impianti - Categoria: Artigia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2°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5</w:t>
            </w:r>
          </w:p>
        </w:tc>
      </w:tr>
      <w:tr>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Arial Unicode MS" w:cs="Calibri;Arial" w:ascii="Calibri;Arial" w:hAnsi="Calibri;Arial"/>
                <w:sz w:val="18"/>
                <w:szCs w:val="18"/>
              </w:rPr>
              <w:t>Capitolo M03 - Prezzi orari, desunti dalle analisi di costo medio delle associazioni di riferimento, dei dipendenti a tempo indeterminato del settore legno ed arredamento.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legname serramentista - Settore Artigia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provetto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5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specializzato “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qualificato “D“</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3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comune “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0</w:t>
            </w:r>
          </w:p>
        </w:tc>
      </w:tr>
    </w:tbl>
    <w:p>
      <w:pPr>
        <w:pStyle w:val="Normal"/>
        <w:rPr>
          <w:rFonts w:ascii="Calibri;Arial" w:hAnsi="Calibri;Arial" w:cs="Calibri;Arial"/>
          <w:color w:val="000000"/>
          <w:sz w:val="20"/>
          <w:szCs w:val="20"/>
        </w:rPr>
      </w:pPr>
      <w:r>
        <w:rPr>
          <w:rFonts w:cs="Calibri;Arial" w:ascii="Calibri;Arial" w:hAnsi="Calibri;Arial"/>
          <w:color w:val="000000"/>
          <w:sz w:val="20"/>
          <w:szCs w:val="20"/>
        </w:rPr>
      </w:r>
    </w:p>
    <w:p>
      <w:pPr>
        <w:pStyle w:val="Normal"/>
        <w:rPr>
          <w:rFonts w:ascii="Calibri;Arial" w:hAnsi="Calibri;Arial" w:cs="Calibri;Arial"/>
          <w:color w:val="000000"/>
          <w:sz w:val="20"/>
          <w:szCs w:val="20"/>
        </w:rPr>
      </w:pPr>
      <w:r>
        <w:rPr>
          <w:rFonts w:cs="Calibri;Arial" w:ascii="Calibri;Arial" w:hAnsi="Calibri;Arial"/>
          <w:color w:val="000000"/>
          <w:sz w:val="20"/>
          <w:szCs w:val="20"/>
        </w:rPr>
      </w:r>
    </w:p>
    <w:sectPr>
      <w:footerReference w:type="default" r:id="rId2"/>
      <w:type w:val="nextPage"/>
      <w:pgSz w:orient="landscape" w:w="15840" w:h="12240"/>
      <w:pgMar w:left="539" w:right="765" w:gutter="0" w:header="0" w:top="851" w:footer="25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Calibri">
    <w:altName w:val="Arial"/>
    <w:charset w:val="00"/>
    <w:family w:val="swiss"/>
    <w:pitch w:val="variable"/>
  </w:font>
  <w:font w:name="Liberation Sans">
    <w:altName w:val="Arial"/>
    <w:charset w:val="01"/>
    <w:family w:val="swiss"/>
    <w:pitch w:val="variable"/>
  </w:font>
  <w:font w:name="Consolas">
    <w:charset w:val="00"/>
    <w:family w:val="modern"/>
    <w:pitch w:val="default"/>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70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Heading1">
    <w:name w:val="Heading 1"/>
    <w:basedOn w:val="Normal"/>
    <w:next w:val="Normal"/>
    <w:qFormat/>
    <w:pPr>
      <w:numPr>
        <w:ilvl w:val="0"/>
        <w:numId w:val="1"/>
      </w:numPr>
      <w:spacing w:before="240" w:after="60"/>
      <w:jc w:val="both"/>
      <w:outlineLvl w:val="0"/>
    </w:pPr>
    <w:rPr>
      <w:rFonts w:ascii="Arial" w:hAnsi="Arial" w:cs="Arial"/>
      <w:b/>
      <w:bCs/>
      <w:sz w:val="32"/>
      <w:szCs w:val="32"/>
    </w:rPr>
  </w:style>
  <w:style w:type="paragraph" w:styleId="Heading2">
    <w:name w:val="Heading 2"/>
    <w:basedOn w:val="Normal"/>
    <w:next w:val="Normal"/>
    <w:qFormat/>
    <w:pPr>
      <w:numPr>
        <w:ilvl w:val="1"/>
        <w:numId w:val="1"/>
      </w:numPr>
      <w:outlineLvl w:val="1"/>
    </w:pPr>
    <w:rPr>
      <w:rFonts w:ascii="Arial" w:hAnsi="Arial" w:cs="Arial"/>
      <w:b/>
      <w:bCs/>
      <w:sz w:val="16"/>
      <w:szCs w:val="16"/>
    </w:rPr>
  </w:style>
  <w:style w:type="paragraph" w:styleId="Heading3">
    <w:name w:val="Heading 3"/>
    <w:basedOn w:val="Normal"/>
    <w:next w:val="Normal"/>
    <w:qFormat/>
    <w:pPr>
      <w:numPr>
        <w:ilvl w:val="2"/>
        <w:numId w:val="1"/>
      </w:numPr>
      <w:jc w:val="center"/>
      <w:outlineLvl w:val="2"/>
    </w:pPr>
    <w:rPr>
      <w:rFonts w:ascii="Arial" w:hAnsi="Arial" w:cs="Arial"/>
      <w:b/>
      <w:bCs/>
      <w:sz w:val="16"/>
      <w:szCs w:val="16"/>
    </w:rPr>
  </w:style>
  <w:style w:type="paragraph" w:styleId="Heading4">
    <w:name w:val="Heading 4"/>
    <w:basedOn w:val="Normal"/>
    <w:next w:val="Normal"/>
    <w:qFormat/>
    <w:pPr>
      <w:numPr>
        <w:ilvl w:val="3"/>
        <w:numId w:val="1"/>
      </w:numPr>
      <w:ind w:left="1080" w:hanging="0"/>
      <w:outlineLvl w:val="3"/>
    </w:pPr>
    <w:rPr>
      <w:rFonts w:ascii="Tahoma" w:hAnsi="Tahoma" w:cs="Tahoma"/>
      <w:b/>
      <w:bCs/>
      <w:color w:val="0000FF"/>
      <w:sz w:val="20"/>
      <w:szCs w:val="20"/>
    </w:rPr>
  </w:style>
  <w:style w:type="paragraph" w:styleId="Heading5">
    <w:name w:val="Heading 5"/>
    <w:basedOn w:val="Normal"/>
    <w:next w:val="Normal"/>
    <w:qFormat/>
    <w:pPr>
      <w:numPr>
        <w:ilvl w:val="4"/>
        <w:numId w:val="1"/>
      </w:numPr>
      <w:ind w:left="1800" w:hanging="0"/>
      <w:outlineLvl w:val="4"/>
    </w:pPr>
    <w:rPr>
      <w:i/>
      <w:iCs/>
      <w:sz w:val="20"/>
      <w:szCs w:val="20"/>
    </w:rPr>
  </w:style>
  <w:style w:type="paragraph" w:styleId="Heading6">
    <w:name w:val="Heading 6"/>
    <w:basedOn w:val="Normal"/>
    <w:next w:val="Normal"/>
    <w:qFormat/>
    <w:pPr>
      <w:numPr>
        <w:ilvl w:val="5"/>
        <w:numId w:val="1"/>
      </w:numPr>
      <w:ind w:left="1800" w:hanging="0"/>
      <w:outlineLvl w:val="5"/>
    </w:pPr>
    <w:rPr>
      <w:b/>
      <w:bCs/>
      <w:sz w:val="20"/>
      <w:szCs w:val="20"/>
    </w:rPr>
  </w:style>
  <w:style w:type="paragraph" w:styleId="Heading7">
    <w:name w:val="Heading 7"/>
    <w:basedOn w:val="Normal"/>
    <w:next w:val="Normal"/>
    <w:qFormat/>
    <w:pPr>
      <w:numPr>
        <w:ilvl w:val="6"/>
        <w:numId w:val="1"/>
      </w:numPr>
      <w:ind w:left="1800" w:hanging="0"/>
      <w:outlineLvl w:val="6"/>
    </w:pPr>
    <w:rPr>
      <w:b/>
      <w:bCs/>
      <w:color w:val="008000"/>
      <w:sz w:val="20"/>
      <w:szCs w:val="20"/>
    </w:rPr>
  </w:style>
  <w:style w:type="paragraph" w:styleId="Heading8">
    <w:name w:val="Heading 8"/>
    <w:basedOn w:val="Normal"/>
    <w:next w:val="Normal"/>
    <w:qFormat/>
    <w:pPr>
      <w:keepNext w:val="true"/>
      <w:numPr>
        <w:ilvl w:val="7"/>
        <w:numId w:val="1"/>
      </w:numPr>
      <w:tabs>
        <w:tab w:val="clear" w:pos="567"/>
        <w:tab w:val="left" w:pos="993" w:leader="none"/>
      </w:tabs>
      <w:ind w:left="993" w:hanging="993"/>
      <w:outlineLvl w:val="7"/>
    </w:pPr>
    <w:rPr>
      <w:rFonts w:ascii="Calibri;Arial" w:hAnsi="Calibri;Arial" w:cs="Calibri;Arial"/>
      <w:b/>
      <w:bCs/>
      <w:color w:val="FF0000"/>
      <w:sz w:val="24"/>
      <w:szCs w:val="24"/>
    </w:rPr>
  </w:style>
  <w:style w:type="paragraph" w:styleId="Heading9">
    <w:name w:val="Heading 9"/>
    <w:basedOn w:val="Normal"/>
    <w:next w:val="Normal"/>
    <w:qFormat/>
    <w:pPr>
      <w:keepNext w:val="true"/>
      <w:numPr>
        <w:ilvl w:val="8"/>
        <w:numId w:val="1"/>
      </w:numPr>
      <w:outlineLvl w:val="8"/>
    </w:pPr>
    <w:rPr>
      <w:rFonts w:ascii="Calibri;Arial" w:hAnsi="Calibri;Arial" w:cs="Calibri;Arial"/>
      <w:b/>
      <w:bCs/>
      <w:color w:val="FFFFFF"/>
      <w:sz w:val="16"/>
      <w:szCs w:val="16"/>
    </w:rPr>
  </w:style>
  <w:style w:type="character" w:styleId="Caratterepredefinitoparagrafo">
    <w:name w:val="Carattere predefinito paragrafo"/>
    <w:qFormat/>
    <w:rPr/>
  </w:style>
  <w:style w:type="character" w:styleId="InternetLink">
    <w:name w:val="Hyperlink"/>
    <w:basedOn w:val="Caratterepredefinitoparagrafo"/>
    <w:rPr>
      <w:color w:val="0000FF"/>
      <w:sz w:val="22"/>
      <w:szCs w:val="22"/>
      <w:u w:val="single"/>
    </w:rPr>
  </w:style>
  <w:style w:type="character" w:styleId="EndnoteCharacters">
    <w:name w:val="Endnote Characters"/>
    <w:basedOn w:val="Caratterepredefinitoparagrafo"/>
    <w:qFormat/>
    <w:rPr>
      <w:sz w:val="22"/>
      <w:szCs w:val="22"/>
      <w:vertAlign w:val="superscript"/>
    </w:rPr>
  </w:style>
  <w:style w:type="character" w:styleId="Emphasis">
    <w:name w:val="Emphasis"/>
    <w:basedOn w:val="Caratterepredefinitoparagrafo"/>
    <w:qFormat/>
    <w:rPr>
      <w:i/>
      <w:iCs/>
      <w:sz w:val="22"/>
      <w:szCs w:val="22"/>
    </w:rPr>
  </w:style>
  <w:style w:type="character" w:styleId="VisitedInternetLink">
    <w:name w:val="FollowedHyperlink"/>
    <w:basedOn w:val="Caratterepredefinitoparagrafo"/>
    <w:rPr>
      <w:color w:val="800080"/>
      <w:sz w:val="22"/>
      <w:szCs w:val="22"/>
      <w:u w:val="single"/>
    </w:rPr>
  </w:style>
  <w:style w:type="character" w:styleId="StrongEmphasis">
    <w:name w:val="Strong"/>
    <w:basedOn w:val="Caratterepredefinitoparagrafo"/>
    <w:qFormat/>
    <w:rPr>
      <w:b/>
      <w:bCs/>
      <w:sz w:val="22"/>
      <w:szCs w:val="22"/>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Carattere">
    <w:name w:val="Titolo 1 Carattere"/>
    <w:basedOn w:val="Normal"/>
    <w:qFormat/>
    <w:pPr/>
    <w:rPr>
      <w:b/>
      <w:bCs/>
      <w:sz w:val="32"/>
      <w:szCs w:val="32"/>
    </w:rPr>
  </w:style>
  <w:style w:type="paragraph" w:styleId="Titolo2Carattere">
    <w:name w:val="Titolo 2 Carattere"/>
    <w:basedOn w:val="Normal"/>
    <w:qFormat/>
    <w:pPr/>
    <w:rPr>
      <w:b/>
      <w:bCs/>
      <w:i/>
      <w:iCs/>
      <w:sz w:val="28"/>
      <w:szCs w:val="28"/>
    </w:rPr>
  </w:style>
  <w:style w:type="paragraph" w:styleId="Titolo3Carattere">
    <w:name w:val="Titolo 3 Carattere"/>
    <w:basedOn w:val="Normal"/>
    <w:qFormat/>
    <w:pPr/>
    <w:rPr>
      <w:b/>
      <w:bCs/>
      <w:sz w:val="26"/>
      <w:szCs w:val="26"/>
    </w:rPr>
  </w:style>
  <w:style w:type="paragraph" w:styleId="Titolo4Carattere">
    <w:name w:val="Titolo 4 Carattere"/>
    <w:basedOn w:val="Normal"/>
    <w:qFormat/>
    <w:pPr/>
    <w:rPr>
      <w:b/>
      <w:bCs/>
      <w:sz w:val="28"/>
      <w:szCs w:val="28"/>
    </w:rPr>
  </w:style>
  <w:style w:type="paragraph" w:styleId="Titolo5Carattere">
    <w:name w:val="Titolo 5 Carattere"/>
    <w:basedOn w:val="Normal"/>
    <w:qFormat/>
    <w:pPr/>
    <w:rPr>
      <w:b/>
      <w:bCs/>
      <w:i/>
      <w:iCs/>
      <w:sz w:val="26"/>
      <w:szCs w:val="26"/>
    </w:rPr>
  </w:style>
  <w:style w:type="paragraph" w:styleId="Titolo6Carattere">
    <w:name w:val="Titolo 6 Carattere"/>
    <w:basedOn w:val="Normal"/>
    <w:qFormat/>
    <w:pPr/>
    <w:rPr>
      <w:b/>
      <w:bCs/>
    </w:rPr>
  </w:style>
  <w:style w:type="paragraph" w:styleId="Titolo7Carattere">
    <w:name w:val="Titolo 7 Carattere"/>
    <w:basedOn w:val="Normal"/>
    <w:qFormat/>
    <w:pPr/>
    <w:rPr>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ascii="Tahoma" w:hAnsi="Tahoma" w:cs="Tahoma"/>
      <w:sz w:val="24"/>
      <w:szCs w:val="24"/>
    </w:rPr>
  </w:style>
  <w:style w:type="paragraph" w:styleId="IntestazioneCarattere">
    <w:name w:val="Intestazione Carattere"/>
    <w:basedOn w:val="Normal"/>
    <w:qFormat/>
    <w:pPr/>
    <w:rPr/>
  </w:style>
  <w:style w:type="paragraph" w:styleId="Footer">
    <w:name w:val="Footer"/>
    <w:basedOn w:val="Normal"/>
    <w:pPr>
      <w:jc w:val="both"/>
    </w:pPr>
    <w:rPr>
      <w:rFonts w:ascii="Tahoma" w:hAnsi="Tahoma" w:cs="Tahoma"/>
      <w:sz w:val="20"/>
      <w:szCs w:val="20"/>
    </w:rPr>
  </w:style>
  <w:style w:type="paragraph" w:styleId="PidipaginaCarattere">
    <w:name w:val="Piè di pagina Carattere"/>
    <w:basedOn w:val="Normal"/>
    <w:qFormat/>
    <w:pPr/>
    <w:rPr/>
  </w:style>
  <w:style w:type="paragraph" w:styleId="Testodelblocco">
    <w:name w:val="Testo del blocco"/>
    <w:basedOn w:val="Normal"/>
    <w:qFormat/>
    <w:pPr>
      <w:ind w:left="180" w:right="458" w:hanging="0"/>
      <w:jc w:val="both"/>
    </w:pPr>
    <w:rPr>
      <w:rFonts w:ascii="Tahoma" w:hAnsi="Tahoma" w:cs="Tahoma"/>
      <w:sz w:val="24"/>
      <w:szCs w:val="24"/>
    </w:rPr>
  </w:style>
  <w:style w:type="paragraph" w:styleId="Endnote">
    <w:name w:val="Endnote Text"/>
    <w:basedOn w:val="Normal"/>
    <w:pPr>
      <w:jc w:val="both"/>
    </w:pPr>
    <w:rPr>
      <w:rFonts w:ascii="Tahoma" w:hAnsi="Tahoma" w:cs="Tahoma"/>
      <w:sz w:val="20"/>
      <w:szCs w:val="20"/>
    </w:rPr>
  </w:style>
  <w:style w:type="paragraph" w:styleId="TestonotadichiusuraCarattere">
    <w:name w:val="Testo nota di chiusura Carattere"/>
    <w:basedOn w:val="Normal"/>
    <w:qFormat/>
    <w:pPr/>
    <w:rPr>
      <w:sz w:val="20"/>
      <w:szCs w:val="20"/>
    </w:rPr>
  </w:style>
  <w:style w:type="paragraph" w:styleId="Testonormale">
    <w:name w:val="Testo normale"/>
    <w:basedOn w:val="Normal"/>
    <w:qFormat/>
    <w:pPr/>
    <w:rPr>
      <w:rFonts w:ascii="Consolas" w:hAnsi="Consolas" w:cs="Consolas"/>
      <w:sz w:val="21"/>
      <w:szCs w:val="21"/>
    </w:rPr>
  </w:style>
  <w:style w:type="paragraph" w:styleId="TestonormaleCarattere">
    <w:name w:val="Testo normale Carattere"/>
    <w:basedOn w:val="Normal"/>
    <w:qFormat/>
    <w:pPr/>
    <w:rPr>
      <w:rFonts w:ascii="Courier New" w:hAnsi="Courier New" w:cs="Courier New"/>
      <w:sz w:val="20"/>
      <w:szCs w:val="20"/>
    </w:rPr>
  </w:style>
  <w:style w:type="paragraph" w:styleId="DefinitionTerm">
    <w:name w:val="Definition Term"/>
    <w:next w:val="DefinitionList"/>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DefinitionList">
    <w:name w:val="Definition List"/>
    <w:next w:val="DefinitionTerm"/>
    <w:qFormat/>
    <w:pPr>
      <w:widowControl w:val="false"/>
      <w:autoSpaceDE w:val="false"/>
      <w:bidi w:val="0"/>
      <w:ind w:left="360" w:hanging="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Definition">
    <w:name w:val="Definition"/>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H1">
    <w:name w:val="H1"/>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48"/>
      <w:szCs w:val="48"/>
      <w:lang w:val="it-IT" w:bidi="ar-SA" w:eastAsia="zh-CN"/>
    </w:rPr>
  </w:style>
  <w:style w:type="paragraph" w:styleId="H2">
    <w:name w:val="H2"/>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36"/>
      <w:szCs w:val="36"/>
      <w:lang w:val="it-IT" w:bidi="ar-SA" w:eastAsia="zh-CN"/>
    </w:rPr>
  </w:style>
  <w:style w:type="paragraph" w:styleId="H3">
    <w:name w:val="H3"/>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8"/>
      <w:szCs w:val="28"/>
      <w:lang w:val="it-IT" w:bidi="ar-SA" w:eastAsia="zh-CN"/>
    </w:rPr>
  </w:style>
  <w:style w:type="paragraph" w:styleId="H4">
    <w:name w:val="H4"/>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4"/>
      <w:szCs w:val="24"/>
      <w:lang w:val="it-IT" w:bidi="ar-SA" w:eastAsia="zh-CN"/>
    </w:rPr>
  </w:style>
  <w:style w:type="paragraph" w:styleId="H5">
    <w:name w:val="H5"/>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0"/>
      <w:szCs w:val="20"/>
      <w:lang w:val="it-IT" w:bidi="ar-SA" w:eastAsia="zh-CN"/>
    </w:rPr>
  </w:style>
  <w:style w:type="paragraph" w:styleId="H6">
    <w:name w:val="H6"/>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16"/>
      <w:szCs w:val="16"/>
      <w:lang w:val="it-IT" w:bidi="ar-SA" w:eastAsia="zh-CN"/>
    </w:rPr>
  </w:style>
  <w:style w:type="paragraph" w:styleId="Address">
    <w:name w:val="Address"/>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Blockquote">
    <w:name w:val="Blockquote"/>
    <w:qFormat/>
    <w:pPr>
      <w:widowControl w:val="false"/>
      <w:autoSpaceDE w:val="false"/>
      <w:bidi w:val="0"/>
      <w:spacing w:before="100" w:after="100"/>
      <w:ind w:left="360" w:right="360" w:hanging="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CITE">
    <w:name w:val="CITE"/>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CODE">
    <w:name w:val="CODE"/>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Keyboard">
    <w:name w:val="Keyboard"/>
    <w:qFormat/>
    <w:pPr>
      <w:widowControl w:val="false"/>
      <w:autoSpaceDE w:val="false"/>
      <w:bidi w:val="0"/>
    </w:pPr>
    <w:rPr>
      <w:rFonts w:ascii="Courier New" w:hAnsi="Courier New" w:eastAsia="Times New Roman;Times New Roman" w:cs="Courier New"/>
      <w:b/>
      <w:bCs/>
      <w:color w:val="auto"/>
      <w:sz w:val="20"/>
      <w:szCs w:val="20"/>
      <w:lang w:val="it-IT" w:bidi="ar-SA" w:eastAsia="zh-CN"/>
    </w:rPr>
  </w:style>
  <w:style w:type="paragraph" w:styleId="Preformatted">
    <w:name w:val="Preformatted"/>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ZBottomofForm">
    <w:name w:val="z-Bottom of Form"/>
    <w:qFormat/>
    <w:pPr>
      <w:widowControl w:val="false"/>
      <w:autoSpaceDE w:val="false"/>
      <w:bidi w:val="0"/>
      <w:jc w:val="center"/>
    </w:pPr>
    <w:rPr>
      <w:rFonts w:ascii="Arial" w:hAnsi="Arial" w:eastAsia="Times New Roman;Times New Roman" w:cs="Arial"/>
      <w:vanish/>
      <w:color w:val="auto"/>
      <w:sz w:val="16"/>
      <w:szCs w:val="16"/>
      <w:lang w:val="it-IT" w:bidi="ar-SA" w:eastAsia="zh-CN"/>
    </w:rPr>
  </w:style>
  <w:style w:type="paragraph" w:styleId="ZTopofForm">
    <w:name w:val="z-Top of Form"/>
    <w:qFormat/>
    <w:pPr>
      <w:widowControl w:val="false"/>
      <w:autoSpaceDE w:val="false"/>
      <w:bidi w:val="0"/>
      <w:jc w:val="center"/>
    </w:pPr>
    <w:rPr>
      <w:rFonts w:ascii="Arial" w:hAnsi="Arial" w:eastAsia="Times New Roman;Times New Roman" w:cs="Arial"/>
      <w:vanish/>
      <w:color w:val="auto"/>
      <w:sz w:val="16"/>
      <w:szCs w:val="16"/>
      <w:lang w:val="it-IT" w:bidi="ar-SA" w:eastAsia="zh-CN"/>
    </w:rPr>
  </w:style>
  <w:style w:type="paragraph" w:styleId="Sample">
    <w:name w:val="Sample"/>
    <w:qFormat/>
    <w:pPr>
      <w:widowControl w:val="false"/>
      <w:autoSpaceDE w:val="false"/>
      <w:bidi w:val="0"/>
    </w:pPr>
    <w:rPr>
      <w:rFonts w:ascii="Courier New" w:hAnsi="Courier New" w:eastAsia="Times New Roman;Times New Roman" w:cs="Courier New"/>
      <w:color w:val="auto"/>
      <w:sz w:val="22"/>
      <w:szCs w:val="22"/>
      <w:lang w:val="it-IT" w:bidi="ar-SA" w:eastAsia="zh-CN"/>
    </w:rPr>
  </w:style>
  <w:style w:type="paragraph" w:styleId="Typewriter">
    <w:name w:val="Typewriter"/>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Variable">
    <w:name w:val="Variable"/>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HTMLMarkup">
    <w:name w:val="HTML Markup"/>
    <w:qFormat/>
    <w:pPr>
      <w:widowControl w:val="false"/>
      <w:autoSpaceDE w:val="false"/>
      <w:bidi w:val="0"/>
    </w:pPr>
    <w:rPr>
      <w:rFonts w:ascii="Times New Roman;Times New Roman" w:hAnsi="Times New Roman;Times New Roman" w:eastAsia="Times New Roman;Times New Roman" w:cs="Times New Roman;Times New Roman"/>
      <w:vanish/>
      <w:color w:val="FF0000"/>
      <w:sz w:val="22"/>
      <w:szCs w:val="22"/>
      <w:lang w:val="it-IT" w:bidi="ar-SA" w:eastAsia="zh-CN"/>
    </w:rPr>
  </w:style>
  <w:style w:type="paragraph" w:styleId="Comment">
    <w:name w:val="Comment"/>
    <w:qFormat/>
    <w:pPr>
      <w:widowControl w:val="false"/>
      <w:autoSpaceDE w:val="false"/>
      <w:bidi w:val="0"/>
    </w:pPr>
    <w:rPr>
      <w:rFonts w:ascii="Times New Roman;Times New Roman" w:hAnsi="Times New Roman;Times New Roman" w:eastAsia="Times New Roman;Times New Roman" w:cs="Times New Roman;Times New Roman"/>
      <w:vanish/>
      <w:color w:val="auto"/>
      <w:sz w:val="22"/>
      <w:szCs w:val="22"/>
      <w:lang w:val="it-IT" w:bidi="ar-SA" w:eastAsia="zh-CN"/>
    </w:rPr>
  </w:style>
  <w:style w:type="paragraph" w:styleId="Default">
    <w:name w:val="Default"/>
    <w:qFormat/>
    <w:pPr>
      <w:widowControl w:val="false"/>
      <w:autoSpaceDE w:val="false"/>
      <w:bidi w:val="0"/>
    </w:pPr>
    <w:rPr>
      <w:rFonts w:ascii="Arial" w:hAnsi="Arial" w:eastAsia="Times New Roman;Times New Roman" w:cs="Arial"/>
      <w:color w:val="000000"/>
      <w:sz w:val="24"/>
      <w:szCs w:val="24"/>
      <w:lang w:val="it-IT" w:bidi="ar-SA" w:eastAsia="zh-CN"/>
    </w:rPr>
  </w:style>
  <w:style w:type="paragraph" w:styleId="PreformattatoHTML">
    <w:name w:val="Preformattato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7:53:00Z</dcterms:created>
  <dc:creator>Stefano.Sabbadin</dc:creator>
  <dc:description/>
  <dc:language>en-US</dc:language>
  <cp:lastModifiedBy>utente</cp:lastModifiedBy>
  <cp:lastPrinted>2010-04-08T14:59:00Z</cp:lastPrinted>
  <dcterms:modified xsi:type="dcterms:W3CDTF">2012-08-03T07:53:00Z</dcterms:modified>
  <cp:revision>2</cp:revision>
  <dc:subject/>
  <dc:title>#INIZIORTF#</dc:title>
</cp:coreProperties>
</file>