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8.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2.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8.6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9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9"/>
        <w:gridCol w:w="5443"/>
        <w:gridCol w:w="5443"/>
        <w:gridCol w:w="971"/>
        <w:gridCol w:w="1526"/>
      </w:tblGrid>
      <w:tr>
        <w:trPr>
          <w:cantSplit w:val="true"/>
        </w:trPr>
        <w:tc>
          <w:tcPr>
            <w:tcW w:w="11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6"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8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4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0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8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7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1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9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3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7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3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1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2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3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80"/>
        <w:gridCol w:w="5434"/>
        <w:gridCol w:w="5439"/>
        <w:gridCol w:w="971"/>
        <w:gridCol w:w="1528"/>
      </w:tblGrid>
      <w:tr>
        <w:trPr>
          <w:cantSplit w:val="true"/>
        </w:trPr>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5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3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9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6.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5.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3.8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9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2.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1.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8.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2.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6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6.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4.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7.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3.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5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3.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5.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0.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3.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0.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5.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1.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4.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7.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7.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4.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2.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2.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2.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9.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4.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6.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2.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5.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1.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2.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0.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0.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6.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9.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8.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8.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0.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3.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8.8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1.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0.4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3.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0.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4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4.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5.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3.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4.5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0.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7.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9.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5.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5.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2.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5.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4.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3.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9.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3.5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9.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4.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4.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1.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7.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6.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0.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7.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6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6.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9.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2.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8.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6.9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10"/>
        <w:gridCol w:w="5474"/>
        <w:gridCol w:w="5462"/>
        <w:gridCol w:w="975"/>
        <w:gridCol w:w="1531"/>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6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48"/>
        <w:gridCol w:w="5444"/>
        <w:gridCol w:w="5450"/>
        <w:gridCol w:w="982"/>
        <w:gridCol w:w="1528"/>
      </w:tblGrid>
      <w:tr>
        <w:trPr>
          <w:cantSplit w:val="true"/>
        </w:trPr>
        <w:tc>
          <w:tcPr>
            <w:tcW w:w="11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91"/>
        <w:gridCol w:w="5422"/>
        <w:gridCol w:w="5438"/>
        <w:gridCol w:w="980"/>
        <w:gridCol w:w="1521"/>
      </w:tblGrid>
      <w:tr>
        <w:trPr>
          <w:cantSplit w:val="true"/>
        </w:trPr>
        <w:tc>
          <w:tcPr>
            <w:tcW w:w="11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6"/>
        <w:gridCol w:w="5439"/>
        <w:gridCol w:w="5443"/>
        <w:gridCol w:w="974"/>
        <w:gridCol w:w="1530"/>
      </w:tblGrid>
      <w:tr>
        <w:trPr>
          <w:cantSplit w:val="true"/>
        </w:trPr>
        <w:tc>
          <w:tcPr>
            <w:tcW w:w="11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0"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3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9.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250"/>
        <w:gridCol w:w="5418"/>
        <w:gridCol w:w="5399"/>
        <w:gridCol w:w="967"/>
        <w:gridCol w:w="1518"/>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2</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8</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7</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3</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37:00Z</dcterms:created>
  <dc:creator>Stefano.Sabbadin</dc:creator>
  <dc:description/>
  <dc:language>en-US</dc:language>
  <cp:lastModifiedBy>Lelio Raffaelli</cp:lastModifiedBy>
  <cp:lastPrinted>2010-04-08T14:59:00Z</cp:lastPrinted>
  <dcterms:modified xsi:type="dcterms:W3CDTF">2012-03-22T15:37:00Z</dcterms:modified>
  <cp:revision>2</cp:revision>
  <dc:subject/>
  <dc:title>#INIZIORTF#</dc:title>
</cp:coreProperties>
</file>