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0.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5.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4.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5.6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76"/>
        <w:gridCol w:w="5441"/>
        <w:gridCol w:w="5438"/>
        <w:gridCol w:w="970"/>
        <w:gridCol w:w="1527"/>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7"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6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2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9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9.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4.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6.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1.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5.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2.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8.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7.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1.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7.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1.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5.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8.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6.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9.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4.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8.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6.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0.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0.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4.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6.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6.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6.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9.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8.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4.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7.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1.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77.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8.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5.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9.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5.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1.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0.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8.2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41:00Z</dcterms:created>
  <dc:creator>Stefano.Sabbadin</dc:creator>
  <dc:description/>
  <dc:language>en-US</dc:language>
  <cp:lastModifiedBy>Lelio Raffaelli</cp:lastModifiedBy>
  <cp:lastPrinted>2010-04-08T14:59:00Z</cp:lastPrinted>
  <dcterms:modified xsi:type="dcterms:W3CDTF">2012-03-22T14:41:00Z</dcterms:modified>
  <cp:revision>2</cp:revision>
  <dc:subject/>
  <dc:title>#INIZIORTF#</dc:title>
</cp:coreProperties>
</file>