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 xml:space="preserve">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N01</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MACCHINE OPERATRICI: I prezzi sono da intendersi al netto dell'IVA  e fanno riferimento a listini di noleggiatori, con l'eventuale sconto applicato, consegnati franco cantiere (distanza massima dal cantiere 20 km stradali) senza altre maggiorazioni di qualsiasi natura.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AT.N01.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miniescavatori FINO A 1,5 T - 1 giorno</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giorno</w:t>
        <w:tab/>
      </w:r>
      <w:r>
        <w:rPr>
          <w:rFonts w:cs="Verdana" w:ascii="Verdana" w:hAnsi="Verdana"/>
          <w:b/>
          <w:bCs/>
          <w:color w:val="000000"/>
          <w:sz w:val="20"/>
          <w:szCs w:val="20"/>
        </w:rPr>
        <w:t>€ 120.1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iniescavatori FINO A 1,5 T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iniescavatori FINO A 1,5 T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miniescavatori FINO A 2,5 T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3.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iniescavatori FINO A 2,5 T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2.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iniescavatori FINO A 2,5 T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iniescavatori FINO A 3,5 T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61.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iniescavatori FINO A 3,5 T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4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miniescavatori FINO A 3,5 T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iniescavatori FINO A 5 T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21.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miniescavatori FINO A 5 T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9.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iniescavatori FINO A 5 T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58.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midiescavatori 7 T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46.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idiescavatori 7 T - da 2 a 10 giorni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08.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midiescavatori 7 T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3.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minipale e skidloader FINO A 25 HP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13.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minipale e skidloader FINO A 25 HP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9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minipale e skidloader FINO A 25 HP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minipale e skidloader DA 25 A 40 HP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26.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minipale e skidloader DA 25 A 40 HP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inipale e skidloader DA 25 A 40 HP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11.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minipale e skidloader OLTRE 40 HP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2.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minipale e skidloader OLTRE 40 HP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13.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minipale e skidloader OLTRE 40 HP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12.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8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escavatore q.li 80 tipo “tern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46.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8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escavatore q.li 80 tipo “tern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08.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08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escavatore q.li 80 tipo “tern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2.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2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3 - </w:t>
      </w:r>
      <w:r>
        <w:rPr>
          <w:rFonts w:eastAsia="Arial Unicode MS" w:cs="Verdana" w:ascii="Verdana" w:hAnsi="Verdana"/>
          <w:sz w:val="20"/>
          <w:szCs w:val="20"/>
        </w:rPr>
        <w:t>escavatore q.li 200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30.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2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4 - </w:t>
      </w:r>
      <w:r>
        <w:rPr>
          <w:rFonts w:eastAsia="Arial Unicode MS" w:cs="Verdana" w:ascii="Verdana" w:hAnsi="Verdana"/>
          <w:sz w:val="20"/>
          <w:szCs w:val="20"/>
        </w:rPr>
        <w:t>escavatore q.li 200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03.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2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5 - </w:t>
      </w:r>
      <w:r>
        <w:rPr>
          <w:rFonts w:eastAsia="Arial Unicode MS" w:cs="Verdana" w:ascii="Verdana" w:hAnsi="Verdana"/>
          <w:sz w:val="20"/>
          <w:szCs w:val="20"/>
        </w:rPr>
        <w:t>escavatore q.li 200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33.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1.9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cchine per movimento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900 - </w:t>
      </w:r>
      <w:r>
        <w:rPr>
          <w:rFonts w:eastAsia="Arial Unicode MS" w:cs="Verdana" w:ascii="Verdana" w:hAnsi="Verdana"/>
          <w:sz w:val="20"/>
          <w:szCs w:val="20"/>
        </w:rPr>
        <w:t>oneri per carburante e trasporto in cantie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12.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cessori per demolizion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rtelloni idraulici 80-90 KG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cessori per demolizion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rtelloni idraulici 80-90 KG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cessori per demolizion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rtelloni idraulici 80-90 KG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1.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cessori per demolizion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artelloni idraulici 350 KG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cessori per demolizion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martelloni idraulici 350 KG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cessori per demolizion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artelloni idraulici 350 KG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9.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Rullo Tandem 15 Q Filo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2.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Rullo Tandem 15 Q Filom.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ullo Tandem 15 Q Filom.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9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Rullo Tandem 30 Q Filo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51.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ullo Tandem 30 Q Filom.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26.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Rullo Tandem 30 Q Filom.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13.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ullo Tandem 40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58.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Rullo Tandem 40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Rullo Tandem 40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Rullo Tandem 85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71.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Rullo Tandem 85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27.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Rullo Tandem 85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9.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Rullo Ferro /Gomma 60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02.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Rullo Ferro /Gomma 60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1.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Rullo Ferro /Gomma 60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Rullo Ferro /Gomma 120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71.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Rullo Ferro /Gomma 120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15.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Rullo Ferro /Gomma 120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3.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Piastr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Piastr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5.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Piastr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1.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ostipatore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Costipatore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3.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lli Stradali e Costip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Costipatore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1.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otocarriola 3-5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3.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otocarriola 3-5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otocarriola 3-5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7.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Motocarriola 7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9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otocarriola 7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otocarriola 7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Dumper 4X4 1200 L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13.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Dumper 4X4 12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7.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umpe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Dumper 4X4 1200 L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75.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Generatori di Corrente 5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7.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Generatori di Corrente 5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1.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Generatori di Corrente 5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Generatori di Corrente 10 -13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Generatori di Corrente 10 -13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7.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Generatori di Corrente 10 -13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5.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Generatori di Corrente 15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Generatori di Corrente 15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Generatori di Corrente 15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1.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eneratori di Corrente 2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Generatori di Corrente 2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eneratori di Corrente 2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eneratori di Corrente 3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75.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Generatori di Corrente 3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3.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Generatori di Corrente 3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Generatori di Corrente 45 - 5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Generatori di Corrente 45 - 5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Generatori di Corrente 45 - 5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Generatori di Corrente 7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Generatori di Corrente 7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Generatori di Corrente 7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75.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Generatori di Corrente 115 - 12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51.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Generatori di Corrente 115 - 12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2.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Generatori di Corrente 115 - 12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Generatori di Corrente 14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6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Generatori di Corrente 14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3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Generatori di Corrente 14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26.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3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Generatori di Corrente 17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77.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3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Generatori di Corrente 17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4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Generatori di Corrente 17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2.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Generatori di Corrente 250 Kv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5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Generatori di Corrente 250 Kva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15.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Generatori di Corrente 250 Kv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6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Torre Faro 2000 W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Torre Faro 2000 W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7.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Torre Faro 2000 W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5.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4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Motosaldatrici 300 A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Motosaldatrici 300 A - da 2 a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08.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Produzione di Energ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Motosaldatrici 300 A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pompe e elettropomp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2500 L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pompe e elettropomp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25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pompe e elettropomp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2500 L - mens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pompe e elettropomp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5000 L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13.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pompe e elettropomp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50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pompe e elettropomp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5000 L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0.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pompe e elettropomp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quota ammortamento elettropompa a.a. hp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0.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draulico Automatico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9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draulico Automatico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Idraulico Automatico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 Disco Automatico (disco escluso)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A Disco Automatico (disco escluso)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A Disco Automatico (disco escluso)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ronc. Idraulica (disco compreso)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15.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Tronc. Idraulica (disco compreso)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70.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11.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ttrezzature per tagl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ronc. Idraulica (disco compreso)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4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5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Intonacatrici per malte tradizionali, premiscelate, spec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5 kw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7.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6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Utensil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Vibratore per calcestruzzo per un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3.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6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Utensil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ega elettrica per carpenteria per un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4.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60.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Utensil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Betoniera 500 lt. per un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9.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1.060.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Utensil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Betoniera 1500 lt. - per un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3.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 xml:space="preserve">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N02</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AT.N02.014.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14 - </w:t>
      </w:r>
      <w:r>
        <w:rPr>
          <w:rFonts w:cs="Verdana" w:ascii="Verdana" w:hAnsi="Verdana"/>
          <w:sz w:val="20"/>
          <w:szCs w:val="20"/>
        </w:rPr>
        <w:t>Autocarri e motocarri</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Motocarro Rib. 13 Q - 1 giorno</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giorno</w:t>
        <w:tab/>
      </w:r>
      <w:r>
        <w:rPr>
          <w:rFonts w:cs="Verdana" w:ascii="Verdana" w:hAnsi="Verdana"/>
          <w:b/>
          <w:bCs/>
          <w:color w:val="000000"/>
          <w:sz w:val="20"/>
          <w:szCs w:val="20"/>
        </w:rPr>
        <w:t>€ 132.82</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Autocarri e motocar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otocarro Rib. 13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0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Autocarri e motocar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otocarro Rib. 13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Autocarri e motocar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utocarro Rib. 13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70.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Autocarri e motocar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Autocarro Rib. 13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4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Autocarri e motocar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Autocarro Rib. 13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 xml:space="preserve">Automezzi per trasport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ino a 50 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51.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 xml:space="preserve">Automezzi per trasport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50 a 130 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79.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2.01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 xml:space="preserve">Automezzi per trasport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130 a 250 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8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 xml:space="preserve">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N03</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MOTOCOMPRESSORI E ACCESSORI: I prezzi sono da intendersi al netto dell'IVA  e fanno riferimento a listini di noleggiatori, con l'eventuale sconto applicato, consegnati franco cantiere (distanza massima dal cantiere 20 km stradali) senza altre maggiorazioni di qualsiasi natura.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AT.N03.009.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9 - </w:t>
      </w:r>
      <w:r>
        <w:rPr>
          <w:rFont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Motocompressori 2000 L - 1 giorno</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giorno</w:t>
        <w:tab/>
      </w:r>
      <w:r>
        <w:rPr>
          <w:rFonts w:cs="Verdana" w:ascii="Verdana" w:hAnsi="Verdana"/>
          <w:b/>
          <w:bCs/>
          <w:color w:val="000000"/>
          <w:sz w:val="20"/>
          <w:szCs w:val="20"/>
        </w:rPr>
        <w:t>€ 69.5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otocompressori 20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otocompressori 2000 L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7.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Motocompressori 2500 L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0.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otocompressori 25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8.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otocompressori 2500 L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5.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otocompressori 3000 L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tocompressori 30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Motocompressori 3000 L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otocompressori 4500 L / 5000 L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Motocompressori 4500 L / 50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3.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otocompressori 4500 L / 5000 L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6.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Motocompressori 6000 L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otocompressori 6000 L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Motocompressori 6000 L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Martello 8 - 15 Kg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5.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Martello 8 - 15 Kg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0.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Martello 8 - 15 Kg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1.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Sabbiatrice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3.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Sabbiatrice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3.009.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mpressori e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Sabbiatrice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37.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 xml:space="preserve">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N05</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IMPASTATRICI E AFFINI: I prezzi sono da intendersi al netto dell'IVA  e fanno riferimento a listini di noleggiatori, con l'eventuale sconto applicato, consegnati franco cantiere (distanza massima dal cantiere 20 km stradali) senza altre maggiorazioni di qualsiasi natura.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AT.N05.005.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5 - </w:t>
      </w:r>
      <w:r>
        <w:rPr>
          <w:rFonts w:cs="Verdana" w:ascii="Verdana" w:hAnsi="Verdana"/>
          <w:sz w:val="20"/>
          <w:szCs w:val="20"/>
        </w:rPr>
        <w:t>Autobetonier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1500 - 2000 L resa idrost. - 1 giorno</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giorno</w:t>
        <w:tab/>
      </w:r>
      <w:r>
        <w:rPr>
          <w:rFonts w:cs="Verdana" w:ascii="Verdana" w:hAnsi="Verdana"/>
          <w:b/>
          <w:bCs/>
          <w:color w:val="000000"/>
          <w:sz w:val="20"/>
          <w:szCs w:val="20"/>
        </w:rPr>
        <w:t>€ 246.6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5.00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utobeton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500 - 2000 L resa idrost.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70.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5.00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utobeton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500 - 2000 L resa idrost.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4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5.00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utobeton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2500 L resa idrost.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84.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5.00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utobeton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2500 L resa idrost.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21.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5.00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utobeton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2500 L resa idrost.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96.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 xml:space="preserve">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N06</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MACCHINE ELEVATRICI: I prezzi sono da intendersi al netto dell'IVA  e fanno riferimento a listini di noleggiatori, con l'eventuale sconto applicato, consegnati franco cantiere (distanza massima dal cantiere 20 km stradali) senza altre maggiorazioni di qualsiasi natura.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AT.N06.004.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4 - </w:t>
      </w:r>
      <w:r>
        <w:rPr>
          <w:rFont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Carrelli Fuoristrada Telescopici 4 MT / 15 Q - 1 giorno</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giorno</w:t>
        <w:tab/>
      </w:r>
      <w:r>
        <w:rPr>
          <w:rFonts w:cs="Verdana" w:ascii="Verdana" w:hAnsi="Verdana"/>
          <w:b/>
          <w:bCs/>
          <w:color w:val="000000"/>
          <w:sz w:val="20"/>
          <w:szCs w:val="20"/>
        </w:rPr>
        <w:t>€ 164.45</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rrelli Fuoristrada Telescopici 4 MT / 15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3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rrelli Fuoristrada Telescopici 4 MT / 15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13.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rrelli Fuoristrada Telescopici 13 MT / 30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40.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rrelli Fuoristrada Telescopici 13 MT / 30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9.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arrelli Fuoristrada Telescopici 13 MT / 30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6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arrelli Fuoristrada Telescopici 16 MT / 37 Q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5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rrelli Fuoristrada Telescopici 16 MT / 37 Q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02.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4.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ollevamento e trasporto intern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Carrelli Fuoristrada Telescopici 16 MT / 37 Q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77.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Elettri Pantograf 8 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3.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Elettri Pantograf 8 M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5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Elettri Pantograf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44.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Elettri Pantograf 10-12 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9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Elettri Pantograf 10-12 M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Elettri Pantograf 10-12 M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6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Diesel Telescop 16 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3.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Diesel Telescop 16 M - da 2 a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6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Diesel Telescop 16 M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4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Diesel Telescop 18 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15.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Diesel Telescop 18 M - da 2 a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3.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Diesel Telescop 18 M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6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Diesel Telescop 20 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78.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Diesel Telescop 20 M - da 2 a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5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Diesel Telescop 20 M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27.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Benz/Elet Telescop 12 M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6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Benz/Elet Telescop 12 M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Benz/Elet Telescop 12 M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9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Piattaforma Autocarrata 20 mt. - 1 gior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46.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Piattaforma Autocarrata 20 mt. - da 2 a 1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208.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06.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aform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Piattaforma Autocarrata 20 mt. -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giorno</w:t>
        <w:tab/>
      </w:r>
      <w:r>
        <w:rPr>
          <w:rFonts w:eastAsia="Arial Unicode MS" w:cs="Verdana" w:ascii="Verdana" w:hAnsi="Verdana"/>
          <w:b/>
          <w:bCs/>
          <w:color w:val="000000"/>
          <w:sz w:val="20"/>
          <w:szCs w:val="20"/>
        </w:rPr>
        <w:t>€ 183.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raccio 35 m, portata in punta 1000 kg. per 3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075.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raccio 35 m, portata in punta 1000 kg. nolo da 4 a 7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012.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raccio 35 m, portata in punta 1000 kg. nolo da 8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012.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raccio 40-41 m, portata in punta 1000 kg. per 3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13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raccio 40-41 m, portata in punta 1000 kg. nolo da 4 a 7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075.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braccio 40-41 m, portata in punta 1000 kg. Nolo da 8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4.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braccio 45 m, portata in punta 1200 kg. per tre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201.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braccio 45 m, portata in punta 1200 kg. nolo da 4 a 7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13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braccio 45 m, portata in punta 1200 kg. nolo da 8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13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braccio 50-51 m, portata in punta 1200 kg. per 3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391.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braccio 50-51 m, portata in punta 1200 kg. nolo da 4 a 7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265.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braccio 50-51 m, portata in punta 1200 kg. nolo da 8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265.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braccio 60 m, portata in punta 1400 kg. per tre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2'78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braccio 60 m, portata in punta 1400 kg. nolo da 4 a 7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2'530.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braccio 60 m, portata in punta 1400 kg. nolo da 8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2'530.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braccio 75 m, portata in punta 2700 kg. nolo per tre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6'072.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braccio 75 m, portata in punta 2700 kg. nolo da 4 a 7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5'692.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6.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Gru a tor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braccio 75 m, portata in punta 2700 kg. nolo da 8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5'692.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raccio 18 m, portata in punta 600 kg. per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759.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raccio 18 m, portata in punta 600 kg nolo da 2 a 4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727.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raccio 18 m, portata in punta 600 kg nolo da 5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695.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raccio 20 m, portata in punta 650 kg. per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841.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raccio 20 m, portata in punta 650 kg nolo da 2 a 4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790.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braccio 20 m, portata in punta 650 kg nolo da 5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759.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braccio 25 m, portata in punta 800 kg. per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980.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braccio 25 m, portata in punta 800 kg nolo da 2 a 4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948.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braccio 25 m, portata in punta 800 kg nolo da 5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917.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braccio 30 m, portata in punta 1000 kg. per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13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braccio 30 m, portata in punta 1000 kg. nolo da 2 a 4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13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braccio 30 m, portata in punta 1000 kg nolo da 5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13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braccio 35 m, portata in punta 1000 kg. per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518.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braccio 35 m, portata in punta 1000 kg nolo da 2 a 4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518.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braccio 35 m, portata in punta 1000 kg nolo da 5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1'518.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braccio 40 m, portata in punta 1150 kg. per 1 mes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2'277.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braccio 40 m, portata in punta 1150 kg nolo da 2 a 4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2'277.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06.017.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Gru automont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braccio 40 m, portata in punta 1150 kg nolo da 5 a 12 m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2'024.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 xml:space="preserve">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AT.N10</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AT.N10.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Con rete di protezione schermatura 35 %</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q</w:t>
        <w:tab/>
      </w:r>
      <w:r>
        <w:rPr>
          <w:rFonts w:cs="Verdana" w:ascii="Verdana" w:hAnsi="Verdana"/>
          <w:b/>
          <w:bCs/>
          <w:color w:val="000000"/>
          <w:sz w:val="20"/>
          <w:szCs w:val="20"/>
        </w:rPr>
        <w:t>€ 13.2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ovrapprezzo per rete di protezione schermatura 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w:t>
        <w:tab/>
      </w:r>
      <w:r>
        <w:rPr>
          <w:rFonts w:eastAsia="Arial Unicode MS" w:cs="Verdana" w:ascii="Verdana" w:hAnsi="Verdana"/>
          <w:b/>
          <w:bCs/>
          <w:color w:val="000000"/>
          <w:sz w:val="20"/>
          <w:szCs w:val="20"/>
        </w:rPr>
        <w:t>€ 12.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Noleggio oltre il primo mese di utilizz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mese</w:t>
        <w:tab/>
      </w:r>
      <w:r>
        <w:rPr>
          <w:rFonts w:eastAsia="Arial Unicode MS" w:cs="Verdana" w:ascii="Verdana" w:hAnsi="Verdana"/>
          <w:b/>
          <w:bCs/>
          <w:color w:val="000000"/>
          <w:sz w:val="20"/>
          <w:szCs w:val="20"/>
        </w:rPr>
        <w:t>€ 1.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 rete di protezione schermatura 35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ovrapprezzo per rete di protezione schermatura 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w:t>
        <w:tab/>
      </w:r>
      <w:r>
        <w:rPr>
          <w:rFonts w:eastAsia="Arial Unicode MS" w:cs="Verdana" w:ascii="Verdana" w:hAnsi="Verdana"/>
          <w:b/>
          <w:bCs/>
          <w:color w:val="000000"/>
          <w:sz w:val="20"/>
          <w:szCs w:val="20"/>
        </w:rPr>
        <w:t>€ 12.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Noleggio oltre il primo mese di utilizz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mese</w:t>
        <w:tab/>
      </w:r>
      <w:r>
        <w:rPr>
          <w:rFonts w:eastAsia="Arial Unicode MS" w:cs="Verdana" w:ascii="Verdana" w:hAnsi="Verdana"/>
          <w:b/>
          <w:bCs/>
          <w:color w:val="000000"/>
          <w:sz w:val="20"/>
          <w:szCs w:val="20"/>
        </w:rPr>
        <w:t>€ 1.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ealizzazione di mantovana parasassi della larghezza di ml 1,50 circa, per la protezione della caduta dei materiali della lavorazione alle facciate, la struttura sarà realizzata ad una quota non inferiore di ml. 4,50 da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ntovana ogni 12 mt di altezz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5.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ealizzazione di base di ponteggio a partenza stretta da ml 0,30 a ml 1,00 su strada per una quota dal piano 00 a + mt 4,50 in tubo e giunto, nel prezzo è compreso trasporto montaggio e smontaggio, piano di calpestio parattacco, scale ancoraggio della struttura stessa, idonea segnaletica diurna e notturna, reti di prote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 elementi prefabbric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ealizzazione di base di ponteggio a partenza stretta da ml 0,30 a ml 1,00 su strada per una quota dal piano 00 a + mt 4,50 in tubo e giunto, nel prezzo è compreso trasporto montaggio e smontaggio, piano di calpestio parattacco, scale ancoraggio della struttura stessa, idonea segnaletica diurna e notturna, reti di prote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8.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Realizzazione di base di ponteggio a partenza galleria su strada per una quota dal piano 00 a + mt 2,50, nel prezzo è compreso trasporto montaggio e smontaggio, piano di calpestio parattacco, scale ancoraggio della struttura stessa, idonea segnaletica diurna e notturna, reti di prote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 elementi prefabbric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3.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Realizzazione di base di ponteggio a partenza galleria su strada per una quota dal piano 00 a + mt 2,50, nel prezzo è compreso trasporto montaggio e smontaggio, piano di calpestio parattacco, scale ancoraggio della struttura stessa, idonea segnaletica diurna e notturna, reti di prote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ealizzazione di struttura fuoriponte a sbalzo da mt 0,25 a 1,00, nel prezzo è compreso trasporto montaggio e smontaggio, piano di calpestio parattacco , scale ancoraggio della struttura stessa mediante diagonali di sostegno prolungamento della paracinta sopra la parte di lavorazione di mt h 1,20, reti di prote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 elementi prefabbric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ealizzazione di struttura fuoriponte a sbalzo da mt 0,25 a 1,00, nel prezzo è compreso trasporto montaggio e smontaggio, piano di calpestio parattacco , scale ancoraggio della struttura stessa mediante diagonali di sostegno prolungamento della paracinta sopra la parte di lavorazione di mt h 1,20, reti di prote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ealizzazione di castello di tiro , nel prezzo è compreso trasporto montaggio e smontaggio, piano di calpestio parattacco , scale, ancoraggio della struttura stessa per mezzo di controventature, idonea segnaletica diurna e notturna, reti di protezione.L'opera viene svuotata completamente da piano di calpestio paratacco e scale per permettere la salita e la discesa dei materiali, compreso struttura detta di controventatura atta a sostenere il peso del montacarici ed i relativi pesi da trasportare. La misurazione viene eseguita prendendo il perimetro dei quattro lati moltiplicando l'altezza misurato fino a l'ultimo corrente install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 appoggio a terra con 4 lati di 1,80 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ealizzazione di castello di tiro , nel prezzo è compreso trasporto montaggio e smontaggio, piano di calpestio parattacco , scale, ancoraggio della struttura stessa per mezzo di controventature, idonea segnaletica diurna e notturna, reti di protezione.L'opera viene svuotata completamente da piano di calpestio paratacco e scale per permettere la salita e la discesa dei materiali, compreso struttura detta di controventatura atta a sostenere il peso del montacarici ed i relativi pesi da trasportare. La misurazione viene eseguita prendendo il perimetro dei quattro lati moltiplicando l'altezza misurato fino a l'ultimo corrente install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appoggio a terra con 4 lati di 1,80 in elementi prefabbric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3.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ealizzazione di castello di tiro , nel prezzo è compreso trasporto montaggio e smontaggio, piano di calpestio parattacco , scale, ancoraggio della struttura stessa per mezzo di controventature, idonea segnaletica diurna e notturna, reti di protezione.L'opera viene svuotata completamente da piano di calpestio paratacco e scale per permettere la salita e la discesa dei materiali, compreso struttura detta di controventatura atta a sostenere il peso del montacarici ed i relativi pesi da trasportare. La misurazione viene eseguita prendendo il perimetro dei quattro lati moltiplicando l'altezza misurato fino a l'ultimo corrente install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ospeso da terra per permettere l'acesso di carico e scarico con 4 lati di 1,80 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ealizzazione di castello di tiro , nel prezzo è compreso trasporto montaggio e smontaggio, piano di calpestio parattacco , scale, ancoraggio della struttura stessa per mezzo di controventature, idonea segnaletica diurna e notturna, reti di protezione.L'opera viene svuotata completamente da piano di calpestio paratacco e scale per permettere la salita e la discesa dei materiali, compreso struttura detta di controventatura atta a sostenere il peso del montacarici ed i relativi pesi da trasportare. La misurazione viene eseguita prendendo il perimetro dei quattro lati moltiplicando l'altezza misurato fino a l'ultimo corrente install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In appoggio a terra con due lati di 1,80 e due lati di 3,60 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3.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Realizzazione piattaforme a gradoni per piano di carico e scarico con gru, nel prezzo è compreso trasporto montaggio e smontaggio, piano di calpestio parattacco , scale ancoraggio della struttura stessa mediante diagonali di sostegno.La misurazione viene seguita sulla struttura realizzata compreso i parapet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 quattro lati di mt 1,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2.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alizzazione di castello con scale, nel prezzo è compreso trasporto montaggio e smontaggio, piano di calpestio parattacco , scale, ancoraggio della struttura stessa per mezzo di controventature, idonea segnaletica diurna e notturna, reti di protezione. La misurazione viene eseguita a nodo. prendendo il perimetro dei quattro lati moltiplicando l'altezza misurato fino a l'ultimo corrente install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 appoggio a terra con due lati di 1,80 e due lati di 3,60 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7.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alizzazione di castello con scale, nel prezzo è compreso trasporto montaggio e smontaggio, piano di calpestio parattacco , scale, ancoraggio della struttura stessa per mezzo di controventature, idonea segnaletica diurna e notturna, reti di protezione. La misurazione viene eseguita a nodo. prendendo il perimetro dei quattro lati moltiplicando l'altezza misurato fino a l'ultimo corrente install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In appoggio a terra con due lati di 1,10 e due lati di 3,60 in tubo e 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0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alizzazione di castello con scale, nel prezzo è compreso trasporto montaggio e smontaggio, piano di calpestio parattacco , scale, ancoraggio della struttura stessa per mezzo di controventature, idonea segnaletica diurna e notturna, reti di protezione. La misurazione viene eseguita a nodo. prendendo il perimetro dei quattro lati moltiplicando l'altezza misurato fino a l'ultimo corrente install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In appoggio a terra con due lati di 1,10 e due lati di 3,60 in elementi prefabbric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3.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Realizzazione di copertura provvisoria in tubo e giunto con manto in lamiera ondulata o grecata. Struttura autoportante ancorata lateralmente o in appoggio a strutture esistente, completamente libera al disot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luci di falda fino a mt 3,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0.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Realizzazione di copertura provvisoria in tubo e giunto con manto in lamiera ondulata o grecata. Struttura autoportante ancorata lateralmente o in appoggio a strutture esistente, completamente libera al disot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luci di falda fino a mt 3,00 a 6,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5.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Realizzazione di copertura provvisoria in tubo e giunto con manto in lamiera ondulata o grecata. Struttura autoportante ancorata lateralmente o in appoggio a strutture esistente, completamente libera al disot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er luci di falda fino a mt 6,00a 9,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5.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Realizzazione di scala prefabbricata. La misurazione viene eseguita a scalino realizz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 tubo e giunto con pedata in leg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Realizzazione di scala prefabbricata. La misurazione viene eseguita a scalino realizz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struttura prefabbricata con pedata in grigliato metalli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Realizzazione di recinzione area adibita a cantiere, compreso montaggio smontaggio idonea segnaletica diurna e notturn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struttura tubo e giunto con rete plastica ross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Realizzazione di recinzione area adibita a cantiere, compreso montaggio smontaggio idonea segnaletica diurna e notturn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in struttura tubo e giunto con tavole in legno o metallich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3.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Locali igienici e di ricov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acca in lamiera zincata da adibire a deposito materiali e attrezzi di dimensioni cm 240x450x240 fornita in opera su piazzola in cls (esclusa), compreso il trasporto, il montaggio, lo smontaggio - noleggio mens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6.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Locali igienici e di ricov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3.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Locali igienici e di ricov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6.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Locali igienici e di ricov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9.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Locali igienici e di ricov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3.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1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Locali igienici e di ricov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1.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2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Nolo di ponte interno, completo di puntelli o cavalletti e dal piano di lavoro, in tavole di abete da mm40 , per locali di altezza fino a mm 40, per locali di altezza fino a m. 3,00 compreso l'approntamento dei piani di lavoro secondo le norme antifortunistich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la durata fino a 30 giorni (o frazione fino ai 3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2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Nolo di ponte interno, completo di puntelli o cavalletti e dal piano di lavoro, in tavole di abete da mm40 , per locali di altezza fino a mm 40, per locali di altezza fino a m. 3,00 compreso l'approntamento dei piani di lavoro secondo le norme antifortunistich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la durata fino a 60 giorni (o frazione da 31 fino a 60 gior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2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Nolo di materiale per ponteggio tubolare, compresi accessori d'uso (basette, rotelle, spinotti) consegnati a piè d'opera; per la durata di un mese o fr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metro di tub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2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Nolo di materiale per ponteggio tubolare, compresi accessori d'uso (basette, rotelle, spinotti) consegnati a piè d'opera; per la durata di un mese o fr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giu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2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Nolo di materiale per ponteggio tubolare, compresi accessori d'uso (basette, rotelle, spinotti) consegnati a piè d'opera; per la durata di un mese o fr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pinotto/basetta/rotell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2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Moduli per blindaggio scav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odulo Metri 3,00x2,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430.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AT.N10.02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Moduli per blindaggio scav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odulo Metri 3,00x4,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ensile</w:t>
        <w:tab/>
      </w:r>
      <w:r>
        <w:rPr>
          <w:rFonts w:eastAsia="Arial Unicode MS" w:cs="Verdana" w:ascii="Verdana" w:hAnsi="Verdana"/>
          <w:b/>
          <w:bCs/>
          <w:color w:val="000000"/>
          <w:sz w:val="20"/>
          <w:szCs w:val="20"/>
        </w:rPr>
        <w:t>€ 759.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200</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Prodotti accessori per realizzazioni di varia natura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200.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Chiodi</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kg</w:t>
        <w:tab/>
      </w:r>
      <w:r>
        <w:rPr>
          <w:rFonts w:cs="Verdana" w:ascii="Verdana" w:hAnsi="Verdana"/>
          <w:b/>
          <w:bCs/>
          <w:color w:val="000000"/>
          <w:sz w:val="20"/>
          <w:szCs w:val="20"/>
        </w:rPr>
        <w:t>€ 1.05</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untello metallico (con sviluppo fino al ml 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araspigo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fluidificante per getti di calcestruzzo a vist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sarma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3.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guarnizione in PVC o neoprene per posa di vetri per serramenti in profil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mastice sintetico al silico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ollante biologico traspirante per pannelli in sugher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anto adesiv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tassello e vite mm 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era per lucidatura pavim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9.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Struttura di supporto in profilato in lam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1.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ateriale da carpent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Pendi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N</w:t>
        <w:tab/>
      </w:r>
      <w:r>
        <w:rPr>
          <w:rFonts w:eastAsia="Arial Unicode MS" w:cs="Verdana" w:ascii="Verdana" w:hAnsi="Verdana"/>
          <w:b/>
          <w:bCs/>
          <w:color w:val="000000"/>
          <w:sz w:val="20"/>
          <w:szCs w:val="20"/>
        </w:rPr>
        <w:t>€ 0.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200.002.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i per lavaggio - preparazioni e protezion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rta abrasiva 100g 28X23 c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foglio</w:t>
        <w:tab/>
      </w:r>
      <w:r>
        <w:rPr>
          <w:rFonts w:eastAsia="Arial Unicode MS" w:cs="Verdana" w:ascii="Verdana" w:hAnsi="Verdana"/>
          <w:b/>
          <w:bCs/>
          <w:color w:val="000000"/>
          <w:sz w:val="20"/>
          <w:szCs w:val="20"/>
        </w:rPr>
        <w:t>€ 2.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01</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INERTI: Dovranno essere costituiti da elementi non gelivi, privi di parti friabili e polverulente o scistose; non dovranno contenere gesso e solfat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01.002.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2 - </w:t>
      </w:r>
      <w:r>
        <w:rPr>
          <w:rFont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Colaticci</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Tn</w:t>
        <w:tab/>
      </w:r>
      <w:r>
        <w:rPr>
          <w:rFonts w:cs="Verdana" w:ascii="Verdana" w:hAnsi="Verdana"/>
          <w:b/>
          <w:bCs/>
          <w:color w:val="000000"/>
          <w:sz w:val="20"/>
          <w:szCs w:val="20"/>
        </w:rPr>
        <w:t>€ 20.24</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ietrisco 3/8 (risett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6.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enoncino (50% sabbia e 50% ghiaietto o pietris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6.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abb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9.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asso 08/12 (u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8.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Sasso 12/22 (du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6.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asso 22/30 (t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5.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Sasso 40/70 di cav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6.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Sasso 80/100 di cav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6.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Stabilizzato di cav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6.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Pietram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51.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2.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ateriale di cava o frantu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Vermiculite espansa in granuli diam. 0-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4.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roveniente da impianti di recup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Granulato 00/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9.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roveniente da impianti di recup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Granulato 40/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3.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roveniente da impianti di recup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abbia 0/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0.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roveniente da impianti di recup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tabilizzato 00/1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2.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roveniente da impianti di recup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tabilizzato 15/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2.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1.00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roveniente da impianti di recup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tabilizzato 40/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1.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02</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Leganti idraulici: Tutte le forniture devono essere accompagnate dall'attestato di conformità CE e avere i requisiti previsti dalle norm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02.004.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4 - </w:t>
      </w:r>
      <w:r>
        <w:rPr>
          <w:rFonts w:cs="Verdana" w:ascii="Verdana" w:hAnsi="Verdana"/>
          <w:sz w:val="20"/>
          <w:szCs w:val="20"/>
        </w:rPr>
        <w:t>Leganti</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 xml:space="preserve">Cemento tipo 52,5 R - merce sfusa </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Tn</w:t>
        <w:tab/>
      </w:r>
      <w:r>
        <w:rPr>
          <w:rFonts w:cs="Verdana" w:ascii="Verdana" w:hAnsi="Verdana"/>
          <w:b/>
          <w:bCs/>
          <w:color w:val="000000"/>
          <w:sz w:val="20"/>
          <w:szCs w:val="20"/>
        </w:rPr>
        <w:t>€ 116.89</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 xml:space="preserve">Cemento tipo 42,5 R - merce sfusa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08.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 xml:space="preserve">Cemento tipo 42,5 R - in sacchi da 25 kg.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40.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 xml:space="preserve">Cemento tipo 32,5 R - merce sfusa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99.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emento tipo 32,5 R: in sacchi da 25 kg compr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27.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alce - eminentemente idraulica e plastica: merce sfus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alce - eminentemente idraulica e plastica: in sacchi da 25 Kg (sacchi compre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17.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Gesso a pront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194.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2.004.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Leg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Gesso scagliol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Tn</w:t>
        <w:tab/>
      </w:r>
      <w:r>
        <w:rPr>
          <w:rFonts w:eastAsia="Arial Unicode MS" w:cs="Verdana" w:ascii="Verdana" w:hAnsi="Verdana"/>
          <w:b/>
          <w:bCs/>
          <w:color w:val="000000"/>
          <w:sz w:val="20"/>
          <w:szCs w:val="20"/>
        </w:rPr>
        <w:t>€ 220.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04</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Laterizi e blocchi in cls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04.016.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16 - </w:t>
      </w:r>
      <w:r>
        <w:rPr>
          <w:rFont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Blocco termico porizzato cm. 18x12x25 (18,5 pezzi a mq)</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cad</w:t>
        <w:tab/>
      </w:r>
      <w:r>
        <w:rPr>
          <w:rFonts w:cs="Verdana" w:ascii="Verdana" w:hAnsi="Verdana"/>
          <w:b/>
          <w:bCs/>
          <w:color w:val="000000"/>
          <w:sz w:val="20"/>
          <w:szCs w:val="20"/>
        </w:rPr>
        <w:t>€ 0.96</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locco termico porizzato cm. 18x12x30 (22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locco termico porizzato cm. 18x25x30 (22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locco termico porizzato portante cm. 18x25x30 (22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locco termico porizzato sismico cm. 18x20x25 (18,5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Blocco termico porizzato sismico cm. 18x25x30 (22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Forato a 6 fori cm. 8x12x25 (32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Foratella cm. 8x25x25 (16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Foratone leggero cm. 12x25x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attoni doppi UNI pieni e semipieni, cm 12x12x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Mattoni UNI pieni e semipieni, cm 12x5,5x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avella spessore cm. 3 lunghezza fino a cm. 60 (6,66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Tavella spessore cm. 4 lunghezza fino a cm. 100 (4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Tavellone spessore cm. 6 lunghezza fino a cm. 100 (4 pezzi a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Tegola marsigliese (n. 15 pezzi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8.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Colmo tegola marsigliese (3 pezzi a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Tegola portoghese (n. 14 pezzi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olmo tegola portoghese (3 pezzi a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Gronda per tegola toscana (3 pezzi a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Tegola toscana ( n. 8 pezzi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4.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Coppo per tegola toscana (n. 8 pezzi 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Colmo per tegola toscana (3 pezzi a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Campigiane scempi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Foratone pesante cm. 24x12x2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Forato a 6 fori cm. 12x24x2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Blocco in cls e argilla espansa vibro-compresso portante cm. 25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Blocco in cls e argilla espansa vibro-compresso portante cm. 30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5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Blocco in cls e argilla espansa vibro-compresso non portante cm. 8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Blocco in cls e argilla espansa vibro-compresso non portante cm. 12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5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Blocco in cls e argilla espansa vibro-compresso non portante cm. 20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5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Blocco in cls e argilla espansa vibro-compresso non portante cm. 25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5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Blocco in cls e argilla espansa vibro-compresso non portante cm. 30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Blocco in cls pesante vibro-compresso cm. 25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Blocco in cls pesante vibro-compresso cm. 20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Blocco in cls pesante vibro-compresso cm. 12x2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Blocco in cls splittato, colore naturale, tipo facciavista e idrorepellente cm. 7x40x20 pie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4 - </w:t>
      </w:r>
      <w:r>
        <w:rPr>
          <w:rFonts w:eastAsia="Arial Unicode MS" w:cs="Verdana" w:ascii="Verdana" w:hAnsi="Verdana"/>
          <w:sz w:val="20"/>
          <w:szCs w:val="20"/>
        </w:rPr>
        <w:t>Blocco in cls splittato, colore naturale, tipo facciavista e idrorepellente cm. 7x20x50 scanala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Blocco in cls splittato, colore naturale, tipo facciavista e idrorepellente cm. 12x40x20 a 1 cam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Blocco in cls splittato, colore naturale, tipo facciavista e idrorepellente cm. 15x20x50 scanala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Blocco in cls splittato, colore naturale, tipo facciavista e idrorepellente cm. 20x20x50 a 1 cam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6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8 - </w:t>
      </w:r>
      <w:r>
        <w:rPr>
          <w:rFonts w:eastAsia="Arial Unicode MS" w:cs="Verdana" w:ascii="Verdana" w:hAnsi="Verdana"/>
          <w:sz w:val="20"/>
          <w:szCs w:val="20"/>
        </w:rPr>
        <w:t>Blocco in cls splittato, colore naturale, tipo facciavista e idrorepellente cm. 22x20x50 a 1 camera scanala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7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Blocco in laterizio alveolato per tamponamenti cm. 25x30x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8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Blocco in laterizio per solai da gettarsi completamente in opera (pignatta) h cm.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8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Blocco in laterizio per solai da gettarsi completamente in opera (pignatta) h cm. 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8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Blocco in laterizio per solai da gettarsi completamente in opera (pignatta) h cm. 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8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Blocco in laterizio per solai da gettarsi completamente in opera (pignatta) h cm.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4.016.08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erce resa franco cantie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Blocco in laterizio per solai da gettarsi completamente in opera (pignatta) h cm. 2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06</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Acciaio: B450C per cemento armato ordinario controllato in stabilimento, conforme alle Norme Tecniche per le Costruzioni, D.M. 14/01/2008, ad aderenza migliorata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06.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barre ad aderenza migliorata Ø 6</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kg</w:t>
        <w:tab/>
      </w:r>
      <w:r>
        <w:rPr>
          <w:rFonts w:cs="Verdana" w:ascii="Verdana" w:hAnsi="Verdana"/>
          <w:b/>
          <w:bCs/>
          <w:color w:val="000000"/>
          <w:sz w:val="20"/>
          <w:szCs w:val="20"/>
        </w:rPr>
        <w:t>€ 0.91</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arre ad aderenza migliorata Ø 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arre ad aderenza migliorata Ø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arre ad aderenza migliorata 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arre ad aderenza migliorata Ø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barre ad aderenza migliorata Ø 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barre ad aderenza migliorata Ø 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barre ad aderenza migliorata Ø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barre ad aderenza migliorata Ø 2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barre ad aderenza migliorata Ø 2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 xml:space="preserve"> Rete elettrosaldata formato mm 2000x3000 Ø 5 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 xml:space="preserve"> Rete elettrosaldata formato mm 2000x3000 Ø 5 150x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 xml:space="preserve"> Rete elettrosaldata formato mm 2000x3000 Ø 5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 xml:space="preserve"> Rete elettrosaldata formato mm 2000x3000 Ø 6 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 xml:space="preserve"> Rete elettrosaldata formato mm 2000x3000 Ø 6 150x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 xml:space="preserve"> Rete elettrosaldata formato mm 2000x3000 Ø 6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 xml:space="preserve"> Rete elettrosaldata formato mm 2000x3000 Ø 8 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Rete elettrosaldata formato mm 2000x3000  Ø 8 150x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 xml:space="preserve"> Rete elettrosaldata formato mm 2000x3000 Ø 8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 xml:space="preserve">  Rete elettrosaldata formato mm 2000x3000 Ø 10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Rete elettrosaldata formato mm 2250x4000 Ø 5 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Rete elettrosaldata formato mm 2250x4000 Ø 5 150x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Rete elettrosaldata formato mm 2250x4000 Ø 5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Rete elettrosaldata formato mm 2250x4000 Ø 6 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Rete elettrosaldata formato mm 2250x4000 Ø 6 150x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Rete elettrosaldata formato mm 2250x4000 Ø 6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Rete elettrosaldata formato mm 2250x4000 Ø 8 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Rete elettrosaldata formato mm 2250x4000 Ø 8 150x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Rete elettrosaldata formato mm 2250x4000 Ø 8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Rete elettrosaldata formato mm 2250x4000 Ø 10 200x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Staff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ravi e ferri a “U“ NP FE 360 B da mm 80 a mm 1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travi e ferri a “U“ NP FE 360 B da mm 140 a mm 2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5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travi e ferri a “U“ NP FE 360 B oltre mm 2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travi IPE-HE FE 360 B fino a mm 2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6.001.05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arre , reti elettrosaldate e prodotti per carpenteria metall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ravi IPE-HE FE 360 B oltre mm 2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08</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LEGNAMI E DERIVAT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08.020.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20 - </w:t>
      </w:r>
      <w:r>
        <w:rPr>
          <w:rFonts w:cs="Verdana" w:ascii="Verdana" w:hAnsi="Verdana"/>
          <w:sz w:val="20"/>
          <w:szCs w:val="20"/>
        </w:rPr>
        <w:t>Abet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morali e mezzi morali, lunghezza da m 3 fino a m 6</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c</w:t>
        <w:tab/>
      </w:r>
      <w:r>
        <w:rPr>
          <w:rFonts w:cs="Verdana" w:ascii="Verdana" w:hAnsi="Verdana"/>
          <w:b/>
          <w:bCs/>
          <w:color w:val="000000"/>
          <w:sz w:val="20"/>
          <w:szCs w:val="20"/>
        </w:rPr>
        <w:t>€ 268.3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8.02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be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ottomisure parallele (spess.cm 2,5 lungh.m 4 largh. 8-15 c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228.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8.02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be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tavole da ponteggio mm 50 prisma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252.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8.02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be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tavole (spess. da 2 a 6 cm - assortimento 3^ andante - lunghezza m 4 larghezza cm 16 in av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247.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8.02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be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ravi a spigolo vivo fino a cm 25x25, lunghezza fino a m 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300.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09</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Malte strutturali e per intonac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09.013.002</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13 - </w:t>
      </w:r>
      <w:r>
        <w:rPr>
          <w:rFonts w:cs="Verdana" w:ascii="Verdana" w:hAnsi="Verdana"/>
          <w:sz w:val="20"/>
          <w:szCs w:val="20"/>
        </w:rPr>
        <w:t>Malte per muratur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2 - </w:t>
      </w:r>
      <w:r>
        <w:rPr>
          <w:rFonts w:cs="Verdana" w:ascii="Verdana" w:hAnsi="Verdana"/>
          <w:sz w:val="20"/>
          <w:szCs w:val="20"/>
        </w:rPr>
        <w:t>premiscelata da silos per intonaci</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kg</w:t>
        <w:tab/>
      </w:r>
      <w:r>
        <w:rPr>
          <w:rFonts w:cs="Verdana" w:ascii="Verdana" w:hAnsi="Verdana"/>
          <w:b/>
          <w:bCs/>
          <w:color w:val="000000"/>
          <w:sz w:val="20"/>
          <w:szCs w:val="20"/>
        </w:rPr>
        <w:t>€ 0.10</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9.01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alte per mura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lce idraulica (M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9.01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alte per mura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alta bastarda (M5) preconfezionat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9.013.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alte per mura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alta di cemento (M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9.013.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alte per mura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alta premiscelata a base di gesso emidrato e perlite espans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09.013.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alte per mura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malta fonoassorbe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10</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CALCESTRUZZO PRECONFEZIONATO: Fornitura di calcestruzz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10.005.003</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5 - </w:t>
      </w:r>
      <w:r>
        <w:rPr>
          <w:rFonts w:cs="Verdana" w:ascii="Verdana" w:hAnsi="Verdana"/>
          <w:sz w:val="20"/>
          <w:szCs w:val="20"/>
        </w:rPr>
        <w:t>resistenza caratteristica C 12/15 Mpa, Dmax 32, Cl. 0,4</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3 - </w:t>
      </w:r>
      <w:r>
        <w:rPr>
          <w:rFonts w:cs="Verdana" w:ascii="Verdana" w:hAnsi="Verdana"/>
          <w:sz w:val="20"/>
          <w:szCs w:val="20"/>
        </w:rPr>
        <w:t>classe di esposizione ambientale X0,  consistenza S3</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c</w:t>
        <w:tab/>
      </w:r>
      <w:r>
        <w:rPr>
          <w:rFonts w:cs="Verdana" w:ascii="Verdana" w:hAnsi="Verdana"/>
          <w:b/>
          <w:bCs/>
          <w:color w:val="000000"/>
          <w:sz w:val="20"/>
          <w:szCs w:val="20"/>
        </w:rPr>
        <w:t>€ 102.72</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resistenza caratteristica C 12/15 Mpa, Dmax 32, Cl. 0,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lasse di esposizione ambientale X0,  consistenza S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05.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esistenza caratteristica C 16/2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lasse di esposizione ambientale X0,  consistenza S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04.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esistenza caratteristica C 16/2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lasse di esposizione ambientale X0, consistenza S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07.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esistenza caratteristica C 20/2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lasse di esposizione ambientale X0,  consistenza S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06.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esistenza caratteristica C 20/2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lasse di esposizione ambientale X0, consistenza S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08.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resistenza caratteristica C 25/3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lasse di esposizione ambientale XC1, consistenza al getto S3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0.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resistenza caratteristica C 25/3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lasse di esposizione ambientale XC2, consistenza al getto S3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0.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resistenza caratteristica C 25/3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lasse di esposizione ambientale XC1, consistenza al getto S4 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3.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resistenza caratteristica C 25/3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lasse di esposizione ambientale XC2, consistenza al getto S4 - 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3.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sistenza caratteristica C 28/3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lasse di esposizione ambientale XC1, consistenza al getto S3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6.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sistenza caratteristica C 28/3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lasse di esposizione ambientale XC2 consistenza al getto S3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6.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sistenza caratteristica C 28/3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lasse di esposizione ambientale XC3 consistenza al getto S3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9.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sistenza caratteristica C 28/3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lasse di esposizione ambientale XC1, consistenza al getto S4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8.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sistenza caratteristica C 28/3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lasse di esposizione ambientale XC2 consistenza al getto S4 - 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8.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0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esistenza caratteristica C 28/3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lasse di esposizione ambientale XC3 consistenza al getto S4 - 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22.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resistenza caratteristica C 32/4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lasse di esposizione ambientale XF1 consistenza al getto S3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30.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resistenza caratteristica C 32/40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lasse di esposizione ambientale XF1 consistenza al getto S4 - 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32.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resistenza caratteristica C 35/4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lasse di esposizione ambientale XF1 consistenza al getto S3 - semi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33.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resistenza caratteristica C 35/45 Mpa - Dmax 32, Cl. 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lasse di esposizione ambientale XF1 consistenza al getto S4 - flui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36.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lcestruzzi allegger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 polistirolo espanso S4 D 4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7.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lcestruzzi allegger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n polistirolo espanso S4 D 6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22.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lcestruzzi allegger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on polistirolo espanso S4 D 8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20.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lcestruzzi allegger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on polistirolo espanso S4 D 1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18.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0.01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lcestruzzi allegger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lcestruzzo leggero strutturale con argilla espansa S5 C20/25 D 17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c</w:t>
        <w:tab/>
      </w:r>
      <w:r>
        <w:rPr>
          <w:rFonts w:eastAsia="Arial Unicode MS" w:cs="Verdana" w:ascii="Verdana" w:hAnsi="Verdana"/>
          <w:b/>
          <w:bCs/>
          <w:color w:val="000000"/>
          <w:sz w:val="20"/>
          <w:szCs w:val="20"/>
        </w:rPr>
        <w:t>€ 146.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12</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ELEMENTI PREFABBRICATI IN CONGLOMERATI VAR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12.017.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17 - </w:t>
      </w:r>
      <w:r>
        <w:rPr>
          <w:rFonts w:cs="Verdana" w:ascii="Verdana" w:hAnsi="Verdana"/>
          <w:sz w:val="20"/>
          <w:szCs w:val="20"/>
        </w:rPr>
        <w:t>in cls</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Fossa bicamerale a camera monoblocco lt. 3000</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cad</w:t>
        <w:tab/>
      </w:r>
      <w:r>
        <w:rPr>
          <w:rFonts w:cs="Verdana" w:ascii="Verdana" w:hAnsi="Verdana"/>
          <w:b/>
          <w:bCs/>
          <w:color w:val="000000"/>
          <w:sz w:val="20"/>
          <w:szCs w:val="20"/>
        </w:rPr>
        <w:t>€ 569.25</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Fossa bicamerale a camera monoblocco lt. 4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59.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Fossa bicamerale a camera monoblocco lt. 8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18.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Fossa bicamerale ad elementi lt. 3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7.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Fossa bicamerale ad elementi lt. 4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09.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Fossa bicamerale ad elementi lt. 6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14.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Fossa bicamerale ad elementi lt. 8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19.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Fossa tipo Imhoff 5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0.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Fossa tipo Imhoff 7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64.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Fossa tipo Imhoff 9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33.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Fossa tipo Imhoff 10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71.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Fossa tipo Imhoff 12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44.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Fossa tipo Imhoff 15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18.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Fossa tipo Imhoff 24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49.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Fossa tipo Imhoff 33 ute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317.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Fossa tricamerale a camera monoblocco lt. 3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69.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Fossa tricamerale a camera monoblocco lt. 4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59.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Fossa tricamerale a camera monoblocco lt. 6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3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Fossa tricamerale a camera monoblocco lt. 8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18.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Fossa tricamerale a camera monoblocco lt. 12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77.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4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Fossa tricamerale ad elementi lt. 3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7.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4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Fossa tricamerale ad elementi lt. 4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09.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4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Fossa tricamerale ad elementi lt. 6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14.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4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Fossa tricamerale ad elementi lt. 8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19.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4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Fossa tricamerale ad elementi lt. 120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28.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Pozzetto con lapide scempia con chiusino dimensioni esterne 30x30x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Pozzetto con lapide scempia con chiusino dimensioni esterne 40x40x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Pozzetto con lapide scempia con chiusino dimensioni esterne 50x5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Pozzetto con lapide scempia con chiusino dimensioni esterne 60x60x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3.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ozzetto con lapide scempia con chiusino dimensioni esterne 70x70x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6.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ozzetto con lapide scempia con chiusino dimensioni esterne 80x80x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3.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ozzetto con lapide scempia con chiusino dimensioni esterne 90x90x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0.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5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8 - </w:t>
      </w:r>
      <w:r>
        <w:rPr>
          <w:rFonts w:eastAsia="Arial Unicode MS" w:cs="Verdana" w:ascii="Verdana" w:hAnsi="Verdana"/>
          <w:sz w:val="20"/>
          <w:szCs w:val="20"/>
        </w:rPr>
        <w:t>Pozzetto con lapide scempia con chiusino dimensioni esterne 100x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Pozzetto con lapide carrabile con chiusino dimensioni esterne 30x30x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ozzetto con lapide carrabile con chiusino dimensioni esterne  40x40x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Pozzetto con lapide carrabile con chiusino dimensioni esterne  50x50x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7.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4 - </w:t>
      </w:r>
      <w:r>
        <w:rPr>
          <w:rFonts w:eastAsia="Arial Unicode MS" w:cs="Verdana" w:ascii="Verdana" w:hAnsi="Verdana"/>
          <w:sz w:val="20"/>
          <w:szCs w:val="20"/>
        </w:rPr>
        <w:t>Pozzetto con lapide carrabile con chiusino dimensioni esterne  60x60x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Pozzetto con lapide carrabile con chiusino dimensioni esterne  70x70x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Pozzetto con lapide carrabile con chiusino dimensioni esterne  80x80x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Pozzetto con lapide carrabile con chiusino dimensioni esterne  90x90x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6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8 - </w:t>
      </w:r>
      <w:r>
        <w:rPr>
          <w:rFonts w:eastAsia="Arial Unicode MS" w:cs="Verdana" w:ascii="Verdana" w:hAnsi="Verdana"/>
          <w:sz w:val="20"/>
          <w:szCs w:val="20"/>
        </w:rPr>
        <w:t>Pozzetto con lapide carrabile con chiusino dimensioni esterne  100x100x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4.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7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1 - </w:t>
      </w:r>
      <w:r>
        <w:rPr>
          <w:rFonts w:eastAsia="Arial Unicode MS" w:cs="Verdana" w:ascii="Verdana" w:hAnsi="Verdana"/>
          <w:sz w:val="20"/>
          <w:szCs w:val="20"/>
        </w:rPr>
        <w:t>Tubo in calcestruzzo diametro interno cm. 20  l.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7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Tubo in calcestruzzo diametro interno cm. 30 l.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7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3 - </w:t>
      </w:r>
      <w:r>
        <w:rPr>
          <w:rFonts w:eastAsia="Arial Unicode MS" w:cs="Verdana" w:ascii="Verdana" w:hAnsi="Verdana"/>
          <w:sz w:val="20"/>
          <w:szCs w:val="20"/>
        </w:rPr>
        <w:t>Tubo in calcestruzzo diametro interno cm. 40 l.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7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4 - </w:t>
      </w:r>
      <w:r>
        <w:rPr>
          <w:rFonts w:eastAsia="Arial Unicode MS" w:cs="Verdana" w:ascii="Verdana" w:hAnsi="Verdana"/>
          <w:sz w:val="20"/>
          <w:szCs w:val="20"/>
        </w:rPr>
        <w:t>Tubo in calcestruzzo diametro interno cm. 50 l.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7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5 - </w:t>
      </w:r>
      <w:r>
        <w:rPr>
          <w:rFonts w:eastAsia="Arial Unicode MS" w:cs="Verdana" w:ascii="Verdana" w:hAnsi="Verdana"/>
          <w:sz w:val="20"/>
          <w:szCs w:val="20"/>
        </w:rPr>
        <w:t>Tubo in calcestruzzo diametro interno cm. 60 l.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7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6 - </w:t>
      </w:r>
      <w:r>
        <w:rPr>
          <w:rFonts w:eastAsia="Arial Unicode MS" w:cs="Verdana" w:ascii="Verdana" w:hAnsi="Verdana"/>
          <w:sz w:val="20"/>
          <w:szCs w:val="20"/>
        </w:rPr>
        <w:t>Tubo in calcestruzzo diametro interno cm. 80 l.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7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7 - </w:t>
      </w:r>
      <w:r>
        <w:rPr>
          <w:rFonts w:eastAsia="Arial Unicode MS" w:cs="Verdana" w:ascii="Verdana" w:hAnsi="Verdana"/>
          <w:sz w:val="20"/>
          <w:szCs w:val="20"/>
        </w:rPr>
        <w:t>Tubo in calcestruzzo diametro interno cm. 100 l.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7.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9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Blocco in cemento cm. 8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9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Blocco in cemento cm. 12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9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locco in cemento cm. 20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09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Blocco in cemento cm. 25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01 - </w:t>
      </w:r>
      <w:r>
        <w:rPr>
          <w:rFonts w:eastAsia="Arial Unicode MS" w:cs="Verdana" w:ascii="Verdana" w:hAnsi="Verdana"/>
          <w:sz w:val="20"/>
          <w:szCs w:val="20"/>
        </w:rPr>
        <w:t>Blocco in cemento cassero cm. 20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02 - </w:t>
      </w:r>
      <w:r>
        <w:rPr>
          <w:rFonts w:eastAsia="Arial Unicode MS" w:cs="Verdana" w:ascii="Verdana" w:hAnsi="Verdana"/>
          <w:sz w:val="20"/>
          <w:szCs w:val="20"/>
        </w:rPr>
        <w:t>Blocco in cemento cassero cm. 25 20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12 - </w:t>
      </w:r>
      <w:r>
        <w:rPr>
          <w:rFonts w:eastAsia="Arial Unicode MS" w:cs="Verdana" w:ascii="Verdana" w:hAnsi="Verdana"/>
          <w:sz w:val="20"/>
          <w:szCs w:val="20"/>
        </w:rPr>
        <w:t>Blocco in cemento cassero cm. 8 25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13 - </w:t>
      </w:r>
      <w:r>
        <w:rPr>
          <w:rFonts w:eastAsia="Arial Unicode MS" w:cs="Verdana" w:ascii="Verdana" w:hAnsi="Verdana"/>
          <w:sz w:val="20"/>
          <w:szCs w:val="20"/>
        </w:rPr>
        <w:t>Blocco in cemento cassero cm. 10 25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14 - </w:t>
      </w:r>
      <w:r>
        <w:rPr>
          <w:rFonts w:eastAsia="Arial Unicode MS" w:cs="Verdana" w:ascii="Verdana" w:hAnsi="Verdana"/>
          <w:sz w:val="20"/>
          <w:szCs w:val="20"/>
        </w:rPr>
        <w:t>Blocco in cemento cassero cm. 12 25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15 - </w:t>
      </w:r>
      <w:r>
        <w:rPr>
          <w:rFonts w:eastAsia="Arial Unicode MS" w:cs="Verdana" w:ascii="Verdana" w:hAnsi="Verdana"/>
          <w:sz w:val="20"/>
          <w:szCs w:val="20"/>
        </w:rPr>
        <w:t>Blocco in cemento cassero cm. 15 25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21 - </w:t>
      </w:r>
      <w:r>
        <w:rPr>
          <w:rFonts w:eastAsia="Arial Unicode MS" w:cs="Verdana" w:ascii="Verdana" w:hAnsi="Verdana"/>
          <w:sz w:val="20"/>
          <w:szCs w:val="20"/>
        </w:rPr>
        <w:t>Zanella doppio petto cm. 30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1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Zanella doppio petto+N523 cm. 40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2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0 - </w:t>
      </w:r>
      <w:r>
        <w:rPr>
          <w:rFonts w:eastAsia="Arial Unicode MS" w:cs="Verdana" w:ascii="Verdana" w:hAnsi="Verdana"/>
          <w:sz w:val="20"/>
          <w:szCs w:val="20"/>
        </w:rPr>
        <w:t>travetto prefabbricato in cls vibrocompresso fino a metri 4,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2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1 - </w:t>
      </w:r>
      <w:r>
        <w:rPr>
          <w:rFonts w:eastAsia="Arial Unicode MS" w:cs="Verdana" w:ascii="Verdana" w:hAnsi="Verdana"/>
          <w:sz w:val="20"/>
          <w:szCs w:val="20"/>
        </w:rPr>
        <w:t>travetto prefabbricato in cls vibrocompresso da metri 4,01 a metri 5,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2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2 - </w:t>
      </w:r>
      <w:r>
        <w:rPr>
          <w:rFonts w:eastAsia="Arial Unicode MS" w:cs="Verdana" w:ascii="Verdana" w:hAnsi="Verdana"/>
          <w:sz w:val="20"/>
          <w:szCs w:val="20"/>
        </w:rPr>
        <w:t>travetto prefabbricato in cls vibrocompresso da metri 5,01 a metri 6,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7.2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cls</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5 - </w:t>
      </w:r>
      <w:r>
        <w:rPr>
          <w:rFonts w:eastAsia="Arial Unicode MS" w:cs="Verdana" w:ascii="Verdana" w:hAnsi="Verdana"/>
          <w:sz w:val="20"/>
          <w:szCs w:val="20"/>
        </w:rPr>
        <w:t>Travetto prefabbricato in c.a. irrigidito da traliccio elettrosaldato inserito in fondelli di laterizio, confezionato e stagionato in stabili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8.3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Lastra in cartongess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301 - </w:t>
      </w:r>
      <w:r>
        <w:rPr>
          <w:rFonts w:eastAsia="Arial Unicode MS" w:cs="Verdana" w:ascii="Verdana" w:hAnsi="Verdana"/>
          <w:sz w:val="20"/>
          <w:szCs w:val="20"/>
        </w:rPr>
        <w:t>spessori 9,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2.018.3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Lastra in cartongess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302 - </w:t>
      </w:r>
      <w:r>
        <w:rPr>
          <w:rFonts w:eastAsia="Arial Unicode MS" w:cs="Verdana" w:ascii="Verdana" w:hAnsi="Verdana"/>
          <w:sz w:val="20"/>
          <w:szCs w:val="20"/>
        </w:rPr>
        <w:t>spess. 12,5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15</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TUBAZIONI IN MATERIE PLASTICH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15.050.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50 - </w:t>
      </w:r>
      <w:r>
        <w:rPr>
          <w:rFont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Tipo SN2 SDR 51 barra lunghezza utile mt. 6 d. 160 mm. 3,2</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w:t>
        <w:tab/>
      </w:r>
      <w:r>
        <w:rPr>
          <w:rFonts w:cs="Verdana" w:ascii="Verdana" w:hAnsi="Verdana"/>
          <w:b/>
          <w:bCs/>
          <w:color w:val="000000"/>
          <w:sz w:val="20"/>
          <w:szCs w:val="20"/>
        </w:rPr>
        <w:t>€ 5.84</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s d. 200 mm. 3,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s. d. 250 mm. 4,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s. d. 315 mm. 6,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s. d. 400 mm. 7,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s. d. 500 mm. 9,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7.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s. d. 630 mm. 12,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4.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ipo SN4 SDR 41 barra lunghezza utile mt. 6 d. 110 mm.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s. d. 125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s. d. 160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s. d. 200 mm. 4,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c.s. d. 250 mm. 6,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c.s. d. 315 mm. 7,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7.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s. d. 400 mm. 9,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3.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c.s. d. 500 mm. 12,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0.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c.s. d. 630 mm. 1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6.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Tipo SN8 SDR 34 barra lunghezza utile mt. 6 d. 110 mm.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c.s. d. 125 mm. 3,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c.s. d. 160 mm. 4,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c.s. d. 200 mm. 5,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s. d. 250 mm. 7,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s. d. 315 mm. 9,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2.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c.s. d. 400 mm. 11,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3.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s. d. 500 mm. 14,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3.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c.s. d. 630 mm. 18,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s. d. 710 mm. 20,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0.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Tubo P.V.C. rigido per scarichi non a pressione civili ed industriali UNI EN 1401-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c.s. d. 800 mm. 20,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5.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o diam. esterno mm. 32 spess.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Tubo diam. esterno mm. 40 spess.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Tubo diam. esterno mm. 50 spess.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Tubo diam. esterno mm. 63 spess.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Tubo diam. esterno mm. 80 spess.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o diam. esterno mm. 100 spess.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Tubo diam. esterno mm. 125 spess.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ubo diam. esterno mm. 140 spess.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ubo diam. esterno mm. 160 spess.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Tubo in PVC termoresistente fino a 95° per scarichi discontinui UNI-EN 1329-1 con tubo a bicchiere e anello elastomerico di tenu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Tubo diam. esterno mm. 200 spess. mm. 3,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rrugato esterno - liscio interno d. 40 spess.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rrugato esterno - liscio interno d. 50 spess. 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orrugato esterno - liscio interno d. 63 spess. 5,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orrugato esterno - liscio interno d. 75 spess. 6,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orrugato esterno - liscio interno d. 90 spess.  7,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orrugato esterno - liscio interno d.110 spess.  9,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orrugato esterno - liscio interno d. 125 spess. 10,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orrugato esterno - liscio interno d. 140 spess. 12,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rrugato esterno - liscio interno d. 160 spess. 1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5.05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Tubo polietilene cavidotto doppio strato CEI EN 50086-1 CEI EN 50086-2-4/A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orrugato esterno - liscio interno d. 200 spess. 1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18</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ISOLANTI TERMICI E ACUSTIC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18.015.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15 - </w:t>
      </w:r>
      <w:r>
        <w:rPr>
          <w:rFonts w:cs="Verdana" w:ascii="Verdana" w:hAnsi="Verdana"/>
          <w:sz w:val="20"/>
          <w:szCs w:val="20"/>
        </w:rPr>
        <w:t>Pannelli</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in polistirene espanso estruso EN 13164 mm. 20</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q</w:t>
        <w:tab/>
      </w:r>
      <w:r>
        <w:rPr>
          <w:rFonts w:cs="Verdana" w:ascii="Verdana" w:hAnsi="Verdana"/>
          <w:b/>
          <w:bCs/>
          <w:color w:val="000000"/>
          <w:sz w:val="20"/>
          <w:szCs w:val="20"/>
        </w:rPr>
        <w:t>€ 2.6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polistirene espanso estruso EN 13164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in polistirene espanso estruso EN 13164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in polistirene espanso estruso EN 13164 mm.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in polistirene espanso estruso EN 13164 mm. 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in polistirene espanso estruso EN 13164 mm. 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0.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in polistirene espanso estruso EN 13164 mm.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in sughero compresso Kg. 140 mc. mm.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8.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in sughero compresso Kg. 140 mc.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1.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 sughero compresso Kg. 140 mc.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6.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 sughero compresso Kg. 140 mc.  mm.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0.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 sughero compresso Kg. 220/250 mc.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 sughero compresso Kg. 220/250 mc.mm. 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8.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 sughero compresso Kg. 220/250 mc.mm.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1.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 sughero compresso Kg. 220/250 mc. mm. 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in sughero compresso Kg. 220/250 mc. mm.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8.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oliuretano espanso rigido EN 826 EN 13165 densità kg. 30 mc. Rivestimento con carta monobitumata spessore mm.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Poliuretano espanso rigido EN 826 EN 13165 densità kg. 30 mc. Rivestimento con carta monobitumata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Poliuretano espanso rigido EN 826 EN 13165 densità kg. 30 mc. Rivestimento con carta monobitumata spessore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Poliuretano espanso rigido EN 826 EN 13165 densità kg. 35 mc. Rivestimento cartonfeltro bitumato spessore mm.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Poliuretano espanso rigido EN 826 EN 13165 densità kg. 35 mc. Rivestimento cartonfeltro bitumato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Poliuretano espanso rigido EN 826 EN 13165 densità kg. 35 mc. Rivestimento cartonfeltro bitumato spessore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Poliuretano espanso rigido EN 826 EN 13165 densità kg. 35 mc. Rivestimento cartonfeltro bitumato spessore mm. 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9.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Poliuretano espanso rigido EN 826 EN 13165 densità kg. 35 mc. Rivestimento cartonfeltro bitumato spessore mm. 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0.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strisce di sughero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strisce di sughero (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strisce di sughero (1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assini di lana di roccia spessore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01 - </w:t>
      </w:r>
      <w:r>
        <w:rPr>
          <w:rFonts w:eastAsia="Arial Unicode MS" w:cs="Verdana" w:ascii="Verdana" w:hAnsi="Verdana"/>
          <w:sz w:val="20"/>
          <w:szCs w:val="20"/>
        </w:rPr>
        <w:t>Materassini di lana di roccia spessore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10 - </w:t>
      </w:r>
      <w:r>
        <w:rPr>
          <w:rFonts w:eastAsia="Arial Unicode MS" w:cs="Verdana" w:ascii="Verdana" w:hAnsi="Verdana"/>
          <w:sz w:val="20"/>
          <w:szCs w:val="20"/>
        </w:rPr>
        <w:t>Materassini di lana di vetro spessore 50 mm densità 13,5 Kg/ m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11 - </w:t>
      </w:r>
      <w:r>
        <w:rPr>
          <w:rFonts w:eastAsia="Arial Unicode MS" w:cs="Verdana" w:ascii="Verdana" w:hAnsi="Verdana"/>
          <w:sz w:val="20"/>
          <w:szCs w:val="20"/>
        </w:rPr>
        <w:t>Materassini di lana di vetro spessore 80 mm densità 13,5 Kg/ m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0 - </w:t>
      </w:r>
      <w:r>
        <w:rPr>
          <w:rFonts w:eastAsia="Arial Unicode MS" w:cs="Verdana" w:ascii="Verdana" w:hAnsi="Verdana"/>
          <w:sz w:val="20"/>
          <w:szCs w:val="20"/>
        </w:rPr>
        <w:t>di polistirene espanso sinterizzato (20/KG/m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di polistirene espanso sinterizzato (25/KG/m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di polistirene espanso sinterizzato (30/KG/m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3 - </w:t>
      </w:r>
      <w:r>
        <w:rPr>
          <w:rFonts w:eastAsia="Arial Unicode MS" w:cs="Verdana" w:ascii="Verdana" w:hAnsi="Verdana"/>
          <w:sz w:val="20"/>
          <w:szCs w:val="20"/>
        </w:rPr>
        <w:t>polistirene espanso estruso densità 25-28 kg./m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4 - </w:t>
      </w:r>
      <w:r>
        <w:rPr>
          <w:rFonts w:eastAsia="Arial Unicode MS" w:cs="Verdana" w:ascii="Verdana" w:hAnsi="Verdana"/>
          <w:sz w:val="20"/>
          <w:szCs w:val="20"/>
        </w:rPr>
        <w:t>polistirene espanso estruso densità maggiore a 32 kg./m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di polistirene espanso estruso densità maggiore a 45 kg./m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di polistirene espanso estruso (4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di polistirene espanso estruso (5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3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38 - </w:t>
      </w:r>
      <w:r>
        <w:rPr>
          <w:rFonts w:eastAsia="Arial Unicode MS" w:cs="Verdana" w:ascii="Verdana" w:hAnsi="Verdana"/>
          <w:sz w:val="20"/>
          <w:szCs w:val="20"/>
        </w:rPr>
        <w:t>di polistirene espanso estruso (6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50 - </w:t>
      </w:r>
      <w:r>
        <w:rPr>
          <w:rFonts w:eastAsia="Arial Unicode MS" w:cs="Verdana" w:ascii="Verdana" w:hAnsi="Verdana"/>
          <w:sz w:val="20"/>
          <w:szCs w:val="20"/>
        </w:rPr>
        <w:t>di lana minerale (3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8.015.1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Pannel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51 - </w:t>
      </w:r>
      <w:r>
        <w:rPr>
          <w:rFonts w:eastAsia="Arial Unicode MS" w:cs="Verdana" w:ascii="Verdana" w:hAnsi="Verdana"/>
          <w:sz w:val="20"/>
          <w:szCs w:val="20"/>
        </w:rPr>
        <w:t>di lana minerale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8.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19</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MATERIALI IMPERMEABILIZZANT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19.018.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18 - </w:t>
      </w:r>
      <w:r>
        <w:rPr>
          <w:rFonts w:cs="Verdana" w:ascii="Verdana" w:hAnsi="Verdana"/>
          <w:sz w:val="20"/>
          <w:szCs w:val="20"/>
        </w:rPr>
        <w:t>membrana di bitume polimero 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Flessibilità 0°C kg.mq. 3</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q</w:t>
        <w:tab/>
      </w:r>
      <w:r>
        <w:rPr>
          <w:rFonts w:cs="Verdana" w:ascii="Verdana" w:hAnsi="Verdana"/>
          <w:b/>
          <w:bCs/>
          <w:color w:val="000000"/>
          <w:sz w:val="20"/>
          <w:szCs w:val="20"/>
        </w:rPr>
        <w:t>€ 2.7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8.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embrana di bitume polimero 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Flessibilità 5°C kg.mq.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8.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embrana di bitume polimero 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s. kg.mq.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8.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embrana di bitume polimero 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Flessibilità 5°C autoprotetta con scagliette di ardesia kg.mq.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8.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embrana di bitume polimero 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c.s. kg.mq. 4,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Flessibilità 10°C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c.s. mm.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Flessibilità 10°C autoprotetta con scagliette di ardesia kg.mq.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s. kg.mq.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5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s. kg.mq. 4,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Flessibilità 15°C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s. mm.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19.019.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embrana di bitume polimero elastoplastomerica armatura composta in tessuto non tessuto di poliestere stabilizzato con fibra di vetro imputrescib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Flessibilità 20°C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21</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PRODOTTI PER IMPIANTI ELETTRICI: I prezzi riportati si intendono per materiali resi franco cantiere salvo diversa indicazione. Nelle singole voci sono comprese le quote per spese generali e utili dell'impresa nella misura complessiva del 26,50%.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21.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1 x 1,5 mmq</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w:t>
        <w:tab/>
      </w:r>
      <w:r>
        <w:rPr>
          <w:rFonts w:cs="Verdana" w:ascii="Verdana" w:hAnsi="Verdana"/>
          <w:b/>
          <w:bCs/>
          <w:color w:val="000000"/>
          <w:sz w:val="20"/>
          <w:szCs w:val="20"/>
        </w:rPr>
        <w:t>€ 0.13</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1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1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1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1 x 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1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1 x 12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1 x 1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1 x 18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1.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unipolare  in rame ricotto isolato in PVC, non propagante l'incendio a norme CEI 20-22 II e marchio IMQ, sigla di designazione N07 V-K</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1 x 24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2 x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2 x 1,5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2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2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3 x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3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3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3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3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4 x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4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4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4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5 x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5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5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5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5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7 G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10 G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12 G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14 G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16 G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19 G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24 G 1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7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10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12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14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16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19 G 1,5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2.03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unipolare o multipolare con guaina flessibile in rame ricotto isolato in PVC speciali e qualità TI2 e guaina in PVC speciale qualità TM, non propagante l'incendio a norme CEI 20-22 e il marchio IMQ sigla di designazione FR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24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1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1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1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1 x 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1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1 x 12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1 x 1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1 x 18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1 x 24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1 x 30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5.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1 x 40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2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2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2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2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2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2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2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3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3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3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3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3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3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3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3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3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3 x 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3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5.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3 x 12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3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3 x 1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4.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4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4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4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4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4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3 x 35 + 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3 x 50 + 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4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3 x 70 + 1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3 x 95 + 1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7.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3 x 120 + 1 x 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3 x 150 + 1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3.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5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5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5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5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5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8 - </w:t>
      </w:r>
      <w:r>
        <w:rPr>
          <w:rFonts w:eastAsia="Arial Unicode MS" w:cs="Verdana" w:ascii="Verdana" w:hAnsi="Verdana"/>
          <w:sz w:val="20"/>
          <w:szCs w:val="20"/>
        </w:rPr>
        <w:t>5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5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9 - </w:t>
      </w:r>
      <w:r>
        <w:rPr>
          <w:rFonts w:eastAsia="Arial Unicode MS" w:cs="Verdana" w:ascii="Verdana" w:hAnsi="Verdana"/>
          <w:sz w:val="20"/>
          <w:szCs w:val="20"/>
        </w:rPr>
        <w:t>5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5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5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7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10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4 - </w:t>
      </w:r>
      <w:r>
        <w:rPr>
          <w:rFonts w:eastAsia="Arial Unicode MS" w:cs="Verdana" w:ascii="Verdana" w:hAnsi="Verdana"/>
          <w:sz w:val="20"/>
          <w:szCs w:val="20"/>
        </w:rPr>
        <w:t>12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16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19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24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8 - </w:t>
      </w:r>
      <w:r>
        <w:rPr>
          <w:rFonts w:eastAsia="Arial Unicode MS" w:cs="Verdana" w:ascii="Verdana" w:hAnsi="Verdana"/>
          <w:sz w:val="20"/>
          <w:szCs w:val="20"/>
        </w:rPr>
        <w:t>7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6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9 - </w:t>
      </w:r>
      <w:r>
        <w:rPr>
          <w:rFonts w:eastAsia="Arial Unicode MS" w:cs="Verdana" w:ascii="Verdana" w:hAnsi="Verdana"/>
          <w:sz w:val="20"/>
          <w:szCs w:val="20"/>
        </w:rPr>
        <w:t>10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7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1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7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1 - </w:t>
      </w:r>
      <w:r>
        <w:rPr>
          <w:rFonts w:eastAsia="Arial Unicode MS" w:cs="Verdana" w:ascii="Verdana" w:hAnsi="Verdana"/>
          <w:sz w:val="20"/>
          <w:szCs w:val="20"/>
        </w:rPr>
        <w:t>16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7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19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3.07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3 - </w:t>
      </w:r>
      <w:r>
        <w:rPr>
          <w:rFonts w:eastAsia="Arial Unicode MS" w:cs="Verdana" w:ascii="Verdana" w:hAnsi="Verdana"/>
          <w:sz w:val="20"/>
          <w:szCs w:val="20"/>
        </w:rPr>
        <w:t>2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1 x 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1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1 x 12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1 x 1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1 x 18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1 x 24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1 x 30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2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2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2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2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2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2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2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3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3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3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3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3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3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3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3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3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3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4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4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4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4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3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4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3 x 35 + 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3 x 50 + 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3 x 70 + 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0.5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3 x 95 + 1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1.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5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5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4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5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5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5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5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5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5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7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10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8 - </w:t>
      </w:r>
      <w:r>
        <w:rPr>
          <w:rFonts w:eastAsia="Arial Unicode MS" w:cs="Verdana" w:ascii="Verdana" w:hAnsi="Verdana"/>
          <w:sz w:val="20"/>
          <w:szCs w:val="20"/>
        </w:rPr>
        <w:t>12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5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9 - </w:t>
      </w:r>
      <w:r>
        <w:rPr>
          <w:rFonts w:eastAsia="Arial Unicode MS" w:cs="Verdana" w:ascii="Verdana" w:hAnsi="Verdana"/>
          <w:sz w:val="20"/>
          <w:szCs w:val="20"/>
        </w:rPr>
        <w:t>16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19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24 G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7 G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10 G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4 - </w:t>
      </w:r>
      <w:r>
        <w:rPr>
          <w:rFonts w:eastAsia="Arial Unicode MS" w:cs="Verdana" w:ascii="Verdana" w:hAnsi="Verdana"/>
          <w:sz w:val="20"/>
          <w:szCs w:val="20"/>
        </w:rPr>
        <w:t>12 G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16 G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19 G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4.06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24 G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vo telef. 1 coppia diametro 0,6 mm sigla TR/R</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vo telef. 2 coppie diametro 0,6 mm sigla TR/R</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vo telef. 11 coppie diametro 0,6mm sigla TR/R</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vo telef. 21 coppie diametro 0,6mm sigla TR/R</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o telef. 50 coppie diametro 0,6mm sigla TR/R</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coassiale antenna TV 75 Oh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coassiale schermato RG 5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ipo UTP -4CP 24 AWG cat. 5E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tipo FTP -4CP 24 AWG cat. 5E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tipo S/FTP-4CP 24 AWG cat. 5E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tipo UTP-4CP 24 AWG cat. 6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5.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vi elettrici speciali per impianti telefonici, di televisione, trasmissione dati, ecc. di tipo a norme CEI e marchio IMQ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tipo FTP -4CP 24 AWG cat. 6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1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1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1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6.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vo unipolare  in rame con isolamento termoplastico qualità M9, non propagante l'incendio a norme CEI 20 -22 ridotta emissione di fumi e gas tossici a norme CEI 20 - 37 e marchio IMQ, sigla di designazione FM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1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2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2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2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3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3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2.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4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4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7.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4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3.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7.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vo ad isolamento minerale per energia tipo pyrotenax serie H:</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7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ubazioni plastiche flessibile pesante IMQ tipo autoestinguente a norme EN 50086-2-2:</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1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ubazioni plastiche flessibile pesante IMQ tipo autoestinguente a norme EN 50086-2-2:</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2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ubazioni plastiche flessibile pesante IMQ tipo autoestinguente a norme EN 50086-2-2:</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ubazioni plastiche flessibile pesante IMQ tipo autoestinguente a norme EN 50086-2-2:</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ubazioni plastiche flessibile pesante IMQ tipo autoestinguente a norme EN 50086-2-2:</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ubazioni plastiche flessibile pesante IMQ tipo autoestinguente a norme EN 50086-2-2:</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ubazione plastica rigida tipo pesante IMQ tipo autoestinguente a norme EN 50086-2-2 per installazione a vista sulle stru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1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ubazione plastica rigida tipo pesante IMQ tipo autoestinguente a norme EN 50086-2-2 per installazione a vista sulle stru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2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ubazione plastica rigida tipo pesante IMQ tipo autoestinguente a norme EN 50086-2-2 per installazione a vista sulle stru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ubazione plastica rigida tipo pesante IMQ tipo autoestinguente a norme EN 50086-2-2 per installazione a vista sulle stru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ubazione plastica rigida tipo pesante IMQ tipo autoestinguente a norme EN 50086-2-2 per installazione a vista sulle stru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0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Tubazione plastica rigida tipo pesante IMQ tipo autoestinguente a norme EN 50086-2-2 per installazione a vista sulle stru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6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1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avidotti rigidi plastici a norme EN 50086-2-4 con resistenza allo schiacciamento di 200 Kg/d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2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6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1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1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Cavidotti corrugati a doppio strato in polietilene ad alta densità a norme CEI EN 50086-2-4 e marchio IMQ:</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2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ubo in acciaio zincato tipo leggero con marchio IMQ a norme CEI 23-38 e 23-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1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ubo in acciaio zincato tipo leggero con marchio IMQ a norme CEI 23-38 e 23-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2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ubo in acciaio zincato tipo leggero con marchio IMQ a norme CEI 23-38 e 23-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ubo in acciaio zincato tipo leggero con marchio IMQ a norme CEI 23-38 e 23-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ubo in acciaio zincato tipo leggero con marchio IMQ a norme CEI 23-38 e 23-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ubo in acciaio zincato tipo leggero con marchio IMQ a norme CEI 23-38 e 23-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uaina flessibile in PVC autoestinguente con spirale in PVC rigido rinforzato, con grado di protezione non inferiore ad IP 65 a norme EN 50086-2-3 e marchio IMQ completa di raccordi e d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uaina flessibile in PVC autoestinguente con spirale in PVC rigido rinforzato, con grado di protezione non inferiore ad IP 65 a norme EN 50086-2-3 e marchio IMQ completa di raccordi e d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1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uaina flessibile in PVC autoestinguente con spirale in PVC rigido rinforzato, con grado di protezione non inferiore ad IP 65 a norme EN 50086-2-3 e marchio IMQ completa di raccordi e d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2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uaina flessibile in PVC autoestinguente con spirale in PVC rigido rinforzato, con grado di protezione non inferiore ad IP 65 a norme EN 50086-2-3 e marchio IMQ completa di raccordi e d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28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uaina flessibile in PVC autoestinguente con spirale in PVC rigido rinforzato, con grado di protezione non inferiore ad IP 65 a norme EN 50086-2-3 e marchio IMQ completa di raccordi e d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uaina flessibile in PVC autoestinguente con spirale in PVC rigido rinforzato, con grado di protezione non inferiore ad IP 65 a norme EN 50086-2-3 e marchio IMQ completa di raccordi e d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Guaina flessibile in PVC autoestinguente con spirale in PVC rigido rinforzato, con grado di protezione non inferiore ad IP 65 a norme EN 50086-2-3 e marchio IMQ completa di raccordi e di access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elemento rettilineo 100 x 50 x 0,8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elemento rettilineo 150 x 50 x 0,8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elemento rettilineo 200 x 50 x 1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elemento rettilineo 300 x 50 x 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elemento rettilineo 400 x 50 x 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elemento rettilineo 500 x 50 x 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elemento rettilineo 100 x 75 x 0,8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elemento rettilineo 150 x 75 x 1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elemento rettilineo 200 x 75 x 1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elemento rettilineo 300 x 75 x 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elemento rettilineo 400 x 75 x 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4.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Canala portacavi in acciaio forata e zincata tipo sendzimi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elemento rettilineo 500 x 75 x 1,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Canaletta in PVC autoestinguente a battiscopa/cornice, IP4X,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elemento rettilineo dim. 70 x 20 mm - 3 scompar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Canaletta in PVC autoestinguente a battiscopa/cornice, IP4X,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elemento rettilineo dim. 120 x 25 mm - 4/5 scompar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Separatore per canala in acciaio zincato chiusa o forata tipo sendzimir con bulloni di fissagg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canala altezza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Separatore per canala in acciaio zincato chiusa o forata tipo sendzimir con bulloni di fissagg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canala altezza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elemento rettilineo vern. 75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elemento rettilineo vern. 10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elemento rettilineo vern. 15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elemento rettilineo vern. 20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elemento rettilineo vern. 30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operchio verniciato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operchio verniciato 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operchio verniciato 1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perchio verniciato 2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coperchio verniciato 3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elemento rettilineo zincato 75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elemento rettilineo zincato 10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elemento rettilineo zincato 15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elemento rettilineo zincato 20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elemento rettilineo zincato 300 x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coperchio zincato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operchio zincato 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operchio zincato 1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coperchio zincato 2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7.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Canala portacavi chiusa in acciaio zincato tipo sendzmir o verniciat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coperchio zincato 3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elemento rettilineo con coperchio 25 x 3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elemento rettilineo con coperchio 40 x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elemento rettilineo con coperchio 60 x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elemento rettilineo con coperchio 80 x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elemento rettilineo con coperchio 100 x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elemento rettilineo con coperchio 120 x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elemento rettilineo con coperchio 60 x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elemento rettilineo con coperchio 80 x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elemento rettilineo con coperchio 100 x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elemento rettilineo con coperchio 120 x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elemento rettilineo con coperchio 150 x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elemento rettilineo con coperchio 200 x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elemento rettilineo con coperchio 100 x 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elemento rettilineo con coperchio 120 x 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elemento rettilineo con coperchio 150 x 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separatore per canale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8.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Canale portaconduttori in materiale plastico di tipo autoestinguente, almeno IP4X, resistente alla prova del filo incandescente ad 850 °C, a norme CEI 23-8; color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separatore per canale 6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terruttore unipo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terruttore bipo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evia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inverti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pulsa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ulsante con tira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pulsante con targ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pia con lampadin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presa 2 x 10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presa 2 x 10/16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presa UNEL 2 x 16A + T bivale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uscita cav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portafusibili con fusib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ronza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suone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interruttore automatico 1 P+N/10A /3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1.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terruttore automatico differenziale 1P+ N / 3 KA / 10 m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placca alluminio anodizzato 3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placca alluminio anodizzato 4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placca alluminio anodizzato 6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placca in resina 3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lacca in resina 4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placca in resina 6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supporto 3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supporto 4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supporto 6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regolatore luminosità</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custodia 3 posti con guain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ustodia 3 posti con portell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custodia 1 posti con guain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stodia 1 posti con portell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scatola incasso 3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catola incasso 4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presa con trafo per rasoio elettri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19.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Apparecchi di comando e prese da incasso o in custodia per esecuzione stagna, di tipo modulare serie standar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presa TV</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terruttore unipo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terruttore bipo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evia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inverti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pulsa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ulsante con tira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pulsante con string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pia con lampadin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presa 2 x 10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presa 2 x 16A + T bivale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presa UNEL 2 x 16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uscita cav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portafusibile c/fusib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ronza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suone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interruttore automatico unipo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terruttore automatico differenzia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6.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lampada emergenza autonom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1.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placca verniciata 3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placca verniciata 4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placca verniciata 6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supporto p.d 3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supporto p.d 4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0.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pparecchi di comando e prese da incasso di tipo modulare serie extra per placche in metallo verniciato con apparecchi di colore grigio/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supporto p.d 6 po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pparecchi di comando e di utilizzo in esecuzione stagna in cassetta isolante IP55 con coperchio a membrana elastica o a cerniera da parete con pressaca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terruttore 1 x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pparecchi di comando e di utilizzo in esecuzione stagna in cassetta isolante IP55 con coperchio a membrana elastica o a cerniera da parete con pressaca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terruttore 2 x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pparecchi di comando e di utilizzo in esecuzione stagna in cassetta isolante IP55 con coperchio a membrana elastica o a cerniera da parete con pressaca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interruttore 3 x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pparecchi di comando e di utilizzo in esecuzione stagna in cassetta isolante IP55 con coperchio a membrana elastica o a cerniera da parete con pressaca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eviatore 1 x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pparecchi di comando e di utilizzo in esecuzione stagna in cassetta isolante IP55 con coperchio a membrana elastica o a cerniera da parete con pressaca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pulsante apertura/chiusura 1 x 1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pparecchi di comando e di utilizzo in esecuzione stagna in cassetta isolante IP55 con coperchio a membrana elastica o a cerniera da parete con pressaca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ulsante 1 x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resa 2 x 16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resa 2 x 32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resa 3 x 16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presa 3 x 32A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6.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presa 3 x 16A + N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8.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resa 3 x 32A + N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0.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presa 3 x 63A + N + 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5.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pina 2 x 16A + T con gh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spina 2 x 32A + T con gh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spina 3 x 16A + T con gh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spina 3 x 32A + T con gh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spina 3 x 16A + N + T con gh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spina 3 x 32A + N + T con gh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2.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Prese con passo CEE stagne IP 65 con corpo in materiale plastico complete di fusibili, di interruttore di blocco e spine relative, ed interruttori sezionatori sottocarico a pac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spina 3 x 63A + N + T con ghie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Cassette isolanti modulari stagne IP 55 con corpo in matriale plastico isolante termoindurente e autoestinguente, con viti inox, complete di coperchio, finestre sui lati ed eventuali piastre di fond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92 x 92 x 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80 x 80 x 40 mm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100 x 100 x 50 mm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120 x 80 x 50 mm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150 x 110 x 70 mm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190 x 140 x 70 mm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300 x 220 x 120 mm PV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dim. 90x90x50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dim. 130x105x60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dim. 160x130x60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dim. 180x160x80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dim. 240x205x90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dim. 300x250x120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1.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4.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Cassette isolanti in PVC o in alluminio pressofuso stagne IP 55 con corpo in polimero colore grigio, con pareti liscie, coperchio con vi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dim. 400x300x120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9.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65 x 38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85 x 4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er presa telecomunicazio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92 x 92 x 4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18 x 96 x 7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152 x 98 x 7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160 x 30 x 7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196 x 152 x 7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294 x 152 x 7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392 x 152 x 7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480 x 160 x 7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516 x 202 x 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516 x 294 x 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5.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assette di derivazione da incasso in materiale plastico con coperchio a vite d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separatore per casset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Morsetti di tipo componibile in tecnopolimero con morsetto in ottone colore 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Morsetti di tipo componibile in tecnopolimero con morsetto in ottone colore 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Morsetti di tipo componibile in tecnopolimero con morsetto in ottone colore 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Morsetti di tipo componibile in tecnopolimero con morsetto in ottone colore ne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picorda preisolato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picorda preisolato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untale preisolato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puntale preisolato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picorda da tubo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picorda da tubo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picorda da tubo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apicorda da tubo 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Capicorda in rame stagnato di tipo con foro, di tipo con puntale a forcella, faston,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apicorda da tubo 12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spersore a picchetto a croce in acciaio l = 1,5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spersore a picchetto a croce in acciaio l = 2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spersore a picchetto in tubo diam.20 mm acciaio ramato l = 2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attipalo per dispers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piatto zincato 30 x 3,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iatto di rame dim.40 x 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morsetto e pettine fino a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8.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ateriali vari per la realizzazione di impianti di terra e collegamenti equipotenzial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orsetto e pettine fino a 1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orda di rame nuda rigida per impianti di messa a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orda di rame nuda rigida per impianti di messa a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orda di rame nuda rigida per impianti di messa a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orda di rame nuda rigida per impianti di messa a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50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orda di rame nuda rigida per impianti di messa a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2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Corda di rame nuda rigida per impianti di messa a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5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Interruttori automatici modulari unipolari con neutro apribile e potere di interruzione 4,5 kA secondo norme CE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NA fino a 6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Interruttori automatici modulari unipolari con neutro apribile e potere di interruzione 4,5 kA secondo norme CE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NA da 10 a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Interruttori automatici modulari unipolari con neutro apribile e potere di interruzione 4,5 kA secondo norme CE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NA da 40 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Interruttori automatici modulari bipolari con potere di interruzione Icn = 6kA secondo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ino a 6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9.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Interruttori automatici modulari bipolari con potere di interruzione Icn = 6kA secondo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10 a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3.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Interruttori automatici modulari bipolari con potere di interruzione Icn = 6kA secondo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40 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8.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Interruttori automatici modulari tripolari con potere di interruzione Icn = 6kA secondo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ino a 6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Interruttori automatici modulari tripolari con potere di interruzione Icn = 6kA secondo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10 a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Interruttori automatici modulari tripolari con potere di interruzione Icn = 6kA secondo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40 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9.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Interruttori automatici modulari quadripolari con potere di interruzione Icn = 6kA secondo le norme CE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ino a 6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3.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Interruttori automatici modulari quadripolari con potere di interruzione Icn = 6kA secondo le norme CE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10 a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4.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Interruttori automatici modulari quadripolari con potere di interruzione Icn = 6kA secondo le norme CE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40 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7.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Blocchi differenziali b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ensibilità 0,03 A - portata fino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5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Blocchi differenziali b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ensibilità 0,3 A - portata fino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4.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Blocchi differenziali b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ensibilità 1 A - selettivo - portata fino a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4.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Blocchi differenziali b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ensibilità 0,0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9.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Blocchi differenziali b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ensibilità 0,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Blocchi differenziali b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ensibilità 1 A - selettivo - portata fino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4.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Blocchi differenziali quadr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ensibilità 0,03 A - portata fino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8.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Blocchi differenziali quadr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ensibilità 0,3 A - portata fino 32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8.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Blocchi differenziali quadr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ensibilità 1 A - selettivo - portata fino a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4.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Blocchi differenziali quadr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ensibilità 0,0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8.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Blocchi differenziali quadr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ensibilità 0,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5.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Blocchi differenziali quadripolari per correnti alternat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ensibilità 1 A - selettivo - portata fino 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5.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Blocchi differenziali b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ensibilità 0,03 A - portata fino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9.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Blocchi differenziali b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ensibilità 0,3 A - portata fino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Blocchi differenziali b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ensibilità 1 A - selettivo - portata fino a 25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4.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Blocchi differenziali b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ensibilità 0,0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5.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Blocchi differenziali b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ensibilità 0, 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5.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Blocchi differenziali b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ensibilità 1 A - selettivo - portata fino 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4.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Blocchi differenziali quadr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ensibilità 0,03 A - portata fino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8.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Blocchi differenziali quadr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ensibilità 0,3 A - portata fino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1.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Blocchi differenziali quadr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ensibilità 1A - selettivo - portata fino a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4.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Blocchi differenziali quadr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ensibilità 0,0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7.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Blocchi differenziali quadr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ensibilità 0,3 A - portata fino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7.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Blocchi differenziali quadripolari per correnti alternate, pulsanti e componenti continue da accoppiare ad interruttori automatici per realizzare la funzione di protezione differenziale magnetotermica conformi alla norma CEI EN 61009:</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ensibilità 1 A - selettivo - portata fino a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4.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polare 0,01 A - 16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2.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ipolare 0,03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7.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ipolare 0,03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2.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ipolare 0,03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5.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ipolare 0,03 A - 8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1.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bipolare 0,3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8.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bipolare 0,3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9.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bipolare 0,3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8.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Interruttori differenziali puri modulari bipolari per correnti alternat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bipolare 0,3 A - 8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1.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Interruttori differenziali puri modulari quadripolari per correnti alternat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quadripolare 0,03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8.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Interruttori differenziali puri modulari quadripolari per correnti alternat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quadripolare 0,03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Interruttori differenziali puri modulari quadripolari per correnti alternat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quadripolare 0,03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6.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Interruttori differenziali puri modulari quadripolari per correnti alternat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quadripolare 0,3/0,5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9.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Interruttori differenziali puri modulari quadripolari per correnti alternat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quadripolare 0,3/0,5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2.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3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Interruttori differenziali puri modulari quadripolari per correnti alternat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quadripolare 0,3/0,5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3.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polare 0,01 A - 16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4.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ipolare 0,03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6.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ipolare 0,03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bipolare 0,03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9.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ipolare 0,03 A - 8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5.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bipolare 0,3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2.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bipolare 0,3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0.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bipolare 0,3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6.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0.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Interruttori differenziali puri modulari per correnti alternate, pulsanti e componenti continue a norme CE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bipolare 0,3 A - 8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4.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qudripolare 0,03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6.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quadripolare 0,03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6.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quadripolare 0,03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7.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quadripolare 0,03 A - 8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3.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quadripolare 0,3/0,5 A - 25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quadripolare 0,3/0,5 A - 4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6.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quadripolare 0,3/0,5 A - 63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3.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Interruttori differenziali puri modulari quadripolari per correnti alternate, correnti pulsanti e componenti continu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quadripolare 0,3/0,5 - 80 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3.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Interrutori non automatici unipolari o sezionato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a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Interrutori non automatici unipolari o sezionato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Interrutori non automatici unipolari o sezionato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63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Interruttori non automatici bipola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a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Interruttori non automatici bipola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Interruttori non automatici bipola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63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Interruttori non automatici bipola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a 8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Interruttori non automatici bipolari in esecu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a 10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7.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Interruttori non automatici t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a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Interruttori non automatici t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Interruttori non automatici t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63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1.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Interruttori non automatici t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a 8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Interruttori non automatici t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a 10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Interruttori non automatici quad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a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Interruttori non automatici quad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a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Interruttori non automatici quad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a 63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1.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Interruttori non automatici quad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a 8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7.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5 - </w:t>
      </w:r>
      <w:r>
        <w:rPr>
          <w:rFonts w:eastAsia="Arial Unicode MS" w:cs="Verdana" w:ascii="Verdana" w:hAnsi="Verdana"/>
          <w:sz w:val="20"/>
          <w:szCs w:val="20"/>
        </w:rPr>
        <w:t>Interruttori non automatici quadripolari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a 10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6.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 x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 x 5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2 x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2 x 5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3 x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3 x 5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4 x 32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6 - </w:t>
      </w:r>
      <w:r>
        <w:rPr>
          <w:rFonts w:eastAsia="Arial Unicode MS" w:cs="Verdana" w:ascii="Verdana" w:hAnsi="Verdana"/>
          <w:sz w:val="20"/>
          <w:szCs w:val="20"/>
        </w:rPr>
        <w:t>Sezionatori modulari con portafusibili completi di fusibili cilindr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4 x 50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7.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eviatore unipolare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eviatore bipolare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ommutatore unipolare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ommutatore bipolare 16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pulsante modu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pulsante luminoso con lampa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segnalatore luminoso con lampa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interruttore digitale orario giornalier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8.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interruttore digitale orario giornaliero/settimana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6.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orologio programmabile monocana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5.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orologio programmabile bicana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5.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orologio programmabile tricana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relè passo - passo 1 contat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relè passo - passo 2 contat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relè passo - passo 4 contat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suoneria modu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suoneria da pare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trasformatore 10V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trasformatore 15V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7.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Apparecchi modulari v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trasformatore 30V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7.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Strumenta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volt/metro analogico c.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Strumenta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mperometro analogico c.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Strumenta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frequenziometro analogico modu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Strumenta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volt/amperometro digitale c.a./c.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4.5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Strumenta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frequenziometro digitale modula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0.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Strumenta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rasformatore di corrente primario fino a 400A secondario 5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8.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Strumentazione modul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ommutatore volt e/o ampere 7 posizio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4.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Apparecchi illuminanti in esecuzione stagna con grado di protezione IP65 con diffusore prismatizzato internamente e corpo in policarbonato autostinguente V2, completo di complesso fluorescente, esclusa lampad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 x 18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Apparecchi illuminanti in esecuzione stagna con grado di protezione IP65 con diffusore prismatizzato internamente e corpo in policarbonato autostinguente V2, completo di complesso fluorescente, esclusa lampad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2 x 18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Apparecchi illuminanti in esecuzione stagna con grado di protezione IP65 con diffusore prismatizzato internamente e corpo in policarbonato autostinguente V2, completo di complesso fluorescente, esclusa lampad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 x 36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Apparecchi illuminanti in esecuzione stagna con grado di protezione IP65 con diffusore prismatizzato internamente e corpo in policarbonato autostinguente V2, completo di complesso fluorescente, esclusa lampad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2 x 36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Apparecchi illuminanti in esecuzione stagna con grado di protezione IP65 con diffusore prismatizzato internamente e corpo in policarbonato autostinguente V2, completo di complesso fluorescente, esclusa lampad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 x 58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4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Apparecchi illuminanti in esecuzione stagna con grado di protezione IP65 con diffusore prismatizzato internamente e corpo in policarbonato autostinguente V2, completo di complesso fluorescente, esclusa lampad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2 x 58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Lampade ad incandescenz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40 W - E27 chiara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Lampade ad incandescenz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60 W - E27 chiara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Lampade ad incandescenz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00 W - E27 chiara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Lampade ad incandescenz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alogena da 200 a 500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Lampade ad incandescenz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logena da 1000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Lampade ad incandescenz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alogena da 2000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Lampade fluorescenti tubo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luorescente da 18 W - T 16 - 1350 l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Lampade fluorescenti tubo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fluorescente da 36 W - T 16 - 3350 l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Lampade fluorescenti tubo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fluorescente da 58 W -T 16 - 5200 l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Lampade fluorescenti compatte con alimentatore incorpo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7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Lampade fluorescenti compatte con alimentatore incorpo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1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Lampade fluorescenti compatte con alimentatore incorpo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5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Lampade fluorescenti compatte con alimentatore incorpo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20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Elementi di fissagg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tassello acciaio diametro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Elementi di fissagg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tassello acciaio diametro 9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Elementi di fissagg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tassello in plastica diametro 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ipo HSE/T -70W - 5600 lm - Ra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tipo HSE/T - 150W - 14000 lm -Ra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tipo HSE/T - 400W - 47000 lm -Ra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2.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tipo HME - 80W - 4000 lm - 3500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tipo HME - 125W - 6500 lm - 3400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ipo HIT/E - 70W - 5500 lm - 3200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tipo HIT/E - 150W - 13500 lm - 3200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Lampade a scar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ipo HIT/E - 250W - 20000 l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1x8W IP40 autonomia 1 ora - 120 lm-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4.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x18W IP40 autonomia 1 ora - 400 lm-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6.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x24W IP40 autonomia 1 ora - 550 lm-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2.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x8W IP55 autonomia 1 ora - 120 lm -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0.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x18W IP55 autonomia 1 ora - 400 lm-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0.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1x24W IP55 autonomia 1 ora - 600 lm-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3.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1x8W IP40 autonomia 3 ore - 100 lm -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2.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1x18W IP40 autonomia 3 ore - 400 lm-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8.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1x8W IP55 autonomia 3 ore - 120 lm -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4.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Plafoniera di emergenza da esterno luce di sicurezza IP40/55 autotest:</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1x18W IP55 autonomia 3 ore - 400 lm- 12H</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2.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 1 pulsa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4.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n 2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5.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on 3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2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on 4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81.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on 6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5.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on 8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24.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on 10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57.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on 12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81.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6.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ulsantiera videocitofonica con telecamera ccd:</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n 16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40.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 1 pulsa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n 2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on 3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5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on 4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on 6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on 8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1.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on 10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8.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on 12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7.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Pulsantiera citofoni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on 16 pulsa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8.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8 - </w:t>
      </w:r>
      <w:r>
        <w:rPr>
          <w:rFonts w:eastAsia="Arial Unicode MS" w:cs="Verdana" w:ascii="Verdana" w:hAnsi="Verdana"/>
          <w:sz w:val="20"/>
          <w:szCs w:val="20"/>
        </w:rPr>
        <w:t>Alimentat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videocitofoni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0.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8 - </w:t>
      </w:r>
      <w:r>
        <w:rPr>
          <w:rFonts w:eastAsia="Arial Unicode MS" w:cs="Verdana" w:ascii="Verdana" w:hAnsi="Verdana"/>
          <w:sz w:val="20"/>
          <w:szCs w:val="20"/>
        </w:rPr>
        <w:t>Alimentato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itofoni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4.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9 - </w:t>
      </w:r>
      <w:r>
        <w:rPr>
          <w:rFonts w:eastAsia="Arial Unicode MS" w:cs="Verdana" w:ascii="Verdana" w:hAnsi="Verdana"/>
          <w:sz w:val="20"/>
          <w:szCs w:val="20"/>
        </w:rPr>
        <w:t>Posto interno videocitofonico con cavo coax:</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onitor 4 pollici e citofono con 2 ta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3.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5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59 - </w:t>
      </w:r>
      <w:r>
        <w:rPr>
          <w:rFonts w:eastAsia="Arial Unicode MS" w:cs="Verdana" w:ascii="Verdana" w:hAnsi="Verdana"/>
          <w:sz w:val="20"/>
          <w:szCs w:val="20"/>
        </w:rPr>
        <w:t>Posto interno videocitofonico con cavo coax:</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onitor 5 pollici e citofono con 2 tas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5.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Posto interno citofon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 ronzatore e 2 tasti funzio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Cavo per impianti videocitofon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0 conduttori + coa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Cavo per impianti videocitofonic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4 conduttori + coa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ritto, l=3600mm, diametro base 96 mm, 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6.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ritto, l=4100mm, diametro base 101 mm, 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3.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ritto, l=4600mm, diametro base 106 mm, 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8.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ritto, l=5600mm, diametro base 116 mm, 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5.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ritto, l=6800mm, diametro base 128 mm,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8.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ritto, l=7800mm, diametro base 138 mm, 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8.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iritto, l=8800mm, diametro base 148 mm,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4.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diritto, l=9800mm, diametro base 158 mm, 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7.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diritto, l=10800mm, diametro base 168 mm, diametro testa 60 mm, s=3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8.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diritto, l=6800mm, diametro base 128 mm, diametro testa 60 mm, s=4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8.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diritto, l=7800mm, diametro base 138 mm, diametro testa 60 mm, s=4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6.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diritto, l=8800mm, diametro base 148 mm,diametro testa 60 mm, s=4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4.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diritto, l=9800mm, diametro base 158 mm, diametro testa 60 mm, s=4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0.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2.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Palo conico da lamiera in acciaio zincato a caldo CEI 7 - 6, comprensivo di spese di traspor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diritto, l=10800mm, diametro base 168 mm, diametro testa 60 mm, s=4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8.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Fasciatura con guaina in polietile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palo con diam.base fino a 1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Fasciatura con guaina in polietile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palo con diam.base da 151 a 2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4 - </w:t>
      </w:r>
      <w:r>
        <w:rPr>
          <w:rFonts w:eastAsia="Arial Unicode MS" w:cs="Verdana" w:ascii="Verdana" w:hAnsi="Verdana"/>
          <w:sz w:val="20"/>
          <w:szCs w:val="20"/>
        </w:rPr>
        <w:t>Copriasola a filo pal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mensioni indicative 45 x 18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4 - </w:t>
      </w:r>
      <w:r>
        <w:rPr>
          <w:rFonts w:eastAsia="Arial Unicode MS" w:cs="Verdana" w:ascii="Verdana" w:hAnsi="Verdana"/>
          <w:sz w:val="20"/>
          <w:szCs w:val="20"/>
        </w:rPr>
        <w:t>Copriasola a filo pal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mensioni indicative 85 x 3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4 - </w:t>
      </w:r>
      <w:r>
        <w:rPr>
          <w:rFonts w:eastAsia="Arial Unicode MS" w:cs="Verdana" w:ascii="Verdana" w:hAnsi="Verdana"/>
          <w:sz w:val="20"/>
          <w:szCs w:val="20"/>
        </w:rPr>
        <w:t>Copriasola a filo pal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mensioni indicative 100 x 3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rifr.in vetro, per lamp. HSE/T - 7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2.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rifr.in vetro, per lamp. HSE/T - 10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3.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ifr.in vetro, per lamp. HSE/T - 15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ifr.in vetro, per lamp. HSE/T - 25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6.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ifr.in vetro, per lamp. HIE/T - 7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5.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ifr.in vetro, per lamp. HIE/T - 15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9.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rifr.in vetro, per lamp. HIE/T - 25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2.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rifr.in vetro per lamp. HME/T - 8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1.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rifr.in vetro, per lamp. HME/T - 125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7.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rifr.in vetro, per lamp. HME/T - 25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2.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5.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5 - </w:t>
      </w:r>
      <w:r>
        <w:rPr>
          <w:rFonts w:eastAsia="Arial Unicode MS" w:cs="Verdana" w:ascii="Verdana" w:hAnsi="Verdana"/>
          <w:sz w:val="20"/>
          <w:szCs w:val="20"/>
        </w:rPr>
        <w:t>Armatura stradale per lampada a scarica, gruppo ottico IP5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cut-off in vetro, per lamp. HSE/T - 70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Centralino in contenitore termoplastico da incass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pacità 8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Centralino in contenitore termoplastico da incass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pacità 12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Centralino in contenitore termoplastico da incass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pacità 24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Centralino in contenitore termoplastico da incass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pacità 36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2.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apacità 12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apacità 24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apacità 36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pacità 54 moduli IP4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pacità 12 moduli IP5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pacità 24 moduli IP5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1.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pacità 36 moduli IP5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1.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7 - </w:t>
      </w:r>
      <w:r>
        <w:rPr>
          <w:rFonts w:eastAsia="Arial Unicode MS" w:cs="Verdana" w:ascii="Verdana" w:hAnsi="Verdana"/>
          <w:sz w:val="20"/>
          <w:szCs w:val="20"/>
        </w:rPr>
        <w:t>Centralino in contenitore termoplastico da esterno con porta reversibile con chiusura a scatto, completo di barra DIN per il montaggio di apparecchiature modu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apacità 54 moduli IP5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3.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8 - </w:t>
      </w:r>
      <w:r>
        <w:rPr>
          <w:rFonts w:eastAsia="Arial Unicode MS" w:cs="Verdana" w:ascii="Verdana" w:hAnsi="Verdana"/>
          <w:sz w:val="20"/>
          <w:szCs w:val="20"/>
        </w:rPr>
        <w:t>Carpenteria metallica modulare in esecuzione da incasso,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mensioni 600x400x200 mm IP4X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67.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8 - </w:t>
      </w:r>
      <w:r>
        <w:rPr>
          <w:rFonts w:eastAsia="Arial Unicode MS" w:cs="Verdana" w:ascii="Verdana" w:hAnsi="Verdana"/>
          <w:sz w:val="20"/>
          <w:szCs w:val="20"/>
        </w:rPr>
        <w:t>Carpenteria metallica modulare in esecuzione da incasso,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mensioni 800x600x200 mm IP4X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97.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8 - </w:t>
      </w:r>
      <w:r>
        <w:rPr>
          <w:rFonts w:eastAsia="Arial Unicode MS" w:cs="Verdana" w:ascii="Verdana" w:hAnsi="Verdana"/>
          <w:sz w:val="20"/>
          <w:szCs w:val="20"/>
        </w:rPr>
        <w:t>Carpenteria metallica modulare in esecuzione da incasso,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mensioni 1200x600x200 mm IP4X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03.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9 - </w:t>
      </w:r>
      <w:r>
        <w:rPr>
          <w:rFonts w:eastAsia="Arial Unicode MS" w:cs="Verdana" w:ascii="Verdana" w:hAnsi="Verdana"/>
          <w:sz w:val="20"/>
          <w:szCs w:val="20"/>
        </w:rPr>
        <w:t>Carpenteria metallica modulare in esecuzione da parete,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mensioni 600x400x200 mm IP4X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3.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9 - </w:t>
      </w:r>
      <w:r>
        <w:rPr>
          <w:rFonts w:eastAsia="Arial Unicode MS" w:cs="Verdana" w:ascii="Verdana" w:hAnsi="Verdana"/>
          <w:sz w:val="20"/>
          <w:szCs w:val="20"/>
        </w:rPr>
        <w:t>Carpenteria metallica modulare in esecuzione da parete,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mensioni 800x600x200 mm IP4X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2.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9 - </w:t>
      </w:r>
      <w:r>
        <w:rPr>
          <w:rFonts w:eastAsia="Arial Unicode MS" w:cs="Verdana" w:ascii="Verdana" w:hAnsi="Verdana"/>
          <w:sz w:val="20"/>
          <w:szCs w:val="20"/>
        </w:rPr>
        <w:t>Carpenteria metallica modulare in esecuzione da parete,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mensioni 1200x600x200 mm IP4X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34.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9 - </w:t>
      </w:r>
      <w:r>
        <w:rPr>
          <w:rFonts w:eastAsia="Arial Unicode MS" w:cs="Verdana" w:ascii="Verdana" w:hAnsi="Verdana"/>
          <w:sz w:val="20"/>
          <w:szCs w:val="20"/>
        </w:rPr>
        <w:t>Carpenteria metallica modulare in esecuzione da parete,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mensioni 800x600x200 mm IP55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06.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6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9 - </w:t>
      </w:r>
      <w:r>
        <w:rPr>
          <w:rFonts w:eastAsia="Arial Unicode MS" w:cs="Verdana" w:ascii="Verdana" w:hAnsi="Verdana"/>
          <w:sz w:val="20"/>
          <w:szCs w:val="20"/>
        </w:rPr>
        <w:t>Carpenteria metallica modulare in esecuzione da parete, completa di portella frontale in cristallo temperato con chiusura a chiave, pannelli interni, sbarre di distribuzione, morsettiere,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mensioni 1200x600x200 mm IP55 sbarre max 10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7.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Carpenteria metallica modulare in esecuzione a pavimento, completa di portella frontale in cristallo temperato con chiusura a chiave, pannelli interni in lamiera d'acciaio, sbarre di distribuzione in rame, morsettiere di cablaggio, ecca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mensioni 900 ( 600+300 ) x 400x2100 IP4X con sbarre max 25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347.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Carpenteria metallica modulare in esecuzione a pavimento, completa di portella frontale in cristallo temperato con chiusura a chiave, pannelli interni in lamiera d'acciaio, sbarre di distribuzione in rame, morsettiere di cablaggio, ecca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mensioni 1100 ( 800+300 ) x 400 x 2100 IP4X con sbarre max 25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92.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Carpenteria metallica modulare in esecuzione a pavimento, completa di portella frontale in cristallo temperato con chiusura a chiave, pannelli interni in lamiera d'acciaio, sbarre di distribuzione in rame, morsettiere di cablaggio, ecca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mensioni 900 ( 600+300 ) x 400x2100 IP55 con sbarre max 25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35.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Carpenteria metallica modulare in esecuzione a pavimento, completa di portella frontale in cristallo temperato con chiusura a chiave, pannelli interni in lamiera d'acciaio, sbarre di distribuzione in rame, morsettiere di cablaggio, eccar</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mensioni 1100 ( 800+300 ) x 400 x 2100 IP55 con sbarre max 250A - 10k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92.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1 - </w:t>
      </w:r>
      <w:r>
        <w:rPr>
          <w:rFonts w:eastAsia="Arial Unicode MS" w:cs="Verdana" w:ascii="Verdana" w:hAnsi="Verdana"/>
          <w:sz w:val="20"/>
          <w:szCs w:val="20"/>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m.circa 550(p)x500(l)x600(h) per rack 19'' capacità 12 unità</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16.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1 - </w:t>
      </w:r>
      <w:r>
        <w:rPr>
          <w:rFonts w:eastAsia="Arial Unicode MS" w:cs="Verdana" w:ascii="Verdana" w:hAnsi="Verdana"/>
          <w:sz w:val="20"/>
          <w:szCs w:val="20"/>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m.circa 600(p)x600(l)x2000(h) per rack 19'' capacità 12 unità</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62.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Pannello di cablaggio cavi in rame rispondente alla normativa ISO/IEC, completo di kit di terra e di pannelli passacavo con anelli, connettori RJ nella capacità di posizioni considerate, da installare su armadio dati, compreso etichettatura e barra di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a 12 posizioni con RJ 45 cat.5E con connessione dei cav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Pannello di cablaggio cavi in rame rispondente alla normativa ISO/IEC, completo di kit di terra e di pannelli passacavo con anelli, connettori RJ nella capacità di posizioni considerate, da installare su armadio dati, compreso etichettatura e barra di ter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a 24 posizioni con RJ 45 cat.5E con connessione dei cav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3 - </w:t>
      </w:r>
      <w:r>
        <w:rPr>
          <w:rFonts w:eastAsia="Arial Unicode MS" w:cs="Verdana" w:ascii="Verdana" w:hAnsi="Verdana"/>
          <w:sz w:val="20"/>
          <w:szCs w:val="20"/>
        </w:rPr>
        <w:t>Bretella in cavo idoneo alla categoria prescelta, connettori RJ attetstati alle due estremità:</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l=2 m, cavo FTP cat.5E e plug RJ 4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4 - </w:t>
      </w:r>
      <w:r>
        <w:rPr>
          <w:rFonts w:eastAsia="Arial Unicode MS" w:cs="Verdana" w:ascii="Verdana" w:hAnsi="Verdana"/>
          <w:sz w:val="20"/>
          <w:szCs w:val="20"/>
        </w:rPr>
        <w:t>Connettore femmina RJ rispondente alla normativa ISO/IEC</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ipo RJ 45 cat.5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7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5 - </w:t>
      </w:r>
      <w:r>
        <w:rPr>
          <w:rFonts w:eastAsia="Arial Unicode MS" w:cs="Verdana" w:ascii="Verdana" w:hAnsi="Verdana"/>
          <w:sz w:val="20"/>
          <w:szCs w:val="20"/>
        </w:rPr>
        <w:t>Stucco per sigillature antincendio per canalette o similari, con espansione fino a 10 volte il volume iniziale, in grado di effettuare sigillature fino a RE 180</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tucco per sigillature RE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25.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1 x 3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1 x 5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1 x 7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1 x 9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2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2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2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2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3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3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3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3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4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4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3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4 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3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4 x 10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3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4 x 1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4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7 - </w:t>
      </w:r>
      <w:r>
        <w:rPr>
          <w:rFonts w:eastAsia="Arial Unicode MS" w:cs="Verdana" w:ascii="Verdana" w:hAnsi="Verdana"/>
          <w:sz w:val="20"/>
          <w:szCs w:val="20"/>
        </w:rPr>
        <w:t>5 x 1,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4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8 - </w:t>
      </w:r>
      <w:r>
        <w:rPr>
          <w:rFonts w:eastAsia="Arial Unicode MS" w:cs="Verdana" w:ascii="Verdana" w:hAnsi="Verdana"/>
          <w:sz w:val="20"/>
          <w:szCs w:val="20"/>
        </w:rPr>
        <w:t>5 x 2,5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4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9 - </w:t>
      </w:r>
      <w:r>
        <w:rPr>
          <w:rFonts w:eastAsia="Arial Unicode MS" w:cs="Verdana" w:ascii="Verdana" w:hAnsi="Verdana"/>
          <w:sz w:val="20"/>
          <w:szCs w:val="20"/>
        </w:rPr>
        <w:t>5 x 4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0.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5x 6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50x30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100x30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150x30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200x30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300x30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50x54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100x54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150x54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200x54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300x54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Passerella portacavi in fili d'acciaio saldati conforme a IEC/1537, magliatura max.100x50 mm</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400x54 mm elettrozincata norma NF A91-102/ISO 20-81 E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Mensola di sostegno per canaline in acciaio galvanizzato a caldo a Norma NF A91-121/DIN 50976</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canalina fino a 1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Mensola di sostegno per canaline in acciaio galvanizzato a caldo a Norma NF A91-121/DIN 50976</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canalina fino a 2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Mensola di sostegno per canaline in acciaio galvanizzato a caldo a Norma NF A91-121/DIN 50976</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er canalina fino a 3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8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Mensola di sostegno per canaline in acciaio galvanizzato a caldo a Norma NF A91-121/DIN 50976</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per canalina fino a 4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MATERIALI PER IMPIANTI ALLARME INCENDI-Centrali Rivelazioni Incendi complete di armadio per monteggio a parete, alimentatore, batteria a piombo ermetica, compreso accessori di montaggio e fissaggio, prove di funzionamento e quota parte di program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a linea collettiva n.2 zone con n.32 elementi (rivelatori e/o pulsanti non indirizzati) per line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9.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MATERIALI PER IMPIANTI ALLARME INCENDI-Centrali Rivelazioni Incendi complete di armadio per monteggio a parete, alimentatore, batteria a piombo ermetica, compreso accessori di montaggio e fissaggio, prove di funzionamento e quota parte di program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 linea collettiva n. 4 zone con n. 32 elementi c.s.</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60.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MATERIALI PER IMPIANTI ALLARME INCENDI-Centrali Rivelazioni Incendi complete di armadio per monteggio a parete, alimentatore, batteria a piombo ermetica, compreso accessori di montaggio e fissaggio, prove di funzionamento e quota parte di program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analogica a microprocessore n. 1 loop con n. 128 elementi (rivelatori indirizzati e/o pulsanti indirizzati, ecc. ) per loop</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40.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MATERIALI PER IMPIANTI ALLARME INCENDI-Centrali Rivelazioni Incendi complete di armadio per monteggio a parete, alimentatore, batteria a piombo ermetica, compreso accessori di montaggio e fissaggio, prove di funzionamento e quota parte di program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analogica c.s. n. 2 loop con n. 128 elementi c.s. per loop</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42.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MATERIALI PER IMPIANTI ALLARME INCENDI-Centrali Rivelazioni Incendi complete di armadio per monteggio a parete, alimentatore, batteria a piombo ermetica, compreso accessori di montaggio e fissaggio, prove di funzionamento e quota parte di programm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nalogica c.s. n. 4 loop espandibili fino a 16 con n.128 elementi c.s. per loop</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61.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rivelatore ottico di fumo non indirizzato completo di base standard</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2.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rivelatore di calore non indirizzato completo di base standard</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9.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ivelatore di calore termovelocimetrico non indirizzato completo di base standard</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3.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ivelatore ottico di fumo analogico ad indirizzamento completo di base standard</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rivelatore di calore analogico ad indirizzamento completo di base standard</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ivelatore di calore termovelocimetrico analogico ad indirizzamento completo di base standard</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ivelatore di fumo a riflessione con unità trasmittente/ricevuta e unità di riflessione catarifrangente, range di funzionamento fino a 100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25.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imulatore per test di funzionamento rivelatore di fumo a riflessio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2.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pulsante allarme non indirizzato con elettronica per collegamento a linee collettiva e zone, completo di custodia rossa con vetro IP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5.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pulsante allarme ad indirizzamento con elettronica per collegamento su linee autorindirizzabili, completo di custodia rossa con vetro IP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pulsante ottico-acustico in contenitore in policarbonato, luci a LED, suoneria piezometrica 98 db, tensione 12 volt dc 130 mi ma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6.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Elettromagnete per mantenimento apertura parte porte tagliafuoco. Forza di tenuta 50 kg</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5.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Elettromagnete per mantenimento apertura parte porte tagliafuoco. Forza di tenuta 100 kg</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Elettromagnete per mantenimento apertura parte porte tagliafuoco con pulsante di sblocco. Forza di tenuta 50 kg</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Elettromagnete per mantenimento apertura parte porte tagliafuoco con pulsante di sblocco. Forza di tenuta 100 kg</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odulo di comando per sistema di rivelazione incendi analogico attivo, con uscita relais ed elettronica per collegamento su linea ad autoindirizza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1.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Modulo ingressi per sistema rivelazione incendi analogico attivo per acquisire segnali di stato digitale, con elettronica per collegamento su linea ad autoindirizza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091.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PPARATI PER IMPIANTI DI ALLARME INCENDI DEL TIPO A LINEE COLLETTIVE OPPURE AD INDIRIZZAMENTO compreso accessori di montaggio e fissaggio, prove di funzionamento e quota parte di programmazione del sistema per ogni singolo elemen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odulo di IN-OUT (comando-ingresso) per sistema di rivelazione incendi analogico ottimo per asservimento di installazione antincendio decentralizzate, con elettronica per collegamento su linea ad autoindirizza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spositivo di comando singolo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spositivo di comando doppio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spositivo di comando triplo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1.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Interfaccia 2 ingressi per dispositivi tradiziona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spositivo di comando/rivelatore presenze portata 8 metr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7.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spositivo di comando/ricevitore infraros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ttuatore con 1 uscita relè 6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ttuatore con 2 uscite relè 6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Attuatore con 4 uscite relè 6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Attuatore con 1 uscita NC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Attuatore dimmer 250 V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Attuatore con 1 uscita relè 6A da barra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8.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Attuatore con 2 uscite relè 6A da barra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Attuatore con 4 uscite relè 6A da barra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2.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Attuatore con 1 uscita NC da barra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9.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Attuatore dimmer 500VA da barra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Alimentatore da barra DIN 300/320 mA - 230/30V</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0.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Modulo gestione energ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1.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Telecomando 7 cana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Telecomando 16 cana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1.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5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Centralina scenari per programmazione max 4 sce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7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Cavo bus twistato, doppino telefono 300/500 V</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5.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7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5 - </w:t>
      </w:r>
      <w:r>
        <w:rPr>
          <w:rFonts w:eastAsia="Arial Unicode MS" w:cs="Verdana" w:ascii="Verdana" w:hAnsi="Verdana"/>
          <w:sz w:val="20"/>
          <w:szCs w:val="20"/>
        </w:rPr>
        <w:t>Copritasto per dispositivo comando singol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0.07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Materiali e componenti per Domotica Edificio Intelligen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6 - </w:t>
      </w:r>
      <w:r>
        <w:rPr>
          <w:rFonts w:eastAsia="Arial Unicode MS" w:cs="Verdana" w:ascii="Verdana" w:hAnsi="Verdana"/>
          <w:sz w:val="20"/>
          <w:szCs w:val="20"/>
        </w:rPr>
        <w:t>Copritasto per dispositivo comando dopp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Lettore di badge a tessera magnetica per controllo acces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2.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Lettore di badge a tessera trasponder per controllo acces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7.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Tasca porta badge a tessera magnetica, funzionamento in isola con uscita relais</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1.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Tasca portabadge a tessera magnetica per collegamento a linee bus EIB</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2.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Tasca porta badge a tessera trasponder per collegamento a linea bus EIB</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7.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ensore antiallagamento con accoppiatore linea bus</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1.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Alimentatore del sistema fino a n.64 componenti EIB</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6.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triscia di accoppiamento alimentatori completa di collegatore linea bus EIB</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6.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Accoppiatore linee campo per ogni linea aggiuntiv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1.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dulo n.4 ingressi binari per interfaccia contatti stabili ed instabi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Modulo n.2 ingressi binari per interfaccia contatti stabili ed instabi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Programmatore di badge con tessera magnetic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31.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3.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Materiali e componenti per Domotica Camera Hotel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Programmatore di badge con tessera trasponder</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3.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spositivo di comando singolo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7.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spositivo di comando doppio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spositivo di comando quadruplo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5.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Interfaccia per dispsitivo comando tradizionale 4 ingress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spositivo di comando/rivelatore presenze portata 12 metr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2.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spositivo di comando ricevitore infrarossi 1 canale serie civi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4.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ispositivo di comando ricevitore infrarossi 2 canali serie civi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4.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Dispositivo di comando ricevitore infrarossi 4 canali serie civi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4.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Accoppiatore di bus serie civile 1 cana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Accoppiatore di bus serie civile 2 cana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Accoppiatore di bus serie civile per IR/termostato, ec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ermostato ambiente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3.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Attuatore con 1 uscita relè 10 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Attuatore con 2 uscite relè 10 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Attuatore con 4 uscite relè 10 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6.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Attuatore dimmer 250 VA serie civ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Sonda di luminosità 0 - 200 lux</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3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Attuatore con 2 uscite relè 10 A -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7.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3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Attuatore con 4 uscite relè 10 A -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Attuatore con 6 uscite relè 10 A -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70.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Attuatore con 8 uscite relè 10 A -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3.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Attuatore dimmer 250 W -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6.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3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Attuatore dimmer 500 W -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5.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Alimentatore barra DIN 320 mA - 230/30V</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4.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Alimentatore barra DIN 640 mA - 230/30V</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2.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5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2 - </w:t>
      </w:r>
      <w:r>
        <w:rPr>
          <w:rFonts w:eastAsia="Arial Unicode MS" w:cs="Verdana" w:ascii="Verdana" w:hAnsi="Verdana"/>
          <w:sz w:val="20"/>
          <w:szCs w:val="20"/>
        </w:rPr>
        <w:t>Telecomado 4+4 canal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6.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5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3 - </w:t>
      </w:r>
      <w:r>
        <w:rPr>
          <w:rFonts w:eastAsia="Arial Unicode MS" w:cs="Verdana" w:ascii="Verdana" w:hAnsi="Verdana"/>
          <w:sz w:val="20"/>
          <w:szCs w:val="20"/>
        </w:rPr>
        <w:t>Centralina scenari DIN max 4 sce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6.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Interfaccia PC serie civile tipo RS 2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3.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5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Interfaccia PC da barra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0.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5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Modulo gestione energia da barra DI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6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Software gestione e visualizzazione max 100 pu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6.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6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Software gestione e visualizzazione max 500 pu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00.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6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Software gestione e visualizzazione max 1500 pun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7.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7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Cavo bus 1x 2x 0,8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05.07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Materiali e componenti per Domotica Edificio Intelligente - STANDARD EIB</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1 - </w:t>
      </w:r>
      <w:r>
        <w:rPr>
          <w:rFonts w:eastAsia="Arial Unicode MS" w:cs="Verdana" w:ascii="Verdana" w:hAnsi="Verdana"/>
          <w:sz w:val="20"/>
          <w:szCs w:val="20"/>
        </w:rPr>
        <w:t>Cavo bus 2x 2x 0,8 mmq</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0 - </w:t>
      </w:r>
      <w:r>
        <w:rPr>
          <w:rFonts w:eastAsia="Arial Unicode MS" w:cs="Verdana" w:ascii="Verdana" w:hAnsi="Verdana"/>
          <w:sz w:val="20"/>
          <w:szCs w:val="20"/>
        </w:rPr>
        <w:t>Attuatore elettromeccanico per cancelli a battente 230V-50Hz-IP44/67</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ipo residenziale in esterno IP44, l max anta 1,8 m, 15 cicli/o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4.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0 - </w:t>
      </w:r>
      <w:r>
        <w:rPr>
          <w:rFonts w:eastAsia="Arial Unicode MS" w:cs="Verdana" w:ascii="Verdana" w:hAnsi="Verdana"/>
          <w:sz w:val="20"/>
          <w:szCs w:val="20"/>
        </w:rPr>
        <w:t>Attuatore elettromeccanico per cancelli a battente 230V-50Hz-IP44/67</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tipo residenziale in esterno IP44, l max anta 1,8 m, 30 cicli/o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9.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0 - </w:t>
      </w:r>
      <w:r>
        <w:rPr>
          <w:rFonts w:eastAsia="Arial Unicode MS" w:cs="Verdana" w:ascii="Verdana" w:hAnsi="Verdana"/>
          <w:sz w:val="20"/>
          <w:szCs w:val="20"/>
        </w:rPr>
        <w:t>Attuatore elettromeccanico per cancelli a battente 230V-50Hz-IP44/67</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tipo residenziale interrato IP67, l max anta 3,5 m / 500 Kg, 20 cicli/o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99.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1 - </w:t>
      </w:r>
      <w:r>
        <w:rPr>
          <w:rFonts w:eastAsia="Arial Unicode MS" w:cs="Verdana" w:ascii="Verdana" w:hAnsi="Verdana"/>
          <w:sz w:val="20"/>
          <w:szCs w:val="20"/>
        </w:rPr>
        <w:t>Attuatore elettromeccanico per cancelli scorrevoli 230 V - 50 Hz - IP4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ipo residenziale, peso max 500 Kg, motorid. std 45 da N</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6.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1 - </w:t>
      </w:r>
      <w:r>
        <w:rPr>
          <w:rFonts w:eastAsia="Arial Unicode MS" w:cs="Verdana" w:ascii="Verdana" w:hAnsi="Verdana"/>
          <w:sz w:val="20"/>
          <w:szCs w:val="20"/>
        </w:rPr>
        <w:t>Attuatore elettromeccanico per cancelli scorrevoli 230 V - 50 Hz - IP4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ipo condominiale, peso max 600 Kg, motorid.frz bidisco, bagno d'olio 0 : 60 da N, schede incorpora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97.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1.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1 - </w:t>
      </w:r>
      <w:r>
        <w:rPr>
          <w:rFonts w:eastAsia="Arial Unicode MS" w:cs="Verdana" w:ascii="Verdana" w:hAnsi="Verdana"/>
          <w:sz w:val="20"/>
          <w:szCs w:val="20"/>
        </w:rPr>
        <w:t>Attuatore elettromeccanico per cancelli scorrevoli 230 V - 50 Hz - IP44</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tipo industriale, peso max 1800 Kg, motorid. Frz bidisco, bagno d'olio 0 : 110 da N, schede incorpora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43.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ipo residenziale in estreno IP55, l max anta 1,8 m, 50 cicli/ora + bloc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93.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tipo residenziale in estreno IP55, l max anta 3 m, 50 cicli/ora - bloc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91.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ipo cond / industr. in esterno IP55, l max anta 4 m, 70 cicli/ora + bloc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57.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tipo cond / industr. in esterno IP55, l max anta 7 m, 60 cicli/ora - bloc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72.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tipo cond / industr. in esterno IP55, l max anta 2,2 m, 50 cicli/ora + bloc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03.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tipo resid / cond, interrotta IP55, l max 1,8 / 800 Kg, 45 cicli / o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76.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tipo resid / cond, interrotta IP55, l max 3,5 / 800 Kg, 30 cicli / or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66.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artinetto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63.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2.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2 - </w:t>
      </w:r>
      <w:r>
        <w:rPr>
          <w:rFonts w:eastAsia="Arial Unicode MS" w:cs="Verdana" w:ascii="Verdana" w:hAnsi="Verdana"/>
          <w:sz w:val="20"/>
          <w:szCs w:val="20"/>
        </w:rPr>
        <w:t>Attuatore oleodinamico per cancelli a abttente 230 V - 50 Hz - IP 5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martinetto 1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16.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rasmittente 1 canale codice fisso 433 / 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trasmittente 2 canali codice fisso 433 / 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trasmittente 3 canali codice fisso 433 / 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6.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trasmittente 2 canali codice variabile 433 / 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trasmittente 4 canali codice variabile 433 / 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ricevente 1 canale codice fisso 433/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ricevente 1 canale codice variabile 433/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ricevente multicanale senza codice, da interno 433/868 MH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scheda decad. riceventi “open collector“ per codice fisso variab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3.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scheda decad. riceventi relè per codice fisso o variabi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9.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scheda elettronica 230 - 50 Hz max 800 W per max 2 attuatori, varie programmazion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0.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contenitore termoplastico I855 per schede elettronich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antenna per ricevente 433/868 MHz con cavo 5 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lampeggiatore IP55 - 230v 50 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3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coppia di fotocellule da parete autoallineate IP54- portata 20 m - 24vdc/a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3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coppia di fotocellule da incasso/colonnetta IP44-portata 30m - 24 Vd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0.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3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coppia di fotocellule da incasso/colonnetta IP54-portata 30m - 24 Vd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6.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3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coppia di colonnette, bassa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8.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3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coppia di colonnette, alta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7.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4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pulsante a chiave, incasso colonnetta, un micro interruttore scamb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4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2 - </w:t>
      </w:r>
      <w:r>
        <w:rPr>
          <w:rFonts w:eastAsia="Arial Unicode MS" w:cs="Verdana" w:ascii="Verdana" w:hAnsi="Verdana"/>
          <w:sz w:val="20"/>
          <w:szCs w:val="20"/>
        </w:rPr>
        <w:t>pulsante a chiave, incasso colonnetta, un micro interruttore scamb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5.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4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ulsante a chiave da parete IP54, un micro interrut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4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pulsante a chiave da parete IP54, due micro interruttor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elettroserratura 12 Vac con controbbocchetta a pavi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5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1 - </w:t>
      </w:r>
      <w:r>
        <w:rPr>
          <w:rFonts w:eastAsia="Arial Unicode MS" w:cs="Verdana" w:ascii="Verdana" w:hAnsi="Verdana"/>
          <w:sz w:val="20"/>
          <w:szCs w:val="20"/>
        </w:rPr>
        <w:t>cilindro interno per elettroserratura con 2 chiav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5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4 - </w:t>
      </w:r>
      <w:r>
        <w:rPr>
          <w:rFonts w:eastAsia="Arial Unicode MS" w:cs="Verdana" w:ascii="Verdana" w:hAnsi="Verdana"/>
          <w:sz w:val="20"/>
          <w:szCs w:val="20"/>
        </w:rPr>
        <w:t>cassetta portante 500 kg con coperchio inox e sistema di sblocco per attuatori elettrom. interr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8.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5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5 - </w:t>
      </w:r>
      <w:r>
        <w:rPr>
          <w:rFonts w:eastAsia="Arial Unicode MS" w:cs="Verdana" w:ascii="Verdana" w:hAnsi="Verdana"/>
          <w:sz w:val="20"/>
          <w:szCs w:val="20"/>
        </w:rPr>
        <w:t>cassetta portante 800kg con coperchio inox e sistema di sblocco per attuatori elettrom. interrat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0.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5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6 - </w:t>
      </w:r>
      <w:r>
        <w:rPr>
          <w:rFonts w:eastAsia="Arial Unicode MS" w:cs="Verdana" w:ascii="Verdana" w:hAnsi="Verdana"/>
          <w:sz w:val="20"/>
          <w:szCs w:val="20"/>
        </w:rPr>
        <w:t>piastra di fissaggio da inetrrare per martinet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5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7 - </w:t>
      </w:r>
      <w:r>
        <w:rPr>
          <w:rFonts w:eastAsia="Arial Unicode MS" w:cs="Verdana" w:ascii="Verdana" w:hAnsi="Verdana"/>
          <w:sz w:val="20"/>
          <w:szCs w:val="20"/>
        </w:rPr>
        <w:t>tubo in rame diametro 6*8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3.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6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0 - </w:t>
      </w:r>
      <w:r>
        <w:rPr>
          <w:rFonts w:eastAsia="Arial Unicode MS" w:cs="Verdana" w:ascii="Verdana" w:hAnsi="Verdana"/>
          <w:sz w:val="20"/>
          <w:szCs w:val="20"/>
        </w:rPr>
        <w:t>cremagliera zincata 30*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6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cremagliera zincata 30*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6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2 - </w:t>
      </w:r>
      <w:r>
        <w:rPr>
          <w:rFonts w:eastAsia="Arial Unicode MS" w:cs="Verdana" w:ascii="Verdana" w:hAnsi="Verdana"/>
          <w:sz w:val="20"/>
          <w:szCs w:val="20"/>
        </w:rPr>
        <w:t>confezione attacchi per cremagliera (18 pz)</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6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encoder per sicurezza antischiaccia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8.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7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0 - </w:t>
      </w:r>
      <w:r>
        <w:rPr>
          <w:rFonts w:eastAsia="Arial Unicode MS" w:cs="Verdana" w:ascii="Verdana" w:hAnsi="Verdana"/>
          <w:sz w:val="20"/>
          <w:szCs w:val="20"/>
        </w:rPr>
        <w:t>combinatore a tastiera e decodifica 24 Vdc antieffrazione elettronica -IP5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7.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7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1 - </w:t>
      </w:r>
      <w:r>
        <w:rPr>
          <w:rFonts w:eastAsia="Arial Unicode MS" w:cs="Verdana" w:ascii="Verdana" w:hAnsi="Verdana"/>
          <w:sz w:val="20"/>
          <w:szCs w:val="20"/>
        </w:rPr>
        <w:t>lettore di scheda magnetica e decodifica, incasso, colonnetta -IP5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8.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7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scheda magnetica per let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7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3 - </w:t>
      </w:r>
      <w:r>
        <w:rPr>
          <w:rFonts w:eastAsia="Arial Unicode MS" w:cs="Verdana" w:ascii="Verdana" w:hAnsi="Verdana"/>
          <w:sz w:val="20"/>
          <w:szCs w:val="20"/>
        </w:rPr>
        <w:t>scheda da masterizzare per letto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23.07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Componenti ad accessori vari per impianti automazione, cancelli e similar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74 - </w:t>
      </w:r>
      <w:r>
        <w:rPr>
          <w:rFonts w:eastAsia="Arial Unicode MS" w:cs="Verdana" w:ascii="Verdana" w:hAnsi="Verdana"/>
          <w:sz w:val="20"/>
          <w:szCs w:val="20"/>
        </w:rPr>
        <w:t>decoder con uscita relè per tastiera e/o sxche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0 - </w:t>
      </w:r>
      <w:r>
        <w:rPr>
          <w:rFonts w:eastAsia="Arial Unicode MS" w:cs="Verdana" w:ascii="Verdana" w:hAnsi="Verdana"/>
          <w:sz w:val="20"/>
          <w:szCs w:val="20"/>
        </w:rPr>
        <w:t>Inverter sincrono monofase per impianti fotovoltaici grid-connected in b.t. completi di convertitore DC/DC, organi di controllo, comando e regolazione, inverter DC/AC, schede d'interfacciamento (RS-----), conforme alle normative nazionali ed internazionali (89/336/EEC-CEI 11-20 - DK 5940 ed 2.2-73/23/EEC), Tensione min./max di MPPT 150/500V, tensione max d'ingresso 230V, fattore di potenza 0,99, distorsione armonica &lt;3%, grado di protezione IP 6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 xml:space="preserve">potenza nominale 1,5 kWp - potenza max moduli 1,3otenza nominale 1,5 kWp - potenza max moduli 1,3otenza nominale 1,5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74.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0 - </w:t>
      </w:r>
      <w:r>
        <w:rPr>
          <w:rFonts w:eastAsia="Arial Unicode MS" w:cs="Verdana" w:ascii="Verdana" w:hAnsi="Verdana"/>
          <w:sz w:val="20"/>
          <w:szCs w:val="20"/>
        </w:rPr>
        <w:t>Inverter sincrono monofase per impianti fotovoltaici grid-connected in b.t. completi di convertitore DC/DC, organi di controllo, comando e regolazione, inverter DC/AC, schede d'interfacciamento (RS-----), conforme alle normative nazionali ed internazionali (89/336/EEC-CEI 11-20 - DK 5940 ed 2.2-73/23/EEC), Tensione min./max di MPPT 150/500V, tensione max d'ingresso 230V, fattore di potenza 0,99, distorsione armonica &lt;3%, grado di protezione IP 6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otenza nominale 2 kWp - potenza max moduli 1,3otenza nominale 2 kWp - potenza max moduli 1,3otenza nominale 2 kWp</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91.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0 - </w:t>
      </w:r>
      <w:r>
        <w:rPr>
          <w:rFonts w:eastAsia="Arial Unicode MS" w:cs="Verdana" w:ascii="Verdana" w:hAnsi="Verdana"/>
          <w:sz w:val="20"/>
          <w:szCs w:val="20"/>
        </w:rPr>
        <w:t>Inverter sincrono monofase per impianti fotovoltaici grid-connected in b.t. completi di convertitore DC/DC, organi di controllo, comando e regolazione, inverter DC/AC, schede d'interfacciamento (RS-----), conforme alle normative nazionali ed internazionali (89/336/EEC-CEI 11-20 - DK 5940 ed 2.2-73/23/EEC), Tensione min./max di MPPT 150/500V, tensione max d'ingresso 230V, fattore di potenza 0,99, distorsione armonica &lt;3%, grado di protezione IP 6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otenza nominale 3 kWp - potenza max moduli 2,5otenza nominale 3 kWp - potenza max moduli 2,5otenza nominale 3 k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41.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0 - </w:t>
      </w:r>
      <w:r>
        <w:rPr>
          <w:rFonts w:eastAsia="Arial Unicode MS" w:cs="Verdana" w:ascii="Verdana" w:hAnsi="Verdana"/>
          <w:sz w:val="20"/>
          <w:szCs w:val="20"/>
        </w:rPr>
        <w:t>Inverter sincrono monofase per impianti fotovoltaici grid-connected in b.t. completi di convertitore DC/DC, organi di controllo, comando e regolazione, inverter DC/AC, schede d'interfacciamento (RS-----), conforme alle normative nazionali ed internazionali (89/336/EEC-CEI 11-20 - DK 5940 ed 2.2-73/23/EEC), Tensione min./max di MPPT 150/500V, tensione max d'ingresso 230V, fattore di potenza 0,99, distorsione armonica &lt;3%, grado di protezione IP 6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 xml:space="preserve">potenza nominale 4 kWp - potenza max moduli 3,4otenza nominale 4 kWp - potenza max moduli 3,4otenza nominale 4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16.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0 - </w:t>
      </w:r>
      <w:r>
        <w:rPr>
          <w:rFonts w:eastAsia="Arial Unicode MS" w:cs="Verdana" w:ascii="Verdana" w:hAnsi="Verdana"/>
          <w:sz w:val="20"/>
          <w:szCs w:val="20"/>
        </w:rPr>
        <w:t>Inverter sincrono monofase per impianti fotovoltaici grid-connected in b.t. completi di convertitore DC/DC, organi di controllo, comando e regolazione, inverter DC/AC, schede d'interfacciamento (RS-----), conforme alle normative nazionali ed internazionali (89/336/EEC-CEI 11-20 - DK 5940 ed 2.2-73/23/EEC), Tensione min./max di MPPT 150/500V, tensione max d'ingresso 230V, fattore di potenza 0,99, distorsione armonica &lt;3%, grado di protezione IP 6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 xml:space="preserve">potenza nominale 6 kWp - potenza max moduli 5,5otenza nominale 6 kWp - potenza max moduli 5,5otenza nominale 6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79.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potenza nominale 10 kWp - potenza max moduli 8otenza nominale 10 kWp - potenza max moduli 8otenza nominale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997.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 xml:space="preserve">potenza nominale 15 kWp - potenza max moduli 12otenza nominale 15 kWp - potenza max moduli 12otenza nominale 15 kWp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574.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 xml:space="preserve">potenza nominale 20 kWp - potenza max moduli 17,5otenza nominale 20 kWp - potenza max moduli 17,5otenza nominale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586.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potenza nominale 25 kWp - potenza max moduli 22otenza nominale 25 kWp - potenza max moduli 22otenza nominale 25 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914.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3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 xml:space="preserve">potenza nominale 30 kWp - potenza max moduli 27otenza nominale 30 kWp - potenza max moduli 27otenza nominale 3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242.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4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 xml:space="preserve">potenza nominale 40 kWp - potenza max moduli 35otenza nominale 40 kWp - potenza max moduli 35otenza nominale 4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342.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50 - </w:t>
      </w:r>
      <w:r>
        <w:rPr>
          <w:rFonts w:eastAsia="Arial Unicode MS" w:cs="Verdana" w:ascii="Verdana" w:hAnsi="Verdana"/>
          <w:sz w:val="20"/>
          <w:szCs w:val="20"/>
        </w:rPr>
        <w:t xml:space="preserve">potenza nominale 50 kWp - potenza max moduli 44otenza nominale 50 kWp - potenza max moduli 44otenza nominale 5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239.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08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 xml:space="preserve">potenza nominale 80 kWp - potenza max moduli 67otenza nominale 80 kWp - potenza max moduli 67otenza nominale 8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359.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1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potenza nominale 100 kWp - potenza max moduli 88otenza nominale 100 kWp - potenza max moduli 88otenza nominale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889.4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1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25 - </w:t>
      </w:r>
      <w:r>
        <w:rPr>
          <w:rFonts w:eastAsia="Arial Unicode MS" w:cs="Verdana" w:ascii="Verdana" w:hAnsi="Verdana"/>
          <w:sz w:val="20"/>
          <w:szCs w:val="20"/>
        </w:rPr>
        <w:t>potenza nominale 125 kWp - potenza max moduli 115otenza nominale 125 kWp - potenza max moduli 115otenza nominale 125 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786.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17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75 - </w:t>
      </w:r>
      <w:r>
        <w:rPr>
          <w:rFonts w:eastAsia="Arial Unicode MS" w:cs="Verdana" w:ascii="Verdana" w:hAnsi="Verdana"/>
          <w:sz w:val="20"/>
          <w:szCs w:val="20"/>
        </w:rPr>
        <w:t xml:space="preserve">potenza nominale 175 kWp - potenza max moduli 140otenza nominale 175 kWp - potenza max moduli 140otenza nominale 175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5'153.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2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50 - </w:t>
      </w:r>
      <w:r>
        <w:rPr>
          <w:rFonts w:eastAsia="Arial Unicode MS" w:cs="Verdana" w:ascii="Verdana" w:hAnsi="Verdana"/>
          <w:sz w:val="20"/>
          <w:szCs w:val="20"/>
        </w:rPr>
        <w:t>potenza nominale 250 kWp - potenza max moduli 190otenza nominale 250 kWp - potenza max moduli 190otenza nominale 2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881.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4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400 - </w:t>
      </w:r>
      <w:r>
        <w:rPr>
          <w:rFonts w:eastAsia="Arial Unicode MS" w:cs="Verdana" w:ascii="Verdana" w:hAnsi="Verdana"/>
          <w:sz w:val="20"/>
          <w:szCs w:val="20"/>
        </w:rPr>
        <w:t xml:space="preserve">potenza nominale 400 kWp - potenza max moduli 300otenza nominale 400 kWp - potenza max moduli 300otenza nominale 40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2'463.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1.5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1 - </w:t>
      </w:r>
      <w:r>
        <w:rPr>
          <w:rFonts w:eastAsia="Arial Unicode MS" w:cs="Verdana" w:ascii="Verdana" w:hAnsi="Verdana"/>
          <w:sz w:val="20"/>
          <w:szCs w:val="20"/>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500 - </w:t>
      </w:r>
      <w:r>
        <w:rPr>
          <w:rFonts w:eastAsia="Arial Unicode MS" w:cs="Verdana" w:ascii="Verdana" w:hAnsi="Verdana"/>
          <w:sz w:val="20"/>
          <w:szCs w:val="20"/>
        </w:rPr>
        <w:t xml:space="preserve">potenza nominale 500 kWp - potenza max moduli 450otenza nominale 500 kWp - potenza max moduli 450otenza nominale 50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3'335.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2.08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80 - </w:t>
      </w:r>
      <w:r>
        <w:rPr>
          <w:rFonts w:eastAsia="Arial Unicode MS" w:cs="Verdana" w:ascii="Verdana" w:hAnsi="Verdana"/>
          <w:sz w:val="20"/>
          <w:szCs w:val="20"/>
        </w:rPr>
        <w:t xml:space="preserve">potenza nominale 80 kWp - potenza max moduli 67otenza nominale 80 kWp - potenza max moduli 67otenza nominale 8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769.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2.1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 xml:space="preserve">potenza nominale 100 kWp - potenza max moduli 88otenza nominale 100 kWp - potenza max moduli 88otenza nominale 10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667.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2.1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25 - </w:t>
      </w:r>
      <w:r>
        <w:rPr>
          <w:rFonts w:eastAsia="Arial Unicode MS" w:cs="Verdana" w:ascii="Verdana" w:hAnsi="Verdana"/>
          <w:sz w:val="20"/>
          <w:szCs w:val="20"/>
        </w:rPr>
        <w:t>potenza nominale 125 kWp - potenza max moduli 115otenza nominale 125 kWp - potenza max moduli 115otenza nominale 125 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248.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2.2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00 - </w:t>
      </w:r>
      <w:r>
        <w:rPr>
          <w:rFonts w:eastAsia="Arial Unicode MS" w:cs="Verdana" w:ascii="Verdana" w:hAnsi="Verdana"/>
          <w:sz w:val="20"/>
          <w:szCs w:val="20"/>
        </w:rPr>
        <w:t>potenza nominale 200 kWp - potenza max moduli 140otenza nominale 200 kWp - potenza max moduli 140otenza nominale 200 k</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1'364.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2.25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250 - </w:t>
      </w:r>
      <w:r>
        <w:rPr>
          <w:rFonts w:eastAsia="Arial Unicode MS" w:cs="Verdana" w:ascii="Verdana" w:hAnsi="Verdana"/>
          <w:sz w:val="20"/>
          <w:szCs w:val="20"/>
        </w:rPr>
        <w:t>potenza nominale 250 kWp - potenza max moduli 220otenza nominale 250 kWp - potenza max moduli 220otenza nominale 2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599.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2.4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400 - </w:t>
      </w:r>
      <w:r>
        <w:rPr>
          <w:rFonts w:eastAsia="Arial Unicode MS" w:cs="Verdana" w:ascii="Verdana" w:hAnsi="Verdana"/>
          <w:sz w:val="20"/>
          <w:szCs w:val="20"/>
        </w:rPr>
        <w:t xml:space="preserve">potenza nominale 400 kWp - potenza max moduli 300otenza nominale 400 kWp - potenza max moduli 300otenza nominale 40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5'386.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2.5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2 - </w:t>
      </w:r>
      <w:r>
        <w:rPr>
          <w:rFonts w:eastAsia="Arial Unicode MS" w:cs="Verdana" w:ascii="Verdana" w:hAnsi="Verdana"/>
          <w:sz w:val="20"/>
          <w:szCs w:val="20"/>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500 - </w:t>
      </w:r>
      <w:r>
        <w:rPr>
          <w:rFonts w:eastAsia="Arial Unicode MS" w:cs="Verdana" w:ascii="Verdana" w:hAnsi="Verdana"/>
          <w:sz w:val="20"/>
          <w:szCs w:val="20"/>
        </w:rPr>
        <w:t xml:space="preserve">potenza nominale 500 kWp - potenza max moduli 450otenza nominale 500 kWp - potenza max moduli 450otenza nominale 500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138.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modulo potenza nominale 16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39.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odulo potenza nominale 16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56.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modulo potenza nominale 17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3.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odulo potenza nominale 17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90.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odulo potenza nominale 18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7.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dulo potenza nominale 18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24.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modulo potenza nominale 19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41.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modulo potenza nominale 19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58.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odulo potenza nominale 20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74.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modulo potenza nominale 20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91.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modulo potenza nominale 21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08.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odulo potenza nominale 21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25.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modulo potenza nominale 22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2.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odulo potenza nominale 22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59.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odulo potenza nominale 23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5.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modulo potenza nominale 235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93.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modulo potenza nominale 240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09.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modulo potenza nominale 245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26.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modulo potenza nominale 250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43.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modulo potenza nominale 255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60.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modulo potenza nominale 260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77.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modulo potenza nominale 265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94.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modulo potenza nominale 270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11.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modulo potenza nominale 275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28.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5.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5 - </w:t>
      </w:r>
      <w:r>
        <w:rPr>
          <w:rFonts w:eastAsia="Arial Unicode MS" w:cs="Verdana" w:ascii="Verdana" w:hAnsi="Verdana"/>
          <w:sz w:val="20"/>
          <w:szCs w:val="20"/>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modulo potenza nominale 280W dimensioni indicative 2,00x1,0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44.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modulo potenza nominale 180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97.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odulo potenza nominale 185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14.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modulo potenza nominale 190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1.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odulo potenza nominale 195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46.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odulo potenza nominale 200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63.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dulo potenza nominale 205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79.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modulo potenza nominale 210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97.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modulo potenza nominale 215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13.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odulo potenza nominale 220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30.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modulo potenza nominale 225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6.9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modulo potenza nominale 230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33.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odulo potenza nominale 235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79.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modulo potenza nominale 240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96.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8 - </w:t>
      </w:r>
      <w:r>
        <w:rPr>
          <w:rFonts w:eastAsia="Arial Unicode MS" w:cs="Verdana" w:ascii="Verdana" w:hAnsi="Verdana"/>
          <w:sz w:val="20"/>
          <w:szCs w:val="20"/>
        </w:rPr>
        <w:t>modulo potenza nominale 245W dimensioni indicative 1,80x0,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3.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6.01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6 - </w:t>
      </w:r>
      <w:r>
        <w:rPr>
          <w:rFonts w:eastAsia="Arial Unicode MS" w:cs="Verdana" w:ascii="Verdana" w:hAnsi="Verdana"/>
          <w:sz w:val="20"/>
          <w:szCs w:val="20"/>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9 - </w:t>
      </w:r>
      <w:r>
        <w:rPr>
          <w:rFonts w:eastAsia="Arial Unicode MS" w:cs="Verdana" w:ascii="Verdana" w:hAnsi="Verdana"/>
          <w:sz w:val="20"/>
          <w:szCs w:val="20"/>
        </w:rPr>
        <w:t>modulo potenza nominale 25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30.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odulo potenza nominale 40W dimensioni indicative 0,65x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5.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modulo potenza nominale 50W dimensioni indicative 0,65x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7.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odulo potenza nominale 60W dimensioni indicative 0,65x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7.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modulo potenza nominale 70W dimensioni indicative 0,65x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8.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modulo potenza nominale 80W dimensioni indicative 0,65x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50.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odulo potenza nominale 9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2.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modulo potenza nominale 10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2.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modulo potenza nominale 12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75.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modulo potenza nominale 13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7.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modulo potenza nominale 14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38.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modulo potenza nominale 15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5.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37.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37 - </w:t>
      </w:r>
      <w:r>
        <w:rPr>
          <w:rFonts w:eastAsia="Arial Unicode MS" w:cs="Verdana" w:ascii="Verdana" w:hAnsi="Verdana"/>
          <w:sz w:val="20"/>
          <w:szCs w:val="20"/>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modulo potenza nominale 160W dimensioni indicative 1,60x0,8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0.7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ez. 1,5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ez. 2,5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ez. 4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ez. 6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ez. 10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ez. 16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sez. 25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ez. 35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sez. 50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sez. 70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sez. 95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0.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0 - </w:t>
      </w:r>
      <w:r>
        <w:rPr>
          <w:rFonts w:eastAsia="Arial Unicode MS" w:cs="Verdana" w:ascii="Verdana" w:hAnsi="Verdana"/>
          <w:sz w:val="20"/>
          <w:szCs w:val="20"/>
        </w:rPr>
        <w:t>Cavo unipolare FG7M2 8PV1500V cc per impianti fotovoltaici e solari con mescola elastomerica HEPR qualità G7, sottoguaina elastomerica qualità M2, con conduttori per posa fissa esenti da alogeni, non propaganti la fiamma ed a basso sviluppo di fum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sez. 120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2 - </w:t>
      </w:r>
      <w:r>
        <w:rPr>
          <w:rFonts w:eastAsia="Arial Unicode MS" w:cs="Verdana" w:ascii="Verdana" w:hAnsi="Verdana"/>
          <w:sz w:val="20"/>
          <w:szCs w:val="20"/>
        </w:rPr>
        <w:t>Cassette di parallelo per stringhe in vetroresina o similare adatta all'installazione all'aperto IP65, complete di portafusibili sezionabili, scaricatori di tensione, sezionatore sottocar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ino a 2 stringh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2.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2 - </w:t>
      </w:r>
      <w:r>
        <w:rPr>
          <w:rFonts w:eastAsia="Arial Unicode MS" w:cs="Verdana" w:ascii="Verdana" w:hAnsi="Verdana"/>
          <w:sz w:val="20"/>
          <w:szCs w:val="20"/>
        </w:rPr>
        <w:t>Cassette di parallelo per stringhe in vetroresina o similare adatta all'installazione all'aperto IP65, complete di portafusibili sezionabili, scaricatori di tensione, sezionatore sottocar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fino a 4 stringh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9.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2 - </w:t>
      </w:r>
      <w:r>
        <w:rPr>
          <w:rFonts w:eastAsia="Arial Unicode MS" w:cs="Verdana" w:ascii="Verdana" w:hAnsi="Verdana"/>
          <w:sz w:val="20"/>
          <w:szCs w:val="20"/>
        </w:rPr>
        <w:t>Cassette di parallelo per stringhe in vetroresina o similare adatta all'installazione all'aperto IP65, complete di portafusibili sezionabili, scaricatori di tensione, sezionatore sottocar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fino a 6 stringh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7.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2 - </w:t>
      </w:r>
      <w:r>
        <w:rPr>
          <w:rFonts w:eastAsia="Arial Unicode MS" w:cs="Verdana" w:ascii="Verdana" w:hAnsi="Verdana"/>
          <w:sz w:val="20"/>
          <w:szCs w:val="20"/>
        </w:rPr>
        <w:t>Cassette di parallelo per stringhe in vetroresina o similare adatta all'installazione all'aperto IP65, complete di portafusibili sezionabili, scaricatori di tensione, sezionatore sottocar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fino a 10 stringhe con diodi di blocc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48.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2 - </w:t>
      </w:r>
      <w:r>
        <w:rPr>
          <w:rFonts w:eastAsia="Arial Unicode MS" w:cs="Verdana" w:ascii="Verdana" w:hAnsi="Verdana"/>
          <w:sz w:val="20"/>
          <w:szCs w:val="20"/>
        </w:rPr>
        <w:t>Cassette di parallelo per stringhe in vetroresina o similare adatta all'installazione all'aperto IP65, complete di portafusibili sezionabili, scaricatori di tensione, sezionatore sottocar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fino a 12 stringhe con diodi di blocco più logica di controllo stringh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92.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3 - </w:t>
      </w:r>
      <w:r>
        <w:rPr>
          <w:rFonts w:eastAsia="Arial Unicode MS" w:cs="Verdana" w:ascii="Verdana" w:hAnsi="Verdana"/>
          <w:sz w:val="20"/>
          <w:szCs w:val="20"/>
        </w:rPr>
        <w:t>Connettore ad innesto per cavi fotovoltaici, solari, in materiale plastico resistente ai raggi UV, ozono, acqua ecc.. ed alle intemperie in genere, con grado di protezione IP67</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nnettore femmina cavo sez. 4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3.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3 - </w:t>
      </w:r>
      <w:r>
        <w:rPr>
          <w:rFonts w:eastAsia="Arial Unicode MS" w:cs="Verdana" w:ascii="Verdana" w:hAnsi="Verdana"/>
          <w:sz w:val="20"/>
          <w:szCs w:val="20"/>
        </w:rPr>
        <w:t>Connettore ad innesto per cavi fotovoltaici, solari, in materiale plastico resistente ai raggi UV, ozono, acqua ecc.. ed alle intemperie in genere, con grado di protezione IP67</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connettore maschio cavo sez. 4 m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4 - </w:t>
      </w:r>
      <w:r>
        <w:rPr>
          <w:rFonts w:eastAsia="Arial Unicode MS" w:cs="Verdana" w:ascii="Verdana" w:hAnsi="Verdana"/>
          <w:sz w:val="20"/>
          <w:szCs w:val="20"/>
        </w:rPr>
        <w:t>Staffe sostegno moduli in alluminio anodizzato per inclinazione di tetto fino a 35°, compreso accessori di fissaggio pannelli e cablagg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er pannelli fino a 2 m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7.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5 - </w:t>
      </w:r>
      <w:r>
        <w:rPr>
          <w:rFonts w:eastAsia="Arial Unicode MS" w:cs="Verdana" w:ascii="Verdana" w:hAnsi="Verdana"/>
          <w:sz w:val="20"/>
          <w:szCs w:val="20"/>
        </w:rPr>
        <w:t>Accessori di fissaggio a staffe di sostegno della coper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tetto a tegole con travetti in ce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6 - </w:t>
      </w:r>
      <w:r>
        <w:rPr>
          <w:rFonts w:eastAsia="Arial Unicode MS" w:cs="Verdana" w:ascii="Verdana" w:hAnsi="Verdana"/>
          <w:sz w:val="20"/>
          <w:szCs w:val="20"/>
        </w:rPr>
        <w:t>Quadro Elettrico d'interfaccia tra impianto fotovoltaico e rete ENEL comprensivo di interruttori di protezione e sezionamento per impianti con potenza d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monofase fino a 6 kWp</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03.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6.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6 - </w:t>
      </w:r>
      <w:r>
        <w:rPr>
          <w:rFonts w:eastAsia="Arial Unicode MS" w:cs="Verdana" w:ascii="Verdana" w:hAnsi="Verdana"/>
          <w:sz w:val="20"/>
          <w:szCs w:val="20"/>
        </w:rPr>
        <w:t>Quadro Elettrico d'interfaccia tra impianto fotovoltaico e rete ENEL comprensivo di interruttori di protezione e sezionamento per impianti con potenza d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trifase fino a 20 kWp</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99.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6.10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6 - </w:t>
      </w:r>
      <w:r>
        <w:rPr>
          <w:rFonts w:eastAsia="Arial Unicode MS" w:cs="Verdana" w:ascii="Verdana" w:hAnsi="Verdana"/>
          <w:sz w:val="20"/>
          <w:szCs w:val="20"/>
        </w:rPr>
        <w:t>Quadro Elettrico d'interfaccia tra impianto fotovoltaico e rete ENEL comprensivo di interruttori di protezione e sezionamento per impianti con potenza d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trifase fino a 100 kWp più contatore energia prodotta certificato UTF</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24.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7 - </w:t>
      </w:r>
      <w:r>
        <w:rPr>
          <w:rFonts w:eastAsia="Arial Unicode MS" w:cs="Verdana" w:ascii="Verdana" w:hAnsi="Verdana"/>
          <w:sz w:val="20"/>
          <w:szCs w:val="20"/>
        </w:rPr>
        <w:t>Dispositivo Datalogger per controllo degli stati e misure di inverter per impianti PV e moduli P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inverter monofase (fino a n.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38.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7 - </w:t>
      </w:r>
      <w:r>
        <w:rPr>
          <w:rFonts w:eastAsia="Arial Unicode MS" w:cs="Verdana" w:ascii="Verdana" w:hAnsi="Verdana"/>
          <w:sz w:val="20"/>
          <w:szCs w:val="20"/>
        </w:rPr>
        <w:t>Dispositivo Datalogger per controllo degli stati e misure di inverter per impianti PV e moduli P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inverter trifase (fino a n.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38.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1.14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47 - </w:t>
      </w:r>
      <w:r>
        <w:rPr>
          <w:rFonts w:eastAsia="Arial Unicode MS" w:cs="Verdana" w:ascii="Verdana" w:hAnsi="Verdana"/>
          <w:sz w:val="20"/>
          <w:szCs w:val="20"/>
        </w:rPr>
        <w:t>Dispositivo Datalogger per controllo degli stati e misure di inverter per impianti PV e moduli PV</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er stringhe moduli PV (fino a n.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38.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22</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PRODOTTI PER PAVIMENTI E RIVESTIMENT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22.030.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30 - </w:t>
      </w:r>
      <w:r>
        <w:rPr>
          <w:rFonts w:cs="Verdana" w:ascii="Verdana" w:hAnsi="Verdana"/>
          <w:sz w:val="20"/>
          <w:szCs w:val="20"/>
        </w:rPr>
        <w:t>Adesivi e malt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Adesivo per ceramiche e materiali lapidei EN 12004 EN 12002: Normale C1</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kg</w:t>
        <w:tab/>
      </w:r>
      <w:r>
        <w:rPr>
          <w:rFonts w:cs="Verdana" w:ascii="Verdana" w:hAnsi="Verdana"/>
          <w:b/>
          <w:bCs/>
          <w:color w:val="000000"/>
          <w:sz w:val="20"/>
          <w:szCs w:val="20"/>
        </w:rPr>
        <w:t>€ 0.62</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3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Adesivi e mal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Adesivo per ceramiche e materiali lapidei EN 12004 EN 12002: Migliorato rapido C2 F</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3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Adesivi e mal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Adesivo per ceramiche e materiali lapidei EN 12004 EN 12002: Migliorato rapido resistente allo scivolamento C2 F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3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Adesivi e mal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Adesivo per ceramiche e materiali lapidei EN 12004 EN 12002: Migliorato resistente allo scivolamento tempo aperto allungato C2 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30.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Adesivi e mal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Malta per fughe EN 13888: Migliorata CG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30.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Adesivi e mal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Malta per fughe EN 13888: Reattiva RG</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Monocottura smaltata liscia, cm 20x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Monocottura smaltata liscia, cm 30x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3.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iolica smaltata su cottoforte, tinte unite, cm 20x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9.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Gres porcellanato, tinte unite, cm 10x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0.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Gres porcellanato smaltato, cm 30x30 e 33 x3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9.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Gres porcellanato smaltato, cm 40x40 e 30x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1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Mosaico vetroso 2x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7.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Maiolica cm 20x20 decorata a ma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70.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Klinker cm 6x2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3.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Klinker cm 20x20 e 12x2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5.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3.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Piastrelle da rivestimento e da pavimentazio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Klinker cm 25x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 xml:space="preserve">Cot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Rustico arrotato da cm. 14x2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 xml:space="preserve">Cot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Rustico arrotato da cm. 18x3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 xml:space="preserve">Cot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stico arrotato da cm. 30x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2.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 xml:space="preserve">Cot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ustico arrotato da cm. 14x28 e 30x30 fatto a ma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4.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2.04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 xml:space="preserve">Cot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Zoccolino battiscopa cm 8x3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25</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VETRI E CRISTALL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25.060.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60 - </w:t>
      </w:r>
      <w:r>
        <w:rPr>
          <w:rFonts w:cs="Verdana" w:ascii="Verdana" w:hAnsi="Verdana"/>
          <w:sz w:val="20"/>
          <w:szCs w:val="20"/>
        </w:rPr>
        <w:t>Vetro stampato in colore in misure fiss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 xml:space="preserve">spessore 4+0,5/0,7 mm </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q</w:t>
        <w:tab/>
      </w:r>
      <w:r>
        <w:rPr>
          <w:rFonts w:cs="Verdana" w:ascii="Verdana" w:hAnsi="Verdana"/>
          <w:b/>
          <w:bCs/>
          <w:color w:val="000000"/>
          <w:sz w:val="20"/>
          <w:szCs w:val="20"/>
        </w:rPr>
        <w:t>€ 22.12</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1 - </w:t>
      </w:r>
      <w:r>
        <w:rPr>
          <w:rFonts w:eastAsia="Arial Unicode MS" w:cs="Verdana" w:ascii="Verdana" w:hAnsi="Verdana"/>
          <w:sz w:val="20"/>
          <w:szCs w:val="20"/>
        </w:rPr>
        <w:t>Vetro retinato  in misure fisse, conforme alla normativa UNI EN 572/6, incolo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pessore 6 + 0,3 - 0,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2.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Cristallo float incolore in misure fiss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ottile spessore 3+-0,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7.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Cristallo float incolore in misure fiss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ottile spessore 4+-0,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18.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Cristallo float incolore in misure fiss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Normale spessore 5+-0,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3.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Cristallo float incolore in misure fiss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Normale spessore 6+-0,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6.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Cristallo float incolore in misure fiss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Forte spessore 8+-0,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2.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Cristallo float incolore in misure fiss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ipo spesso, spessore 10+-0,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5.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3 - </w:t>
      </w:r>
      <w:r>
        <w:rPr>
          <w:rFonts w:eastAsia="Arial Unicode MS" w:cs="Verdana" w:ascii="Verdana" w:hAnsi="Verdana"/>
          <w:sz w:val="20"/>
          <w:szCs w:val="20"/>
        </w:rPr>
        <w:t>Cristallo float incolore in misure fiss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Extraspesso, spessore 12+-0,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3.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Vetrocamera Formato da 2 lastre di vetro float unite tra loro da un profilo di alluminio anodizzato contenente sali disidratanti efficacemente sigillato alle lastre e, tra esse, delimitante un intercapedine di aria sec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loat mm 3/camera 6-9-12(15) mm/float mm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29.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Vetrocamera Formato da 2 lastre di vetro float unite tra loro da un profilo di alluminio anodizzato contenente sali disidratanti efficacemente sigillato alle lastre e, tra esse, delimitante un intercapedine di aria sec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float mm 4/camera 6-9-12(15) mm/float mm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2.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Vetrocamera Formato da 2 lastre di vetro float unite tra loro da un profilo di alluminio anodizzato contenente sali disidratanti efficacemente sigillato alle lastre e, tra esse, delimitante un intercapedine di aria sec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float mm 5/camera 6-9-12(15) mm/float mm 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6.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Vetrocamera Formato da 2 lastre di vetro float unite tra loro da un profilo di alluminio anodizzato contenente sali disidratanti efficacemente sigillato alle lastre e, tra esse, delimitante un intercapedine di aria sec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tratificati 3+3/camera 6-9-12-(15) mm/floatftpor</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1.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6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66 - </w:t>
      </w:r>
      <w:r>
        <w:rPr>
          <w:rFonts w:eastAsia="Arial Unicode MS" w:cs="Verdana" w:ascii="Verdana" w:hAnsi="Verdana"/>
          <w:sz w:val="20"/>
          <w:szCs w:val="20"/>
        </w:rPr>
        <w:t>Vetrocamera Formato da 2 lastre di vetro float unite tra loro da un profilo di alluminio anodizzato contenente sali disidratanti efficacemente sigillato alle lastre e, tra esse, delimitante un intercapedine di aria secc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tratificati 3+3/camera 6-9-12-(15) mm/stratftportal.u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60.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7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Lastre di vetro stratificato, conformi UNI EN12543-1/6 e di classe minima 2(B)2 (EN 12600)</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pessore mm 6/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0.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7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Lastre di vetro stratificato, conformi UNI EN12543-1/6 e di classe minima 2(B)2 (EN 12600)</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pessore mm 8/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37.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7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Lastre di vetro stratificato, conformi UNI EN12543-1/6 e di classe minima 2(B)2 (EN 12600)</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pessore mm 10/1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42.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5.072.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72 - </w:t>
      </w:r>
      <w:r>
        <w:rPr>
          <w:rFonts w:eastAsia="Arial Unicode MS" w:cs="Verdana" w:ascii="Verdana" w:hAnsi="Verdana"/>
          <w:sz w:val="20"/>
          <w:szCs w:val="20"/>
        </w:rPr>
        <w:t>Lastre di vetro stratificato, conformi UNI EN12543-1/6 e di classe minima 2(B)2 (EN 12600)</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bronzo: spessore mm 10ftp</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q</w:t>
        <w:tab/>
      </w:r>
      <w:r>
        <w:rPr>
          <w:rFonts w:eastAsia="Arial Unicode MS" w:cs="Verdana" w:ascii="Verdana" w:hAnsi="Verdana"/>
          <w:b/>
          <w:bCs/>
          <w:color w:val="000000"/>
          <w:sz w:val="20"/>
          <w:szCs w:val="20"/>
        </w:rPr>
        <w:t>€ 55.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26</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TINTEGGIATURE E VERNICIATUR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26.100.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100 - </w:t>
      </w:r>
      <w:r>
        <w:rPr>
          <w:rFonts w:cs="Verdana" w:ascii="Verdana" w:hAnsi="Verdana"/>
          <w:sz w:val="20"/>
          <w:szCs w:val="20"/>
        </w:rPr>
        <w:t>Diluenti</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Acquaragia vegetale (p.s. 0,80)</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l</w:t>
        <w:tab/>
      </w:r>
      <w:r>
        <w:rPr>
          <w:rFonts w:cs="Verdana" w:ascii="Verdana" w:hAnsi="Verdana"/>
          <w:b/>
          <w:bCs/>
          <w:color w:val="000000"/>
          <w:sz w:val="20"/>
          <w:szCs w:val="20"/>
        </w:rPr>
        <w:t>€ 4.70</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Dilue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quaragia minerale (p.s.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3.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Dilue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Acquaragia per sintetici (p.s.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3.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Dilue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Acquaragia per epossidici (p.s.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6.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0 - </w:t>
      </w:r>
      <w:r>
        <w:rPr>
          <w:rFonts w:eastAsia="Arial Unicode MS" w:cs="Verdana" w:ascii="Verdana" w:hAnsi="Verdana"/>
          <w:sz w:val="20"/>
          <w:szCs w:val="20"/>
        </w:rPr>
        <w:t>Dilue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Acquaragia alla nitro (p.s.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3.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1 - </w:t>
      </w:r>
      <w:r>
        <w:rPr>
          <w:rFonts w:eastAsia="Arial Unicode MS" w:cs="Verdana" w:ascii="Verdana" w:hAnsi="Verdana"/>
          <w:sz w:val="20"/>
          <w:szCs w:val="20"/>
        </w:rPr>
        <w:t>Stucch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Emulsionati in acqua (p.s. 1,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1 - </w:t>
      </w:r>
      <w:r>
        <w:rPr>
          <w:rFonts w:eastAsia="Arial Unicode MS" w:cs="Verdana" w:ascii="Verdana" w:hAnsi="Verdana"/>
          <w:sz w:val="20"/>
          <w:szCs w:val="20"/>
        </w:rPr>
        <w:t>Stucch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intetici (p.s. 1.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9.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1 - </w:t>
      </w:r>
      <w:r>
        <w:rPr>
          <w:rFonts w:eastAsia="Arial Unicode MS" w:cs="Verdana" w:ascii="Verdana" w:hAnsi="Verdana"/>
          <w:sz w:val="20"/>
          <w:szCs w:val="20"/>
        </w:rPr>
        <w:t>Stucch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tucco in polvere cementizio (p.s.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2 - </w:t>
      </w:r>
      <w:r>
        <w:rPr>
          <w:rFonts w:eastAsia="Arial Unicode MS" w:cs="Verdana" w:ascii="Verdana" w:hAnsi="Verdana"/>
          <w:sz w:val="20"/>
          <w:szCs w:val="20"/>
        </w:rPr>
        <w:t>Soluzione antimuff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oluzione antimuffa (p.s.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6.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3 - </w:t>
      </w:r>
      <w:r>
        <w:rPr>
          <w:rFonts w:eastAsia="Arial Unicode MS" w:cs="Verdana" w:ascii="Verdana" w:hAnsi="Verdana"/>
          <w:sz w:val="20"/>
          <w:szCs w:val="20"/>
        </w:rPr>
        <w:t>Antiruggin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vertitori di ruggine fosfatanti (p.s.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0.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4 - </w:t>
      </w:r>
      <w:r>
        <w:rPr>
          <w:rFonts w:eastAsia="Arial Unicode MS" w:cs="Verdana" w:ascii="Verdana" w:hAnsi="Verdana"/>
          <w:sz w:val="20"/>
          <w:szCs w:val="20"/>
        </w:rPr>
        <w:t>Sverniciato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verniciatore (p.s. 1,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6.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Tinta e fissati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A tempera bianca (p.s. 1,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2.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5 - </w:t>
      </w:r>
      <w:r>
        <w:rPr>
          <w:rFonts w:eastAsia="Arial Unicode MS" w:cs="Verdana" w:ascii="Verdana" w:hAnsi="Verdana"/>
          <w:sz w:val="20"/>
          <w:szCs w:val="20"/>
        </w:rPr>
        <w:t>Tinta e fissativ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fissativ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5.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6 - </w:t>
      </w:r>
      <w:r>
        <w:rPr>
          <w:rFonts w:eastAsia="Arial Unicode MS" w:cs="Verdana" w:ascii="Verdana" w:hAnsi="Verdana"/>
          <w:sz w:val="20"/>
          <w:szCs w:val="20"/>
        </w:rPr>
        <w:t>Idropi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anche per interni (p.s.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3.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6 - </w:t>
      </w:r>
      <w:r>
        <w:rPr>
          <w:rFonts w:eastAsia="Arial Unicode MS" w:cs="Verdana" w:ascii="Verdana" w:hAnsi="Verdana"/>
          <w:sz w:val="20"/>
          <w:szCs w:val="20"/>
        </w:rPr>
        <w:t>Idropi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ianche acriliche per esterni (p.s.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6.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6 - </w:t>
      </w:r>
      <w:r>
        <w:rPr>
          <w:rFonts w:eastAsia="Arial Unicode MS" w:cs="Verdana" w:ascii="Verdana" w:hAnsi="Verdana"/>
          <w:sz w:val="20"/>
          <w:szCs w:val="20"/>
        </w:rPr>
        <w:t>Idropi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Acriliche colori di cartella (p.s.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7.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6 - </w:t>
      </w:r>
      <w:r>
        <w:rPr>
          <w:rFonts w:eastAsia="Arial Unicode MS" w:cs="Verdana" w:ascii="Verdana" w:hAnsi="Verdana"/>
          <w:sz w:val="20"/>
          <w:szCs w:val="20"/>
        </w:rPr>
        <w:t>Idropittu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Minerale a base di silicato di potassio colori di cartell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8.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7 - </w:t>
      </w:r>
      <w:r>
        <w:rPr>
          <w:rFonts w:eastAsia="Arial Unicode MS" w:cs="Verdana" w:ascii="Verdana" w:hAnsi="Verdana"/>
          <w:sz w:val="20"/>
          <w:szCs w:val="20"/>
        </w:rPr>
        <w:t>Vernici isol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Acriliche all'acqua (p.s. 1,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5.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7 - </w:t>
      </w:r>
      <w:r>
        <w:rPr>
          <w:rFonts w:eastAsia="Arial Unicode MS" w:cs="Verdana" w:ascii="Verdana" w:hAnsi="Verdana"/>
          <w:sz w:val="20"/>
          <w:szCs w:val="20"/>
        </w:rPr>
        <w:t>Vernici isol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 solvente (p.s. 0,9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9.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7 - </w:t>
      </w:r>
      <w:r>
        <w:rPr>
          <w:rFonts w:eastAsia="Arial Unicode MS" w:cs="Verdana" w:ascii="Verdana" w:hAnsi="Verdana"/>
          <w:sz w:val="20"/>
          <w:szCs w:val="20"/>
        </w:rPr>
        <w:t>Vernici isola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Fissativo a base di silicati di potassio trasparent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2.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8 - </w:t>
      </w:r>
      <w:r>
        <w:rPr>
          <w:rFonts w:eastAsia="Arial Unicode MS" w:cs="Verdana" w:ascii="Verdana" w:hAnsi="Verdana"/>
          <w:sz w:val="20"/>
          <w:szCs w:val="20"/>
        </w:rPr>
        <w:t>Rivestimento plastico continuo a base di resine sintetiche in emulsione, pigmenti e quarzi nelle tinte chiare di cartell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ucciato per interni (p.s. 1,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3.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8 - </w:t>
      </w:r>
      <w:r>
        <w:rPr>
          <w:rFonts w:eastAsia="Arial Unicode MS" w:cs="Verdana" w:ascii="Verdana" w:hAnsi="Verdana"/>
          <w:sz w:val="20"/>
          <w:szCs w:val="20"/>
        </w:rPr>
        <w:t>Rivestimento plastico continuo a base di resine sintetiche in emulsione, pigmenti e quarzi nelle tinte chiare di cartell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crilico per esterni (p.s. 1,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4.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0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09 - </w:t>
      </w:r>
      <w:r>
        <w:rPr>
          <w:rFonts w:eastAsia="Arial Unicode MS" w:cs="Verdana" w:ascii="Verdana" w:hAnsi="Verdana"/>
          <w:sz w:val="20"/>
          <w:szCs w:val="20"/>
        </w:rPr>
        <w:t>Rivestimento plastico continuo a base di resine sintetiche in emulsione, pigmenti e quarzi nelle tinte chiare di cartell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n granulometria 1,2 mm (p.s. 1,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4.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0 - </w:t>
      </w:r>
      <w:r>
        <w:rPr>
          <w:rFonts w:eastAsia="Arial Unicode MS" w:cs="Verdana" w:ascii="Verdana" w:hAnsi="Verdana"/>
          <w:sz w:val="20"/>
          <w:szCs w:val="20"/>
        </w:rPr>
        <w:t>Rivestimenti  minera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Ai silicati (P.S. 1,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5.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2 - </w:t>
      </w:r>
      <w:r>
        <w:rPr>
          <w:rFonts w:eastAsia="Arial Unicode MS" w:cs="Verdana" w:ascii="Verdana" w:hAnsi="Verdana"/>
          <w:sz w:val="20"/>
          <w:szCs w:val="20"/>
        </w:rPr>
        <w:t>Pittura solvente tipo plioli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anca (p.s.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1.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2 - </w:t>
      </w:r>
      <w:r>
        <w:rPr>
          <w:rFonts w:eastAsia="Arial Unicode MS" w:cs="Verdana" w:ascii="Verdana" w:hAnsi="Verdana"/>
          <w:sz w:val="20"/>
          <w:szCs w:val="20"/>
        </w:rPr>
        <w:t>Pittura solvente tipo pliolit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lori base correnti (p.s.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1.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3 - </w:t>
      </w:r>
      <w:r>
        <w:rPr>
          <w:rFonts w:eastAsia="Arial Unicode MS" w:cs="Verdana" w:ascii="Verdana" w:hAnsi="Verdana"/>
          <w:sz w:val="20"/>
          <w:szCs w:val="20"/>
        </w:rPr>
        <w:t>Pit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Opaca bianca tipo cementite (p.s.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0.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4 - </w:t>
      </w:r>
      <w:r>
        <w:rPr>
          <w:rFonts w:eastAsia="Arial Unicode MS" w:cs="Verdana" w:ascii="Verdana" w:hAnsi="Verdana"/>
          <w:sz w:val="20"/>
          <w:szCs w:val="20"/>
        </w:rPr>
        <w:t>Pitture di fondo per fer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all'ossido di ferro rosso (p.s. 1,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8.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4 - </w:t>
      </w:r>
      <w:r>
        <w:rPr>
          <w:rFonts w:eastAsia="Arial Unicode MS" w:cs="Verdana" w:ascii="Verdana" w:hAnsi="Verdana"/>
          <w:sz w:val="20"/>
          <w:szCs w:val="20"/>
        </w:rPr>
        <w:t>Pitture di fondo per ferr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l fosfato di zinco (p.s.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4.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5 - </w:t>
      </w:r>
      <w:r>
        <w:rPr>
          <w:rFonts w:eastAsia="Arial Unicode MS" w:cs="Verdana" w:ascii="Verdana" w:hAnsi="Verdana"/>
          <w:sz w:val="20"/>
          <w:szCs w:val="20"/>
        </w:rPr>
        <w:t>Pitture sintetich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anca smalto (p.s.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3.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5 - </w:t>
      </w:r>
      <w:r>
        <w:rPr>
          <w:rFonts w:eastAsia="Arial Unicode MS" w:cs="Verdana" w:ascii="Verdana" w:hAnsi="Verdana"/>
          <w:sz w:val="20"/>
          <w:szCs w:val="20"/>
        </w:rPr>
        <w:t>Pitture sintetich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lori di base correnti (p.s.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5.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6 - </w:t>
      </w:r>
      <w:r>
        <w:rPr>
          <w:rFonts w:eastAsia="Arial Unicode MS" w:cs="Verdana" w:ascii="Verdana" w:hAnsi="Verdana"/>
          <w:sz w:val="20"/>
          <w:szCs w:val="20"/>
        </w:rPr>
        <w:t>Pitture sintetiche alchidiche intermedie e di fini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anca a smalto lucido (p.s.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4.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6 - </w:t>
      </w:r>
      <w:r>
        <w:rPr>
          <w:rFonts w:eastAsia="Arial Unicode MS" w:cs="Verdana" w:ascii="Verdana" w:hAnsi="Verdana"/>
          <w:sz w:val="20"/>
          <w:szCs w:val="20"/>
        </w:rPr>
        <w:t>Pitture sintetiche alchidiche intermedie e di fini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Bianca a smalto satinato (p.s.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4.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6 - </w:t>
      </w:r>
      <w:r>
        <w:rPr>
          <w:rFonts w:eastAsia="Arial Unicode MS" w:cs="Verdana" w:ascii="Verdana" w:hAnsi="Verdana"/>
          <w:sz w:val="20"/>
          <w:szCs w:val="20"/>
        </w:rPr>
        <w:t>Pitture sintetiche alchidiche intermedie e di fini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olori base correnti lucidi o satinati (p.s. 1,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5.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7 - </w:t>
      </w:r>
      <w:r>
        <w:rPr>
          <w:rFonts w:eastAsia="Arial Unicode MS" w:cs="Verdana" w:ascii="Verdana" w:hAnsi="Verdana"/>
          <w:sz w:val="20"/>
          <w:szCs w:val="20"/>
        </w:rPr>
        <w:t>Pitture oleofenolich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 fondo per ferr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1.5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8 - </w:t>
      </w:r>
      <w:r>
        <w:rPr>
          <w:rFonts w:eastAsia="Arial Unicode MS" w:cs="Verdana" w:ascii="Verdana" w:hAnsi="Verdana"/>
          <w:sz w:val="20"/>
          <w:szCs w:val="20"/>
        </w:rPr>
        <w:t>Pitture poliuretaniche a due componenti: intermedie e di fini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anche non ingiallenti (p.s. 1,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5.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8 - </w:t>
      </w:r>
      <w:r>
        <w:rPr>
          <w:rFonts w:eastAsia="Arial Unicode MS" w:cs="Verdana" w:ascii="Verdana" w:hAnsi="Verdana"/>
          <w:sz w:val="20"/>
          <w:szCs w:val="20"/>
        </w:rPr>
        <w:t>Pitture poliuretaniche a due componenti: intermedie e di fini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lori correnti non ingiallenti (p.s. 1,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5.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9 - </w:t>
      </w:r>
      <w:r>
        <w:rPr>
          <w:rFonts w:eastAsia="Arial Unicode MS" w:cs="Verdana" w:ascii="Verdana" w:hAnsi="Verdana"/>
          <w:sz w:val="20"/>
          <w:szCs w:val="20"/>
        </w:rPr>
        <w:t>Pitture epossidiche a due componenti di fond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Fondo anticorrosivo per ferro (p.s.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2.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1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19 - </w:t>
      </w:r>
      <w:r>
        <w:rPr>
          <w:rFonts w:eastAsia="Arial Unicode MS" w:cs="Verdana" w:ascii="Verdana" w:hAnsi="Verdana"/>
          <w:sz w:val="20"/>
          <w:szCs w:val="20"/>
        </w:rPr>
        <w:t>Pitture epossidiche a due componenti di fond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Fondo per cemento (p.s. 1,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2.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0 - </w:t>
      </w:r>
      <w:r>
        <w:rPr>
          <w:rFonts w:eastAsia="Arial Unicode MS" w:cs="Verdana" w:ascii="Verdana" w:hAnsi="Verdana"/>
          <w:sz w:val="20"/>
          <w:szCs w:val="20"/>
        </w:rPr>
        <w:t>Pitture epossidche a due componenti di fondo, intermedie e di fini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Bianche (p.s. 1,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3.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0 - </w:t>
      </w:r>
      <w:r>
        <w:rPr>
          <w:rFonts w:eastAsia="Arial Unicode MS" w:cs="Verdana" w:ascii="Verdana" w:hAnsi="Verdana"/>
          <w:sz w:val="20"/>
          <w:szCs w:val="20"/>
        </w:rPr>
        <w:t>Pitture epossidche a due componenti di fondo, intermedie e di fini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lori correnti (p.s. 1,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3.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1 - </w:t>
      </w:r>
      <w:r>
        <w:rPr>
          <w:rFonts w:eastAsia="Arial Unicode MS" w:cs="Verdana" w:ascii="Verdana" w:hAnsi="Verdana"/>
          <w:sz w:val="20"/>
          <w:szCs w:val="20"/>
        </w:rPr>
        <w:t>Pitture epossidiche senza solventi a due compone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 fondo (p.s. 1,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7.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1 - </w:t>
      </w:r>
      <w:r>
        <w:rPr>
          <w:rFonts w:eastAsia="Arial Unicode MS" w:cs="Verdana" w:ascii="Verdana" w:hAnsi="Verdana"/>
          <w:sz w:val="20"/>
          <w:szCs w:val="20"/>
        </w:rPr>
        <w:t>Pitture epossidiche senza solventi a due compone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 finitura (p.s.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7.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Vernici trasparenti flatting</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Alchidiche (p.s. 0,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0.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3 - </w:t>
      </w:r>
      <w:r>
        <w:rPr>
          <w:rFonts w:eastAsia="Arial Unicode MS" w:cs="Verdana" w:ascii="Verdana" w:hAnsi="Verdana"/>
          <w:sz w:val="20"/>
          <w:szCs w:val="20"/>
        </w:rPr>
        <w:t>Vernici trasparenti flatting</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Uretanica monocomponente (p.s. 0,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7.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4 - </w:t>
      </w:r>
      <w:r>
        <w:rPr>
          <w:rFonts w:eastAsia="Arial Unicode MS" w:cs="Verdana" w:ascii="Verdana" w:hAnsi="Verdana"/>
          <w:sz w:val="20"/>
          <w:szCs w:val="20"/>
        </w:rPr>
        <w:t>Vernici idrorepellenti</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olisilossani a solvente (p.s. 0,9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9.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5 - </w:t>
      </w:r>
      <w:r>
        <w:rPr>
          <w:rFonts w:eastAsia="Arial Unicode MS" w:cs="Verdana" w:ascii="Verdana" w:hAnsi="Verdana"/>
          <w:sz w:val="20"/>
          <w:szCs w:val="20"/>
        </w:rPr>
        <w:t>Pit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gnifuga intumescente (p.s. 1,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23.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5 - </w:t>
      </w:r>
      <w:r>
        <w:rPr>
          <w:rFonts w:eastAsia="Arial Unicode MS" w:cs="Verdana" w:ascii="Verdana" w:hAnsi="Verdana"/>
          <w:sz w:val="20"/>
          <w:szCs w:val="20"/>
        </w:rPr>
        <w:t>Pit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Al clorocaucciù bianche (p.s. 1,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9.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5 - </w:t>
      </w:r>
      <w:r>
        <w:rPr>
          <w:rFonts w:eastAsia="Arial Unicode MS" w:cs="Verdana" w:ascii="Verdana" w:hAnsi="Verdana"/>
          <w:sz w:val="20"/>
          <w:szCs w:val="20"/>
        </w:rPr>
        <w:t>Pit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Zincante inorganica (p. s 2,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17.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5 - </w:t>
      </w:r>
      <w:r>
        <w:rPr>
          <w:rFonts w:eastAsia="Arial Unicode MS" w:cs="Verdana" w:ascii="Verdana" w:hAnsi="Verdana"/>
          <w:sz w:val="20"/>
          <w:szCs w:val="20"/>
        </w:rPr>
        <w:t>Pit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Epossicatrame (p.s.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9.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5 - </w:t>
      </w:r>
      <w:r>
        <w:rPr>
          <w:rFonts w:eastAsia="Arial Unicode MS" w:cs="Verdana" w:ascii="Verdana" w:hAnsi="Verdana"/>
          <w:sz w:val="20"/>
          <w:szCs w:val="20"/>
        </w:rPr>
        <w:t>Pittur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Bituminosa a solvente (p.s. 1,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l</w:t>
        <w:tab/>
      </w:r>
      <w:r>
        <w:rPr>
          <w:rFonts w:eastAsia="Arial Unicode MS" w:cs="Verdana" w:ascii="Verdana" w:hAnsi="Verdana"/>
          <w:b/>
          <w:bCs/>
          <w:color w:val="000000"/>
          <w:sz w:val="20"/>
          <w:szCs w:val="20"/>
        </w:rPr>
        <w:t>€ 5.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6.12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128 - </w:t>
      </w:r>
      <w:r>
        <w:rPr>
          <w:rFonts w:eastAsia="Arial Unicode MS" w:cs="Verdana" w:ascii="Verdana" w:hAnsi="Verdana"/>
          <w:sz w:val="20"/>
          <w:szCs w:val="20"/>
        </w:rPr>
        <w:t>Collanti per tappezzeria</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in polvere di metilcellulosa per tappezzeria in cart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onf. 125g</w:t>
        <w:tab/>
      </w:r>
      <w:r>
        <w:rPr>
          <w:rFonts w:eastAsia="Arial Unicode MS" w:cs="Verdana" w:ascii="Verdana" w:hAnsi="Verdana"/>
          <w:b/>
          <w:bCs/>
          <w:color w:val="000000"/>
          <w:sz w:val="20"/>
          <w:szCs w:val="20"/>
        </w:rPr>
        <w:t>€ 5.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29</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Tubazioni, accessori e apparecchiature per impianti idric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29.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Ø 10x1 (kg/m 0,252).</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m</w:t>
        <w:tab/>
      </w:r>
      <w:r>
        <w:rPr>
          <w:rFonts w:cs="Verdana" w:ascii="Verdana" w:hAnsi="Verdana"/>
          <w:b/>
          <w:bCs/>
          <w:color w:val="000000"/>
          <w:sz w:val="20"/>
          <w:szCs w:val="20"/>
        </w:rPr>
        <w:t>€ 2.05</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12x1 (kg/m 0,30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14x1 (kg/m 0,36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16x1 (kg/m 0,41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18x1 (kg/m 0,5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20x1 (kg/m 0,68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cidenza su tubo in rame ricotto per raccordi di varia specie, sfridi, pezzi speciali, materiale di consumo. Il prezzo è calcolato come incidenza % rispetto alla misura del tubo (Ex: (100% = 1m): Ø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in rame ricotto per raccordi di varia specie, sfridi, pezzi speciali, materiale di consumo. Il prezzo è calcolato come incidenza % rispetto alla misura del tubo (Ex: (100% = 1m):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in rame ricotto per raccordi di varia specie, sfridi, pezzi speciali, materiale di consumo. Il prezzo è calcolato come incidenza % rispetto alla misura del tubo (Ex: (100% = 1m):Ø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in rame ricotto per raccordi di varia specie, sfridi, pezzi speciali, materiale di consumo. Il prezzo è calcolato come incidenza % rispetto alla misura del tubo (Ex: (100% = 1m):Ø 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in rame ricotto per raccordi di varia specie, sfridi, pezzi speciali, materiale di consumo. Il prezzo è calcolato come incidenza % rispetto alla misura del tubo (Ex: (100% = 1m):Ø 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01.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ubazione in rame ricotto per distribuzione orizzontale tra collettore e corpi scaldanti (uso alimentar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Incidenza su tubo in rame ricotto per raccordi di varia specie, sfridi, pezzi speciali, materiale di consumo. Il prezzo è calcolato come incidenza % rispetto alla misura del tubo (Ex: (100% = 1m):Ø 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16 spessore (mm) 2,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20 spessore (mm) 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26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32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mm) 40 spessore (mm)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50 spessore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7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Multistrato PE-X per raccordi di varia specie, sfridi, pezzi speciali, materiale di consumo. Il prezzo è calcolato come incidenza % rispetto alla misura del tubo Ex : (100% = 1 m)Ø (mm) 16 spessore (mm) 2,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Multistrato PE-X per raccordi di varia specie, sfridi, pezzi speciali, materiale di consumo. Il prezzo è calcolato come incidenza % rispetto alla misura del tubo Ex : (100% = 1 m) Ø (mm) 20 spessore (mm) 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Multistrato PE-X per raccordi di varia specie, sfridi, pezzi speciali, materiale di consumo. Il prezzo è calcolato come incidenza % rispetto alla misura del tubo Ex : (100% = 1 m)Ø (mm) 26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Multistrato PE-X per raccordi di varia specie, sfridi, pezzi speciali, materiale di consumo. Il prezzo è calcolato come incidenza % rispetto alla misura del tubo Ex : (100% = 1 m)Ø (mm) 32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Incidenza su Tubo Multistrato PE-X per raccordi di varia specie, sfridi, pezzi speciali, materiale di consumo. Il prezzo è calcolato come incidenza % rispetto alla misura del tubo Ex : (100% = 1 m)Ø (mm) 40 spessore (mm)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8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6.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i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Incidenza su Tubo Multistrato PE-X per raccordi di varia specie, sfridi, pezzi speciali, materiale di consumo. Il prezzo è calcolato come incidenza % rispetto alla misura del tubo Ex : (100% = 1 m) Ø (mm) 50 spessore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3/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9.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cidenza  su tubo in acciao zincato per raccordi di varia specie, sfridi, pezzi speciali, staffaggio, materiale di consumo.Il prezzo è calcolato come incidenza % rispetto alla misura del tubo Ex : (100% = 1 m)Ø 3/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in acciao zincato per raccordi di varia specie, sfridi, pezzi speciali, staffaggio, materiale di consumo.Il prezzo è calcolato come incidenza % rispetto alla misura del tubo Ex : (100% = 1 m)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in acciao zincato per raccordi di varia specie, sfridi, pezzi speciali, staffaggio, materiale di consumo.Il prezzo è calcolato come incidenza % rispetto alla misura del tubo Ex : (100% = 1 m) Ø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in acciao zincato per raccordi di varia specie, sfridi, pezzi speciali, staffaggio, materiale di consumo.Il prezzo è calcolato come incidenza % rispetto alla misura del tubo Ex : (100% = 1 m) Ø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in acciao zincato per raccordi di varia specie, sfridi, pezzi speciali, staffaggio, materiale di consumo.Il prezzo è calcolato come incidenza % rispetto alla misura del tubo Ex : (100% = 1 m) Ø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Incidenza  su tubo in acciao zincato per raccordi di varia specie, sfridi, pezzi speciali, staffaggio, materiale di consumo.Il prezzo è calcolato come incidenza % rispetto alla misura del tubo Ex : (100% = 1 m) Ø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37.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Tubo di acciaio senza saldatura zincato per collettori, colonne montanti e distribuzioni orizzontali (EN 10225):</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Incidenza  su tubo in acciao zincato per raccordi di varia specie, sfridi, pezzi speciali, staffaggio, materiale di consumo.Il prezzo è calcolato come incidenza % rispetto alla misura del tubo Ex : (100% = 1 m) Ø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Curva in ghisa malleabile per collettori, colonne montanti e distribuzioni orizzontal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3/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Curva in ghisa malleabile per collettori, colonne montanti e distribuzioni orizzontal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Curva in ghisa malleabile per collettori, colonne montanti e distribuzioni orizzontal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Curva in ghisa malleabile per collettori, colonne montanti e distribuzioni orizzontal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Curva in ghisa malleabile per collettori, colonne montanti e distribuzioni orizzontal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Curva in ghisa malleabile per collettori, colonne montanti e distribuzioni orizzontal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1 - </w:t>
      </w:r>
      <w:r>
        <w:rPr>
          <w:rFonts w:eastAsia="Arial Unicode MS" w:cs="Verdana" w:ascii="Verdana" w:hAnsi="Verdana"/>
          <w:sz w:val="20"/>
          <w:szCs w:val="20"/>
        </w:rPr>
        <w:t>Curva in ghisa malleabile per collettori, colonne montanti e distribuzioni orizzontal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Raccorderia in ghisa malleabile (raccordo a T ugual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3/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Raccorderia in ghisa malleabile (raccordo a T ugual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Raccorderia in ghisa malleabile (raccordo a T ugual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Raccorderia in ghisa malleabile (raccordo a T ugual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Raccorderia in ghisa malleabile (raccordo a T ugual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Raccorderia in ghisa malleabile (raccordo a T ugual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2 - </w:t>
      </w:r>
      <w:r>
        <w:rPr>
          <w:rFonts w:eastAsia="Arial Unicode MS" w:cs="Verdana" w:ascii="Verdana" w:hAnsi="Verdana"/>
          <w:sz w:val="20"/>
          <w:szCs w:val="20"/>
        </w:rPr>
        <w:t>Raccorderia in ghisa malleabile (raccordo a T ugual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6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Ø 6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3.01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3 - </w:t>
      </w:r>
      <w:r>
        <w:rPr>
          <w:rFonts w:eastAsia="Arial Unicode MS" w:cs="Verdana" w:ascii="Verdana" w:hAnsi="Verdana"/>
          <w:sz w:val="20"/>
          <w:szCs w:val="20"/>
        </w:rPr>
        <w:t>Tubi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7 - </w:t>
      </w:r>
      <w:r>
        <w:rPr>
          <w:rFonts w:eastAsia="Arial Unicode MS" w:cs="Verdana" w:ascii="Verdana" w:hAnsi="Verdana"/>
          <w:sz w:val="20"/>
          <w:szCs w:val="20"/>
        </w:rPr>
        <w:t>Incidenza su Tubo PEHD  per raccordi di varia specie, sfridi, pezzi speciali, materiale di consumo. Il prezzo è calcolato come incidenza % rispetto alla misura del tubo Ex : (100% = 1 m) 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16 spessore (mm) 2,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20 spessore (mm)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25 spessore (mm) 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32 spessore (mm) 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mm) 40 spessore (mm) 6,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50 spessore (mm) 8,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mm) 63 spessore (mm) 10,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cidenza su Tubo Polipropilene di adduzione per raccordi di varia specie, sfridi, pezzi speciali, materiale di consumo. Il prezzo è calcolato come incidenza % rispetto alla misura del tubo Ex : (100% = 1 m)Ø (mm) 16 spessore (mm) 2,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Polipropilene di adduzione per raccordi di varia specie, sfridi, pezzi speciali, materiale di consumo. Il prezzo è calcolato come incidenza % rispetto alla misura del tubo Ex : (100% = 1 m)Ø (mm) 20 spessore (mm)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Polipropilene di adduzione per raccordi di varia specie, sfridi, pezzi speciali, materiale di consumo. Il prezzo è calcolato come incidenza % rispetto alla misura del tubo Ex : (100% = 1 m)Ø (mm) 25 spessore (mm) 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Polipropilene di adduzione per raccordi di varia specie, sfridi, pezzi speciali, materiale di consumo. Il prezzo è calcolato come incidenza % rispetto alla misura del tubo Ex : (100% = 1 m)Ø (mm) 32 spessore (mm) 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Polipropilene di adduzione per raccordi di varia specie, sfridi, pezzi speciali, materiale di consumo. Il prezzo è calcolato come incidenza % rispetto alla misura del tubo Ex : (100% = 1 m)Ø (mm) 40 spessore (mm) 6,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Incidenza su Tubo Polipropilene di adduzione per raccordi di varia specie, sfridi, pezzi speciali, materiale di consumo. Il prezzo è calcolato come incidenza % rispetto alla misura del tubo Ex : (100% = 1 m)Ø (mm) 50 spessore (mm) 8,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4.01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4 - </w:t>
      </w:r>
      <w:r>
        <w:rPr>
          <w:rFonts w:eastAsia="Arial Unicode MS" w:cs="Verdana" w:ascii="Verdana" w:hAnsi="Verdana"/>
          <w:sz w:val="20"/>
          <w:szCs w:val="20"/>
        </w:rPr>
        <w:t>Tubi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6 - </w:t>
      </w:r>
      <w:r>
        <w:rPr>
          <w:rFonts w:eastAsia="Arial Unicode MS" w:cs="Verdana" w:ascii="Verdana" w:hAnsi="Verdana"/>
          <w:sz w:val="20"/>
          <w:szCs w:val="20"/>
        </w:rPr>
        <w:t>Incidenza su Tubo Polipropilene di adduzione per raccordi di varia specie, sfridi, pezzi speciali, materiale di consumo. Il prezzo è calcolato come incidenza % rispetto alla misura del tubo Ex : (100% = 1 m)Ø (mm) 63 spessore (mm) 10,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Raccordo TE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16 spessore (mm) 2,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Raccordo TE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20 spessore (mm)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Raccordo TE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25 spessore (mm) 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Raccordo TE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32 spessore (mm) 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Raccordo TE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mm) 40 spessore (mm) 6,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Raccordo TE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50 spessore (mm) 8,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5.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5 - </w:t>
      </w:r>
      <w:r>
        <w:rPr>
          <w:rFonts w:eastAsia="Arial Unicode MS" w:cs="Verdana" w:ascii="Verdana" w:hAnsi="Verdana"/>
          <w:sz w:val="20"/>
          <w:szCs w:val="20"/>
        </w:rPr>
        <w:t>Raccordo TE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mm) 63 spessore (mm) 10,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Gomito con bocchetton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20 spessore (mm)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Gomito con bocchetton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25 spessore (mm) 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Gomito con bocchetton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32 spessore (mm) 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Gomito con bocchetton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mm) 40 spessore (mm) 6,7</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6 - </w:t>
      </w:r>
      <w:r>
        <w:rPr>
          <w:rFonts w:eastAsia="Arial Unicode MS" w:cs="Verdana" w:ascii="Verdana" w:hAnsi="Verdana"/>
          <w:sz w:val="20"/>
          <w:szCs w:val="20"/>
        </w:rPr>
        <w:t>Gomito con bocchettone in polipropilen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50 spessore (mm) 8,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8 - </w:t>
      </w:r>
      <w:r>
        <w:rPr>
          <w:rFonts w:eastAsia="Arial Unicode MS" w:cs="Verdana" w:ascii="Verdana" w:hAnsi="Verdana"/>
          <w:sz w:val="20"/>
          <w:szCs w:val="20"/>
        </w:rPr>
        <w:t>Raccordo TEE in ottone per tubazioni in multist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16 spessore (mm) 2,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8 - </w:t>
      </w:r>
      <w:r>
        <w:rPr>
          <w:rFonts w:eastAsia="Arial Unicode MS" w:cs="Verdana" w:ascii="Verdana" w:hAnsi="Verdana"/>
          <w:sz w:val="20"/>
          <w:szCs w:val="20"/>
        </w:rPr>
        <w:t>Raccordo TEE in ottone per tubazioni in multist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20 spessore (mm) 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8 - </w:t>
      </w:r>
      <w:r>
        <w:rPr>
          <w:rFonts w:eastAsia="Arial Unicode MS" w:cs="Verdana" w:ascii="Verdana" w:hAnsi="Verdana"/>
          <w:sz w:val="20"/>
          <w:szCs w:val="20"/>
        </w:rPr>
        <w:t>Raccordo TEE in ottone per tubazioni in multist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26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8 - </w:t>
      </w:r>
      <w:r>
        <w:rPr>
          <w:rFonts w:eastAsia="Arial Unicode MS" w:cs="Verdana" w:ascii="Verdana" w:hAnsi="Verdana"/>
          <w:sz w:val="20"/>
          <w:szCs w:val="20"/>
        </w:rPr>
        <w:t>Raccordo TEE in ottone per tubazioni in multist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32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8 - </w:t>
      </w:r>
      <w:r>
        <w:rPr>
          <w:rFonts w:eastAsia="Arial Unicode MS" w:cs="Verdana" w:ascii="Verdana" w:hAnsi="Verdana"/>
          <w:sz w:val="20"/>
          <w:szCs w:val="20"/>
        </w:rPr>
        <w:t>Raccordo TEE in ottone per tubazioni in multist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mm) 40 spessore (mm)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6.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8 - </w:t>
      </w:r>
      <w:r>
        <w:rPr>
          <w:rFonts w:eastAsia="Arial Unicode MS" w:cs="Verdana" w:ascii="Verdana" w:hAnsi="Verdana"/>
          <w:sz w:val="20"/>
          <w:szCs w:val="20"/>
        </w:rPr>
        <w:t>Raccordo TEE in ottone per tubazioni in multistr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50 spessore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9.1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9 - </w:t>
      </w:r>
      <w:r>
        <w:rPr>
          <w:rFonts w:eastAsia="Arial Unicode MS" w:cs="Verdana" w:ascii="Verdana" w:hAnsi="Verdana"/>
          <w:sz w:val="20"/>
          <w:szCs w:val="20"/>
        </w:rPr>
        <w:t>Gomito con bocchettone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16 spessore (mm) 2,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9 - </w:t>
      </w:r>
      <w:r>
        <w:rPr>
          <w:rFonts w:eastAsia="Arial Unicode MS" w:cs="Verdana" w:ascii="Verdana" w:hAnsi="Verdana"/>
          <w:sz w:val="20"/>
          <w:szCs w:val="20"/>
        </w:rPr>
        <w:t>Gomito con bocchettone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20 spessore (mm) 2,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9 - </w:t>
      </w:r>
      <w:r>
        <w:rPr>
          <w:rFonts w:eastAsia="Arial Unicode MS" w:cs="Verdana" w:ascii="Verdana" w:hAnsi="Verdana"/>
          <w:sz w:val="20"/>
          <w:szCs w:val="20"/>
        </w:rPr>
        <w:t>Gomito con bocchettone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26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9 - </w:t>
      </w:r>
      <w:r>
        <w:rPr>
          <w:rFonts w:eastAsia="Arial Unicode MS" w:cs="Verdana" w:ascii="Verdana" w:hAnsi="Verdana"/>
          <w:sz w:val="20"/>
          <w:szCs w:val="20"/>
        </w:rPr>
        <w:t>Gomito con bocchettone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32 spessore (mm) 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9 - </w:t>
      </w:r>
      <w:r>
        <w:rPr>
          <w:rFonts w:eastAsia="Arial Unicode MS" w:cs="Verdana" w:ascii="Verdana" w:hAnsi="Verdana"/>
          <w:sz w:val="20"/>
          <w:szCs w:val="20"/>
        </w:rPr>
        <w:t>Gomito con bocchettone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mm) 40 spessore (mm)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8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89 - </w:t>
      </w:r>
      <w:r>
        <w:rPr>
          <w:rFonts w:eastAsia="Arial Unicode MS" w:cs="Verdana" w:ascii="Verdana" w:hAnsi="Verdana"/>
          <w:sz w:val="20"/>
          <w:szCs w:val="20"/>
        </w:rPr>
        <w:t>Gomito con bocchettone in multistrato: strato esterno in polietilene, strato intermedio in alluminio, strato interno in polietilene reticolat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50 spessore (mm) 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Lavabo a colonna cm. 63,5x53x22 (compreso colonn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Lavabo da semincasso o da incasso cm. 65x52x2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8.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Bidet cm. 36,5x56,5x3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Vasca cm. 170x7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Piatto doccia cm. 92x7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Vaso con cassetta sospes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9.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Vaso con cassetta a zai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4.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Lavabo per disabili completo di accessor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5.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0.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0 - </w:t>
      </w:r>
      <w:r>
        <w:rPr>
          <w:rFonts w:eastAsia="Arial Unicode MS" w:cs="Verdana" w:ascii="Verdana" w:hAnsi="Verdana"/>
          <w:sz w:val="20"/>
          <w:szCs w:val="20"/>
        </w:rPr>
        <w:t>Apparecchio sanitari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Vaso per disabili completo di accessor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8.5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et completo di rubinetteria per bagn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a corpo</w:t>
        <w:tab/>
      </w:r>
      <w:r>
        <w:rPr>
          <w:rFonts w:eastAsia="Arial Unicode MS" w:cs="Verdana" w:ascii="Verdana" w:hAnsi="Verdana"/>
          <w:b/>
          <w:bCs/>
          <w:color w:val="000000"/>
          <w:sz w:val="20"/>
          <w:szCs w:val="20"/>
        </w:rPr>
        <w:t>€ 250.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ifone da lavabo e bidet</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taffe, viti, raccord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Raccordi acqua calda e fred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ifone per doccia o vasc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Raccordo cassetta - vas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ollegamento alla rete acqu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3.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Apparecchiatura per attacco lavatrice o lavastoviglie completo di rubinetto portagomma, attacco per scarico con sifone e piatto croma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1 - </w:t>
      </w:r>
      <w:r>
        <w:rPr>
          <w:rFonts w:eastAsia="Arial Unicode MS" w:cs="Verdana" w:ascii="Verdana" w:hAnsi="Verdana"/>
          <w:sz w:val="20"/>
          <w:szCs w:val="20"/>
        </w:rPr>
        <w:t>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Guaina coibente in elastomero spessore 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6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2.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2 - </w:t>
      </w:r>
      <w:r>
        <w:rPr>
          <w:rFonts w:eastAsia="Arial Unicode MS" w:cs="Verdana" w:ascii="Verdana" w:hAnsi="Verdana"/>
          <w:sz w:val="20"/>
          <w:szCs w:val="20"/>
        </w:rPr>
        <w:t>Curva a 90°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0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32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63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3 - </w:t>
      </w:r>
      <w:r>
        <w:rPr>
          <w:rFonts w:eastAsia="Arial Unicode MS" w:cs="Verdana" w:ascii="Verdana" w:hAnsi="Verdana"/>
          <w:sz w:val="20"/>
          <w:szCs w:val="20"/>
        </w:rPr>
        <w:t>Braga per rete di scarico in polietilene ad alta densità PEHD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32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4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5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63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mm) 75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8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Ø (mm) 10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2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mm) 125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Ø (mm) 140 spessore (mm) 3,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Ø (mm) 160 spessore (mm) 3,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6.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32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4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9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5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63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75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8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10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125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140 spessore (mm) 3,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4.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4 - </w:t>
      </w:r>
      <w:r>
        <w:rPr>
          <w:rFonts w:eastAsia="Arial Unicode MS" w:cs="Verdana" w:ascii="Verdana" w:hAnsi="Verdana"/>
          <w:sz w:val="20"/>
          <w:szCs w:val="20"/>
        </w:rPr>
        <w:t>Tubi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Incidenza su Tubo in PVC di scarico per raccordi di varia specie, sfridi, pezzi speciali, materiale di consumo. Il prezzo è calcolato come incidenza % rispetto alla misura del tubo Ex : (100% = 1 m)Ø (mm) 160 spessore (mm) 3,9</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5 - </w:t>
      </w:r>
      <w:r>
        <w:rPr>
          <w:rFonts w:eastAsia="Arial Unicode MS" w:cs="Verdana" w:ascii="Verdana" w:hAnsi="Verdana"/>
          <w:sz w:val="20"/>
          <w:szCs w:val="20"/>
        </w:rPr>
        <w:t>Curva a 87° 30'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32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5 - </w:t>
      </w:r>
      <w:r>
        <w:rPr>
          <w:rFonts w:eastAsia="Arial Unicode MS" w:cs="Verdana" w:ascii="Verdana" w:hAnsi="Verdana"/>
          <w:sz w:val="20"/>
          <w:szCs w:val="20"/>
        </w:rPr>
        <w:t>Curva a 87° 30'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4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5 - </w:t>
      </w:r>
      <w:r>
        <w:rPr>
          <w:rFonts w:eastAsia="Arial Unicode MS" w:cs="Verdana" w:ascii="Verdana" w:hAnsi="Verdana"/>
          <w:sz w:val="20"/>
          <w:szCs w:val="20"/>
        </w:rPr>
        <w:t>Curva a 87° 30'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mm) 5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5.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5 - </w:t>
      </w:r>
      <w:r>
        <w:rPr>
          <w:rFonts w:eastAsia="Arial Unicode MS" w:cs="Verdana" w:ascii="Verdana" w:hAnsi="Verdana"/>
          <w:sz w:val="20"/>
          <w:szCs w:val="20"/>
        </w:rPr>
        <w:t>Curva a 87° 30'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8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5.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5 - </w:t>
      </w:r>
      <w:r>
        <w:rPr>
          <w:rFonts w:eastAsia="Arial Unicode MS" w:cs="Verdana" w:ascii="Verdana" w:hAnsi="Verdana"/>
          <w:sz w:val="20"/>
          <w:szCs w:val="20"/>
        </w:rPr>
        <w:t>Curva a 87° 30'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Ø (mm) 125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6 - </w:t>
      </w:r>
      <w:r>
        <w:rPr>
          <w:rFonts w:eastAsia="Arial Unicode MS" w:cs="Verdana" w:ascii="Verdana" w:hAnsi="Verdana"/>
          <w:sz w:val="20"/>
          <w:szCs w:val="20"/>
        </w:rPr>
        <w:t>Braghe semplici a 45°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mm) 32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6 - </w:t>
      </w:r>
      <w:r>
        <w:rPr>
          <w:rFonts w:eastAsia="Arial Unicode MS" w:cs="Verdana" w:ascii="Verdana" w:hAnsi="Verdana"/>
          <w:sz w:val="20"/>
          <w:szCs w:val="20"/>
        </w:rPr>
        <w:t>Braghe semplici a 45°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mm) 4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6 - </w:t>
      </w:r>
      <w:r>
        <w:rPr>
          <w:rFonts w:eastAsia="Arial Unicode MS" w:cs="Verdana" w:ascii="Verdana" w:hAnsi="Verdana"/>
          <w:sz w:val="20"/>
          <w:szCs w:val="20"/>
        </w:rPr>
        <w:t>Braghe semplici a 45°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mm) 63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6 - </w:t>
      </w:r>
      <w:r>
        <w:rPr>
          <w:rFonts w:eastAsia="Arial Unicode MS" w:cs="Verdana" w:ascii="Verdana" w:hAnsi="Verdana"/>
          <w:sz w:val="20"/>
          <w:szCs w:val="20"/>
        </w:rPr>
        <w:t>Braghe semplici a 45°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mm) 8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6.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6 - </w:t>
      </w:r>
      <w:r>
        <w:rPr>
          <w:rFonts w:eastAsia="Arial Unicode MS" w:cs="Verdana" w:ascii="Verdana" w:hAnsi="Verdana"/>
          <w:sz w:val="20"/>
          <w:szCs w:val="20"/>
        </w:rPr>
        <w:t>Braghe semplici a 45°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Ø (mm) 110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6.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6 - </w:t>
      </w:r>
      <w:r>
        <w:rPr>
          <w:rFonts w:eastAsia="Arial Unicode MS" w:cs="Verdana" w:ascii="Verdana" w:hAnsi="Verdana"/>
          <w:sz w:val="20"/>
          <w:szCs w:val="20"/>
        </w:rPr>
        <w:t>Braghe semplici a 45° per scarichi in PVC, norme UNI 7443-75 tipo 302 per fabbricati civili (colore avor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Ø (mm) 125 spessore (mm) 3,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3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0.9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7.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7 - </w:t>
      </w:r>
      <w:r>
        <w:rPr>
          <w:rFonts w:eastAsia="Arial Unicode MS" w:cs="Verdana" w:ascii="Verdana" w:hAnsi="Verdana"/>
          <w:sz w:val="20"/>
          <w:szCs w:val="20"/>
        </w:rPr>
        <w:t>Tubi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8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8 - </w:t>
      </w:r>
      <w:r>
        <w:rPr>
          <w:rFonts w:eastAsia="Arial Unicode MS" w:cs="Verdana" w:ascii="Verdana" w:hAnsi="Verdana"/>
          <w:sz w:val="20"/>
          <w:szCs w:val="20"/>
        </w:rPr>
        <w:t>Curve a 90 °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8 - </w:t>
      </w:r>
      <w:r>
        <w:rPr>
          <w:rFonts w:eastAsia="Arial Unicode MS" w:cs="Verdana" w:ascii="Verdana" w:hAnsi="Verdana"/>
          <w:sz w:val="20"/>
          <w:szCs w:val="20"/>
        </w:rPr>
        <w:t>Curve a 90 °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8 - </w:t>
      </w:r>
      <w:r>
        <w:rPr>
          <w:rFonts w:eastAsia="Arial Unicode MS" w:cs="Verdana" w:ascii="Verdana" w:hAnsi="Verdana"/>
          <w:sz w:val="20"/>
          <w:szCs w:val="20"/>
        </w:rPr>
        <w:t>Curve a 90 °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8 - </w:t>
      </w:r>
      <w:r>
        <w:rPr>
          <w:rFonts w:eastAsia="Arial Unicode MS" w:cs="Verdana" w:ascii="Verdana" w:hAnsi="Verdana"/>
          <w:sz w:val="20"/>
          <w:szCs w:val="20"/>
        </w:rPr>
        <w:t>Curve a 90 °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8 - </w:t>
      </w:r>
      <w:r>
        <w:rPr>
          <w:rFonts w:eastAsia="Arial Unicode MS" w:cs="Verdana" w:ascii="Verdana" w:hAnsi="Verdana"/>
          <w:sz w:val="20"/>
          <w:szCs w:val="20"/>
        </w:rPr>
        <w:t>Curve a 90 °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8 - </w:t>
      </w:r>
      <w:r>
        <w:rPr>
          <w:rFonts w:eastAsia="Arial Unicode MS" w:cs="Verdana" w:ascii="Verdana" w:hAnsi="Verdana"/>
          <w:sz w:val="20"/>
          <w:szCs w:val="20"/>
        </w:rPr>
        <w:t>Curve a 90 °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9 - </w:t>
      </w:r>
      <w:r>
        <w:rPr>
          <w:rFonts w:eastAsia="Arial Unicode MS" w:cs="Verdana" w:ascii="Verdana" w:hAnsi="Verdana"/>
          <w:sz w:val="20"/>
          <w:szCs w:val="20"/>
        </w:rPr>
        <w:t>Braghe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Ø 4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9 - </w:t>
      </w:r>
      <w:r>
        <w:rPr>
          <w:rFonts w:eastAsia="Arial Unicode MS" w:cs="Verdana" w:ascii="Verdana" w:hAnsi="Verdana"/>
          <w:sz w:val="20"/>
          <w:szCs w:val="20"/>
        </w:rPr>
        <w:t>Braghe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Ø 5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9 - </w:t>
      </w:r>
      <w:r>
        <w:rPr>
          <w:rFonts w:eastAsia="Arial Unicode MS" w:cs="Verdana" w:ascii="Verdana" w:hAnsi="Verdana"/>
          <w:sz w:val="20"/>
          <w:szCs w:val="20"/>
        </w:rPr>
        <w:t>Braghe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Ø 7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9 - </w:t>
      </w:r>
      <w:r>
        <w:rPr>
          <w:rFonts w:eastAsia="Arial Unicode MS" w:cs="Verdana" w:ascii="Verdana" w:hAnsi="Verdana"/>
          <w:sz w:val="20"/>
          <w:szCs w:val="20"/>
        </w:rPr>
        <w:t>Braghe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Ø 9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9.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9 - </w:t>
      </w:r>
      <w:r>
        <w:rPr>
          <w:rFonts w:eastAsia="Arial Unicode MS" w:cs="Verdana" w:ascii="Verdana" w:hAnsi="Verdana"/>
          <w:sz w:val="20"/>
          <w:szCs w:val="20"/>
        </w:rPr>
        <w:t>Braghe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Ø 1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29.099.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99 - </w:t>
      </w:r>
      <w:r>
        <w:rPr>
          <w:rFonts w:eastAsia="Arial Unicode MS" w:cs="Verdana" w:ascii="Verdana" w:hAnsi="Verdana"/>
          <w:sz w:val="20"/>
          <w:szCs w:val="20"/>
        </w:rPr>
        <w:t>Braghe in polipropilene per rete di scari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Ø 125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30</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Tubazioni, accessori e apparecchiature per climatizzazione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30.030.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30 - </w:t>
      </w:r>
      <w:r>
        <w:rPr>
          <w:rFont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diametro 3/8“</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kg</w:t>
        <w:tab/>
      </w:r>
      <w:r>
        <w:rPr>
          <w:rFonts w:cs="Verdana" w:ascii="Verdana" w:hAnsi="Verdana"/>
          <w:b/>
          <w:bCs/>
          <w:color w:val="000000"/>
          <w:sz w:val="20"/>
          <w:szCs w:val="20"/>
        </w:rPr>
        <w:t>€ 3.62</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ametro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ametro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3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ametro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ametro 1“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ametro 1“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iametro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diametro 2“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diametro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diametro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0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3/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8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1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3.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2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3.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3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 diametro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5.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4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1“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6.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5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1“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7.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6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9.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7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2“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2.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8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6.3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0.02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0 - </w:t>
      </w:r>
      <w:r>
        <w:rPr>
          <w:rFonts w:eastAsia="Arial Unicode MS" w:cs="Verdana" w:ascii="Verdana" w:hAnsi="Verdana"/>
          <w:sz w:val="20"/>
          <w:szCs w:val="20"/>
        </w:rPr>
        <w:t>Tubazioni in acciaio ner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29 - </w:t>
      </w:r>
      <w:r>
        <w:rPr>
          <w:rFonts w:eastAsia="Arial Unicode MS" w:cs="Verdana" w:ascii="Verdana" w:hAnsi="Verdana"/>
          <w:sz w:val="20"/>
          <w:szCs w:val="20"/>
        </w:rPr>
        <w:t>Incidenza su tubo acciaio vero trafilato per distribuzioni orizzontali e verticali  per raccordi di varia specie, sfridi, pezzi speciali, materiale di consumo. Il prezzo è calcolato come incidenza % rispetto alla misura del tubo Ex : (100% = 1 m)diametro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5.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ametro 3/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ametro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ametro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ametro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ametro 1“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ametro 1“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iametro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diametro 2“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diametro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1.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1 - </w:t>
      </w:r>
      <w:r>
        <w:rPr>
          <w:rFonts w:eastAsia="Arial Unicode MS" w:cs="Verdana" w:ascii="Verdana" w:hAnsi="Verdana"/>
          <w:sz w:val="20"/>
          <w:szCs w:val="20"/>
        </w:rPr>
        <w:t>Curva in acciaio saldat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diametro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ametro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ametro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ametro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ametro 1“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8.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ametro 1“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1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iametro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7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diametro 2“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6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diametro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2.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2 - </w:t>
      </w:r>
      <w:r>
        <w:rPr>
          <w:rFonts w:eastAsia="Arial Unicode MS" w:cs="Verdana" w:ascii="Verdana" w:hAnsi="Verdana"/>
          <w:sz w:val="20"/>
          <w:szCs w:val="20"/>
        </w:rPr>
        <w:t>Tee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diametro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7.2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ametro 3/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ametro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ametro 3/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ametro 1“</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ametro 1“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ametro 1“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diametro 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7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diametro 2“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diametro 3“</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3.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3 - </w:t>
      </w:r>
      <w:r>
        <w:rPr>
          <w:rFonts w:eastAsia="Arial Unicode MS" w:cs="Verdana" w:ascii="Verdana" w:hAnsi="Verdana"/>
          <w:sz w:val="20"/>
          <w:szCs w:val="20"/>
        </w:rPr>
        <w:t>Staffe per tubazioni in acciaio trafilato s.s.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diametro 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 (mm) 8 - De (mm)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 (mm) 10 - De (mm)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 (mm) 12 - De (mm)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 (mm) 14 - De (mm) 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 (mm) 16 - De (mm) 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Di (mm) 20 - De (mm) 2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cidenza su tubo in rame ricotto UNI 6507  per distribuzioni orizzontali e verticali  per raccordi di varia specie, sfridi, pezzi speciali, materiale di consumo. Il prezzo è calcolato come incidenza % rispetto alla misura del tubo Ex : (100% = 1 m)Di (mm) 8 - De (mm)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in rame ricotto UNI 6507  per distribuzioni orizzontali e verticali  per raccordi di varia specie, sfridi, pezzi speciali, materiale di consumo. Il prezzo è calcolato come incidenza % rispetto alla misura del tubo Ex : (100% = 1 m)Di (mm) 10 - De (mm)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in rame ricotto UNI 6507  per distribuzioni orizzontali e verticali  per raccordi di varia specie, sfridi, pezzi speciali, materiale di consumo. Il prezzo è calcolato come incidenza % rispetto alla misura del tubo Ex : (100% = 1 m)Di (mm) 12 - De (mm)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in rame ricotto UNI 6507  per distribuzioni orizzontali e verticali  per raccordi di varia specie, sfridi, pezzi speciali, materiale di consumo. Il prezzo è calcolato come incidenza % rispetto alla misura del tubo Ex : (100% = 1 m)Di (mm) 14 - De (mm) 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in rame ricotto UNI 6507  per distribuzioni orizzontali e verticali  per raccordi di varia specie, sfridi, pezzi speciali, materiale di consumo. Il prezzo è calcolato come incidenza % rispetto alla misura del tubo Ex : (100% = 1 m)Di (mm) 16 - De (mm) 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7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4.01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4 - </w:t>
      </w:r>
      <w:r>
        <w:rPr>
          <w:rFonts w:eastAsia="Arial Unicode MS" w:cs="Verdana" w:ascii="Verdana" w:hAnsi="Verdana"/>
          <w:sz w:val="20"/>
          <w:szCs w:val="20"/>
        </w:rPr>
        <w:t>Tubazione in Rame ricotto UNI 6507 serie pesant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5 - </w:t>
      </w:r>
      <w:r>
        <w:rPr>
          <w:rFonts w:eastAsia="Arial Unicode MS" w:cs="Verdana" w:ascii="Verdana" w:hAnsi="Verdana"/>
          <w:sz w:val="20"/>
          <w:szCs w:val="20"/>
        </w:rPr>
        <w:t>Incidenza su tubo in rame ricotto UNI 6507  per distribuzioni orizzontali e verticali  per raccordi di varia specie, sfridi, pezzi speciali, materiale di consumo. Il prezzo è calcolato come incidenza % rispetto alla misura del tubo Ex : (100% = 1 m)Di (mm) 20 - De (mm) 2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 (mm) 19 - De (mm) 2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 (mm) 25 - De (mm) 2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7.2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 (mm) 32 - De (mm)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 (mm) 39 - De (mm) 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1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 (mm) 51 - De (mm) 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7.1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cidenza su tubo in rame rigido UNI 6507  per distribuzioni orizzontali e verticali  per raccordi di varia specie, sfridi, pezzi speciali, materiale di consumo. Il prezzo è calcolato come incidenza % rispetto alla misura del tubo Ex : (100% = 1 m)Di (mm) 19 - De (mm) 2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4.4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in rame rigido UNI 6507  per distribuzioni orizzontali e verticali  per raccordi di varia specie, sfridi, pezzi speciali, materiale di consumo. Il prezzo è calcolato come incidenza % rispetto alla misura del tubo Ex : (100% = 1 m)Di (mm) 25 - De (mm) 2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5.7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in rame rigido UNI 6507  per distribuzioni orizzontali e verticali  per raccordi di varia specie, sfridi, pezzi speciali, materiale di consumo. Il prezzo è calcolato come incidenza % rispetto alla misura del tubo Ex : (100% = 1 m)Di (mm) 32 - De (mm) 3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6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in rame rigido UNI 6507  per distribuzioni orizzontali e verticali  per raccordi di varia specie, sfridi, pezzi speciali, materiale di consumo. Il prezzo è calcolato come incidenza % rispetto alla misura del tubo Ex : (100% = 1 m)Di (mm) 39 - De (mm) 4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4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5.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5 - </w:t>
      </w:r>
      <w:r>
        <w:rPr>
          <w:rFonts w:eastAsia="Arial Unicode MS" w:cs="Verdana" w:ascii="Verdana" w:hAnsi="Verdana"/>
          <w:sz w:val="20"/>
          <w:szCs w:val="20"/>
        </w:rPr>
        <w:t>Tubi in Rame rigido UNI 6507 serie pesante compresi sfridi, pezzi speciali, access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in rame rigido UNI 6507  per distribuzioni orizzontali e verticali  per raccordi di varia specie, sfridi, pezzi speciali, materiale di consumo. Il prezzo è calcolato come incidenza % rispetto alla misura del tubo Ex : (100% = 1 m)Di (mm) 51 - De (mm) 5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Di (mm) 8 - De (mm)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3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Di (mm) 10 - De (mm)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Di (mm) 12 - De (mm)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 (mm) 14 - De (mm) 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3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Di (mm) 16 - De (mm) 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10</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0 - </w:t>
      </w:r>
      <w:r>
        <w:rPr>
          <w:rFonts w:eastAsia="Arial Unicode MS" w:cs="Verdana" w:ascii="Verdana" w:hAnsi="Verdana"/>
          <w:sz w:val="20"/>
          <w:szCs w:val="20"/>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8 - De (mm) 1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1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1 - </w:t>
      </w:r>
      <w:r>
        <w:rPr>
          <w:rFonts w:eastAsia="Arial Unicode MS" w:cs="Verdana" w:ascii="Verdana" w:hAnsi="Verdana"/>
          <w:sz w:val="20"/>
          <w:szCs w:val="20"/>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0 - De (mm)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1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2 - </w:t>
      </w:r>
      <w:r>
        <w:rPr>
          <w:rFonts w:eastAsia="Arial Unicode MS" w:cs="Verdana" w:ascii="Verdana" w:hAnsi="Verdana"/>
          <w:sz w:val="20"/>
          <w:szCs w:val="20"/>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2 - De (mm) 14</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2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1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3 - </w:t>
      </w:r>
      <w:r>
        <w:rPr>
          <w:rFonts w:eastAsia="Arial Unicode MS" w:cs="Verdana" w:ascii="Verdana" w:hAnsi="Verdana"/>
          <w:sz w:val="20"/>
          <w:szCs w:val="20"/>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4 - De (mm) 16</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6.01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6 - </w:t>
      </w:r>
      <w:r>
        <w:rPr>
          <w:rFonts w:eastAsia="Arial Unicode MS" w:cs="Verdana" w:ascii="Verdana" w:hAnsi="Verdana"/>
          <w:sz w:val="20"/>
          <w:szCs w:val="20"/>
        </w:rPr>
        <w:t>Tubazione in Rame ricotto UNI 6507 serie pesante, preisolato con guaina a cellule chiuse protetta esternamente con pellicol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14 - </w:t>
      </w:r>
      <w:r>
        <w:rPr>
          <w:rFonts w:eastAsia="Arial Unicode MS" w:cs="Verdana" w:ascii="Verdana" w:hAnsi="Verdana"/>
          <w:sz w:val="20"/>
          <w:szCs w:val="20"/>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6 - De (mm) 18</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3.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2 colonne - altezza (mm) 6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2 colonne - altezza (mm) 7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8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2 colonne - altezza (mm) 9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9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3 colonne - altezza (mm) 6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8.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3 colonne - altezza (mm) 7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9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3 colonne - altezza (mm) 9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8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4 colonne - altezza (mm) 6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3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4 colonne - altezza (mm) 7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0.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7.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7 - </w:t>
      </w:r>
      <w:r>
        <w:rPr>
          <w:rFonts w:eastAsia="Arial Unicode MS" w:cs="Verdana" w:ascii="Verdana" w:hAnsi="Verdana"/>
          <w:sz w:val="20"/>
          <w:szCs w:val="20"/>
        </w:rPr>
        <w:t>Elemento per radiatore in ghisa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4 colonne - altezza (mm) 9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8.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Componenti accessori per radiat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Tappo per radiatore in ghis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8.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Componenti accessori per radiat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Nippl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2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Componenti accessori per radiat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valvola a doppio regolaggio 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1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8.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Componenti accessori per radiat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etentore 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6.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8.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Componenti accessori per radiat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valvolina sfogo a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0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8.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Componenti accessori per radiat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taffe per tassello ad espansio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8.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8 - </w:t>
      </w:r>
      <w:r>
        <w:rPr>
          <w:rFonts w:eastAsia="Arial Unicode MS" w:cs="Verdana" w:ascii="Verdana" w:hAnsi="Verdana"/>
          <w:sz w:val="20"/>
          <w:szCs w:val="20"/>
        </w:rPr>
        <w:t>Componenti accessori per radiato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Tappo per radiatore in allumini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4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9.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Elemento per radiatori in alluminio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rofondità (mm) 100 interasse (mm) 5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Elemento per radiatori in alluminio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rofondità (mm) 100 interasse (mm) 6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9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9.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Elemento per radiatori in alluminio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rofondità (mm) 100 interasse (mm) 7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1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39.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39 - </w:t>
      </w:r>
      <w:r>
        <w:rPr>
          <w:rFonts w:eastAsia="Arial Unicode MS" w:cs="Verdana" w:ascii="Verdana" w:hAnsi="Verdana"/>
          <w:sz w:val="20"/>
          <w:szCs w:val="20"/>
        </w:rPr>
        <w:t>Elemento per radiatori in alluminio a pi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profondità (mm) 100 interasse (mm) 8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0.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Collettori complanari per distribuzione e raccolta di tubazioni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Collettore 2 + 2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5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Collettori complanari per distribuzione e raccolta di tubazioni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Collettore 4 + 4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4.5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Collettori complanari per distribuzione e raccolta di tubazioni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Collettore 6+6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50.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Collettori complanari per distribuzione e raccolta di tubazioni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ollettore 8+8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74.0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0.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0 - </w:t>
      </w:r>
      <w:r>
        <w:rPr>
          <w:rFonts w:eastAsia="Arial Unicode MS" w:cs="Verdana" w:ascii="Verdana" w:hAnsi="Verdana"/>
          <w:sz w:val="20"/>
          <w:szCs w:val="20"/>
        </w:rPr>
        <w:t>Collettori complanari per distribuzione e raccolta di tubazioni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ollettore 10+10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96.1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valvola a sfera diametro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4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valvolina sfogo a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2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rubinetto per valvolina sfogo a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1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adattatore per tubo di rame Ø 1/2“</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9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ssetta con sportello per collettore 2 + 2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8.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cassetta con sportello per collettore 4 + 4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3.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cassetta con sportello per collettore 6 + 6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9.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assetta con sportello per collettore 8 + 8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37.4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1.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1 - </w:t>
      </w:r>
      <w:r>
        <w:rPr>
          <w:rFonts w:eastAsia="Arial Unicode MS" w:cs="Verdana" w:ascii="Verdana" w:hAnsi="Verdana"/>
          <w:sz w:val="20"/>
          <w:szCs w:val="20"/>
        </w:rPr>
        <w:t>Componenti accessori per collettori complanar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cassetta con sportello per collettore 10 + 10 attacchi</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46.1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Caldaia murale con combustione a gas a premiscelazione a camera stagna, tiraggio forzato, ad alto rendimento, 9,1-23,1 kW accensione elettronica, completa di valvole ad intercettazione gas completa di termostato d'eserciz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solo riscalda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95.2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3.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Caldaia murale con combustione a gas a premiscelazione a camera stagna, tiraggio forzato, ad alto rendimento, 9,1-23,1 kW accensione elettronica, completa di valvole ad intercettazione gas completa di termostato d'eserciz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riscaldamento con produzione di acqua cal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07.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3 - </w:t>
      </w:r>
      <w:r>
        <w:rPr>
          <w:rFonts w:eastAsia="Arial Unicode MS" w:cs="Verdana" w:ascii="Verdana" w:hAnsi="Verdana"/>
          <w:sz w:val="20"/>
          <w:szCs w:val="20"/>
        </w:rPr>
        <w:t>Caldaia murale con combustione a gas a premiscelazione a camera stagna, tiraggio forzato, ad alto rendimento, 9,1-23,1 kW accensione elettronica, completa di valvole ad intercettazione gas completa di termostato d'eserciz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er riscaldamento con produzione di acqua calda ad accumulo integra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795.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4.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Caldaia murale con combustione a gas ed aria aspirata a camera stagna, tiraggio forzato, ad alto rendimento, 9,1-23,1 kW accensione elettronica, completa di valvole ad intercettazione gas completa di termostato d'eserciz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Per solo riscaldamen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160.0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Caldaia murale con combustione a gas ed aria aspirata a camera stagna, tiraggio forzato, ad alto rendimento, 9,1-23,1 kW accensione elettronica, completa di valvole ad intercettazione gas completa di termostato d'eserciz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Per riscaldamento con produzione di acqua cald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406.6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4.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Caldaia murale con combustione a gas ed aria aspirata a camera stagna, tiraggio forzato, ad alto rendimento, 9,1-23,1 kW accensione elettronica, completa di valvole ad intercettazione gas completa di termostato d'eserciz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er riscaldamento con produzione di acqua calda, ma 10, 1- 27,3 KW</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545.8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0.044.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44 - </w:t>
      </w:r>
      <w:r>
        <w:rPr>
          <w:rFonts w:eastAsia="Arial Unicode MS" w:cs="Verdana" w:ascii="Verdana" w:hAnsi="Verdana"/>
          <w:sz w:val="20"/>
          <w:szCs w:val="20"/>
        </w:rPr>
        <w:t>Caldaia murale con combustione a gas ed aria aspirata a camera stagna, tiraggio forzato, ad alto rendimento, 9,1-23,1 kW accensione elettronica, completa di valvole ad intercettazione gas completa di termostato d'esercizi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Per riscaldamento con produzione di acqua calda ad accumulo integrato</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607.81</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34</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34.200.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200 - </w:t>
      </w:r>
      <w:r>
        <w:rPr>
          <w:rFonts w:cs="Verdana" w:ascii="Verdana" w:hAnsi="Verdana"/>
          <w:sz w:val="20"/>
          <w:szCs w:val="20"/>
        </w:rPr>
        <w:t xml:space="preserve">Bio intonaco </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 xml:space="preserve"> di fondo </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kg</w:t>
        <w:tab/>
      </w:r>
      <w:r>
        <w:rPr>
          <w:rFonts w:cs="Verdana" w:ascii="Verdana" w:hAnsi="Verdana"/>
          <w:b/>
          <w:bCs/>
          <w:color w:val="000000"/>
          <w:sz w:val="20"/>
          <w:szCs w:val="20"/>
        </w:rPr>
        <w:t>€ 0.31</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4.200.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200 - </w:t>
      </w:r>
      <w:r>
        <w:rPr>
          <w:rFonts w:eastAsia="Arial Unicode MS" w:cs="Verdana" w:ascii="Verdana" w:hAnsi="Verdana"/>
          <w:sz w:val="20"/>
          <w:szCs w:val="20"/>
        </w:rPr>
        <w:t xml:space="preserve">Bio intona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 xml:space="preserve">di finitura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4.200.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200 - </w:t>
      </w:r>
      <w:r>
        <w:rPr>
          <w:rFonts w:eastAsia="Arial Unicode MS" w:cs="Verdana" w:ascii="Verdana" w:hAnsi="Verdana"/>
          <w:sz w:val="20"/>
          <w:szCs w:val="20"/>
        </w:rPr>
        <w:t xml:space="preserve">Bio intona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 xml:space="preserve">Bio rinzaffo risanante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4.200.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200 - </w:t>
      </w:r>
      <w:r>
        <w:rPr>
          <w:rFonts w:eastAsia="Arial Unicode MS" w:cs="Verdana" w:ascii="Verdana" w:hAnsi="Verdana"/>
          <w:sz w:val="20"/>
          <w:szCs w:val="20"/>
        </w:rPr>
        <w:t xml:space="preserve">Bio intonaco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di fondo deumidificante i f</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0.4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PR.P35</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Lattoneria - prezzi medi, comprensivi di spese generali ed utili.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PR.P35.001.004</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Lamiere e lastre :</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4 - </w:t>
      </w:r>
      <w:r>
        <w:rPr>
          <w:rFonts w:cs="Verdana" w:ascii="Verdana" w:hAnsi="Verdana"/>
          <w:sz w:val="20"/>
          <w:szCs w:val="20"/>
        </w:rPr>
        <w:t>Lastra di rame semicrudo spessore 8/10 mm.</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kg</w:t>
        <w:tab/>
      </w:r>
      <w:r>
        <w:rPr>
          <w:rFonts w:cs="Verdana" w:ascii="Verdana" w:hAnsi="Verdana"/>
          <w:b/>
          <w:bCs/>
          <w:color w:val="000000"/>
          <w:sz w:val="20"/>
          <w:szCs w:val="20"/>
        </w:rPr>
        <w:t>€ 6.58</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Lamiere e l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Lastra di rame semicrudo spessore 5/10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6.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1.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Lamiere e lastr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Piombo prima fusio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2.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2.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mbuti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mbuti medi in ram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5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3.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er pos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tagno per saldatur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9.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3.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er pos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Tassello metallico o in nailon con vite ferro Ø 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1.2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3.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er pos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Tassello metallico o in nailon con vite in acciaio inox Ø 6 m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6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3.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er pos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Filo di ram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12.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3.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er pos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Rivetto in ram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0.0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3.008</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er pos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Sigillante di silicon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3.7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3.009</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Materiale per pos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Staff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4.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Canale di gronda, converse, scossaline lavorati con sagome normali per la posa in oper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Lastra di rame spessore 8/10 mm. (1 mq. = 7,2 kg.)</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7.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5.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Camini, mansarde, abbaini e rivestimenti frontali balconi e grond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Lastra di rame spessore 5/10 mm. (1 mq. = 4,5 kg.)</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7.0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6.001</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azione tonda o quadra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spessore 5/10 mm Ø 100 (kg/m 1,5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6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6.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azione tonda o quadra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spessore 8/10 mm Ø 80 (kg/m 2,0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6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6.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azione tonda o quadra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spessore 5/10 mm Ø 80 (kg/m 1,3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8.0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6.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azione tonda o quadra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spessore 8/10 mm sviluppo 100x100 (kg/m 3,0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20.4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6.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azione tonda o quadra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spessore 5/10 mm sviluppo 100x100 (kg/m 1,95).</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3.07</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6.006</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azione tonda o quadra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spessore 8/10 mm sviluppo 80x80 (kg/m 2,4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6.0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6.007</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6 - </w:t>
      </w:r>
      <w:r>
        <w:rPr>
          <w:rFonts w:eastAsia="Arial Unicode MS" w:cs="Verdana" w:ascii="Verdana" w:hAnsi="Verdana"/>
          <w:sz w:val="20"/>
          <w:szCs w:val="20"/>
        </w:rPr>
        <w:t>Tubazione tonda o quadra in rame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spessore 5/10 mm sviluppo 80x80 (kg/m 1,60).</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m</w:t>
        <w:tab/>
      </w:r>
      <w:r>
        <w:rPr>
          <w:rFonts w:eastAsia="Arial Unicode MS" w:cs="Verdana" w:ascii="Verdana" w:hAnsi="Verdana"/>
          <w:b/>
          <w:bCs/>
          <w:color w:val="000000"/>
          <w:sz w:val="20"/>
          <w:szCs w:val="20"/>
        </w:rPr>
        <w:t>€ 10.7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7.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7 - </w:t>
      </w:r>
      <w:r>
        <w:rPr>
          <w:rFonts w:eastAsia="Arial Unicode MS" w:cs="Verdana" w:ascii="Verdana" w:hAnsi="Verdana"/>
          <w:sz w:val="20"/>
          <w:szCs w:val="20"/>
        </w:rPr>
        <w:t>Tubi pluviali aggraffati diametro 8-15 cm, quadri lato 8-15 cm, spessore 8/10 mm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Lastra di ram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kg</w:t>
        <w:tab/>
      </w:r>
      <w:r>
        <w:rPr>
          <w:rFonts w:eastAsia="Arial Unicode MS" w:cs="Verdana" w:ascii="Verdana" w:hAnsi="Verdana"/>
          <w:b/>
          <w:bCs/>
          <w:color w:val="000000"/>
          <w:sz w:val="20"/>
          <w:szCs w:val="20"/>
        </w:rPr>
        <w:t>€ 6.5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8.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8 - </w:t>
      </w:r>
      <w:r>
        <w:rPr>
          <w:rFonts w:eastAsia="Arial Unicode MS" w:cs="Verdana" w:ascii="Verdana" w:hAnsi="Verdana"/>
          <w:sz w:val="20"/>
          <w:szCs w:val="20"/>
        </w:rPr>
        <w:t>Cicogne da 20x4 mm o tiranti per canali 20x4 mm, base bocca 25 cm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Piattina di rame.</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8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PR.P35.009.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9 - </w:t>
      </w:r>
      <w:r>
        <w:rPr>
          <w:rFonts w:eastAsia="Arial Unicode MS" w:cs="Verdana" w:ascii="Verdana" w:hAnsi="Verdana"/>
          <w:sz w:val="20"/>
          <w:szCs w:val="20"/>
        </w:rPr>
        <w:t>Braccioli per pluviali con zanca in piattina e fascetta imbullonata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in rame diametro 10 cm</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cad</w:t>
        <w:tab/>
      </w:r>
      <w:r>
        <w:rPr>
          <w:rFonts w:eastAsia="Arial Unicode MS" w:cs="Verdana" w:ascii="Verdana" w:hAnsi="Verdana"/>
          <w:b/>
          <w:bCs/>
          <w:color w:val="000000"/>
          <w:sz w:val="20"/>
          <w:szCs w:val="20"/>
        </w:rPr>
        <w:t>€ 2.2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RU</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RISORSE UMANE: Si riferisce a lavori normali, svolti in orario ordinario; in essi non sono comprese pertanto le percentuali di aumento previste per il lavoro straordinario, notturno e/o festivo.</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RU.M01</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 Prezzi medi orari desunti dalle paghe orarie delle maestranze a tempo indeterminato, dipendenti da Aziende del settore edile nella provincia di Firenz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RU.M01.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Operaio edile</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 xml:space="preserve"> IV livello </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ora</w:t>
        <w:tab/>
      </w:r>
      <w:r>
        <w:rPr>
          <w:rFonts w:cs="Verdana" w:ascii="Verdana" w:hAnsi="Verdana"/>
          <w:b/>
          <w:bCs/>
          <w:color w:val="000000"/>
          <w:sz w:val="20"/>
          <w:szCs w:val="20"/>
        </w:rPr>
        <w:t>€ 30.40</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1.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Operaio ed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 xml:space="preserve">Specializzato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8.9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1.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Operaio ed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 xml:space="preserve">Qualificato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6.78</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1.0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Operaio edile</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 xml:space="preserve">Comune </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4.36</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RU</w:t>
      </w:r>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RISORSE UMANE: Si riferisce a lavori normali, svolti in orario ordinario; in essi non sono comprese pertanto le percentuali di aumento previste per il lavoro straordinario, notturno e/o festivo.</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RU.M02</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 - Prezzi medi orari desunti dalle paghe orarie delle maestranze a tempo indeterminato, dipendenti da Aziende del settore metalmeccanici e impiantistica nella provincia di Firenz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RU.M02.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Installatore/Operaio metalmeccanico</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 xml:space="preserve"> 5^ categoria di livello superiore</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ora</w:t>
        <w:tab/>
      </w:r>
      <w:r>
        <w:rPr>
          <w:rFonts w:cs="Verdana" w:ascii="Verdana" w:hAnsi="Verdana"/>
          <w:b/>
          <w:bCs/>
          <w:color w:val="000000"/>
          <w:sz w:val="20"/>
          <w:szCs w:val="20"/>
        </w:rPr>
        <w:t>€ 29.46</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2.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stallatore/Operaio metalmeccan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 xml:space="preserve"> 5^ catego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7.39</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2.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stallatore/Operaio metalmeccan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 xml:space="preserve"> 4^ catego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5.65</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2.001.004</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stallatore/Operaio metalmeccan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4 - </w:t>
      </w:r>
      <w:r>
        <w:rPr>
          <w:rFonts w:eastAsia="Arial Unicode MS" w:cs="Verdana" w:ascii="Verdana" w:hAnsi="Verdana"/>
          <w:sz w:val="20"/>
          <w:szCs w:val="20"/>
        </w:rPr>
        <w:t>3^ catego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4.50</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2.001.005</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Installatore/Operaio metalmeccanico</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5 - </w:t>
      </w:r>
      <w:r>
        <w:rPr>
          <w:rFonts w:eastAsia="Arial Unicode MS" w:cs="Verdana" w:ascii="Verdana" w:hAnsi="Verdana"/>
          <w:sz w:val="20"/>
          <w:szCs w:val="20"/>
        </w:rPr>
        <w:t xml:space="preserve"> 2^ categoria</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1.42</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bookmarkStart w:id="0" w:name="OLE_LINK2"/>
      <w:r>
        <w:rPr>
          <w:rFonts w:cs="Verdana" w:ascii="Verdana" w:hAnsi="Verdana"/>
          <w:b/>
          <w:bCs/>
          <w:sz w:val="20"/>
          <w:szCs w:val="20"/>
        </w:rPr>
        <w:t>RU</w:t>
      </w:r>
      <w:bookmarkEnd w:id="0"/>
    </w:p>
    <w:p>
      <w:pPr>
        <w:pStyle w:val="Normal"/>
        <w:tabs>
          <w:tab w:val="clear" w:pos="567"/>
          <w:tab w:val="left" w:pos="1061" w:leader="none"/>
        </w:tabs>
        <w:ind w:left="1061" w:hanging="1061"/>
        <w:jc w:val="both"/>
        <w:rPr/>
      </w:pPr>
      <w:r>
        <w:rPr>
          <w:rFonts w:cs="Verdana" w:ascii="Verdana" w:hAnsi="Verdana"/>
          <w:b/>
          <w:bCs/>
          <w:color w:val="000000"/>
          <w:sz w:val="20"/>
          <w:szCs w:val="20"/>
        </w:rPr>
        <w:t>Famiglia:</w:t>
      </w:r>
      <w:r>
        <w:rPr>
          <w:rFonts w:cs="Verdana" w:ascii="Verdana" w:hAnsi="Verdana"/>
          <w:color w:val="000000"/>
          <w:sz w:val="20"/>
          <w:szCs w:val="20"/>
        </w:rPr>
        <w:tab/>
        <w:t>RISORSE UMANE: Si riferisce a lavori normali, svolti in orario ordinario; in essi non sono comprese pertanto le percentuali di aumento previste per il lavoro straordinario, notturno e/o festivo.</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061"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b/>
          <w:bCs/>
          <w:sz w:val="20"/>
          <w:szCs w:val="20"/>
        </w:rPr>
        <w:t>RU.M03</w:t>
      </w:r>
    </w:p>
    <w:p>
      <w:pPr>
        <w:pStyle w:val="Normal"/>
        <w:tabs>
          <w:tab w:val="clear" w:pos="567"/>
          <w:tab w:val="left" w:pos="1061" w:leader="none"/>
        </w:tabs>
        <w:ind w:left="1061" w:hanging="1061"/>
        <w:jc w:val="both"/>
        <w:rPr/>
      </w:pPr>
      <w:r>
        <w:rPr>
          <w:rFonts w:cs="Verdana" w:ascii="Verdana" w:hAnsi="Verdana"/>
          <w:b/>
          <w:bCs/>
          <w:color w:val="000000"/>
          <w:sz w:val="20"/>
          <w:szCs w:val="20"/>
        </w:rPr>
        <w:t>Capitolo:</w:t>
      </w:r>
      <w:r>
        <w:rPr>
          <w:rFonts w:cs="Verdana" w:ascii="Verdana" w:hAnsi="Verdana"/>
          <w:color w:val="000000"/>
          <w:sz w:val="20"/>
          <w:szCs w:val="20"/>
        </w:rPr>
        <w:tab/>
        <w:t xml:space="preserve"> - Prezzi medi orari desunti dalle paghe orarie delle maestranze a tempo indeterminato, dipendenti da Aziende del settore legno e arredamento nella provincia di Firenz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 </w:t>
      </w:r>
    </w:p>
    <w:p>
      <w:pPr>
        <w:pStyle w:val="Normal"/>
        <w:tabs>
          <w:tab w:val="clear" w:pos="567"/>
          <w:tab w:val="left" w:pos="1061" w:leader="none"/>
        </w:tabs>
        <w:ind w:left="1061" w:hanging="1061"/>
        <w:jc w:val="both"/>
        <w:rPr>
          <w:rFonts w:ascii="Verdana" w:hAnsi="Verdana" w:cs="Verdana"/>
          <w:color w:val="000000"/>
          <w:sz w:val="20"/>
          <w:szCs w:val="20"/>
        </w:rPr>
      </w:pPr>
      <w:r>
        <w:rPr>
          <w:rFonts w:cs="Verdana" w:ascii="Verdana" w:hAnsi="Verdana"/>
          <w:color w:val="000000"/>
          <w:sz w:val="20"/>
          <w:szCs w:val="20"/>
        </w:rPr>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 xml:space="preserve">Codice regionale: </w:t>
      </w:r>
      <w:r>
        <w:rPr>
          <w:rFonts w:cs="Verdana" w:ascii="Verdana" w:hAnsi="Verdana"/>
          <w:color w:val="000000"/>
          <w:sz w:val="20"/>
          <w:szCs w:val="20"/>
        </w:rPr>
        <w:t>RU.M03.001.001</w:t>
      </w:r>
    </w:p>
    <w:p>
      <w:pPr>
        <w:pStyle w:val="Normal"/>
        <w:tabs>
          <w:tab w:val="clear" w:pos="567"/>
          <w:tab w:val="left" w:pos="1061" w:leader="none"/>
        </w:tabs>
        <w:ind w:left="1628" w:hanging="1061"/>
        <w:jc w:val="both"/>
        <w:rPr>
          <w:rFonts w:ascii="Verdana" w:hAnsi="Verdana" w:cs="Verdana"/>
          <w:color w:val="000000"/>
          <w:sz w:val="20"/>
          <w:szCs w:val="20"/>
        </w:rPr>
      </w:pPr>
      <w:r>
        <w:rPr>
          <w:rFonts w:cs="Verdana" w:ascii="Verdana" w:hAnsi="Verdana"/>
          <w:b/>
          <w:bCs/>
          <w:color w:val="000000"/>
          <w:sz w:val="20"/>
          <w:szCs w:val="20"/>
        </w:rPr>
        <w:t>Voce:</w:t>
        <w:tab/>
      </w:r>
      <w:r>
        <w:rPr>
          <w:rFonts w:cs="Verdana" w:ascii="Verdana" w:hAnsi="Verdana"/>
          <w:color w:val="000000"/>
          <w:sz w:val="20"/>
          <w:szCs w:val="20"/>
        </w:rPr>
        <w:t xml:space="preserve">001 - </w:t>
      </w:r>
      <w:r>
        <w:rPr>
          <w:rFonts w:cs="Verdana" w:ascii="Verdana" w:hAnsi="Verdana"/>
          <w:sz w:val="20"/>
          <w:szCs w:val="20"/>
        </w:rPr>
        <w:t xml:space="preserve">Falegname serramentista - </w:t>
      </w:r>
    </w:p>
    <w:p>
      <w:pPr>
        <w:pStyle w:val="Normal"/>
        <w:tabs>
          <w:tab w:val="clear" w:pos="567"/>
          <w:tab w:val="left" w:pos="1061" w:leader="none"/>
        </w:tabs>
        <w:ind w:left="1628" w:hanging="1061"/>
        <w:jc w:val="both"/>
        <w:rPr>
          <w:rFonts w:ascii="Verdana" w:hAnsi="Verdana" w:cs="Verdana"/>
          <w:b/>
          <w:b/>
          <w:bCs/>
          <w:color w:val="000000"/>
          <w:sz w:val="20"/>
          <w:szCs w:val="20"/>
        </w:rPr>
      </w:pPr>
      <w:r>
        <w:rPr>
          <w:rFonts w:cs="Verdana" w:ascii="Verdana" w:hAnsi="Verdana"/>
          <w:b/>
          <w:bCs/>
          <w:color w:val="000000"/>
          <w:sz w:val="20"/>
          <w:szCs w:val="20"/>
        </w:rPr>
        <w:t>Articolo:</w:t>
        <w:tab/>
      </w:r>
      <w:r>
        <w:rPr>
          <w:rFonts w:cs="Verdana" w:ascii="Verdana" w:hAnsi="Verdana"/>
          <w:color w:val="000000"/>
          <w:sz w:val="20"/>
          <w:szCs w:val="20"/>
        </w:rPr>
        <w:t xml:space="preserve">001 - </w:t>
      </w:r>
      <w:r>
        <w:rPr>
          <w:rFonts w:cs="Verdana" w:ascii="Verdana" w:hAnsi="Verdana"/>
          <w:sz w:val="20"/>
          <w:szCs w:val="20"/>
        </w:rPr>
        <w:t>Operaio provetto “B“</w:t>
      </w:r>
    </w:p>
    <w:p>
      <w:pPr>
        <w:pStyle w:val="Normal"/>
        <w:tabs>
          <w:tab w:val="clear" w:pos="567"/>
          <w:tab w:val="right" w:pos="10490" w:leader="none"/>
        </w:tabs>
        <w:ind w:left="567" w:hanging="0"/>
        <w:jc w:val="both"/>
        <w:rPr>
          <w:rFonts w:ascii="Verdana" w:hAnsi="Verdana" w:cs="Verdana"/>
          <w:b/>
          <w:b/>
          <w:bCs/>
          <w:sz w:val="20"/>
          <w:szCs w:val="20"/>
        </w:rPr>
      </w:pPr>
      <w:r>
        <w:rPr>
          <w:rFonts w:cs="Verdana" w:ascii="Verdana" w:hAnsi="Verdana"/>
          <w:b/>
          <w:bCs/>
          <w:sz w:val="20"/>
          <w:szCs w:val="20"/>
        </w:rPr>
        <w:t>Prezzo a ora</w:t>
        <w:tab/>
      </w:r>
      <w:r>
        <w:rPr>
          <w:rFonts w:cs="Verdana" w:ascii="Verdana" w:hAnsi="Verdana"/>
          <w:b/>
          <w:bCs/>
          <w:color w:val="000000"/>
          <w:sz w:val="20"/>
          <w:szCs w:val="20"/>
        </w:rPr>
        <w:t>€ 25.53</w:t>
      </w:r>
    </w:p>
    <w:p>
      <w:pPr>
        <w:pStyle w:val="Normal"/>
        <w:rPr>
          <w:rFonts w:ascii="Verdana" w:hAnsi="Verdana" w:cs="Verdana"/>
          <w:b/>
          <w:b/>
          <w:bCs/>
          <w:color w:val="FF0000"/>
          <w:sz w:val="20"/>
          <w:szCs w:val="20"/>
          <w:lang w:val="en-GB"/>
        </w:rPr>
      </w:pPr>
      <w:r>
        <w:rPr>
          <w:rFont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3.001.002</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 xml:space="preserve">Falegname serramentista -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2 - </w:t>
      </w:r>
      <w:r>
        <w:rPr>
          <w:rFonts w:eastAsia="Arial Unicode MS" w:cs="Verdana" w:ascii="Verdana" w:hAnsi="Verdana"/>
          <w:sz w:val="20"/>
          <w:szCs w:val="20"/>
        </w:rPr>
        <w:t>Operaio specializzato “C“</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3.64</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tabs>
          <w:tab w:val="clear" w:pos="567"/>
          <w:tab w:val="left" w:pos="1061" w:leader="none"/>
        </w:tabs>
        <w:ind w:left="1061" w:hanging="1061"/>
        <w:jc w:val="both"/>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 xml:space="preserve">Codice regionale: </w:t>
      </w:r>
      <w:r>
        <w:rPr>
          <w:rFonts w:eastAsia="Arial Unicode MS" w:cs="Verdana" w:ascii="Verdana" w:hAnsi="Verdana"/>
          <w:color w:val="000000"/>
          <w:sz w:val="20"/>
          <w:szCs w:val="20"/>
        </w:rPr>
        <w:t>RU.M03.001.003</w:t>
      </w:r>
    </w:p>
    <w:p>
      <w:pPr>
        <w:pStyle w:val="Normal"/>
        <w:tabs>
          <w:tab w:val="clear" w:pos="567"/>
          <w:tab w:val="left" w:pos="1061" w:leader="none"/>
        </w:tabs>
        <w:ind w:left="1628" w:hanging="1061"/>
        <w:jc w:val="both"/>
        <w:rPr>
          <w:rFonts w:ascii="Verdana" w:hAnsi="Verdana" w:eastAsia="Arial Unicode MS" w:cs="Verdana"/>
          <w:color w:val="000000"/>
          <w:sz w:val="20"/>
          <w:szCs w:val="20"/>
        </w:rPr>
      </w:pPr>
      <w:r>
        <w:rPr>
          <w:rFonts w:eastAsia="Arial Unicode MS" w:cs="Verdana" w:ascii="Verdana" w:hAnsi="Verdana"/>
          <w:b/>
          <w:bCs/>
          <w:color w:val="000000"/>
          <w:sz w:val="20"/>
          <w:szCs w:val="20"/>
        </w:rPr>
        <w:t>Voce:</w:t>
        <w:tab/>
      </w:r>
      <w:r>
        <w:rPr>
          <w:rFonts w:eastAsia="Arial Unicode MS" w:cs="Verdana" w:ascii="Verdana" w:hAnsi="Verdana"/>
          <w:color w:val="000000"/>
          <w:sz w:val="20"/>
          <w:szCs w:val="20"/>
        </w:rPr>
        <w:t xml:space="preserve">001 - </w:t>
      </w:r>
      <w:r>
        <w:rPr>
          <w:rFonts w:eastAsia="Arial Unicode MS" w:cs="Verdana" w:ascii="Verdana" w:hAnsi="Verdana"/>
          <w:sz w:val="20"/>
          <w:szCs w:val="20"/>
        </w:rPr>
        <w:t xml:space="preserve">Falegname serramentista - </w:t>
      </w:r>
    </w:p>
    <w:p>
      <w:pPr>
        <w:pStyle w:val="Normal"/>
        <w:tabs>
          <w:tab w:val="clear" w:pos="567"/>
          <w:tab w:val="left" w:pos="1061" w:leader="none"/>
        </w:tabs>
        <w:ind w:left="1628" w:hanging="1061"/>
        <w:jc w:val="both"/>
        <w:rPr>
          <w:rFonts w:ascii="Verdana" w:hAnsi="Verdana" w:eastAsia="Arial Unicode MS" w:cs="Verdana"/>
          <w:b/>
          <w:b/>
          <w:bCs/>
          <w:color w:val="000000"/>
          <w:sz w:val="20"/>
          <w:szCs w:val="20"/>
        </w:rPr>
      </w:pPr>
      <w:r>
        <w:rPr>
          <w:rFonts w:eastAsia="Arial Unicode MS" w:cs="Verdana" w:ascii="Verdana" w:hAnsi="Verdana"/>
          <w:b/>
          <w:bCs/>
          <w:color w:val="000000"/>
          <w:sz w:val="20"/>
          <w:szCs w:val="20"/>
        </w:rPr>
        <w:t>Articolo:</w:t>
        <w:tab/>
      </w:r>
      <w:r>
        <w:rPr>
          <w:rFonts w:eastAsia="Arial Unicode MS" w:cs="Verdana" w:ascii="Verdana" w:hAnsi="Verdana"/>
          <w:color w:val="000000"/>
          <w:sz w:val="20"/>
          <w:szCs w:val="20"/>
        </w:rPr>
        <w:t xml:space="preserve">003 - </w:t>
      </w:r>
      <w:r>
        <w:rPr>
          <w:rFonts w:eastAsia="Arial Unicode MS" w:cs="Verdana" w:ascii="Verdana" w:hAnsi="Verdana"/>
          <w:sz w:val="20"/>
          <w:szCs w:val="20"/>
        </w:rPr>
        <w:t>Operaio qualificato “D“</w:t>
      </w:r>
    </w:p>
    <w:p>
      <w:pPr>
        <w:pStyle w:val="Normal"/>
        <w:tabs>
          <w:tab w:val="clear" w:pos="567"/>
          <w:tab w:val="right" w:pos="10490" w:leader="none"/>
        </w:tabs>
        <w:ind w:left="567" w:hanging="0"/>
        <w:jc w:val="both"/>
        <w:rPr>
          <w:rFonts w:ascii="Verdana" w:hAnsi="Verdana" w:eastAsia="Arial Unicode MS" w:cs="Verdana"/>
          <w:b/>
          <w:b/>
          <w:bCs/>
          <w:sz w:val="20"/>
          <w:szCs w:val="20"/>
        </w:rPr>
      </w:pPr>
      <w:r>
        <w:rPr>
          <w:rFonts w:eastAsia="Arial Unicode MS" w:cs="Verdana" w:ascii="Verdana" w:hAnsi="Verdana"/>
          <w:b/>
          <w:bCs/>
          <w:sz w:val="20"/>
          <w:szCs w:val="20"/>
        </w:rPr>
        <w:t>Prezzo a ora</w:t>
        <w:tab/>
      </w:r>
      <w:r>
        <w:rPr>
          <w:rFonts w:eastAsia="Arial Unicode MS" w:cs="Verdana" w:ascii="Verdana" w:hAnsi="Verdana"/>
          <w:b/>
          <w:bCs/>
          <w:color w:val="000000"/>
          <w:sz w:val="20"/>
          <w:szCs w:val="20"/>
        </w:rPr>
        <w:t>€ 22.33</w:t>
      </w:r>
    </w:p>
    <w:p>
      <w:pPr>
        <w:pStyle w:val="Normal"/>
        <w:rPr>
          <w:rFonts w:ascii="Verdana" w:hAnsi="Verdana" w:eastAsia="Arial Unicode MS" w:cs="Verdana"/>
          <w:b/>
          <w:b/>
          <w:bCs/>
          <w:color w:val="FF0000"/>
          <w:sz w:val="20"/>
          <w:szCs w:val="20"/>
          <w:lang w:val="en-GB"/>
        </w:rPr>
      </w:pPr>
      <w:r>
        <w:rPr>
          <w:rFonts w:eastAsia="Arial Unicode MS" w:cs="Verdana" w:ascii="Verdana" w:hAnsi="Verdana"/>
          <w:b/>
          <w:bCs/>
          <w:color w:val="FF0000"/>
          <w:sz w:val="20"/>
          <w:szCs w:val="20"/>
          <w:lang w:val="en-GB"/>
        </w:rPr>
      </w:r>
    </w:p>
    <w:p>
      <w:pPr>
        <w:pStyle w:val="Normal"/>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p>
      <w:pPr>
        <w:pStyle w:val="Normal"/>
        <w:rPr>
          <w:rFonts w:ascii="Verdana" w:hAnsi="Verdana" w:eastAsia="Arial Unicode MS" w:cs="Verdana"/>
          <w:color w:val="000000"/>
          <w:sz w:val="20"/>
          <w:szCs w:val="20"/>
        </w:rPr>
      </w:pPr>
      <w:r>
        <w:rPr>
          <w:rFonts w:eastAsia="Arial Unicode MS" w:cs="Verdana" w:ascii="Verdana" w:hAnsi="Verdana"/>
          <w:color w:val="000000"/>
          <w:sz w:val="20"/>
          <w:szCs w:val="20"/>
        </w:rPr>
      </w:r>
    </w:p>
    <w:p>
      <w:pPr>
        <w:pStyle w:val="Normal"/>
        <w:rPr>
          <w:rFonts w:ascii="Verdana" w:hAnsi="Verdana" w:eastAsia="Arial Unicode MS" w:cs="Verdana"/>
          <w:color w:val="000000"/>
          <w:sz w:val="20"/>
          <w:szCs w:val="20"/>
        </w:rPr>
      </w:pPr>
      <w:r>
        <w:rPr>
          <w:rFonts w:eastAsia="Arial Unicode MS" w:cs="Verdana" w:ascii="Verdana" w:hAnsi="Verdana"/>
          <w:color w:val="000000"/>
          <w:sz w:val="20"/>
          <w:szCs w:val="20"/>
        </w:rPr>
      </w:r>
    </w:p>
    <w:sectPr>
      <w:type w:val="nextPage"/>
      <w:pgSz w:w="12240" w:h="15840"/>
      <w:pgMar w:left="851" w:right="851" w:gutter="0" w:header="0"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23:00Z</dcterms:created>
  <dc:creator>Stefano.Sabbadin</dc:creator>
  <dc:description/>
  <dc:language>en-US</dc:language>
  <cp:lastModifiedBy>Eldasoft</cp:lastModifiedBy>
  <cp:lastPrinted>2010-04-08T14:59:00Z</cp:lastPrinted>
  <dcterms:modified xsi:type="dcterms:W3CDTF">2010-06-18T14:26:00Z</dcterms:modified>
  <cp:revision>3</cp:revision>
  <dc:subject/>
  <dc:title>#INIZIORTF#</dc:title>
</cp:coreProperties>
</file>