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 xml:space="preserve">Tipologia 01 - NUOVE COSTRUZIONI EDILI: I prezzi sono  relativi a una nuova costruzione di edilizia civile di circa 5000 mc vuoto per pieno, e si riferiscono a lavori con normali difficoltà di esecuzione.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176"/>
        <w:gridCol w:w="5439"/>
        <w:gridCol w:w="5434"/>
        <w:gridCol w:w="978"/>
        <w:gridCol w:w="1525"/>
      </w:tblGrid>
      <w:tr>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5"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diritti di scarico disposti dalle pubbliche amministrazioni ed i sovraprezzi per trasporti a discariche speciali. Le demolizioni e le rimozioni saranno valutate con metodi geometrici, secondo quanto indicato nella descrizione delle singole voci. Nel caso di demolizioni di singoli elementi strutturali saranno conteggiati gli effettivi volumi da demolire; nel caso di demolizioni totali o parziali di edifici saranno conteggiati i volumi calcolati vuoto per pieno, misurati dal filo delle pareti esterne e della copertura, con esclusione di balconi, aggetti, comignoli e simili. Note: Nei lavori elencati si intende compreso l'onere per il trasporto del materiale con qualsiasi mezzo, anche a spalla, a deposito o al sito di carico sui mezzi, nonché tutti i trasporti verticali che si rendessero necessari. In tutti i lavori elencati si intendono escluse le opere provvisionali quali anditi, ponteggi, tavolati, puntellature, sbadacchiature, mantovane, stuoie, teloni e simili.</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 (volume calcolato vuoto per pien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Il volume degli scavi verrà così determinato: scavi di sbancamento: per sezioni ragguagliate in base ai rilevamenti eseguiti, prima e dopo i relativi lavori; scavi a sezione obbligata: area del fondo scavo per la profondità del medesimo. Sono da computarsi a parte le eventuali opere di protezione (sbadacchiature) e gli eventuali oneri di discarica disposti dalle pubbliche amministrazioni.</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di media consistenz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 di qualsiasi natura e di media consistenza, asciutti o poco umidi (argille, sabbie e ghiaie privi di cementazio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formazioni di ceneri vulcaniche, pozzolane, tufo poco litoide, ecc. con resistenza allo schiacciamento tra i 70 ed i 100 Kg/cmq) senza l'ausilio di mi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10, in terreni sciolti di qualsiasi natura e di media consistenza, asciutti o poco umidi (argille, sabbie e ghiaie prive di cementazio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 di qualsiasi natura e di media consistenza, asciutti o poco umidi (argille, sabbie e ghiaie privi di cementazio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formazioni di ceneri vulcaniche, pozzolane, tufo poco litoide, ecc. con resistenza allo schiacciamento tra i 70 ed i 100 Kg/cmq) senza l'ausilio di mi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10 in terreni sciolti di qualsiasi natura e di media consistenza, asciutti o poco umidi (argille, sabbie e ghiaie privi di cementazio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da piccone e vanga.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10. Profondità misurata dal piano dello scavo generale di sbancamento. In terreni da piccone e vang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t.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oltre mt. 1,50, fino alla profondità di mt.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4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10. Profondità misurata dal piano dello scavo generale di sbancamento. In terreni da piccone e vang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t.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formazioni di ceneri vulcaniche, pozzolane, tufo poco litoide, ecc. con resistenza allo schiacciamento tra i 70 ed i 100 Kg/cmq) senza l'ausilio di mi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10, in terreni sciolti di qualsiasi natura e di media consistenza, asciutti o poco umidi (argille, sabbie e ghiaie privi di cementazione). Profondità misurata dal piano dello scavo generale di sbanca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 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 3,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t. 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 xml:space="preserve">Capitolo B02 - CASSEFORME: Cassaforma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 Da valutarsi a mq, secondo le superfici effettive di sviluppo delle strutture in C.A.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Casseformi in pannelli modulari di legno composito o metalliche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3 - CARPENTERIA METALLICA: Acciaio per cemento armato ordinario tipo B450C conforme alle Norme Tecniche per le Costruzioni, D.M. 14/01/2008, compreso tagli, sagomature, legature con filo di ferro, sfridi, cali e sollevamenti. Il tondino sarà fornito e dato in opera nelle casseforme dopo aver subito tutte le piegature, sagomature e legature ordinate dalla Direzione dei Lavori, in modo tale che la posizione dei ferri coincida rigorosamente con quella fissata nei disegni esecutivi. Da valutarsi a peso.</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secondo le norme UNI-EN 206-1, EN 10080 e UNI 111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in barre ad aderenza migliorata tipo B450C</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in acciaio tipo B450C</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bande in travi di ferro (profilati) di qualsiasi tipo e sezion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e a misura e poste in opera incluso mano di antiruggine, sfridi, fori, saldature, pezzi speciali (tiranti filettati, piastre, bulloni, dadi, ecc), murature nelle apposite sedi e movimentazioni del materiale in cantier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penteria metallica per strutture semplici di soali e simili costituita in travi di ferro (profilati) di qualsiasi tipo, incluso pezzi speciali (piastre, squadre, tiranti, ecc.), sfridi, saldature, fori, mano di antiruggine, muratura delle testate nelle apposite sedi e movimentazione del materiale in cantie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0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0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penteria metallica per strutture semplici di soali e simili costituita in travi di ferro (profilati) di qualsiasi tipo, incluso pezzi speciali (piastre, squadre, tiranti, ecc.), sfridi, saldature, fori, mano di antiruggine, muratura delle testate nelle apposite sedi e movimentazione del materiale in cantie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0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a prestazione garantita in accordo alla UNI EN 206:1 e UNI 11104 conforme alle Norme Tecniche per le Costruzioni di cui al D.M. 14/01/2008, compreso il getto e la vibratura. Da valutarsi a mc lordo, incluse cioè le armature metallich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i in opera di calcestruzzo classe di consistenza S3, Dmax 32, Cl. 5</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0 - Rck 1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0 - Rck 20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8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0 - Rck 2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C1 - Rck 30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C1 - Rck 3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C2 - Rck 30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C2 - Rck 3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C3 - Rck 3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F1 - Rck 40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5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F1 - Rck 4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0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i in opera di calcestruzzo classe di consistenza S4, Dmax 32, Cl. 5</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0 - Rck 1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7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0 - Rck 20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0 - Rck 2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C1 - Rck 30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C1 - Rck 3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C2 - Rck 30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C2 - Rck 3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C3 - Rck 3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F1 - Rck 40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1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esposizione XF1 - Rck 45 N/m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7 - MURATURA PORTANTE: eseguita con elementi in laterizio o cls, con idonea malta, per pareti rette o curve, compreso l'impiego di regoli a piombo in corrispondenza degli spigoli del muro e di cordicelle per l'allineamento dei mattoni, il calo ed il sollevamento in alto dei materiali, la formazione di riseghe, mazzette e collegamenti, spigoli, curvature, la configurazione a scarpa, i ponti di servizio con altezza massima m 2,00 e/o trabattelli a norma, anche esterni, mobili o fissi e ogni altro onere e magistero per dare il lavoro finito a regola d'arte. Sono esclusi ponteggi esterni o piattaforme a cella. Le murature portanti devono essere eseguite con elementi resistenti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Le murature portanti di spessore superiore a cm 15, salvo se diversamente indicato nella voce, si calcolano a volume URATURA PORTANTE: eseguita con elementi in laterizio o cls, con idonea malta, per pareti rette o curve, compreso l'impiego di regoli a piombo in corrispondenza degli spigoli del muro e di cordicelle per l'allineamento dei mattoni, il calo ed il sollevamento in alto dei materiali, la formazione di riseghe, mazzette e collegamenti, spigo</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7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6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5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mattoni pieni, in elevazione, spessore 25 cm (a due teste) o superio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9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6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mattoni pieni, in elevazione, spessore 25 cm o superiore per pilastri, mazzette ed archi (escluso centin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9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6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mattoni pieni, in elevazione, spessore 12 cm (una test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con multiforo doppio Uni (cm 12x12x25) spessore 25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pesanti vibro-compressi eseguita con malta cementizi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25x20x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20x20x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cementizi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2 cm (blocco 12x30x1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5 cm (blocco 25x30x1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ortante eseguita con malta cementizi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cm (blocco 20x25x1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0 cm (blocco 30x25x18,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ortante antisismico eseguita con malta cementizi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0 cm (blocco 30x45x1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5 cm (blocco 30x45x1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alveolato eseguita con malta cementizia, compreso acciai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30x25x1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25x50x18,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Solaio piano o inclinato a struttura mista in laterocemento, comprensivo di soletta di cm 4 , realizzato interamente in opera e con l'ausilio di tralicci in armatura presagomati con base in laterizio o con travetti in calcestruzzo armato precompresso, blocchi interposti in laterizio non collaboranti, atto a sopportare carichi permanenti di daN/mq 250 e accidentali di daN/mq 200, oltre il peso proprio. Compreso l'onere della posa in opera, il puntellamento provvisorio, le casseforme continue e le armature di sostegno di qualunque tipo, natura, forma e specie, fino ad una altezza di m 4,0 dal piano di appoggio. Compreso i getti di solidarizzazione con calcestruzzo di classe non inferiore a C20/25 (secondo UNI EN 206-1/2006 e UNI 11104/2004), della soletta superiore, delle fasce piene e delle nervature trasversali di ripartizione. Compreso l'onere delle prove statiche e verifiche previste dalle vigenti norme in materia e quant'altro occorra per consegnare l'opera finita a perfetta regola d'arte. Da valutarsi a mq al netto della struttura perimetrale, escluso quindi l'incastro sulle strutture portanti.</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4)</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PARETI E TRAMEZZI</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con foratoni leggeri (cm 12x25x25), posti per piano, spessore 25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con foratoni pesanti (dim. 24x12x24 cm) spessore 24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con foratoni leggeri (cm 12x25x25), posti per costa, spessore 12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con forati a 6 fori (cm 12x24x24) spessore 12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con foratelle (cm 8x25x25) spessore 8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con forati a 6 fori (cm 8x12x25) spessore 8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con multiforo doppio Uni (cm 12x12x25) spessore 12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a cassetta (doppio tavolato) eseguita con mattoni pieni spessore 12 cm (una testa) nella parete esterna e con foratelle spessore 8 cm nella parete interna, compresi collegamenti e mazzette; intercapedine fino ad un massimo di cm 10</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a cassetta (doppio tavolato) eseguita con forati a sei fori spessore 12 cm nella parete esterna e con foratelle spessore 8 cm nella parete interna, compresi collegamenti e mazzette; intercapedine fino ad un massimo di cm 10</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a cassetta (doppio tavolato) eseguita con foratelle spessore 8 cm sia nella parete esterna che nella parete interna, compresi collegamenti e mazzette; intercapedine fino ad un massimo di cm 10</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a cassetta (doppio tavolato) eseguita con foratoni leggeri, posti per piano, spessore 24 cm nella parete esterna e di foratelle spessore 8 cm nella parete interna, compresi collegamenti e mazzette; intercapedine fino ad un massimo di cm 10</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eti in blocchi in cls e argilla espansa vibro-compressi non portanti eseguita con malta cementizi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8x20x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20x20x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25x20x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30x20x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9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3 - TETTI E COPERTURE: Le coperture, in genere, sono computate a mq, misurando geometricamente la superficie effettiva delle falde del tetto, senza alcuna deduzione dei vani per fumaioli, lucernari, ed altre parti sporgenti della copertura, purchè non eccedenti ciascuna la superficie di mq 1, nel qual caso si devono dedurre per intero.</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in orditura di C.A. e laterizio per sovraccarico accidentale kg/mq 150 oltre al proprio peso ed ai carichi permanenti, escluso struttura di appoggio e aggetto di gronda se del tipo smensolato o ornamental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etto a capanna costituito da travetti prefabbricati in c.a. vibrocompressi e tavelloni murati:per luci fino a m. 4</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per luci da m. 4,01 a m. 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per luci da m. 5,01 a m. 6,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etto a padiglione costituito da travetti prefabbricati in c.a. vibrocompressi e tavelloni murati:per luci fino a m. 4</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per luci da m. 4,01 a m. 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per luci da m. 5,01 a m. 6,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 comprese la muratura dei filari di gronda e di colmo, la fornitura e posa di aeratori, la formazione dei colmi, diagonali, la predisposizione delle bocchette e delle converse, con impiego della malta fina di calce e pozzolana o di malta bastarda per le parti incastrate a muratura e ogni altra fornitura accessori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 o olandes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 olandesi e marsigliesi in calcestruzz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 con malta fi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 xml:space="preserve">Capitolo D01 - ISOLAMENTI TERMICI: da collocare in opera con tutti gli accorgimenti e le indicazioni prescritte dalle Ditte produttrici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ottenuto dalla corteccia di quercia da sughero (quercus suber) stagionata, bollita a 120° e pressata, Classe 1 di reazione al fuoc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agglomerato compresso di sughero naturale prebollito a grana media 4/8 mm, per getti in controcassero di pilastri, travi e pareti interne, cappotti interni ed esterni, coperture in falda e piana, intercapedini, sottopavimento, Classe 1 di reazione al fuoc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00 Kg/m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150 Kg/m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compresso levigato naturale prebollito a grana media 4/8 mm, per sottofondi, isolamento acustico pavimenti, nel parquet inchiodato o incollato, cappotti interni antimuffa, Classe 1 di reazione al fuoc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90/300 Kg./m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compresso levigato naturale prebollito a grana media 4/8 mm, per isolamento acustico pavimenti, nel parquet inchiodato o incollato, cappotti interni antimuffa, Classe 1 di reazione al fuoc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90/300 Kg./m3 h.75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90/300 Kg./m3 h.10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90/300 Kg./m3 h.150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isolante di lana minerale ad alta densità a fibra orientata supportata su ambo i lati da uno strato di 5 mm. in lana di legno mineralizzata con magnesite di densità non inferiore a 80 Kg/m3, per estradosso coperture inclina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listirene espanso sinterizzato (EPS), stampato in pannelli, prodotto secondo norma UNI 7819, ad alta resistenza meccanica, per estradosso e intradosso coperture piane e inclinate, per intercapedini, Classe 1 di reazione al fuoc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listirene espanso estruso (XPS), stampato in pannelli, prodotto secondo norma UNI 7819, per estradosso e intradosso coperture piane e inclinate, per cappotti interni ed esterni, per intercapedini, Classe 1 di reazione al fuoco con o senza pellicola superficial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28Kg/m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listirene espanso estruso (XPS), stampato in pannelli, prodotto secondo norma UNI 7819, per coperture piane e inclinate, per intercapedini, Classe 1 di reazione al fuoco con o senza pellicola superficial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a aria nelle celle e bordi battentati: Densità &gt; 32 Kg/m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a aria nelle celle, resistenza 7 Kg/cm2 e bordi battentati: Densità &gt; 45 Kg/m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a aria nelle celle, resistenza 7 Kg/cm2 e bordi battentati, sagomato per creare una zona di ventilazione, predisposto con controlistelli in legno in apposite fresature per il fissaggio dell'orditure del manto di copertura, densità maggiore di 30 Kg/m3: Spessore medio mm.4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a aria nelle celle, resistenza 7 Kg/cm2 e bordi battentati, sagomato per creare una zona di ventilazione, predisposto con controlistelli in legno in apposite fresature per il fissaggio dell'orditure del manto di copertura, densità maggiore di 30 Kg/m3: Spessore medio mm.5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a aria nelle celle, resistenza 7 Kg/cm2 e bordi battentati, sagomato per creare una zona di ventilazione, predisposto con controlistelli in legno in apposite fresature per il fissaggio dell'orditure del manto di copertura, densità maggiore di 30 Kg/m3: Spessore medio mm.6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liuretano espanso (PUR), densità 33-35 kg/m3, stampato in pannelli, rivestito su ambo le facce con cartonfeltro bitumato cilindrato, Classe 1 di reazione al fuoc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a di roccia in materassini della densità di Kg/m3 80, trattato con resine termoisolanti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na di vetro in materassini della densità di Kg/m3 13,5, trattato con resine termoisolanti ricoperto su entrambi i lati da un foglio di carta bituminosa messo in opera confinato, con sovrapposizione di manto adesivo largo almeno cm 8 sulle giunzioni dei pannelli, per superfici orizzontali non praticabil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5 -  Impermeabilizzazioni: su pareti verticali, su piani orizzontali o inclinati.  Sono compresi tutti gli oneri per: la preparazione dei supporti sia orizzontali che verticali, la formazione dei giunti, il taglio o la suggellatura degli incastri di muro per la profondità necessaria e i colli di raccordo con le pareti verticali; sono compresi il sollevamento dei materiali, i ponti di servizio e/o trabattelli a norma con altezza massima m 2,00 , anche esterni, mobili o fissi. Da valutarsi a superficie effettiva senza detrazione dei vani per camini, canne, lucernari ed altre parti emergenti, purchè  non eccedenti  singolarmente la superficie di mq 0,50, per le parti di superficie maggiore di 1 mq, verrà detratta l'eccedenza. In compenso non si terrà conto delle sovrapposizioni, dei risvolti e degli oneri derivanti dalla presenza dei manufatti emergenti</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nto impermeabile costituito da membrana spessore 4 mm  polimero elastoplastomerico armata con t.n.t. a filo continuo poliestere flessibilità a freddo -15°, posta a fiamma compresi risvolti, mantelline, taglio, sfrido e sormonto di almeno 10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doppi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nto di membrana spessore 4 mm di polimer plastomerico ed elastomerico armata con t.n.t. a filo continuo poliestere flessibilità a freddo -15°, posta a fiamma compresi risvolti, mantelline, taglio, sfrido e sormonto di almeno 10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sempl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nto di membrana spessore 4 mm di polimer plastomerico ed elastomerico armata con t.n.t. a filo continuo poliestere flessibilità a freddo -10°, posta a fiamma compresi risvolti, mantelline, taglio, sfrido e sormonto di almeno 10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doppi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nto di membrana spessore 4 mm di polimer plastomerico ed elastomerico armata con t.n.t. a filo continuo poliestere flessibilità a freddo -10°, posta a fiamma compresi risvolti, mantelline, taglio, sfrido e sormonto di almeno 10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sempli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nto di membrana spessore 4 mm di cui uno autoprotetto con scaglie di ardesia di colore rosso o grigio di polimer plastomerico ed elastomerico armata con t.n.t. a filo continuo poliestere flessibilità a freddo -10°, posta a fiamma compresi risvolti, mantelline, taglio, sfrido e sormonto di almeno 10 cm.</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doppi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due mani di pittura protettiva a base di resine selezionate in dispersione acquos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e man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due mani di pittura protettiva a base di bitumi ossidati, resine selezionate e solventi, aditivato con pigmenti metallici di allumini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e man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tonacatura di murature interne ed esterne a mano o a macchina, formato da un primo strato di rinzaffo da un secondo strato tirato in piano con regolo e fratazzo tra predisposte guide, rifinito con sovrastante strato di malta fine, per spessore totale fino a 2,5 cm; compresa la riquadratura di spigoli vivi rientranti e sporgenti, cali e/o sollevamenti, compresi oneri per ponteggi mobili o provvisori con hmax 2 m. Gli intonaci eseguiti su pareti murarie o strutture di spessore inferiore a 15 cm si valutano sullo sviluppo della superficie effettiva intonacata, al netto cioè di tutte le aperture esistenti e con l'aggiunta delle relative riquadrature. Gli intonaci eseguiti su pareti murarie o strutture di spessore superiore a 15 cm si valutano al lordo delle aperture (se di superficie inferiore a 4 mq) per compensare le riquadrature delle aperture di porte, finestre, incassi, decori, lesene,ecc, le cui superfici non vengono sviluppate; sono invece da detrarre le aperture con superficie superiore a 4 mq, per le quali si valuta la sola riquadratur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Intonaco civile per interni  su pareti verticali eseguito a mano, compreso velo,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compreso vel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Intonaco grezzo per interni su pareti orizzontali eseguito a mano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verticali e/o orizzontali, interne eseguita a mano con malta di cemento, compreso ponti di servizio, mobili e non, per opere di altezza fino a 4,0 m dal piano di calpesti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Intonaco civile per esterni su pareti verticali eseguito a mano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Intonaco civile per esterni su pareti orizzontali eseguito a mano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Intonaco grezzo per esterni su pareti orizzontali eseguito a mano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verticali e/o orizzontali, esterne eseguita a mano con malta di cemento, compreso ponti di servizio, mobili e non, per opere di altezza fino a 4,0 m dal piano di calpestio e il tiro in alto dei material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Intonaco civile per interni, eseguito a macchina, con malta bastarda premiscelata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Intonaco civile per esterni, eseguito a macchina, con malta bastarda premiscelata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Intonaco per interni eseguito a mano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a gesso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impastato preventivamente con acqua eseguito a macchina con pompa di spinta nella densità a spessore adeguato alla riduzione della pressione sonora e al tempo di riverberazione richiesti, compreso i ponti di servizio, mobili e non, per opere di altezza fino a 4,00 m dal piano di calpestio, il tiro in alto dei materiali e la pulitura dei locali dai residui a lavori ultimat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da rivestimento e da pavimentazione, posato lineare a colla su sottofondo precostituito, compreso sigillature dei giunti, distanziatori (mm. 3) e pulizia final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omogeneo in fibra poliammidica, spessore totale non inferiore a 4 mm e peso totale non inferiore a 800 g/m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in altre fibre sintetiche o eterogeneo per mescola di fibre di diversa natura, spessore totale non inferiore a 4 mm e peso totale non inferiore a 700 g/m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3 - RIVESTIMENTI: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4 - Assistenze murari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5 - MASSETTI E SOTTOFONDI: adatti a ricevere la posa di pavimenti incollati, steso, battuto, spianato e lisciato.</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3 - OPERE DA VETRAIO: Compensi per la posa in opera di lastre di vetro e cristalli (escluso il costo dei materiali), di qualsiasi dimensione, su infissi e telai metallici o in legno, con fermavetro riportato, fissato con viti e sigillato con silicon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a due mani o strati)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  Le tinteggiature sulle pareti interne sono da valutarsi a superficie effettiva con detrazione di tutti i vuoti. Le tinteggiature sulle pareti esterne saranno valutate vuoto per pieno. Saranno computati nella loro superficie effettiva le tinteggiature eseguite su cornicioni, balconi, pensiline, ecc, con aggetti superiori a m 1,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lc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mpera fi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mpera lavabile previo fissativ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idrorepellente (escluso pontegg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l quarzo (escluso pontegg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infissi ed elementi in ferr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nuovi o rigenerati:  con una mano di olio di lino e due mani di smal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nuove o rigenerate con tre mani di tinta a oli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ulitura con spazzola in acciaio, una mano di antiruggine e due di pittura a olio) per ogni element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con una mano di minio e due mani di ferrugine (escluso onere pontegg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ripresa di crinature e scalfiture compresa carteggiatura, valutata per tutta la superficie, della parete o del soffitto, interessata: per locali di h fino a m 4,50+F1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orazioni su opere in legno - Preaparazion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antimuffa o antifungo con una mano di idonea soluzi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imprimitura su superfici nuove già preparate prima di procedere a stuccare, rasature o pitturazioni: pittura sintetic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imprimitura su superfici nuove già preparate prima di procedere a stuccare, rasature o pitturazioni: impregnante turapori a solven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orazioni su opere in legno - Pitturazion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fondo per sintetici (tipo cementite) su superfici già prepara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in colori correnti chiari su superfici già preparate ed imprimite, per ogni strato applicato: sintetica, tipo per intern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in colori correnti chiari su superfici già preparate ed imprimite, per ogni strato applicato: sintetica, alchidica, luci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in colori correnti chiari su superfici già preparate ed imprimite, per ogni starto applicato: sintetica, alchidica, satinat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vernice trasparente lucida su superfici già preparate ed imprimite, per ogni strato applicato: uretanica lucida monocopren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orazioni su opere metalliche - Preparazion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emnte asportabil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orazioni su opere metalliche - Pitturazion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antiruggine di fondo, su superfici già preparate; per ogni starto applicato: oleofenolica ai fosfati di zinc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antiruggine di fondo, su superfici già preparate; per ogni starto applicato: ossido di ferro sintetic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ruggine di fondo su manufatti accessori da conteggiare a metro lineare, per ogni strato apllicato: tubi fino a 3 cm di diametro, paraspigoli, ferri ad U ed apparecchi a sporgere per avvolgibili, aste di comando di serramen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ruggine di fondo su manufatti accessori da conteggiare a metro lineare, per ogni strato apllicato: tubi oltre 3 cm e fino a 5 cm di diametr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ruggine di fondo su manufatti accessori da conteggiare a metro lineare, per ogni strato apllicato: oltre 5 cm e fino a 10 cm di diametr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di finitura in colori correnti chiari, su superfici già preaprate e trattate con antiruggine, per due riprese appllicate: sintetica tipo per estern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di finitura in colori correnti chiari, su superfici già preaprate e trattate con antiruggine, per due riprese appllicate: sintetica alchidica</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di finitura in colori correnti chiari, su superfici già preaprate e trattate con antiruggine, per due riprese appllicate: poliuretanica a due componen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con finitura tipo carrozzeria di superfici in ferro già preparate e trattate con antiruggine consistente in: rasatura a 2 riprese con stucco sintetico, abrasivatura totale mano di fondo, revisione della rasatura e abrasivatura parziale, 2 mani di fintura con smalto sintetico alchidico in colori correnti chiar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5 - Lattoneria - Manufatti e i lavori in genere in lamiera di acciaio zincato, di rame, di alluminio o di altri metalli delle dimensioni e delle forme richeste, lavorati con precisione e a perfetta finitura. Dati in opera, salvo se diversamente indicato negli articoli, completi di ogni accessorio e di pezzi speciali necessari al loro perfetto funzionamento e compresi oneri per saldature, sagomatura, taglio, sfrido, tiro e calo dei materiali , i ponti di servizio con altezza massima m 2,00 e/o trabattelli a norma, escluse le sole opere murarie. La valutazione dei condotti, pluviali e canali di gronda sarà effettuata in base alla loro effettiva lunghezza, misurata sull'asse. La valutazione delle converse, sei compluvi e delle scossaline sarà invece effettuata in base alla loro superficie, senza tener conto delle giunzioni, sovrapposizioni, ecc.</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L05 - RINTERRI E RILEVATI: eseguiti con materiali scevri da sostanze organiche, compresi spianamenti, costipazione a strati di spessore non superiore a cm 30, formazione di pendenze e profilature di scarpate, bagnatura e ricarichi. Misurazione del volume col metodo delle sezioni ragguagliate in base a rilievi eseguiti prima e dopo i relativi lavori. Note: È obbligo dell'Appaltatore, escluso qualsiasi compenso, di dare ai rilevati durante la loro costruzione, quelle maggiori dimensioni richieste dall'assestamento delle terre, affinché al momento del collaudo i rilevati eseguiti abbiano dimensioni non inferiori a quelle ordina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7</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10"/>
        <w:gridCol w:w="5473"/>
        <w:gridCol w:w="5462"/>
        <w:gridCol w:w="974"/>
        <w:gridCol w:w="1533"/>
      </w:tblGrid>
      <w:tr>
        <w:trPr/>
        <w:tc>
          <w:tcPr>
            <w:tcW w:w="111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7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6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33"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0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1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iatto per doccia in gres porcellanato (fire-clay) bianco delle dimensioni standard di mercato di circa cm 92x72., fornito e posto in opera, completo di piletta e griglia di scarico  cromate, di raccordo alle tubazioni d'allaccio, con superficie antisdrucciolevole, da installare sopra pavimento a semincasso.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5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5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7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vaso igienico in porcellana vetrificata  realizzato per disabili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5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Microschematura idrica per vaso wc in tubo in polipropilene saldabile PN 20 Ø 16 spessore mm 27,(distribuzione tradizionale) interna ai locali servizi igienici per l'adduzione dell'acqua fredda  dai rubinetti d'intercettazione del locale a quelli dei singoli apparecchi  composta da tubazione in polippropilene dn 16, raccordi dn 16, isolante in gomma a cellule chiuse di tipo flessibile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per vaso (distribuzione a ragno) interna ai locali servizi igienici per l'adduzione dell'acqua fredda dai collettori di distribuzione  a quelli del singolo apparecchio   composta da tubazione multistrato dn 16x2,7 , raccordi vari  a stringere in acciaio/ottone, isolante in gomma a cellule chiuse di tipo fles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Microschematura idrica per apparecchio sanitario in tubo in polipropilene saldabile PN 20 Ø 16 spessore mm 27, per sanitario con acqua calda e fredda(distribuzione tradizionale) interna ai locali servizi igienici per l'adduzione dell'acqua fredda e calda  dai rubinetti d'intercettazione del locale a quelli dei singoli apparecchi  composta da tubazione in polippropilene dn 16, raccordi dn 16, isolante in gomma a cellule chiuse di tipo flessibile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5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oer apparecchio sanitario in tubo multistrato PN 10 Ø 16, spessore 2,25 mm, per sanitari con acqua calda e fredda(distribuzione a ragno) interna ai locali servizi igienici per l'adduzione dell'acqua fredda e calda dai collettori di distribuzione  a quelli dei singoli apparecchi   composta da tubazione multistrato dn 16x2,7 , raccordi vari  a stringere in acciaio/ottone, isolante in gomma a cellule chiuse di tipo fles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di scarico per vaso wc in tubo PEHD interna ai locali servizi igienici per lo scarico  acque reflue dai sifoni fino alla relativa colonna verticale eseguita con tubazione in polietilene PEH a saldare  compreso i raccordi vari  di collegamen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8</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di scarico per apparecchio sanitario in tubo PEHD interna ai locali servizi igienici per lo scarico  acque reflue dai sifoni fino alla relativa colonna verticale eseguita con tubazione in polietilene PEH a saldare  compreso i raccordi vari  di collegamen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6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2 - SCARICHI E FOGNATURE:  realizzati con tubazioni in P.V.C. o in calcestruzzo vibrocompresso, pozzetti prefabbricati  in cls e fosse biologiche prefabbricate; compresi i pezzi speciali ed i raccordi, i ponti di servizio con altezza massima m 2,00 e/o trabattelli a norma, anche esterni, mobili o fissi. Sono sclusi gli scavi, le tracce, la realizzazione di cavedi e chiusure. Da valutarsi a metro lineare o a numero.</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Fornitura e posa in opera di tubazioni in P.V.C. con spessori e caratteristiche rispondenti alle indicazioni UNI e IIP, con giunti a bicchiere e idonee guarnizioni in anelli elastomerici, termoresistente fino a 95°, per scarichi discontinui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0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0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08</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09</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10</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21</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2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2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2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2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2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2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28</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29</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30</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41</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4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4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4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4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4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4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48</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49</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1.050</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2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2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2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2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2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2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3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2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2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5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5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5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5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5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58</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59</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0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8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8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8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8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8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88</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6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89</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4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90</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5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2.091</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3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3.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3.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3.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3.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3.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03.00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5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0.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0.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0.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5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0.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0.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0.00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6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0.00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0.008</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1.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1.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1.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7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1.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4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1.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4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1.006</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6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1.007</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7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11.008</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8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24.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0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24.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7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24.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0.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24.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6.5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27.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1.4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27.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2.4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27.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1.3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2.027.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7.8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 xml:space="preserve">Capitolo I05 - Impianti elettrici - eseguiti a regola d'arte e conforme al DM 37/08 e alla norma CEI 64-8 VIa edizione,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oneri di progettazione e disegni “come costruito“ fine lavori.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unti luce e prese da incasso comprensivi di: organo/i di comando e prese di tipo civile serie standard in contenitore da incasso con placca in materiale termoplastico , completi di collegamenti elettrici delle apparecchiature con conduttore di protezione sezione parifase, accessori vari di montaggio e fissaggio per ambienti fino a 20 mq-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con comando a pulsante compreso relè passo-pas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8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eparazione punto presa telefonica con tubo diametro 25 mm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o selettivo, Icn=6kA, completo di accessori vari di cablaggio, montaggio e fissagg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3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 id= 30 mA, Icn= 4,5 kA, n.2 interruttori automatici magnetotermici 1P+N10/16A, Icn= 4,5 kA, completo di accessori vari di cablaggio, montaggio e fissagg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3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97</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48"/>
        <w:gridCol w:w="5444"/>
        <w:gridCol w:w="5453"/>
        <w:gridCol w:w="979"/>
        <w:gridCol w:w="1528"/>
      </w:tblGrid>
      <w:tr>
        <w:trPr/>
        <w:tc>
          <w:tcPr>
            <w:tcW w:w="11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1 - servizi igienico sanitari, assistenziali, visite e sopralluogh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soccorso e medicazione</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occorrente per togliere dagli occhi schegge metalliche o di altra natura</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la da litri 0,5 caricabile con ossigeno fornita scarica completa di accessori, 1 mascherina per ossigeno, istruzioni di pronto soccorso.</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igienico-sanitari</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tracciabilità e disponibilità all'intervento entro 30 minuti di un medico competente</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che quelle previste dalle normative vigent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8</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i, prelievi ed analisi in loco</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1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3</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assistenziali</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S02 - servizi e dispositivi antincendio</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ncendio</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a polvere Kg. 6 omologato installato a parete con apposite staffe, completo di cartello di segnalazione, nel prezzo è compresa la manutenzione da effettuarsi per legge periodicamente</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3 - DPI per lavorazioni interferent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 testa, mani, braccia, occhi e viso,vie respiratorie, udito)</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lunghezza 27 cm.</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ina per protezioni da particelle, conforme UNI EN 149, classe FFP1S</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 (piedi, gambe, anticaduta,  indumenti da lavoro)</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crosta di colore grigio per lavori di saldatura, dimensioni cm60x90, conforme alla norma UNI EN 470</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 conforme norma UNI EN 345</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4 - Impianti di cantiere</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2</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i molto resistente agli urti e all'acqua</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o da materiale antiurto</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 e la rimozione. Dimensioni: diametro segnale cm 60</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60x40 cm</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nio, di forma rettangolare, spessore mm 0,5, dimensione mm 120x80</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e mm250x350, spessore mm 0,5, distanza lettura max 4 metr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i</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transenna in tubo di acciaio diam. 33 mm di lunghezza 300 cm e altezza 100 cm, componibile con quella successiva e orientabile in ogni direzione, zincata a caldo e gambe smontabili, compresi il trasporto, la posa in opera e la successiva rimozione (per il primo mese)</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estendibile fino a 300cm, con aste a finitura rinfrangente di Clsse 1 e gambe in lamiera stampata e verniciata, compreso il trasporto, la posa in opera e la successiva rimozione (per il primo mese)</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fissa con traversa in lamiera scatolata di cm 120x20, con finitura rinfrangente di Classe 1 e gambe smontabili e pieghevoli in lamiera zincata, compreso il trasporto, la posa in opera e la successiva rimozione (per il primo mese)</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stradale in plastica bicolore tipo “New Jersey“ compreso il trasporto, la posa in opera, il riempimento con acqua e la successiva rimozione (per il primo mese)</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di zone di transito mediante ferri tondi diam. 22 infissi a terra e rete di plastica fissata su correnti in legno, compreso il montaggio, la rimozione, il ritiro del materiale a fine lavori (per il primo mese)</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e del cantiere mediante paletti di castagno infissi a terra, tavole di abete e rete di plastica, alta non meno di 2 m, compreso il montaggio, la rimozione, il ritiro del materiale a fine lavor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 al cantiere realizzato con telaio in legno controventato e rete di plastica, ad uno o due battenti, alto non meno di 2 m, compreso il montaggio, la rimozione, il ritiro del materiale a fine lavori</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percorsi pedonali in prossimità di scavi e verso il vuoto mediante parapetto costituito da paletti infissi a terra, correnti in tavole di abete e tavola fermapiede di cm 20 di altezza, compreso il montaggio e la successiva rimozione</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 xml:space="preserve">Famiglia AT - 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 </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91"/>
        <w:gridCol w:w="5422"/>
        <w:gridCol w:w="5434"/>
        <w:gridCol w:w="980"/>
        <w:gridCol w:w="1525"/>
      </w:tblGrid>
      <w:tr>
        <w:trPr/>
        <w:tc>
          <w:tcPr>
            <w:tcW w:w="11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2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5"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 xml:space="preserve">Capitolo N01 - MACCHINE OPERATRICI: I prezzi sono da intendersi al netto dell'IVA  e fanno riferimento a listini di noleggiatori, con l'eventuale sconto applicato, consegnati franco cantiere (distanza massima dal cantiere 20 km stradali) senza altre maggiorazioni di qualsiasi natura.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6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da 2 a 10 giorni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6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 e trasporto in cantie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9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9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5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ota ammortamento elettropompa a.a. hp 14</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a 500 lt.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a 1500 lt. -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Automezzi per trasporti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 xml:space="preserve">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sori e accessor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 xml:space="preserve">Capitolo N05 - IMPASTATRICI E AFFINI: I prezzi sono da intendersi al netto dell'IVA  e fanno riferimento a listini di noleggiatori, con l'eventuale sconto applicato, consegnati franco cantiere (distanza massima dal cantiere 20 km stradali) senza altre maggiorazioni di qualsiasi natura.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6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0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 xml:space="preserve">Capitolo N06 - MACCHINE ELEVATRICI: I prezzi sono da intendersi al netto dell'IVA  e fanno riferimento a listini di noleggiatori, con l'eventuale sconto applicato, consegnati franco cantiere (distanza massima dal cantiere 20 km stradali) senza altre maggiorazioni di qualsiasi natura.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3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6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o</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7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3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7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2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6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0.3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Sono escluse dall'opera le spese di occupazione suolo pubblico e le spese di progettazione della struttura stessa ove previste dalle norme che restano a carico dell'Appaltatore. Nelle singole voci sono comprese le quote per spese generali e utili dell'impresa nella misura complessiva del 26,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Da misurarsi in proiezione verticale di facciata, con altezza considerata fino all'ultimo parapetto superio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Da misurarsi in proiezione verticale di facciata, con altezza considerata fino all'ultimo parapetto superio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della larghezza di ml 1,50 circa, per la protezione della caduta dei materiali della lavorazione alle facciate, la struttura sarà realizzata ad una quota non inferiore di ml. 4,50 da terr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vana ogni 12 mt di altezz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di ponteggio a partenza stretta da ml 0,30 a ml 1,00 su strada per una quota dal piano 00 a + mt 4,50 in tubo e giunto, nel prezzo è compreso trasporto montaggio e smontaggio, piano di calpestio parattacco, scale ancoraggio della struttura stessa, idonea segnaletica diurna e notturna, reti di protezion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di ponteggio a partenza galleria su strada per una quota dal piano 00 a + mt 2,50, nel prezzo è compreso trasporto montaggio e smontaggio, piano di calpestio parattacco, scale ancoraggio della struttura stessa, idonea segnaletica diurna e notturna, reti di protezion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t 0,25 a 1,00, nel prezzo è compreso trasporto montaggio e smontaggio, piano di calpestio parattacco , scale ancoraggio della struttura stessa mediante diagonali di sostegno prolungamento della paracinta sopra la parte di lavorazione di mt h 1,20, reti di protezion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 nel prezzo è compreso trasporto montaggio e smontaggio, piano di calpestio parattacco , scale, ancoraggio della struttura stessa per mezzo di controventature, idonea segnaletica diurna e notturna, reti di protezione.L'opera viene svuotata completamente da piano di calpestio paratacco e scale per permettere la salita e la discesa dei materiali, compreso struttura detta di controventatura atta a sostenere il peso del montacarici ed i relativi pesi da trasportare. La misurazione viene eseguita prendendo il perimetro dei quattro lati moltiplicando l'altezza misurato fino a l'ultimo corrente installa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esso di carico e scarico con 4 lati di 1,8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nel prezzo è compreso trasporto montaggio e smontaggio, piano di calpestio parattacco , scale ancoraggio della struttura stessa mediante diagonali di sostegno.La misurazione viene seguita sulla struttura realizzata compreso i parapett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nel prezzo è compreso trasporto montaggio e smontaggio, piano di calpestio parattacco , scale, ancoraggio della struttura stessa per mezzo di controventature, idonea segnaletica diurna e notturna, reti di protezione. La misurazione viene eseguita a nodo. prendendo il perimetro dei quattro lati moltiplicando l'altezza misurato fino a l'ultimo corrente installa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 noleggio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9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 per locali di altezza fino a mm 40, per locali di altezza fino a m. 3,00 compreso l'approntamento dei piani di lavoro secondo le norme antifortunistich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compresi accessori d'uso (basette, rotelle, spinotti) consegnati a piè d'opera; per la durata di un mese o frazion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basetta/rotell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5"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66"/>
        <w:gridCol w:w="5435"/>
        <w:gridCol w:w="5445"/>
        <w:gridCol w:w="973"/>
        <w:gridCol w:w="1533"/>
      </w:tblGrid>
      <w:tr>
        <w:trPr/>
        <w:tc>
          <w:tcPr>
            <w:tcW w:w="116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33"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o metallico (con sviluppo fino al ml 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di supporto in profilato in lamie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2.01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per lavaggio - preparazioni e protezion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g 28X23 c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i cava o frantumazio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aticc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ant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Cemento tipo 52,5 R - merce sfusa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Cemento tipo 42,5 R - merce sfusa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Cemento tipo 42,5 R - in sacchi da 25 kg.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Cemento tipo 32,5 R - merce sfusa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tipo 32,5 R: in sacchi da 25 kg compres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 eminentemente idraulica e plastica: merce sfus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 eminentemente idraulica e plastica: in sacchi da 25 Kg (sacchi compres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 a pront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 scagliol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0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4 - Laterizi e blocchi in cl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resa franco cantier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ico porizzato cm. 18x12x25 (18,5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ico porizzato cm. 18x12x30 (22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ico porizzato cm. 18x25x30 (22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ico porizzato portante cm. 18x25x30 (22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ico porizzato sismico cm. 18x20x25 (18,5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ico porizzato sismico cm. 18x25x30 (22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ato a 6 fori cm. 8x12x25 (32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atella cm. 8x25x25 (16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atone leggero cm. 12x25x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i doppi UNI pieni e semipieni, cm 12x12x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i UNI pieni e semipieni, cm 12x5,5x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 spessore cm. 3 lunghezza fino a cm. 60 (6,66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 spessore cm. 4 lunghezza fino a cm. 100 (4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one spessore cm. 6 lunghezza fino a cm. 100 (4 pezzi a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n. 15 pezzi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ezzi a 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n. 14 pezzi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ezzi a 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ezzi a 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 n. 8 pezzi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n. 8 pezzi 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ezzi a 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e scempi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atone pesante cm. 24x12x2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ato a 6 fori cm. 12x24x2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5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 portante cm. 25x20x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5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 portante cm. 30x20x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5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 non portante cm. 8x20x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5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 non portante cm. 12x20x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5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 non portante cm. 20 20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5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 non portante cm. 25x20x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5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 non portante cm. 30 20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6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 cm. 25x20x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6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 cm. 20x20x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6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 cm. 12x20x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6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colore naturale, tipo facciavista e idrorepellente cm. 7x40x20 pien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6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colore naturale, tipo facciavista e idrorepellente cm. 7x20x50 scanala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6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colore naturale, tipo facciavista e idrorepellente cm. 12x40x20 a 1 came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6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colore naturale, tipo facciavista e idrorepellente cm. 15x20x50 scanala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6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colore naturale, tipo facciavista e idrorepellente cm. 20x20x50 a 1 came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6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colore naturale, tipo facciavista e idrorepellente cm. 22x20x50 a 1 camera scanala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7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 per tamponamenti cm. 25x30x1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8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per solai da gettarsi completamente in opera (pignatta) h cm.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8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per solai da gettarsi completamente in opera (pignatta) h cm. 1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8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per solai da gettarsi completamente in opera (pignatta) h cm. 1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8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per solai da gettarsi completamente in opera (pignatta) h cm. 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6.08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per solai da gettarsi completamente in opera (pignatta) h cm. 2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 xml:space="preserve">Capitolo P06 - Acciaio: B450C per cemento armato ordinario controllato in stabilimento, conforme alle Norme Tecniche per le Costruzioni, D.M. 14/01/2008, ad aderenza migliorata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 reti elettrosaldate e prodotti per carpenteria metallic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Ø 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Ø 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Ø 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Ø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Ø 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Ø 1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Ø 1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Ø 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Ø 2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Ø 2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Rete elettrosaldata formato mm 2000x3000 Ø 5 100x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Rete elettrosaldata formato mm 2000x3000 Ø 5 150x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Rete elettrosaldata formato mm 2000x3000 Ø 5 200x2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Rete elettrosaldata formato mm 2000x3000 Ø 6 100x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Rete elettrosaldata formato mm 2000x3000 Ø 6 150x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Rete elettrosaldata formato mm 2000x3000 Ø 6 200x2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Rete elettrosaldata formato mm 2000x3000 Ø 8 100x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000x3000  Ø 8 150x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Rete elettrosaldata formato mm 2000x3000 Ø 8 200x2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Rete elettrosaldata formato mm 2000x3000 Ø 10 200x2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250x4000 Ø 5 100x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250x4000 Ø 5 150x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250x4000 Ø 5 200x2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250x4000 Ø 6 100x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250x4000 Ø 6 150x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250x4000 Ø 6 200x2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250x4000 Ø 8 100x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250x4000 Ø 8 150x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250x4000 Ø 8 200x2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m 2250x4000 Ø 10 200x2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3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5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e ferri a “U“ NP FE 360 B da mm 80 a mm 1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5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e ferri a “U“ NP FE 360 B da mm 140 a mm 2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5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e ferri a “U“ NP FE 360 B oltre mm 2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5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IPE-HE FE 360 B fino a mm 2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5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IPE-HE FE 360 B oltre mm 2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 E DERIVATI</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bet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9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 xml:space="preserve">Capitolo P09 - Malte strutturali e per intonaci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e per muratur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miscelata da silos per intonac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 (M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M5) preconfezionat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di cemento (M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a base di gesso emidrato e perlite espans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fonoassorbe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0 - CALCESTRUZZO PRECONFEZIONATO: Fornitura di calcestruzz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12/15 Mpa, Dmax 32, Cl. 0,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16/20 Mpa , Dmax 32, Cl. 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20/25 Mpa , Dmax 32, Cl. 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25/30 Mpa - Dmax 32, Cl. 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al getto S3 - semi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al getto S3 - semi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al getto S4 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al getto S4 - 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28/35 Mpa - Dmax 32, Cl. 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al getto S3 - semi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al getto S3 - semi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al getto S3 - semi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al getto S4 - semi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al getto S4 - 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al getto S4 - 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2/40 Mpa - Dmax 32, Cl. 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al getto S3 - semi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al getto S4 - 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al getto S3 - semi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al getto S4 - flui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leggero strutturale con argilla espansa S5 C20/25 D 17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 xml:space="preserve">Capitolo P12 - ELEMENTI PREFABBRICATI IN CONGLOMERATI VARI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ls</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camerale a camera monoblocco lt. 3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camerale a camera monoblocco lt. 4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camerale a camera monoblocco lt. 8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camerale ad elementi lt. 3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camerale ad elementi lt. 4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camerale ad elementi lt. 6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camerale ad elementi lt. 8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ipo Imhoff 5 ute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ipo Imhoff 7 ute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ipo Imhoff 9 ute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ipo Imhoff 10 ute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ipo Imhoff 12 ute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ipo Imhoff 15 ute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ipo Imhoff 24 ute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ipo Imhoff 33 ute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7.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3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ricamerale a camera monoblocco lt. 3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3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ricamerale a camera monoblocco lt. 4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3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ricamerale a camera monoblocco lt. 6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ricamerale a camera monoblocco lt. 8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ricamerale a camera monoblocco lt. 12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4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ricamerale ad elementi lt. 3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4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ricamerale ad elementi lt. 4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4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ricamerale ad elementi lt. 6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4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ricamerale ad elementi lt. 8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4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tricamerale ad elementi lt. 12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8.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5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scempia con chiusino dimensioni esterne 30x30x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5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scempia con chiusino dimensioni esterne 40x40x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5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scempia con chiusino dimensioni esterne 50x50x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5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scempia con chiusino dimensioni esterne 60x60x6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5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scempia con chiusino dimensioni esterne 70x70x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5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scempia con chiusino dimensioni esterne 80x80x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5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scempia con chiusino dimensioni esterne 90x90x9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5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scempia con chiusino dimensioni esterne 100x100x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6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carrabile con chiusino dimensioni esterne 30x30x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6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carrabile con chiusino dimensioni esterne  40x40x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6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carrabile con chiusino dimensioni esterne  50x50x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6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carrabile con chiusino dimensioni esterne  60x60x6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6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carrabile con chiusino dimensioni esterne  70x70x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6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carrabile con chiusino dimensioni esterne  80x80x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6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carrabile con chiusino dimensioni esterne  90x90x9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6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con lapide carrabile con chiusino dimensioni esterne  100x100x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7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alcestruzzo diametro interno cm. 20  l.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7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alcestruzzo diametro interno cm. 30 l.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7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alcestruzzo diametro interno cm. 40 l.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7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alcestruzzo diametro interno cm. 50 l.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7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alcestruzzo diametro interno cm. 60 l.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7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alcestruzzo diametro interno cm. 80 l.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7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alcestruzzo diametro interno cm. 100 l.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9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emento cm. 8 20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9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emento cm. 12 20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9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emento cm. 20 20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09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emento cm. 25 20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10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emento cassero cm. 20 20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1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emento cassero cm. 25 20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1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emento cassero cm. 8 25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1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emento cassero cm. 10 25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1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emento cassero cm. 12 25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1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emento cassero cm. 15 25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1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doppio petto cm. 30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1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doppio petto+N523 cm. 40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20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ls vibrocompresso fino a metri 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20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ls vibrocompresso da metri 4,01 a metri 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2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ls vibrocompresso da metri 5,01 a metri 6,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7.2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inserito in fondelli di laterizio, confezionato e stagionato in stabilimen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8.3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8.3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TUBAZIONI IN MATERIE PLASTICH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UNI EN 1401-1</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barra lunghezza utile mt. 6 d. 160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200 mm. 3,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250 mm. 4,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315 mm. 6,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400 mm. 7,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500 mm. 9,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630 mm. 12,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barra lunghezza utile mt. 6 d. 110 mm.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125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160 mm. 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200 mm. 4,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250 mm. 6,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315 mm. 7,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400 mm. 9,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500 mm. 12,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630 mm. 15,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barra lunghezza utile mt. 6 d. 110 mm.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125 mm. 3,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160 mm. 4,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200 mm. 5,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250 mm. 7,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315 mm. 9,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400 mm. 11,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500 mm. 14,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630 mm. 18,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710 mm. 20,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d. 800 mm. 20,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UNI-EN 1329-1 con tubo a bicchiere e anello elastomerico di tenut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mm. 32 spess.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mm. 40 spess.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mm. 50 spess.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mm. 63 spess.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mm. 80 spess.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mm. 100 spess.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mm. 125 spess.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mm. 140 spess.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mm. 160 spess.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mm. 200 spess. mm. 3,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olietilene cavidotto doppio strato CEI EN 50086-1 CEI EN 50086-2-4/A1</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ugato esterno - liscio interno d. 40 spess.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ugato esterno - liscio interno d. 50 spess. 4,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ugato esterno - liscio interno d. 63 spess. 5,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ugato esterno - liscio interno d. 75 spess. 6,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ugato esterno - liscio interno d. 90 spess.  7,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ugato esterno - liscio interno d.110 spess.  9,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ugato esterno - liscio interno d. 125 spess. 10,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ugato esterno - liscio interno d. 140 spess. 12,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ugato esterno - liscio interno d. 160 spess. 14,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ugato esterno - liscio interno d. 200 spess. 1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8 - ISOLANTI TERMICI E ACUSTICI</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stirene espanso estruso EN 13164 mm. 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stirene espanso estruso EN 13164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stirene espanso estruso EN 13164 mm. 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stirene espanso estruso EN 13164 mm.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stirene espanso estruso EN 13164 mm. 6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stirene espanso estruso EN 13164 mm. 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stirene espanso estruso EN 13164 mm.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ughero compresso Kg. 140 mc. mm. 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ughero compresso Kg. 140 mc.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ughero compresso Kg. 140 mc. mm. 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ughero compresso Kg. 140 mc.  mm.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ughero compresso Kg. 220/250 mc.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ughero compresso Kg. 220/250 mc.mm. 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ughero compresso Kg. 220/250 mc.mm. 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ughero compresso Kg. 220/250 mc. mm. 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ughero compresso Kg. 220/250 mc. mm. 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uretano espanso rigido EN 826 EN 13165 densità kg. 30 mc. Rivestimento con carta monobitumata spessore mm. 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uretano espanso rigido EN 826 EN 13165 densità kg. 30 mc. Rivestimento con carta monobitumata spessore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uretano espanso rigido EN 826 EN 13165 densità kg. 30 mc. Rivestimento con carta monobitumata spessore mm. 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uretano espanso rigido EN 826 EN 13165 densità kg. 35 mc. Rivestimento cartonfeltro bitumato spessore mm. 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uretano espanso rigido EN 826 EN 13165 densità kg. 35 mc. Rivestimento cartonfeltro bitumato spessore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uretano espanso rigido EN 826 EN 13165 densità kg. 35 mc. Rivestimento cartonfeltro bitumato spessore mm. 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uretano espanso rigido EN 826 EN 13165 densità kg. 35 mc. Rivestimento cartonfeltro bitumato spessore mm. 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3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uretano espanso rigido EN 826 EN 13165 densità kg. 35 mc. Rivestimento cartonfeltro bitumato spessore mm. 6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5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5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1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0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di lana di roccia spessore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0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di lana di roccia spessore 6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di lana di vetro spessore 50 mm densità 13,5 Kg/ m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di lana di vetro spessore 80 mm densità 13,5 Kg/ m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listirene espanso sinterizzato (20/KG/m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3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listirene espanso sinterizzato (25/KG/m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3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listirene espanso sinterizzato (30/KG/m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3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stirene espanso estruso densità 25-28 kg./m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stirene espanso estruso densità maggiore a 32 kg./m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listirene espanso estruso densità maggiore a 45 kg./m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3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listirene espanso estruso (4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3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listirene espanso estruso (5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3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listirene espanso estruso (6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na minerale (3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15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na minerale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9 - MATERIALI IMPERMEABILIZZANTI</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di bitume polimero plastomerica armatura composta in tessuto non tessuto di poliestere stabilizzato con fibra di vetro imputrescibil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0°C kg.mq.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5°C kg.mq.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kg.mq.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5°C autoprotetta con scagliette di ardesia kg.mq. 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kg.mq. 4,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9.02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di bitume polimero elastoplastomerica armatura composta in tessuto non tessuto di poliestere stabilizzato con fibra di vetro imputrescibil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10°C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9.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mm.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9.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10°C autoprotetta con scagliette di ardesia kg.mq. 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9.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kg.mq.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9.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kg.mq. 4,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9.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15°C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9.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s. mm.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9.03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20°C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21 - PRODOTTI PER IMPIANTI ELETTRICI: I prezzi riportati si intendono per materiali resi franco cantiere salvo diversa indicazione. Nelle singole voci sono comprese le quote per spese generali e utili dell'impresa nella misura complessiva del 26,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0 + 1 x 9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antenna TV 75 Oh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5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FTP-4CP 24 AWG cat. 5E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4CP 24 AWG cat. 6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6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rigidi plastici a norme EN 50086-2-4 con resistenza allo schiacciamento di 200 Kg/dm:</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0.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0.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fo per rasoio elettric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a di rame nuda rigida per impianti di messa a terr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9.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9.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9.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9.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1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bicana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9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videocitofonica con telecamera ccd:</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5 pollici e citofono con 2 tas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penteria metallica modulare in esecuzione da incasso, completa di portella frontale in cristallo temperato con chiusura a chiave, pannelli interni, sbarre di distribuzione, morsettiere, ecc...</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600x400x200 mm IP4X sbarre max 10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800x600x200 mm IP4X sbarre max 10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8.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200x600x200 mm IP4X sbarre max 10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penteria metallica modulare in esecuzione da parete, completa di portella frontale in cristallo temperato con chiusura a chiave, pannelli interni, sbarre di distribuzione, morsettiere, ecc...</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600x400x200 mm IP4X sbarre max 10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800x600x200 mm IP4X sbarre max 10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9.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200x600x200 mm IP4X sbarre max 10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4.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9.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800x600x200 mm IP55 sbarre max 10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9.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200x600x200 mm IP55 sbarre max 10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7.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penteria metallica modulare in esecuzione a pavimento, completa di portella frontale in cristallo temperato con chiusura a chiave, pannelli interni in lamiera d'acciaio, sbarre di distribuzione in rame, morsettiere di cablaggio, eccar</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900 ( 600+300 ) x 400x2100 IP4X con sbarre max 25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7.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100 ( 800+300 ) x 400 x 2100 IP4X con sbarre max 25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9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900 ( 600+300 ) x 400x2100 IP55 con sbarre max 25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5.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100 ( 800+300 ) x 400 x 2100 IP55 con sbarre max 250A - 10k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2.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elastomerico reticolato G10 e guaina termoplastica speciale M1 , non propagante l'incendio a norme CEI 20-22 III, assenza di gas corrosivi a norme CEI 20-37 e 20-38, ridottissima emissione di gas tossici e fumi opachi a norme CEI 20-37 , CEI 20-38, resistente al fuoco a norme CEI 20-45 e 20-36 e marchio IMQ, sigla di designazione FTG10(OM1):</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3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3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3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4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4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4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0.0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erella portacavi in fili d'acciaio saldati conforme a IEC/1537, magliatura max.100x50 mm</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x30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x30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x30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0x30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00x30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x54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x54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x54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0x54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00x54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5.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0x54 mm elettrozincata norma NF A91-102/ISO 20-81 E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PER IMPIANTI ALLARME INCENDI-Centrali Rivelazioni Incendi complete di armadio per monteggio a parete, alimentatore, batteria a piombo ermetica, compreso accessori di montaggio e fissaggio, prove di funzionamento e quota parte di programmazio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linea collettiva n.2 zone con n.32 elementi (rivelatori e/o pulsanti non indirizzati) per line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linea collettiva n. 4 zone con n. 32 elementi c.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ogica a microprocessore n. 1 loop con n. 128 elementi (rivelatori indirizzati e/o pulsanti indirizzati, ecc. ) per loop</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ogica c.s. n. 2 loop con n. 128 elementi c.s. per loop</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ogica c.s. n. 4 loop espandibili fino a 16 con n.128 elementi c.s. per loop</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1.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ATI PER IMPIANTI DI ALLARME INCENDI DEL TIPO A LINEE COLLETTIVE OPPURE AD INDIRIZZAMENTO compreso accessori di montaggio e fissaggio, prove di funzionamento e quota parte di programmazione del sistema per ogni singolo element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ottico di fumo non indirizzato completo di base standard</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di calore non indirizzato completo di base standard</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di calore termovelocimetrico non indirizzato completo di base standard</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ottico di fumo analogico ad indirizzamento completo di base standard</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di calore analogico ad indirizzamento completo di base standard</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di calore termovelocimetrico analogico ad indirizzamento completo di base standard</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di fumo a riflessione con unità trasmittente/ricevuta e unità di riflessione catarifrangente, range di funzionamento fino a 100 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mulatore per test di funzionamento rivelatore di fumo a riflession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llarme non indirizzato con elettronica per collegamento a linee collettiva e zone, completo di custodia rossa con vetro IP5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llarme ad indirizzamento con elettronica per collegamento su linee autorindirizzabili, completo di custodia rossa con vetro IP5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ottico-acustico in contenitore in policarbonato, luci a LED, suoneria piezometrica 98 db, tensione 12 volt dc 130 mi ma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er mantenimento apertura parte porte tagliafuoco. Forza di tenuta 50 k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er mantenimento apertura parte porte tagliafuoco. Forza di tenuta 100 k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er mantenimento apertura parte porte tagliafuoco con pulsante di sblocco. Forza di tenuta 50 k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er mantenimento apertura parte porte tagliafuoco con pulsante di sblocco. Forza di tenuta 100 k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di comando per sistema di rivelazione incendi analogico attivo, con uscita relais ed elettronica per collegamento su linea ad autoindirizzamen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ingressi per sistema rivelazione incendi analogico attivo per acquisire segnali di stato digitale, con elettronica per collegamento su linea ad autoindirizzamen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91.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di IN-OUT (comando-ingresso) per sistema di rivelazione incendi analogico ottimo per asservimento di installazione antincendio decentralizzate, con elettronica per collegamento su linea ad autoindirizzamen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e componenti per Domotica Edificio Intelligent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 singolo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 doppio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 triplo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faccia 2 ingressi per dispositivi tradiziona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rivelatore presenze portata 8 metr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ricevitore infraross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1 uscita relè 6A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2 uscite relè 6A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4 uscite relè 6A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1 uscita NC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dimmer 250 VA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1 uscita relè 6A da barra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3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2 uscite relè 6A da barra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3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4 uscite relè 6A da barra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1 uscita NC da barra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dimmer 500VA da barra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e da barra DIN 300/320 mA - 230/30V</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5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gestione energi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5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lecomando 7 cana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5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lecomando 16 cana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5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a scenari per programmazione max 4 scen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7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twistato, doppino telefono 300/500 V</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7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tasto per dispositivo comando singol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0.07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tasto per dispositivo comando dopp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e componenti per Domotica Camera Hotel - STANDARD EIB</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ttore di badge a tessera magnetica per controllo access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ttore di badge a tessera trasponder per controllo access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ca porta badge a tessera magnetica, funzionamento in isola con uscita relai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ca portabadge a tessera magnetica per collegamento a linee bus EIB</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ca porta badge a tessera trasponder per collegamento a linea bus EIB</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ore antiallagamento con accoppiatore linea bu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e del sistema fino a n.64 componenti EIB</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ia di accoppiamento alimentatori completa di collegatore linea bus EIB</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oppiatore linee campo per ogni linea aggiuntiv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n.4 ingressi binari per interfaccia contatti stabili ed instabi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n.2 ingressi binari per interfaccia contatti stabili ed instabi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grammatore di badge con tessera magnetic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3.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grammatore di badge con tessera trasponder</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e componenti per Domotica Edificio Intelligente - STANDARD EIB</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 singolo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 doppio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 quadruplo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faccia per dispsitivo comando tradizionale 4 ingress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rivelatore presenze portata 12 metr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 ricevitore infrarossi 1 canale serie civi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 ricevitore infrarossi 2 canali serie civi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i comando ricevitore infrarossi 4 canali serie civi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oppiatore di bus serie civile 1 cana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oppiatore di bus serie civile 2 cana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oppiatore di bus serie civile per IR/termostato, ec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mostato ambiente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1 uscita relè 10 A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2 uscite relè 10 A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4 uscite relè 10 A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dimmer 250 VA serie civ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nda di luminosità 0 - 200 lux</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3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2 uscite relè 10 A -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3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4 uscite relè 10 A -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3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6 uscite relè 10 A -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con 8 uscite relè 10 A -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dimmer 250 W -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3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dimmer 500 W -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e barra DIN 320 mA - 230/30V</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5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e barra DIN 640 mA - 230/30V</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5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lecomado 4+4 canal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5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a scenari DIN max 4 scen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5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faccia PC serie civile tipo RS 2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5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faccia PC da barra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5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gestione energia da barra D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6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ftware gestione e visualizzazione max 100 pu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6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ftware gestione e visualizzazione max 500 pu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6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ftware gestione e visualizzazione max 1500 pun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1x 2x 0,8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2x 2x 0,8 mmq</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elettromeccanico per cancelli a battente 230V-50Hz-IP44/67</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15 cicli/o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30 cicli/o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terrato IP67, l max anta 3,5 m / 500 Kg, 20 cicli/o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elettromeccanico per cancelli scorrevoli 230 V - 50 Hz - IP4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peso max 500 Kg, motorid. std 45 da N</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ondominiale, peso max 600 Kg, motorid.frz bidisco, bagno d'olio 0 : 60 da N, schede incorpora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1.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industriale, peso max 1800 Kg, motorid. Frz bidisco, bagno d'olio 0 : 110 da N, schede incorpora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3.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oleodinamico per cancelli a abttente 230 V - 50 Hz - IP 55</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reno IP55, l max anta 1,8 m, 50 cicli/ora + blocc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reno IP55, l max anta 3 m, 50 cicli/ora - blocc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2.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ond / industr. in esterno IP55, l max anta 4 m, 70 cicli/ora + blocc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2.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ond / industr. in esterno IP55, l max anta 7 m, 60 cicli/ora - blocc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2.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ond / industr. in esterno IP55, l max anta 2,2 m, 50 cicli/ora + blocc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2.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 / cond, interrotta IP55, l max 1,8 / 800 Kg, 45 cicli / o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2.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 / cond, interrotta IP55, l max 3,5 / 800 Kg, 30 cicli / or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2.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inetto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2.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inetto 1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d accessori vari per impianti automazione, cancelli e similar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1 canale codice fisso 433 / 868 MHz</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2 canali codice fisso 433 / 868 MHz</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3 canali codice fisso 433 / 868 MHz</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2 canali codice variabile 433 / 868 MHz</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4 canali codice variabile 433 / 868 MHz</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vente 1 canale codice fisso 433/868 MHz</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vente 1 canale codice variabile 433/868 MHz</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vente multicanale senza codice, da interno 433/868 MHz</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decad. riceventi “open collector“ per codice fisso variab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decad. riceventi relè per codice fisso o variabi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elettronica 230 - 50 Hz max 800 W per max 2 attuatori, varie programmazion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enitore termoplastico I855 per schede elettronich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enna per ricevente 433/868 MHz con cavo 5 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eggiatore IP55 - 230v 50 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parete autoallineate IP54- portata 20 m - 24vdc/a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incasso/colonnetta IP44-portata 30m - 24 Vd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incasso/colonnetta IP54-portata 30m - 24 Vdc</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colonnette, bassa in allumin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colonnette, alta in allumin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incasso colonnetta, un micro interruttore scamb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incasso colonnetta, un micro interruttore scamb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da parete IP54, un micro interrutto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da parete IP54, due micro interruttor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serratura 12 Vac con controbbocchetta a pavimen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lindro interno per elettroserratura con 2 chiav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portante 500 kg con coperchio inox e sistema di sblocco per attuatori elettrom. interra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portante 800kg con coperchio inox e sistema di sblocco per attuatori elettrom. interrat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di fissaggio da inetrrare per martinet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diametro 6*8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remagliera zincata 30*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remagliera zincata 30*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fezione attacchi per cremagliera (18 pz)</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ncoder per sicurezza antischiacciamen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7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binatore a tastiera e decodifica 24 Vdc antieffrazione elettronica -IP5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7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ttore di scheda magnetica e decodifica, incasso, colonnetta -IP5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7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magnetica per letto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7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da masterizzare per letto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7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coder con uscita relè per tastiera e/o sxche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er sincrono monofase per impianti fotovoltaici grid-connected in b.t. completi di convertitore DC/DC, organi di controllo, comando e regolazione, inverter DC/AC, schede d'interfacciamento (RS-----), conforme alle normative nazionali ed internazionali (89/336/EEC-CEI 11-20 - DK 5940 ed 2.2-73/23/EEC), Tensione min./max di MPPT 150/500V, tensione max d'ingresso 230V, fattore di potenza 0,99, distorsione armonica &lt;3%, grado di protezione IP 65</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1,5 kWp - potenza max moduli 1,3otenza nominale 1,5 kWp - potenza max moduli 1,3otenza nominale 1,5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a nominale 2 kWp - potenza max moduli 1,3otenza nominale 2 kWp - potenza max moduli 1,3otenza nominale 2 kWp</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a nominale 3 kWp - potenza max moduli 2,5otenza nominale 3 kWp - potenza max moduli 2,5otenza nominale 3 k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1.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4 kWp - potenza max moduli 3,4otenza nominale 4 kWp - potenza max moduli 3,4otenza nominale 4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6.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6 kWp - potenza max moduli 5,5otenza nominale 6 kWp - potenza max moduli 5,5otenza nominale 6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01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er sincrono trifase per impianti fotovoltaici grid-connectd in b.t., completi di convertitore DC/DC organi di controllo, comando e regolazione inverter DC/AC, separazione galvanica con trasformatore bt/bt in aria, schede d'interfacciamento (RSnverter sincrono trifase per impianti fotovoltaici grid-connectd in b.t., completi di convertitore DC/DC organi di controllo, comando e regolazione inverter DC/AC, separazione galvanica con trasformatore bt/bt in aria, schede d'interfacciamento (RSnverter sin</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a nominale 10 kWp - potenza max moduli 8otenza nominale 10 kWp - potenza max moduli 8otenza nominale 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7.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15 kWp - potenza max moduli 12otenza nominale 15 kWp - potenza max moduli 12otenza nominale 15 kWp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74.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20 kWp - potenza max moduli 17,5otenza nominale 20 kWp - potenza max moduli 17,5otenza nominale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86.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a nominale 25 kWp - potenza max moduli 22otenza nominale 25 kWp - potenza max moduli 22otenza nominale 25 k</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4.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03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30 kWp - potenza max moduli 27otenza nominale 30 kWp - potenza max moduli 27otenza nominale 3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42.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04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40 kWp - potenza max moduli 35otenza nominale 40 kWp - potenza max moduli 35otenza nominale 4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2.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0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50 kWp - potenza max moduli 44otenza nominale 50 kWp - potenza max moduli 44otenza nominale 5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39.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08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80 kWp - potenza max moduli 67otenza nominale 80 kWp - potenza max moduli 67otenza nominale 8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59.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10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a nominale 100 kWp - potenza max moduli 88otenza nominale 100 kWp - potenza max moduli 88otenza nominale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89.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1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a nominale 125 kWp - potenza max moduli 115otenza nominale 125 kWp - potenza max moduli 115otenza nominale 125 k</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86.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17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175 kWp - potenza max moduli 140otenza nominale 175 kWp - potenza max moduli 140otenza nominale 175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53.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2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a nominale 250 kWp - potenza max moduli 190otenza nominale 250 kWp - potenza max moduli 190otenza nominale 2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1.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40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400 kWp - potenza max moduli 300otenza nominale 400 kWp - potenza max moduli 300otenza nominale 40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63.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1.50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500 kWp - potenza max moduli 450otenza nominale 500 kWp - potenza max moduli 450otenza nominale 50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35.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2.08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er sincrono trifase per impianti fotovoltaici grid-connectd per allacciamenti a reti in MT, senza trasformatore bt/bt (separazione galvanica), completi di convertitore DC/DC organi di controllo, comando e regolazione inverter DC/AC, schede d'interfacciamento (RSnverter sincrono trifase per impianti fotovoltaici grid-connectd per allacciamenti a reti in MT, senza trasformatore bt/bt (separazione galvanica), completi di convertitore DC/DC organi di controllo, comando e regolazione inverter DC/AC, schede d'interfacciamento (RSnv</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80 kWp - potenza max moduli 67otenza nominale 80 kWp - potenza max moduli 67otenza nominale 8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69.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2.10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100 kWp - potenza max moduli 88otenza nominale 100 kWp - potenza max moduli 88otenza nominale 10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67.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2.1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a nominale 125 kWp - potenza max moduli 115otenza nominale 125 kWp - potenza max moduli 115otenza nominale 125 k</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8.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2.20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a nominale 200 kWp - potenza max moduli 140otenza nominale 200 kWp - potenza max moduli 140otenza nominale 200 k</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64.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2.25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a nominale 250 kWp - potenza max moduli 220otenza nominale 250 kWp - potenza max moduli 220otenza nominale 2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99.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2.40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400 kWp - potenza max moduli 300otenza nominale 400 kWp - potenza max moduli 300otenza nominale 40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86.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2.50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otenza nominale 500 kWp - potenza max moduli 450otenza nominale 500 kWp - potenza max moduli 450otenza nominale 500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38.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05</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fotovoltaico in silicio monocristallino, composto da serie di celle protette da pellicola in etilene-vinil-acetato resistente ai raggi UV, vetro temperato esterno con elevata trasparenza e resistenza alle intemperie (grandine - neve - gelo ecc..), pellicola di poliestere ibrido posteriore di protezione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connettori ad innesto. Potenza nominale indicata, secondo prove STC norme CEI EN 60904-3</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6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65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7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75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8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85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9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95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0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05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1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15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2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25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3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35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40W dimensioni indicative 2,00x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45W dimensioni indicative 2,00x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50W dimensioni indicative 2,00x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3.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55W dimensioni indicative 2,00x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60 dimensioni indicative 2,00x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65W dimensioni indicative 2,00x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70W dimensioni indicative 2,00x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75W dimensioni indicative 2,00x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8.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5.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80W dimensioni indicative 2,00x1,0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05</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fotovoltaico in silicio policristallino conforme CEI EN 61215, composto da serie di celle protette da pellicola in etilene-vinil-acetato resistente ai raggi UV, vetro temperato esterno con elevata trasparenza e resistenza alle intemperie (grandine - neve - gelo ecc..), pellicola di Tedlar posteriore di protezione più telaio di assemblaggio in lega di alluminio anodizzato resistente alla torsione ed alla corrosione. Completo di cablaggio celle, cassetta con morsettiera di attestazione con diodi di protezione bay-pass, cavetti di collegamento ad altri moduli in cavo FG7M2 (PV1500V cc) lunghezza 1 m. circa, con boccole di connessione precablate. Potenza nominale indicata, secondo prove STC norme CEI EN 60904-3</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80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85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90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95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00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05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10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15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20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25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9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30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35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40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1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45W dimensioni indicative 1,80x0,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6.01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25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0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fotovoltaico in silicio amorfo, conforme alle Norme CEI EN 61646, realizzato tramite deposito di siliceo su una superficie di vetro temperato resistente all'intemperie (neve - grandine - gelo ecc..) più telaio di assemblaggio in lega di alluminio anodizzato resistente alla torsione ed alla corrosione. Completo di cablaggio celle, cassetta con morsettiera di attestazione con diodi di protezione, cavetti di collegamento ad altri moduli in cavo FG7M2 (PV1500V cc) lunghezza 1 m. circa, con boccole di connessione precablate. . Potenza nominale indicata, secondo prove STC norme CEI EN 60904-3</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40W dimensioni indicative 0,65x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50W dimensioni indicative 0,65x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60W dimensioni indicative 0,65x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70W dimensioni indicative 0,65x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80W dimensioni indicative 0,65x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9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0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2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3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4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5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37.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potenza nominale 160W dimensioni indicative 1,60x0,8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7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FG7M2 8PV1500V cc per impianti fotovoltaici e solari con mescola elastomerica HEPR qualità G7, sottoguaina elastomerica qualità M2, con conduttori per posa fissa esenti da alogeni, non propaganti la fiamma ed a basso sviluppo di fum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1,5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2,5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4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6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10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16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25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35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50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70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95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0.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 120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parallelo per stringhe in vetroresina o similare adatta all'installazione all'aperto IP65, complete di portafusibili sezionabili, scaricatori di tensione, sezionatore sottocaric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2 stringh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4 stringh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stringh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2.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10 stringhe con diodi di blocc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2.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12 stringhe con diodi di blocco più logica di controllo stringh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2.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3.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ad innesto per cavi fotovoltaici, solari, in materiale plastico resistente ai raggi UV, ozono, acqua ecc.. ed alle intemperie in genere, con grado di protezione IP67</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cavo sez. 4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3.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maschio cavo sez. 4 m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4.00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sostegno moduli in alluminio anodizzato per inclinazione di tetto fino a 35°, compreso accessori di fissaggio pannelli e cablagg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nnelli fino a 2 m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5.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di fissaggio a staffe di sostegno della copertur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tto a tegole con travetti in cemen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6.006</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o Elettrico d'interfaccia tra impianto fotovoltaico e rete ENEL comprensivo di interruttori di protezione e sezionamento per impianti con potenza d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fase fino a 6 kWp</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3.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6.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ifase fino a 20 kWp</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6.10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ifase fino a 100 kWp più contatore energia prodotta certificato UTF</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4.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ositivo Datalogger per controllo degli stati e misure di inverter per impianti PV e moduli PV</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verter monofase (fino a n.1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verter trifase (fino a n.1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4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inghe moduli PV (fino a n.1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4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Cotto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5 - VETRI E CRISTALLI</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 colore in misure fiss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spessore 4+0,5/0,7 mm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retinato  in misure fisse, conforme alla normativa UNI EN 572/6, incolor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 0,3 - 0,6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ristallo float incolore in misure fiss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spessore 3+-0,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spessore 4+-0,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pessore 5+-0,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pessore 6+-0,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spessore 8+-0,3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esso, spessore 10+-0,3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spessore 12+-0,3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camera Formato da 2 lastre di vetro float unite tra loro da un profilo di alluminio anodizzato contenente sali disidratanti efficacemente sigillato alle lastre e, tra esse, delimitante un intercapedine di aria secc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5) mm/float mm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5) mm/float mm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5) mm/float mm 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i 3+3/camera 6-9-12-(15) mm/floatftpor</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i 3+3/camera 6-9-12-(15) mm/stratftportal.u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di vetro stratificato, conformi UNI EN12543-1/6 e di classe minima 2(B)2 (EN 12600)</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1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spessore mm 10ftp</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i (p.s. 1.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in polvere cementizio (p.s. 1.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ntimuff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ntimuffa (p.s.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i di ruggine fosfatanti (p.s.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 (p.s. 1,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nta e fissativ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mpera bianca (p.s. 1,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iv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per interni (p.s. 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esterni (p.s. 1,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colori di cartella (p.s. 1,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colori di cartell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ivo a base di silicati di potassio trasparent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continuo a base di resine sintetiche in emulsione, pigmenti e quarzi nelle tinte chiare di cartell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o per esterni (p.s. 1,6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continuo a base di resine sintetiche in emulsione, pigmenti e quarzi nelle tinte chiare di cartell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i  mineral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S. 1,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solvente tipo pliolit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aca bianca tipo cementite (p.s. 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ssido di ferro rosso (p.s. 1,6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fosfato di zinco (p.s. 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intetich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smalto (p.s. 1,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intetiche alchidiche intermedie e di finitur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a smalto lucido (p.s. 1,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a smalto satinato (p.s. 1,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o satinati (p.s. 1,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per ferr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poliuretaniche a due componenti: intermedie e di finitur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non ingiallenti (p.s. 1,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correnti non ingiallenti (p.s. 1,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epossidiche a due componenti di fond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o anticorrosivo per ferro (p.s.1,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o per cemento (p.s. 1,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epossidche a due componenti di fondo, intermedie e di finitur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p.s. 1,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correnti (p.s. 1,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epossidiche senza solventi a due component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p.s. 1,9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 (p.s. 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flatting</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chidiche (p.s. 0,9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retanica monocomponente (p.s. 0,9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4.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drorepellenti</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lisilossani a solvente (p.s. 0,9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he (p.s. 1,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 s 2,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 solvente (p.s. 1,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i per tappezzeria</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di metilcellulosa per tappezzeria in cart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f. 125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 Ø 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strato esterno in polietilene, strato intermedio in alluminio, strato interno in polietilene reticolato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16 spessore (mm) 2,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20 spessore (mm) 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26 spessore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32 spessore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40 spessore (mm) 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50 spessore (mm) 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3/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ghisa malleabile per collettori, colonne montanti e distribuzioni orizzontali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eria in ghisa malleabile (raccordo a T ugual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3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63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1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 Ø 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16 spessore (mm) 2,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0 spessore (mm)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5 spessore (mm) 4,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32 spessore (mm) 5,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40 spessore (mm) 6,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50 spessore (mm) 8,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63 spessore (mm) 10,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polipropilen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polipropilen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ottone per tubazioni in multistrat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multistrato: strato esterno in polietilene, strato intermedio in alluminio, strato interno in polietilene reticolato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x22 (compreso colonn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x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cm. 36,5x56,5x3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cm. 170x7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 cm. 92x7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ospes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a zain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completo di accessor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per disabili completo di accessor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5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viti, raccord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atura per attacco lavatrice o lavastoviglie completo di rubinetto portagomma, attacco per scarico con sifone e piatto croma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90° per rete di scarico in polietilene ad alta densità PEHD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a per rete di scarico in polietilene ad alta densità PEHD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32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4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5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63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75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8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0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25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40 spessore (mm) 3,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60 spessore (mm) 3,9</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87° 30' per scarichi in PVC, norme UNI 7443-75 tipo 302 per fabbricati civili (colore avori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semplici a 45° per scarichi in PVC, norme UNI 7443-75 tipo 302 per fabbricati civili (colore avori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10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er rete di scarico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e a 90 ° in polipropilene per rete di scarico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in polipropilene per rete di scarico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30 - Tubazioni, accessori e apparecchiature per climatizzazion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nero trafilato s.s.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 3/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 diametro 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 1“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 1“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 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 2“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acciaio saldat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e in acciaio trafilato s.s.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ubazioni in acciaio trafilato s.s.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UNI 6507 serie pesant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 8 - De (mm) 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 10 - De (mm)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 12 - De (mm) 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 14 - De (mm) 1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 16 - De (mm) 1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 20 - De (mm) 2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Rame rigido UNI 6507 serie pesante compresi sfridi, pezzi speciali, accessori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 19 - De (mm) 2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 25 - De (mm) 2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 32 - De (mm) 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 39 - De (mm) 4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 51 - De (mm) 5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UNI 6507 serie pesante, preisolato con guaina a cellule chiuse protetta esternamente con pellicola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0</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sura del tubo Ex : (100% = 1 m)Di (mm) 8 - De (mm) 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sura del tubo Ex : (100% = 1 m)Di (mm) 10 - De (mm)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sura del tubo Ex : (100% = 1 m)Di (mm) 12 - De (mm) 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sura del tubo Ex : (100% = 1 m)Di (mm) 14 - De (mm) 16</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sura del tubo Ex : (100% = 1 m)Di (mm) 16 - De (mm) 18</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2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6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tivanti da processi di sintesi petrolchimica e materie di scarto, contenente sostanze additivanti di origine naturale volte a favorire adesione, lavorabilità, traspirabilità.</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Bio intonaco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 xml:space="preserve">di fondo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di finitura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Bio rinzaffo risanante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i f</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Lattoneria - prezzi medi, comprensivi di spese generali ed utili.</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emicrudo spessore 8/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emicrudo spessore 5/10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tonda o quadra in rame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10 mm Ø 100 (kg/m 1,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10 mm Ø 80 (kg/m 2,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10 mm Ø 80 (kg/m 1,3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10 mm sviluppo 100x100 (kg/m 3,0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10 mm sviluppo 100x100 (kg/m 1,95).</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10 mm sviluppo 80x80 (kg/m 2,4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10 mm sviluppo 80x80 (kg/m 1,6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3"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RU - RISORSE UMANE: Si riferisce a lavori normali, svolti in orario ordinario; in essi non sono comprese pertanto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250"/>
        <w:gridCol w:w="5418"/>
        <w:gridCol w:w="5399"/>
        <w:gridCol w:w="967"/>
        <w:gridCol w:w="1518"/>
      </w:tblGrid>
      <w:tr>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1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39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1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medi orari desunti dalle paghe orarie delle maestranze a tempo indeterminato, dipendenti da Aziende del settore edile nella provincia di Firenz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 xml:space="preserve">IV livello </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Specializzato </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Qualificato </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8</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Comune </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2 -  - Prezzi medi orari desunti dalle paghe orarie delle maestranze a tempo indeterminato, dipendenti da Aziende del settore metalmeccanici e impiantistica nella provincia di Firenz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5^ categoria di livello superiore</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5^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9</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4^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eastAsia="Calibri;Arial" w:cs="Calibri;Arial" w:ascii="Calibri;Arial" w:hAnsi="Calibri;Arial"/>
                <w:sz w:val="18"/>
                <w:szCs w:val="18"/>
              </w:rPr>
              <w:t xml:space="preserve"> </w:t>
            </w:r>
            <w:r>
              <w:rPr>
                <w:rFonts w:cs="Calibri;Arial" w:ascii="Calibri;Arial" w:hAnsi="Calibri;Arial"/>
                <w:sz w:val="18"/>
                <w:szCs w:val="18"/>
              </w:rPr>
              <w:t>2^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3 -  - Prezzi medi orari desunti dalle paghe orarie delle maestranze a tempo indeterminato, dipendenti da Aziende del settore legno e arredamento nella provincia di Firenz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Falegname serramentista - </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3</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1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sz w:val="22"/>
      <w:szCs w:val="22"/>
      <w:u w:val="single"/>
    </w:rPr>
  </w:style>
  <w:style w:type="character" w:styleId="EndnoteCharacters">
    <w:name w:val="Endnote Characters"/>
    <w:basedOn w:val="Caratterepredefinitoparagrafo"/>
    <w:qFormat/>
    <w:rPr>
      <w:sz w:val="22"/>
      <w:szCs w:val="22"/>
      <w:vertAlign w:val="superscript"/>
    </w:rPr>
  </w:style>
  <w:style w:type="character" w:styleId="Emphasis">
    <w:name w:val="Emphasis"/>
    <w:basedOn w:val="Caratterepredefinitoparagrafo"/>
    <w:qFormat/>
    <w:rPr>
      <w:i/>
      <w:iCs/>
      <w:sz w:val="22"/>
      <w:szCs w:val="22"/>
    </w:rPr>
  </w:style>
  <w:style w:type="character" w:styleId="VisitedInternetLink">
    <w:name w:val="FollowedHyperlink"/>
    <w:basedOn w:val="Caratterepredefinitoparagrafo"/>
    <w:rPr>
      <w:color w:val="800080"/>
      <w:sz w:val="22"/>
      <w:szCs w:val="22"/>
      <w:u w:val="single"/>
    </w:rPr>
  </w:style>
  <w:style w:type="character" w:styleId="StrongEmphasis">
    <w:name w:val="Strong"/>
    <w:basedOn w:val="Caratterepredefinitoparagrafo"/>
    <w:qFormat/>
    <w:rPr>
      <w:b/>
      <w:bCs/>
      <w:sz w:val="22"/>
      <w:szCs w:val="22"/>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Carattere">
    <w:name w:val="Titolo 1 Carattere"/>
    <w:basedOn w:val="Normal"/>
    <w:qFormat/>
    <w:pPr/>
    <w:rPr>
      <w:b/>
      <w:bCs/>
      <w:sz w:val="32"/>
      <w:szCs w:val="32"/>
    </w:rPr>
  </w:style>
  <w:style w:type="paragraph" w:styleId="Titolo2Carattere">
    <w:name w:val="Titolo 2 Carattere"/>
    <w:basedOn w:val="Normal"/>
    <w:qFormat/>
    <w:pPr/>
    <w:rPr>
      <w:b/>
      <w:bCs/>
      <w:i/>
      <w:iCs/>
      <w:sz w:val="28"/>
      <w:szCs w:val="28"/>
    </w:rPr>
  </w:style>
  <w:style w:type="paragraph" w:styleId="Titolo3Carattere">
    <w:name w:val="Titolo 3 Carattere"/>
    <w:basedOn w:val="Normal"/>
    <w:qFormat/>
    <w:pPr/>
    <w:rPr>
      <w:b/>
      <w:bCs/>
      <w:sz w:val="26"/>
      <w:szCs w:val="26"/>
    </w:rPr>
  </w:style>
  <w:style w:type="paragraph" w:styleId="Titolo4Carattere">
    <w:name w:val="Titolo 4 Carattere"/>
    <w:basedOn w:val="Normal"/>
    <w:qFormat/>
    <w:pPr/>
    <w:rPr>
      <w:b/>
      <w:bCs/>
      <w:sz w:val="28"/>
      <w:szCs w:val="28"/>
    </w:rPr>
  </w:style>
  <w:style w:type="paragraph" w:styleId="Titolo5Carattere">
    <w:name w:val="Titolo 5 Carattere"/>
    <w:basedOn w:val="Normal"/>
    <w:qFormat/>
    <w:pPr/>
    <w:rPr>
      <w:b/>
      <w:bCs/>
      <w:i/>
      <w:iCs/>
      <w:sz w:val="26"/>
      <w:szCs w:val="26"/>
    </w:rPr>
  </w:style>
  <w:style w:type="paragraph" w:styleId="Titolo6Carattere">
    <w:name w:val="Titolo 6 Carattere"/>
    <w:basedOn w:val="Normal"/>
    <w:qFormat/>
    <w:pPr/>
    <w:rPr>
      <w:b/>
      <w:bCs/>
    </w:rPr>
  </w:style>
  <w:style w:type="paragraph" w:styleId="Titolo7Carattere">
    <w:name w:val="Titolo 7 Carattere"/>
    <w:basedOn w:val="Normal"/>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IntestazioneCarattere">
    <w:name w:val="Intestazione Carattere"/>
    <w:basedOn w:val="Normal"/>
    <w:qFormat/>
    <w:pPr/>
    <w:rPr/>
  </w:style>
  <w:style w:type="paragraph" w:styleId="Footer">
    <w:name w:val="Footer"/>
    <w:basedOn w:val="Normal"/>
    <w:pPr>
      <w:jc w:val="both"/>
    </w:pPr>
    <w:rPr>
      <w:rFonts w:ascii="Tahoma" w:hAnsi="Tahoma" w:cs="Tahoma"/>
      <w:sz w:val="20"/>
      <w:szCs w:val="20"/>
    </w:rPr>
  </w:style>
  <w:style w:type="paragraph" w:styleId="PidipaginaCarattere">
    <w:name w:val="Piè di pagina Carattere"/>
    <w:basedOn w:val="Normal"/>
    <w:qFormat/>
    <w:pPr/>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tadichiusuraCarattere">
    <w:name w:val="Testo nota di chiusura Carattere"/>
    <w:basedOn w:val="Normal"/>
    <w:qFormat/>
    <w:pPr/>
    <w:rPr>
      <w:sz w:val="20"/>
      <w:szCs w:val="20"/>
    </w:rPr>
  </w:style>
  <w:style w:type="paragraph" w:styleId="Testonormale">
    <w:name w:val="Testo normale"/>
    <w:basedOn w:val="Normal"/>
    <w:qFormat/>
    <w:pPr/>
    <w:rPr>
      <w:rFonts w:ascii="Consolas" w:hAnsi="Consolas" w:cs="Consolas"/>
      <w:sz w:val="21"/>
      <w:szCs w:val="21"/>
    </w:rPr>
  </w:style>
  <w:style w:type="paragraph" w:styleId="TestonormaleCarattere">
    <w:name w:val="Testo normale Carattere"/>
    <w:basedOn w:val="Normal"/>
    <w:qFormat/>
    <w:pPr/>
    <w:rPr>
      <w:rFonts w:ascii="Courier New" w:hAnsi="Courier New" w:cs="Courier New"/>
      <w:sz w:val="20"/>
      <w:szCs w:val="20"/>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16:00Z</dcterms:created>
  <dc:creator>Stefano.Sabbadin</dc:creator>
  <dc:description/>
  <dc:language>en-US</dc:language>
  <cp:lastModifiedBy>Eldasoft</cp:lastModifiedBy>
  <cp:lastPrinted>2010-04-08T14:59:00Z</cp:lastPrinted>
  <dcterms:modified xsi:type="dcterms:W3CDTF">2010-06-18T13:16:00Z</dcterms:modified>
  <cp:revision>2</cp:revision>
  <dc:subject/>
  <dc:title>#INIZIORTF#</dc:title>
</cp:coreProperties>
</file>