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alibri;Arial" w:hAnsi="Calibri;Arial" w:cs="Calibri;Arial"/>
          <w:color w:val="000000"/>
        </w:rPr>
      </w:pPr>
      <w:r>
        <w:rPr>
          <w:rFonts w:cs="Calibri;Arial" w:ascii="Calibri;Arial" w:hAnsi="Calibri;Arial"/>
          <w:color w:val="000000"/>
        </w:rPr>
        <w:t>Tipologia 01 - NUOVE COSTRUZIONI EDILI: I prezzi sono relativi a una nuova costruzione di edilizia civile di circa 5000 mc vuoto per pieno, e si riferiscono a lavori con normali difficoltà di esecuzione.</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alibri;Arial" w:hAnsi="Calibri;Arial" w:cs="Calibri;Arial"/>
          <w:color w:val="000000"/>
        </w:rPr>
      </w:pPr>
      <w:r>
        <w:rPr>
          <w:rFonts w:cs="Calibri;Arial" w:ascii="Calibri;Arial" w:hAnsi="Calibri;Arial"/>
          <w:color w:val="000000"/>
        </w:rPr>
      </w:r>
    </w:p>
    <w:tbl>
      <w:tblPr>
        <w:tblW w:w="14552" w:type="dxa"/>
        <w:jc w:val="left"/>
        <w:tblInd w:w="-13" w:type="dxa"/>
        <w:tblLayout w:type="fixed"/>
        <w:tblCellMar>
          <w:top w:w="8" w:type="dxa"/>
          <w:left w:w="8" w:type="dxa"/>
          <w:bottom w:w="0" w:type="dxa"/>
          <w:right w:w="8" w:type="dxa"/>
        </w:tblCellMar>
      </w:tblPr>
      <w:tblGrid>
        <w:gridCol w:w="1176"/>
        <w:gridCol w:w="5441"/>
        <w:gridCol w:w="5431"/>
        <w:gridCol w:w="976"/>
        <w:gridCol w:w="1528"/>
      </w:tblGrid>
      <w:tr>
        <w:trPr>
          <w:cantSplit w:val="true"/>
        </w:trPr>
        <w:tc>
          <w:tcPr>
            <w:tcW w:w="117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44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43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7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28"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3 - DEMOLIZIONI: eseguite con qualsiasi mezzo ad esclusione delle mine, compresi gli oneri per le opere provvisionali quali le puntellature, i ponti di servizio anche esterni fino ad un'altezza di m 2,00 e quant'altro necessario ad effettuare la demolizione a regola d'arte, compresi l'accatastamento nell'ambito del cantiere e/o il carico, trasporto e scarico alle pubbliche discariche fino alla distanza di Km. 20 del materiale inutilizzabile. Sono esclusi gli eventuali diritti di scarico disposti dalle pubbliche amministrazioni ed i sovraprezzi per trasporti a discariche speciali. Note: Nei lavori elencati si intende compreso l'onere per il trasporto del materiale con qualsiasi mezzo, anche a spalla, a deposito o al sito di carico sui mezzi, nonché tutti i trasporti verticali che si rendessero necessar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3.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totale o parziale di fabbrica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ruttura portante in pietrame o mattoni e solai in legno, in ferro, in latero-cemento, eseguita con mezzi meccanici, in qualsiasi condizione di altezz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3.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ruttura portante in c.a., eseguita con mezzi meccanici, in qualsiasi condizione di altezz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3.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ruttura portante in pietrame o mattoni e solai in legno, in ferro, in latero-cemento, eseguita a mano e/o con uso di martello demolitor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4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4 - SCAVI: compresi gli oneri per: la rimozione di trovanti rocciosi e/o relitti di murature fino a mc. 0,50; lo spianamento del fondo di scavo; la regolarizzazione delle pareti e dei cigli; il deflusso o l'aggotto dell'eventuale acqua presente fino ad un battente massimo di cm 20; l'estirpazione di ceppaie. Sono escluse le eventuali opere provvisionali quali sbadacchiature e gli eventuali oneri di discarica disposti dalle pubbliche amministrazioni.Nella classificazione dei terreni si individuano tre principali tipologie:- terreni sciolti: terreni di media consistenza, di qualsiasi natura, asciutti o poco umidi (argille, sabbie e ghiaie prive di cementazione) con resistenza a compressione &lt; 70 kg/cmq- rocce tenere: formazioni di ceneri vulcaniche, pozzolane, tufo poco litoide con resistenza allo schiacciamento tra i 70 ed i 100 kg/cmq- rocce compatte: pietre a spacco naturale (quarziti, micascisti, gneiss, ardesie, ecc.) e rocce magmatiche effusive (basalti, trachiti, etc.) con resistenza a compressione &gt; 100 kg/cmq</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sbancamento eseguito con mezzi meccanici,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o accatastamento nell'ambito del cantier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i carico, trasporto e scarico alle pubbliche discariche fino alla distanza di Km. 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o accatastamento nell'ambito del cantiere,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o accatastamento nell'ambito del cantiere, in rocce tener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o accatastamento nell'ambito del cantiere, in rocce compatt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i carico, trasporto e scarico alle pubbliche discariche fino alla distanza di Km 20,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i carico, trasporto e scarico alle pubbliche discariche fino alla distanza di Km 20, in rocce tener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i carico, trasporto e scarico alle pubbliche discariche fino alla distanza di Km 20, in rocce compatt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7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8.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o accatastamento nell'ambito del cantiere,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8.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o accatastamento nell'ambito del cantiere, in rocce tener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o accatastamento nell'ambito del cantiere, in rocce compatt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i carico, trasporto e scarico alle pubbliche discariche fino alla distanza di km 20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larghezza fino a m. 1,50) eseguito con mezzi meccanici, compresi carico, trasporto e scarico alle pubbliche discariche fino alla distanza di Km 20, in rocce tener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larghezza fino a m. 1,50) eseguito con mezzi meccanici, compresi carico, trasporto e scarico alle pubbliche discariche fino alla distanza di Km 20, in rocce compatt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7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4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a mano compreso accatastamento nell'ambito del cantiere,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7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t.1,50) eseguito a mano, compresi carico, trasporto e scarico alle pubbliche discariche fino alla distanza di km. 20,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3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8.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o accatastamento nell'ambito del cantiere,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8.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o accatastamento nell'ambito del cantiere, in rocce tener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o accatastamento nell'ambito del cantiere, in rocce compatt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i carico, trasporto e scarico alle pubbliche discariche fino alla distanza di km. 20,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i carico, trasporto e scarico alle pubbliche discariche fino alla distanza di km. 20, in rocce tener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6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i carico, trasporto e scarico alle pubbliche discariche fino alla distanza di km. 20, in rocce compatt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7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8.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REZZI da applicarsi alle voci scav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esenza di acqua sorgiva negli scavi a larga sezione obbligata con battente acqua maggiore cm. 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8.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ovanti superiori a mc.0,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armatura di sostegno delle pareti di scavo (sbadacchiatura) costituita da controparete in tavolato di legno sostenuto da pali, compresi la manodopera, lo sfrido di legname, i puntelli, la chioderia e quant'altro occorrente per l'armo e il disarmo. Valutata per ogni mq di superficie di scavo protett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ltezza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t 1,50 a mt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9.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t 3,00 a mt 5,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7</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6 - VESPA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6.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spaio in pietrame grezzo, compreso rifiorimento di cm 5 e la formazione cunicoli di aereazione; escluso il masset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totale cm 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5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6.01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spaio aerato con elementi cassero in polipropilene riciclato, modulari, a cupola semisferica, appoggiati su sottofondo o piano (da conteggiarsi a parte) atti a contenere getto di riempimento in cls C20/25 e soletta armata con rete 20x20 in acciaio B450C Ø 6, finitura a staggia, per sovraccarichi accidentali fino a 5 kN/mq oltre al peso proprio e carichi permanen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upolini altezza cm 13 più soletta sp. cm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9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6.01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upolini altezza cm 26-27 più soletta sp. cm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7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6.015.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upolini altezza cm 45 più soletta sp. cm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82</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01 - PALI, MICROPALI, TIRANTI E DIAFRAMM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entro 20° dalla verticale eseguito mediante perforazione a rotazione e successiva iniezione, a gravità o bassa pressione, di miscela o malta cementizia dosata a q.6 di cemento per metro cubo di impasto fino a due volte il volume teorico del for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8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6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entro 20° dalla verticale compreso rivestimento provvisorio eseguito mediante perforazione a rotazione e successiva iniezione, a gravità o bassa pressione, di miscela o malta cementizia dosata a q.6 di cemento per metro cubo di impasto fino a due volte il volume teorico del for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7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3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7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entro 20° dalla verticale eseguito mediante perforazione a rotopercussione e successiva iniezione, a gravità o bassa pressione, di miscela o malta cementizia dosata a q.6 di cemento per metro cubo di impasto fino a due volte il volume teorico del for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8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4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0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3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8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oltre i 20° dalla verticale eseguito mediante perforazione a rotazione e successiva iniezione a gravità o bassa pressione di miscela o malta cementizia dosata a q.6 di cemento per metro cubo di impasto fino a due volte il volume teorico del for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7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5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6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3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oltre i 20° dalla verticale compreso rivestimento provvisorio eseguito mediante perforazione a rotazione e successiva iniezione a gravità o bassa pressione di miscela o malta cementizia dosata a q.6 di cemento per metro cubo di impasto fino a due volte il volume teorico del for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4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2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3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0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0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oltre i 20° dalla verticale eseguito mediante perforazione a rotopercussione e successiva iniezione a gravità o bassa pressione di miscela o malta cementizia dosata a q.6 di cemento per metro cubo di impasto fino a due volte il volume teorico del for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9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5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5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1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4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9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1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matura metallica per micropal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i di acciaio S 355, congiunti a mezzo saldatura o manicotto filett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1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i di acciaio S 355, congiunti a mezzo saldatura o manicotto filettato, muniti di finestrature costituite da due coppie di fori di diametro non inferiore a 12 mm, a due a due diametralmente opposti, distanziati fra di loro di circa 60 mm lungo l'asse del tubo. Ogni doppia coppia di fori sarà distanziata dalla successiva di circa m. 1,00 lungo l'asse del tubo e rivestita da un manicotto in gomma non inferiore a 3,5 mm., aderente al tubo, posto a cavallo dei fori stessi e mantenuto in sede da anelli in filo di acciai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10.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rofilati di acciaio di qualsiasi tipo a profilo aperto congiunti tra di loro a mezzo saldatur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10.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enso per ogni valvola praticata nell'armatura dei micropali utilizzata per iniezione ad alta pressi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02 - CASSEFORME: per getti di conglomerati cementizi fino ad una altezza massima di m 4,00 misurata dal piano di appoggio all'intradosso del cassero (per altezze superiori l'impalcatura di sostegno viene computata separatamente per le sue dimensioni effettive), compreso i sostegni, i puntelli, i cunei per il disarmo, la pulitura del materiale per il reimpiego, gli sfridi, il taglio a misura, il calo ed il sollevamento.</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2.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formi legn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pere di fondazione, plinti, travi roves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2.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pere in elevazione travi, pilastri, solette, setti e mu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8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03 - ACCIAIO : per cemento armato ordinario tipo B450C e per carpenteria metallica tipo Fe360/S235 conforme alle Norme Tecniche per le Costruzioni, D.M. 14/01/2008, compreso tagli, sagomature, legature con filo di ferro, sfridi e saldature, cali e sollevament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acciaio secondo le norme UNI-EN 206-1, EN 10080 e UNI 11104</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rre presagomate ad aderenza migliorata Ø 1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elettrosaldata formato mt 2.00x3.00, Ø 6 mm, maglia 20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rofilati in acciaio di qualsiasi tipo, incluso pezzi speciali (piastre, squadre, tiranti, ecc.), mano di antiruggine, muratura delle testate nelle apposite sedi e movimentazione del materiale in cantiere. Escluso la realizzazione delle sedi di alloggia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i di altezza fino a 24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i di altezza oltre i 24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04 - CALCESTRUZZI: Fornitura di conglomerato cementizio preconfezionato a prestazione garantita in accordo alla UNI EN 206:1 e UNI 11104 conforme alle Norme Tecniche per le Costruzioni di cui al D.M. 14/01/2008, compreso il getto e la vibratura. Il calcestruzzo dovrà essere prodotto in impianto dotato di un Sistema di Controllo della Produzione, effettuata in accordo a quanto contenuto nelle Linee Guida sul Calcestruzzo Preconfezionato (2003) certificato da un organismo terzo indipendente autorizzato. Il calcestruzzo viene identificato in base alla resistenza caratteristica, alla classe di esposizione ed alla consistenza; l'aggregato è considerato con Dmax 32 mm e la classe di contenuto di cloruri del calcestruzzo è 0.4 .</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opere non strutturali, classe di esposizione ambientale X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12/15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12/15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5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16/20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6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16/20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2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0/25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4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10</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0/25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0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di elevazione con bassa umidità, classe di esposizione ambientale XC1</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5/30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8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5/30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4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4.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1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4.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7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interrate e di fondazione in terreni non aggressivi, classe di esposizione ambientale XC2</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5/30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8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5/30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4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5.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1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5.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7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di elevazione con moderata umidità, classe di esposizione ambientale XC3</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3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6.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8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6.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5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di elevazione facciavista, classe di esposizione ambientale XC4</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7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4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7.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3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7.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9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interrate e di fondazione in terreni aggressivi, classe di esposizione ambientale XA2</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1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8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9.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7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9.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3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di elevazione in clima rigido, classe di esposizione ambientale XF1</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3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9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1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8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11.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5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10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ggiorazione ai prezzi dei calcestruzz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ivellatura a superficie piana, tipo marciapiede e simili, a strati con spessori medi cm 8-14</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7</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07 - MURATURA PORTANTE: eseguita con elementi resistenti in laterizio o cls conformi alle specifiche del marchio CE e giunti di malta orizzontali e verticali (quando previsti) come dal DM 14/01/08; la malta deve garantire classe di resistenza non inferiore a M5 (M10 per muratura armata) e prestazioni adeguate in termini di durabilità secondo il D.M. 14/01/2008, deve essere conforme alla norma UNI EN 998-2 e recare la Marcatura CE. Sono compresi i ponti di servizio con altezza massima m 2,00 e/o trabattelli a norma, anche esterni, mobili o fissi e ogni altro onere e magistero per dare il lavoro finito a regola d'arte. Escluso i ponteggi esterni o piattaforme a cella. Le dimensioni degli elementi sono indicate secondo la norma UNI 771-1 (larghezza - spessore - altezz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di pietrame in elevazione per muri a retta, recinzioni o lavori analoghi eseguita ad “opus incertum“, senza intonaco, con faccia a testa rasa su un solo paramento; spessore minimo in testa cm 4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9.8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4.9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di pietrame in elevazione per muri a retta, recinzioni o lavori analoghi, eseguita con doppio ricorso di mattoni ogni m 1,00 di altezza; spessore minimo in testa cm 4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9.1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7.9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enso per esecuzione di facciavista su muratura in pietrame eseguita con malta bastarda e/o malta di ce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un solo para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4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mattoni UNI pieni (25x12x5.5), spessore 25 cm (a due teste) o superior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1.1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5.5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5.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mattoni UNI pieni (25x12x5.5), spessore 25 cm o superiore per pilastri, mazzette ed archi (escluso centin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1.8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5.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6.4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mattoni UNI pieni (25x12x5.5), spessore 12 cm (una test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7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6.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2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7.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a faccia vista su un solo paramento in mattoni pieni comuni scelti spessore 12 cm (una testa) compreso l'onere per la raschiatura e la stilatura dei giun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9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7.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5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1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doppio UNI semipieno (25x12x12) spessore 25 cm (a due tes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5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1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9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3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blocchi in cls vibro-compressi eseguita con malta di ce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hi 50x25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0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3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0 (blocchi 50x20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9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3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12 (blocchi 12x20x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laterizio porizzato portante eseguita con malta di ce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o 30x25x1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7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0 (blocco 25x30x1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laterizio porizzato portante antisismico eseguita con malta di ce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0 (blocco 25x30x1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45 (blocco 25x45x19)</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armata in blocchi di laterizio porizzato eseguita con malta di cemento, compreso acciai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0 (blocco 25x30x1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7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o 45x25x19)</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5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08 - SOLAI: piani o inclinati a struttura mista in laterocemento, comprensivi di soletta collaborante, realizzati in opera con: nervature in C.A., oppure con l'ausilio di tralicci con fondello in laterizio o di travetti in calcestruzzo armato precompresso, con interposti blocchi in laterizio non collaboranti (pignatte); atti a sopportare carichi permanenti da N/mq 250 e accidentali da N/mq 200, oltre il peso proprio. Compreso l'onere della posa in opera, il puntellamento provvisorio, le casseforme continue e le armature di sostegno di qualunque tipo, natura, forma e specie, fino ad una altezza di m 4,00 dal piano di appoggio. Compreso getto di solidarizzazione, con calcestruzzo di classe non inferiore a C20/25 (secondo UNI EN 206-1/2006 e UNI 11104/2004), della soletta superiore, delle fasce piene e delle nervature trasversali di ripartizione. Compreso l'onere delle prove statiche e verifiche previste dalle vigenti norme in materia e quant'altro occorra per consegnare l'opera finita a perfetta regola d'arte. Armature da computarsi a parte.</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aio laterocementizio costituito da nervature in c.a. ed elementi di alleggerimento in laterizio, per luci fino a 5 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totale 20 cm (16 laterizio + 4 solett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9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0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totale 26 cm (22 laterizio + 4 solett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9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01.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ogni cm di calcestruzzo in più</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aio laterocementizio costituito da travetto a fondello in laterizio ed elementi di alleggerimento in laterizio, per luci fino a 5 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totale 20 cm (16 laterizio + 4 solett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3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totale 24 cm (20 laterizio + 4 solett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4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1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ogni cm di calcestruzzo in più</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C01 - MURATURA DI PARETI, TRAMEZZI E MURI A RETTA: eseguita con elementi in pietrame, laterizio o cls, con idonea malta, per muri a retta, pareti e tramezzature rette o curvilinee, compreso l'impiego di regoli a piombo in corrispondenza degli spigoli del muro e di cordicelle per l'allineamento dei mattoni, il calo ed il sollevamento in alto dei materiali, la formazione di riseghe, mazzette e collegamenti, spigoli, curvature, la configurazione a scarpa, i ponti di servizio con altezza massima m 2,00 e/o trabattelli a norma, anche esterni, mobili o fissi e ogni altro onere e magistero per dare il lavoro finito a regola d'arte. Sono esclusi ponteggi esterni o piattaforme a cella. Le dimensioni degli elementi sono indicate secondo la norma UNI 771-1 (larghezza - spessore - altezz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0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con foratoni leggeri (cm 25x25x12), posti per piano, spessore 25 c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0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4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con foratoni pesanti (cm 12x24x24) spessore 24 c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0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3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tramezzi con foratoni leggeri (cm 25x12x25), posti per costa, spessore 12 c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3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tramezzi con foratelle (cm 25x8x25) spessore 8 c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tramezzi con forati a 6 fori foratini (cm 25x8x12) spessore 8 c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0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con doppio UNI semipieno (cm 25x12x12) spessore 12 c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 (M12)</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7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3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a cassetta (doppio tavolato) eseguita con mattoni pieni spessore 12 cm (una testa) nella parete esterna e con foratelle spessore 8 cm nella parete interna, compresi collegamenti e mazzette; intercapedine fino ad un massimo di cm 1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9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3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a cassetta (doppio tavolato) eseguita con foratoni spessore 12 cm nella parete esterna e con foratelle spessore 8 cm nella parete interna, compresi collegamenti e mazzette; intercapedine fino ad un massimo di cm 1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4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a cassetta (doppio tavolato) eseguita con foratelle spessore 8 cm sia nella parete esterna che nella parete interna, compresi collegamenti e mazzette; intercapedine fino ad un massimo di cm 1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1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a cassetta (doppio tavolato) eseguita con foratoni leggeri, posti per piano, spessore 24 cm nella parete esterna e di foratelle spessore 8 cm nella parete interna, compresi collegamenti e mazzette; intercapedine fino ad un massimo di cm 1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5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8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laterizio alveolato per tamponamenti eseguita con malta di ce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12 (blocco 30x12x1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7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o 30x25x1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3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ori di pareti in blocchi di cls e argilla espansa vibro-compressi non portanti eseguita con malta di ce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8 (blocchi 50x8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7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12 (blocchi 50x12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0 (blocchi 50x20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6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hi 50x25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1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0 (blocchi 50x30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C03 - TETTI E COPERTURE: atti a sopportare carichi accidentali da N/mq 150, oltre al peso proprio ed ai carichi permanenti, compreso l'onere della posa in opera, il puntellamento provvisorio e le armature di sostegno di qualunque tipo, natura, forma e specie, fino ad una altezza di m 4,00 dal piano di appoggio; per il manto di copertura sono comprese la muratura dei filari di gronda e di colmo, la fornitura e posa di aeratori, la formazione dei colmi, diagonali, la predisposizione delle bocchette e delle converse e ogni altra fornitura accessoria. Sono escluse le struttura di appoggio, aggetto di gronda (se del tipo smensolato o ornamentale) ed il getto della soletta in C.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etto a capanna con struttura in travetti in c.a.v. e tavelloni mura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fino a m. 4,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5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a m. 4,01 a m. 5,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a m. 5,01 a m. 6,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9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etto a padiglione con struttura in travetti in c.a.v. e tavelloni mura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fino a m. 4,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a m. 4,01 a m. 5,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a m. 5,01 a m. 6,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4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di manto di copertura per tetto spiovente o a padiglione su esistente pianellato, tavellinato, tavolato o solai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embrici e copp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0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oppi e controcopp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5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egole marsiglies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egole portoghes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egole in calcestruzz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6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enso addizionale per la muratura di tutte le tegol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D01 - ISOLAMENTI TERMICI: da collocare in opera, con tutti gli accorgimenti e le indicazioni prescritte dalle Ditte produttrici, su pareti verticali, su piani orizzontali o inclinati, compresi gli oneri per la preparazione dei supporti sia orizzontali che verticali, la formazione dei giunti ed il raccordo con le pareti verticali; compresi il calo ed il sollevamento dei materiali, i ponti di servizio e/o trabattelli a norma con altezza massima m 2,00, anche esterni, mobili o fissi. I prodotti per isolamento devono recare la marcatura CE, essere conformi alla norma UNI 13172, e rispettare i requisiti della norma UNI13501 in materia di reazione al fuoco (così come esplicata nel D.M. 15/03/200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i di sughero naturale (ICB) conforme alla norma UNI13170, ottenuto da sughero granulato macinato espanso e legato con il suo legante naturale, per isolamento di pareti interne ed esterne, coperture piane ed inclinate, intercapedini e solai, Classe 2 di reazione al fuoco (Euroclasse B):</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3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0.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4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foglio di sughero (ICB) conforme alla norma UNI13170, supercompresso, di elevata flessibilità, con alto peso specifico, levigato sulle due facce, per getti in cassero di pilastri e travi in C.A., sottofondi di pavimenti civili ed industriali, in parquet o galleggianti , Classe 2 di reazione al fuoco (Euroclasse B).</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3</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strisce di sughero (ICB) conforme alla norma UNI13170, supercompresso, levigato sulle due facce, per isolamento acustico pavimenti, cappotti interni antimuffa, Classe 2 di reazione al fuoco (Euroclasse B).</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75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10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15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o di lana di legno (WW) mineralizzata con magnesite ad alta temperatura, conforme alla norma UNI 13168, composto da due strati di 5 mm con interposto uno strato di lana minerale ad alta densità a fibra orientata, per estradosso coperture inclinate. Classe 1 di reazione al fuoco (Euroclasse B).</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3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i in polistirene espanso sinterizzato (EPS) conforme alla norma Uni13163, spessore mm 30, ad alta resistenza meccanica, per estradosso e intradosso coperture piane e inclinate, per intercapedini, Classe 5 di reazione al fuoco (Euroclasse 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0 Kg/mc</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5 Kg/mc</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7.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30 Kg/mc</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i in polistirene espanso estruso (XPS) conforme alla norma Uni13164, con densità standard, esente da CFC o HCFC, per estradosso e intradosso coperture piane e inclinate, per cappotti interni ed esterni, per intercapedini, Classe 5 di reazione al fuoco (Euroclasse E)con o senza pellicola superficial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liscio - spessore mm 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battentato - spessore mm 3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battentato - spessore mm 4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battentato - spessore mm 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battentato - spessore mm 6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i in poliuretano espanso rigido (PUR), conforme alla norma UNI13165, densità 35 kg/m3, rivestito su ambo le facce con cartonfeltro bitumato cilindrato, Classe di reazione al fuoco (Euroclasse F)</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2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aterassini in lana di roccia (MW) conforme alla norma UNI13162 della densità di Kg/m3 80, ricoperto su ambo i lati da un foglio di carta bituminosa messo in opera perfettamente confinato, con sovrapposizione di manto adesivo largo almeno cm. 8 sulle giunzioni dei pannelli, per posa su superfici orizzontali non praticabili, Classe 0 di reazione al fuoc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5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6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aterassini in lana di vetro (MW) conforme alla norma UNI13162 della densità di Kg/m3 13.5, trattato con resine termoindurenti ricoperto su entrambi i lati da un foglio di carta bituminosa messo in opera confinato, con sovrapposizione di manto adesivo largo almeno cm 8 sulle giunzioni dei pannelli, per superfici orizzontali non praticabili, Classe 0 di reazione al fuoc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5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8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7</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D05 - IMPERMEABILIZZAZIONI: su pareti verticali, su piani orizzontali o inclinati, compreso gli oneri per la preparazione dei supporti sia orizzontali che verticali, la formazione dei giunti, il taglio o la suggellatura degli incastri di muro per la profondità necessaria e i colli di raccordo con le pareti verticali; sono compresi inoltre il sollevamento dei materiali, i ponti di servizio e/o trabattelli a norma con altezza massima m 2,00 , anche esterni, mobili o fiss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embrana impermeabilizzante elastoplastomerica ad alta concentrazione di bitume e polimeri, armata con t.n.t. a filo continuo poliestere, posta a fiamm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spessore mm 4, in doppio str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spessore mm 4, in strato sempli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 in doppio str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 in strato sempli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embrana impermeabilizzante elastoplastomerica ad alta concentrazione di bitume e polimeri, con un lato protetto con scaglie di ardesia armata con t.n.t. a filo continuo poliestere, posta a fiamm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 in doppio str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 in strato sempli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pittura protettiva epossidica bicomponente a base di resine epossidiche e catrame natural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due man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pittura protettiva per impermeabilizzazioni bituminose a base di bitumi ossidati, resine selezionate e solventi, addittivato con pigmenti metallici di allumini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due man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1 - INTONACI: Intonacatura di murature interne ed esterne, eseguite a mano (per spessore totale fino a 2,5 cm compreso il calo ed il sollevamento dei materiali) o a macchina (con malte premiscelate rifornite da silos e date con pompa di spinta), compresa la riquadratura di spigoli vivi rientranti e sporgenti, compresi oneri per i ponti di servizio con altezza massima m 2,00 e/o trabattelli a norma, anche esterni, mobili o fissi, per opere di altezza fino a 4,0 m dal piano di calpestio</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interni su pareti verticali eseguito a mano, formato da un primo strato di rinzaffo e da un secondo strato tirato in piano con regolo e fratazzo tra predisposte guide, compreso vel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interni su pareti orizzontali eseguito a mano, formato da un primo strato di rinzaffo e da un secondo strato tirato in piano con regolo e fratazzo tra predisposte guide, compreso vel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rezzo per interni su pareti verticali eseguito a mano, formato da un primo strato di rinzaffo e da un secondo strato tirato in piano con regolo e fratazzo tra predisposte guid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rezzo per interni su pareti orizzontali eseguito a mano, formato da un primo strato di rinzaffo e da un secondo strato tirato in piano con regolo e fratazzo tra predisposte guid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bruffatura su pareti interne, verticali e/o orizzontali, eseguita a man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esterni su pareti verticali eseguito a mano, formato da un primo strato di rinzaffo e da un secondo strato tirato in piano con regolo e fratazzo tra predisposte guide, compreso vel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6.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esterni su pareti orizzontali eseguito a mano, formato da un primo strato di rinzaffo e da un secondo strato tirato in piano con regolo e fratazzo tra predisposte guide, compreso vel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7.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8.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rezzo per esterni su pareti verticali eseguito a mano, formato da un primo strato di rinzaffo e da un secondo strato tirato in piano con regolo e fratazzo tra predisposte guid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8.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8.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rezzo per esterni su pareti orizzontali eseguito a mano, formato da un primo strato di rinzaffo e da un secondo strato tirato in piano con regolo e fratazzo tra predisposte guid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9.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bruffatura su pareti esterne, verticali e/o orizzontali, eseguita a man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interni, eseguito a macchina, con malta bastard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za vel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o vel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esterni, eseguito a macchina, con malta di ce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za vel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o vel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a gesso per interni, eseguito a mano, tirato in piano a frattazzo e rasato con lo stesso prodot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esso emidr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8.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fonoassorbente per interni, applicato su qualsiasi tipo di supporto, a base di fibre minerali, non contenenti amianto, né cristalli di silice allo stato libero, eseguito a macchin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fino a 5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8.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a 6 a 1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8.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a 11 a 15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2 - PAVIMENTI : (escluso materiale, salvo diversa indicazione) Nei lavori sotto indicati si intendono compensati nel prezzo gli oneri di avvicinamento del materiale alle quote di lavoro, i materiali di allettamento o di incollaggio, i tagli e lo sfrido. La misurazione si sviluppa secondo le superfici in vista e perciò senza tenere conto delle parti comunque incassate o effettivamente sotto intonaco, si detraggono altresì le zone non pavimentate, purché di superficie superiore a 0,50 mq ciascun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piastrelle da rivestimento e da pavimentazione, posato lineare a colla su sottofondo precostituito, compreso sigillature dei giunti, distanziatori (mm. 3) e pulizia final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cottura smaltata liscia, cm 20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cottura smaltata liscia, cm 30X3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smaltata su cottoforte, tinte unite, cm 20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tinte unite, cm 10X1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smaltato, cm 30X30 e 33X33</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smaltato, cm 40X40 e 30X6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saico vetroso 2X2</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decorata a serigrafia, cm 20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7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cm 20X20 decorata a man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7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0</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aniti ceramicicm 20X20, 30X30, 40X4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1</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6X24</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20X20 e 12X24</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25X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e di graniglia semplicemente levigate, cm 20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e di graniglia semplicemente levigate, cm 25X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oni semplicemente levigati, cm 30X3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oni semplicemente levigati, cm 40X4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oni in lastra ricomposta, cm 40X4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e in marmo da cm 3 40 40 (in stoccaggio standard)</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20</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e in marmo da cm 2 (in stoccaggio standard)</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21</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el cotto imprunetino su sottofondo precostitui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4X2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8X36</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30X3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4X28 e 30X30 fatto a man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 cm 8X33</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vigato da cm 14X2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vigato da cm 18X36</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vigato da cm 30X3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 cm 8X33</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1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o a tappeto (solo pos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ollato o fissato ai bordi a seconda del tipo, escluse eventuali preparazioni; la difefrenza tra la metratura fornita e quella in opera (sfrido per taglio e adattamenti) viene conteggiata al prezzo dei materiali : agugliato tipo monofalda, omogeneo in f</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1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ollato o fissato ai bordi a seconda del tipo, escluse eventuali preparazioni; la difefrenza tra la metratura fornita e quella in opera (sfrido per taglio e adattamenti) viene conteggiata al prezzo dei materiali : agugliato tipo monofalda, in altre fibr</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3 - RIVESTIMENTI: (escluso materiale, salvo diversa indicazione) Nei lavori sotto indicati si intendono compensati nel prezzo gli oneri di avvicinamento del materiale alle quote di lavoro, i materiali di allettamento o di incollaggio, i tagli e lo sfrido. La misurazione si sviluppa secondo le superfici in vista e perciò senza tenere conto delle parti comunque incassate o effettivamente sotto intonaco, si detraggono altresì le zone non pavimentate, purché di superficie superiore a 0,50 mq ciascun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interno di maiolic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cotta smaltata, posato con collante (compreso), inclusa sigillatura con cemento bianco del giunti, compreso bordi smussati o smaltati in costa: 15X15 cm colore bianc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cotta smaltata, posato con collante (compreso), inclusa sigillatura con cemento bianco del giunti, compreso bordi smussati o smaltati in costa: 15X15 cm colori chia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cotta smaltata, posato con collante (compreso), inclusa sigillatura con cemento bianco del giunti, compreso bordi smussati o smaltati in costa: 20X20 cm decora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interno in piastrelle di monocottur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20X20 cm fiammat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20X20 cm bianc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20X20 cm tinta unita colorat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30X30 cm tipi fiammat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30X30 cm tinte uni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30X30 cm decora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esterno in listelli di klinker trafilato per estrusio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i esterni in sezione piena ed omogenea con coda di rondine, nei formati 6X24 cm e 12X24 cm posate su superfici intonacate: colorati in pasta, serie grezz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i esterni in sezione piena ed omogenea con coda di rondine nei formati 6X24 cm e 12X24 cm posate su superfici intonacate: sereie smaltata e vetrinat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5.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i esterni sezione piena ed omogenea con coda di rondine nei formati 12X12 cm posate su superfici intonacate: quadrotta sede grezza, colorat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5.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i esterni sezione piena ed omogenea con coda di rondine nei formati 12X12 cm posate su superfici intonacate: serie smaltata e vetrinat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zoccolino a pavi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o tinto da 60X9 mm da incollare o inchiodar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o assicurato con viti e tasselli ad espansione : da 70X1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grés rosso normale h 7.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grés rosso a gola da 7,5 X 15cm, h 7,5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grés rosso a gola da 15X15cm, h 15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grés fine porcellanato con gola h 1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battuta e listello per separazioni pavi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ttone da 15X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stica rigida da 25X25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stica elastica al silicone da 25X8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stica elastica da 30X7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o da 20X10-15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ttone per moquette, posati orizzontalmen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4 - Assistenze murarie</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istenza per posa di cassamorta in legno per aperture fino a 2,5 mq;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i di spessore fino a 2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6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i di spessore oltre i 2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istenza per posa di cassamorta in metallo per aperture fino a 2,5 mq;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i di spessore fino a 2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8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istenza per posa in opera di infissi in legno interni ed esterni, per luci fino a mq 3,5; esclusa cassamorta compreso preparazione fori per zanche e bocchette, piazzamento infisso e successiva muratura di zanche e bocchette;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oncin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4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estre e porte finestr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siane alla fiorentin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4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vvolgibili in legno o pvc compreso cassonetto e scatole avvolgitor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6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e blinda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4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istenza per posa in opera di infissi in metallo; esclusa cassamorta compreso preparazione fori per zanche e bocchette, piazzamento infisso e successiva muratura di zanche e bocchette;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e in lamiera o rete con telai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3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ortelli in profilato con luci fino a 2,5 mq</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3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rrande normali con luci fino a 5 mq</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6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5 - MASSETTI E SOTTOFONDI: adatti a ricevere la posa di pavimenti incollati, steso, battuto, spianato e lisciato.</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etto in conglomerato cementizio C12/15 classe di consistenza S3 tirato a regolo;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fino a cm.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ltre ai 5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etto armato dello spessore di cm 5 in conglomerato cementizio con resistenza caratteristica C16/20 tirato a regolo, con rete elettrosaldata in acciaio B450C, maglia 10x10; il tutto per dare il titolo compiuto e finito a regola d'arte comprensivo di eventuale pompa o betonpomp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Ø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Ø 6</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Ø 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mazione di pendenze, riempimenti e simili in conglomerato cementizio alleggerito tipo C12/15 classe di consistenza S3, 0,900 di inerte leggero tirato a regolo;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verniculite espansa, spessore fino a cm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verniculite espansa, per ogni cm in più</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gilla espansa, spessore fino a cm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gilla espansa, per ogni cm in più</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sottofondo in conglomerato cementizio tipo C20/25 classe di consistenza S3 dosato a q 2,5 di cemento R32,5 battuto e spianato con frattazzo;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fino a cm.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ltre ai 5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ofondo per pavimentazioni composto da letto di sabbia e cemento R32,5 e q 0,5 di calce eminentemente idraulica, bagnato e battuto;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fino a cm.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2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i ai masset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ggior onere per piallettatura a frattazz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2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CLS con verniculi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2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CLS con argilla espans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3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i ai sottofondi per oneri di aggiunte di rete elettrosaldata in acciaio FEB450C, controllato;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10x10 Ø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3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10x10 Ø 6</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3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10x10 Ø 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9</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3 - OPERE DA VETRAIO: Compensi per la posa in opera di lastre di vetro e cristalli (escluso il costo dei materiali), di qualsiasi dimensione, su infissi e telai metallici o in legno, con fermavetro riportato, fissato con viti e sigillato con silicone.</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vetri su serramenti in legn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infilare con sigillatura esterna a silic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ermavetro riportato fissato con chiodi e sigillatura a silic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ermavetro riportato fissato con viti e sigillatura a silic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vetri su serramenti in profila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tubolari di ferro: fermavetro riportato fissato con viti e sigillatura in silic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o a T od a L di ferro: fermavetro riportato fissato con viti e sigillatura in silic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in lega leggera: fermavetro riportato fissato con viti e sigillatura in silic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gillatura supplementare con fornitura: guarnizioni in PVC o neopre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gillatura supplementare con fornitura: mastice sintetico al silic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4 - TINTEGGIATURE E VERNICIATURE: compreso idonea preparazione delle superfici da pitturare, l'eventuale protezione di altre opere finite, la rimozione e la pulitura di tutte le superfici eventualmente intaccate; compreso i ponti di servizio con altezza massima m 2,00 e/o trabattelli a norma, anche esterni, mobili o fissi. Esclusi ponteggi esterni o piattaforme a cell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di intonac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sierato con una mano di bianc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di fondo da tinteggiar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diante raschiatura, scartavetratura e riprese di piccoli tratti di intonac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per interni su intonaco nuovo o prepara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minerale a base di grassello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idropittura a tempera murale fi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4.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idropittura lavabile previa mano di fissativ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di facciate ester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idrorepellente traspiran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5.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lavabile al quarz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e di infissi nuovi o rigenerati ed altri elementi in ferr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fissi: una mano di minio all'olio di lino e due mani di smalto sintetic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6.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siane: tre mani di tinta a oli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6.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diatori (per ogni elemento): una mano di antiruggine e due di smalto, previa pulitura con spazzola in acciai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6.00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ghiere di scala: una mano di minio e due mani di smal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atura parziale per la ripresa di crinature e scalfiture, compresa carteggiatura, per locali di altezza fino a m 4,5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ucco emulsionato in acqu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9.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alla verniciatura di opere in legn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mano di idonea soluzione antimuffa o antifung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9.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mano di impregnante su superfici nuov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9.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mano di impregnante turapori a solvente su superfici nuov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di opere in legn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mano di pittura opaca bianca su superfici già prepara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malto sintetico per interno in colori chiari su superfici già preparate ed imprimite; per ogni strato applic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malto sintetico, alchidico, lucido in colori correnti chiari su superfici già preparate ed imprimite; per ogni strato applic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malto sintetico, alchidico, satinato in colori correnti chiari su superfici già preparate ed imprimite; per ogni strato applic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vernice trasparente, uretanica, lucida su superfici già preparate ed imprimite; per ogni strato applic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alla verniciatura di opere metallich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ggera carteggiatura e spolveratura di opere in ferro nuove non imbratta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itura con impiego di scopinetti, spazzole o raschietti di superfici imbratta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ossatura manuale con impiego di spazzole metalliche e tela smeriglio per asportare formazioni superficiali di ruggi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ossatura accurata manuale o meccanica con impiego di smerigliatrici, spazzole rotanti e molatrici, di superfici in avanzato grado di arrugginimento, o per la rimozione di scaglie di laminazione facilmente asportabil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grassaggio di superfici nuove ferrose e non ferrose con impiego di solven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11</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una mano di soluzione fosfatante su superfici ferrose già prepara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di opere metallich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di fondo ai fosfati di zinco su superfici già preparate; per ogni strato applic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di fondo all'ossido di ferro su superfici già preparate; per ogni strato applic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di fondo ai fosfati di zinco su manufatti accessori: tubi, paraspigoli, ferri ad U, apparecchi per avvolgibili, aste di comando di serramenti, ecc.; per ogni strato applic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10</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ue mani di smalto sintetico in colori chiari su superfici già preparate e trattate con antiruggi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11</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ue mani di smalto sintetico alchidico in colori chiari su superfici già preparate e trattate con antiruggi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1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ue mani di smalto poliuretanico a due componenti in colori chiari su superfici già preparate e trattate con antiruggi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1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initura tipo carrozzeria di superfici in ferro consistente in: rasatura a due riprese con stucco sintetico, abrasivatura totale, mano di fondo, revisione della rasatura e abrasivatura parziale, due mani di finitura con smalto sintetico alchidic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5 - Lattoneria - Manufatti e i lavori in genere in lamiera di acciaio zincato, di rame, di alluminio o di altri metalli delle dimensioni e delle forme richeste, lavorati con precisione e a perfetta finitura. Dati in opera, salvo se diversamente indicato negli articoli, completi di ogni accessorio e di pezzi speciali necessari al loro perfetto funzionamento e compresi oneri per saldature, sagomatura, taglio, sfrido, tiro e calo dei materiali , i ponti di servizio con altezza massima m 2,00 e/o trabattelli a norma, escluse le sole opere murarie. La valutazione dei condotti, pluviali e canali di gronda sarà effettuata in base alla loro effettiva lunghezza, misurata sull'asse. La valutazione delle converse, sei compluvi e delle scossaline sarà invece effettuata in base alla loro superficie, senza tener conto delle giunzioni, sovrapposizioni, ecc.</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5.005.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i pluviali, diametro 10 cm., aggraffati, completi di braccioli per colonne normali :</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spess. 8/1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5.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lattonerie normali accessorie alla copertura quali converse-scossaline con giunte rivettate e sigillate :</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spess 8/1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8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6 - SCARICHI E FOGNATURE: realizzati con tubazioni in P.V.C. o in calcestruzzo vibrocompresso, pozzetti prefabbricati in cls e fosse biologiche prefabbricate; compresi i pezzi speciali ed i raccordi, i ponti di servizio con altezza massima m 2,00 e/o trabattelli a norma, anche esterni, mobili o fissi. Sono sclusi gli scavi, le tracce, la realizzazione di cavedi e chiusure. Da valutarsi a metro lineare o a numero.</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azioni in P.V.C. con spessori e caratteristiche rispondenti alle indicazioni UNI e IIP, con giunti a bicchiere e idonee guarnizioni in anelli elastomerici, termoresistente fino a 95°, per scarichi discontinu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diam. est. 32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4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5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63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8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10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125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140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160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10</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200 mm spess. 3,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1</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32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4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5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63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8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10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125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140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160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30</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200 mm spess. 3,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1</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32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4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5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63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8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10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125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140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160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50</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200 mm spess. 3,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azioni in P.V.C. rigido per scarichi non a pressione civili ed industriali, secondo norme UNI - EN 1401 - 1, con tubo a bicchiere ed anello elastomerico di tenut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160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200 mm spess. 3,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250 mm spess. 4,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2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315 mm spess. 6,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2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400 mm spess. 7,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0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500 mm spess. 9,8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1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630 mm spess. 12,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5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160 mm spess. 4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200 mm spess. 4,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250 mm spess. 6,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315 mm spess. 7,7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4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400 mm spess. 9,8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8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500 mm spess. 12,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630 mm spess. 15,4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160 mm spess. 4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200 mm spess. 4,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250 mm spess. 6,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315 mm spess. 7,7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2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400 mm spess. 9,8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8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500 mm spess. 12,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0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630 mm spess. 15,4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90</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710 mm spess. 20,7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8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91</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800 mm spess. 23,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9.6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azioni in calcestruzzo vibrocompresso con incastri a mezzo spessore, stuccate nei giunti con malta bastarda, posate entro scavi, compreso letto di posa con calcestruzzo Rck 15 per uno spessore non inferiore a 8 c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2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3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2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5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4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6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7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8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10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4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ozzetti prefabbricati in c.a.p con lapide normale scempia con chiusino, compreso sottofondo e rinfianchi in calcestruzzo Rck 15 di spessore non inferiore a cm. 1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30 x 30 x 3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8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40 x 40 x 4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9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50 x 50 x 5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60 x 60 x 6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8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70 x 70 x 7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5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80 x 80 x 8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2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90 x 90 x 9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100 x 100 x 10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7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ozzetti prefabbricati in c.a.p con lapide carrabile con chiusino, compreso sottofondo e rinfianchi in calcestruzzo Rck 15 di spessore non inferiore a cm. 1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30 x 30 x 3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40 x 40 x 4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50 x 50 x 5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60 x 60 x 6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0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70 x 70 x 7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5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80 x 80 x 8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7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90 x 90 x 9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1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100 x 100 x 10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7.8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fossa biologica tricamerale prefabbricata in C.A.V. con camere monoblocco, completa di sella in p.v.c., soletta di copertura normale, con lapide per ogni camera, lapidino di ispezione. Compreso la stuccatura degli elementi con malta di cemento, letto di posa e rinfianchi in calcestruzzo Rck 15 non inferiore a 20 cm e l'onere di ogni mezzo per il calo in oper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3000 lit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1.1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4000 lit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1.6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6000 lit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1.0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4.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8000 lit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4.4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fossa biologica tricamerale prefabbricata in C.A.V. con camere ad elementi, completa di sella in p.v.c., soletta di copertura carrabile, con lapide per ogni camera, lapidino di ispezione. Compreso la stuccatura degli elementi con malta di cemento, letto di posa e rinfianchi in calcestruzzo Rck 15 non inferiore a 20 cm e l'onere di ogni mezzo per il calo in oper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3000 lit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9.8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4000 lit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2.9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7.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6000 lit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7.7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7.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8000 lit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4.1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L05 - RINTERRI E RILEVATI: eseguiti con materiali scevri da sostanze organiche, compresi spianamenti, costipazione a strati di spessore non superiore a cm 30, formazione di pendenze e profilature di scarpate, bagnatura e ricarichi. Misurazione del volume col metodo delle sezioni ragguagliate in base a rilievi eseguiti prima e dopo i relativi lavori. Note: È obbligo dell'Appaltatore, escluso qualsiasi compenso, di dare ai rilevati durante la loro costruzione, quelle maggiori dimensioni richieste dall'assestamento delle terre, affinché al momento del collaudo i rilevati eseguiti abbiano dimensioni non inferiori a quelle ordinate.</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L05.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empimento di scavi o buch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ezzi meccanici con materiale proveniente da scav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L05.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ezzi meccanici con materiale arido di cava compreso nel prezz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4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L05.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materiale proveniente da scav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4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L05.00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materiale arido di cava compreso nel prezz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1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L05.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mazione di rileva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ezzi meccanici con materiale proveniente da scav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L05.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ezzi meccanici con materiale arido di cava compreso nel prezz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03</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Tipologia 02 - RISTRUTTURAZIONI EDILI: I prezzi sono relativi ad una ristrutturazione di edilizia civile di circa 500 mq , e si riferiscono a lavori con ordinaria difficoltà di esecuzione, compresa manutenzione ordinaria e straordinaria sia programmabile che non</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1176"/>
        <w:gridCol w:w="5441"/>
        <w:gridCol w:w="5438"/>
        <w:gridCol w:w="970"/>
        <w:gridCol w:w="1527"/>
      </w:tblGrid>
      <w:tr>
        <w:trPr>
          <w:cantSplit w:val="true"/>
        </w:trPr>
        <w:tc>
          <w:tcPr>
            <w:tcW w:w="117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44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43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7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27"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A03 - DEMOLIZIONI - SMONTAGGI - RIMOZIONI - PUNTELLAMENTI per interventi di ristrutturazione edilizia compreso, ove non diversamente indicato, il calo, sollevamento e movimentazione dei materiali di risulta con qualsiasi mezzo (tranne a spalla) fino al piano di carico e/o fino al mezzo di trasporto entro 50 m; e' escluso il trasporto alle pubbliche discariche e relativi oneri di conferimento; sono compresi i ponti di servizio con altezza massima m 2,00 e/o trabatelli a norma, anche esterni, mobili o fissi ed ogni altro onere e magistero per dare il lavoro finito a regola d'arte</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muratura eseguita a qualsiasi piano, altezza o profondità esclusivamente a mano o con ausilio di piccoli mezzi meccanici, escluso lo scavo per ritrovamento della muratura al di sotto del piano di campagn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 mattoni pieni o mista, con malta idraulica, spessore minimo due teste, situata entro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8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 mattoni pieni o mista, con malta idraulica, spessore minimo due teste, situata fuori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7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attoni forati con malta idraulica, a due o più teste, situata entro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4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attoni forati con malta idraulica, a due o più teste, situata fuori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 mattoni pieni o mista, con malta cementizia, spessore minimo due teste, situata entro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1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 mattoni pieni o mista, con malta cementizia, spessore minimo due teste, situata fuori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7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strutture in calcestruzzo eseguita a qualsiasi piano, altezza o profondità esclusivamente a mano con ausilio di martello demolitore, escluso lo scavo per ritrovamento della muratura al di sotto del piano di campagn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non armato, qualsiasi tipo e sezione situata entro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1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non armato, qualsiasi tipo e sezione situata fuori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8.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armato, qualsiasi tipo e sezione compreso taglio dei ferri situata entro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2.8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2.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armato, qualsiasi tipo e sezione compreso taglio dei ferri situata fuori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5.1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glio a forza di pareti per formazione di varchi ed aperture in genere, eseguito a mano o con ausilio di piccoli mezzi meccanici, per vani di superficie non inferiore a mq 0,50 e fino a mq 3,50, compresi i puntellamenti relativi alle sole parti da demolire; esclusa la formazione di architravature e altri ripristin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uratura di pietrame o mista di qualsiasi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8.2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uratura di mattoni pieni a due o piu' test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4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non armat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7.3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armat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9.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uratura di forati a due o piu' test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8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areti di mattoni pieni per pian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1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areti di mattoni forati per pian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ramezzi pieni o forati per cos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8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e taglio a forza di muratura per apertura di porte o vani a sezione obbligata a qualsiasi piano, altezza o profondità, eseguito a mano o con ausilio di piccoli mezzi meccanici, compresi i puntellamenti relativi alle sole parti da demolire, la muratura di mazzette e sguanci a mattoni di larghezza massima due teste, la ricostruzione di parapetti e simili di spessore massimo di una testa, eseguiti con malta bastarda; esclusa la formazione di architravature e altri ripristini; misurazione per volume effettivo al grezzo del vano ricavato, compresi sguanci o sottodavanzali, con minimo di mc 0,5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me o mista di qualsiasi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9.4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atura di mattoni pieni a due o piu' test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0.2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5.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ature di forati a due o piu' test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5.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e taglio a forza di muratura per apertura di porte o vani a sezione obbligata a qualsiasi piano, altezza o profondita', eseguito a mano o con ausilio di piccoli mezzi meccanici, compresi i puntellamenti relativi alle sole parti da demolire, la muratura di mazzette e sguanci a mattoni di larghezza massima una testa, la ricostruzione di parapetti e simili di spessore massimo di una testa, eseguita con malta bastarda; esclusa la formazione di architravature e altri ripristini; misurazione per volume effettivo al grezzo del vano ricavato, con minimo di mq 1,8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areti di mattoni pieni, spessore una tes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9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areti di mattoni forati, spessore una tes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6.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tramezzi o muricci di mattoni pieni o forati per cos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4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completa di solai , piani o inclinati, a qualsiasi piano, compreso la demolizione della soletta collaborante, del sottostante intonaco ed il taglio dei ferri a filo dei cordoli; misurazione per tutto lo spessore demolito incluso l'intonac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latero-cementizi per ogni cm di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con travi in cemento o ferro e voltine, misurato per il massimo spessore, ogni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con travi in cemento o ferro e tavelloni, misurato per il massimo spessore, ogni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o in legno costituito da scempiato in painelle, tavello o tavolame e correnti aventi sezione massima cm 12x12</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o in C.A. con soletta piena e travi a vis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1.6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controsoffitti, con relative strutture di sospensione ed intonaco sottostant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soffitti formati da lastre in gesso, pannelli fonoassorbenti, laterizi e simil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soffitti in legno compresa la rimozione delle listellature di giunzione e dei filetti di coprigiunto o cornic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soffitti in legno escluso la rimozione delle listellature di giunzio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soffitti in rete metallic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incanniciat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pavimentazioni, massetti e vespai , escluse opere provvisional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o alla palladiana di qualsiasi dimensione, fino ad uno spessore di cm 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o e sottostante malta di allettamento di qualsiasi dimensione e fino ad uno spessore di cm 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i in lastricato o mattonato di qualsiasi dimensione, per ogni cm di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 di qualsiasi tipo, dimensione e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etto in calcestruzzo, per ogni cm di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etto alleggerito, per isolamento, formazione di pendenze o simili, per ogni cm di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spaio di qualsiasi tipo e consistenza, per ogni cm di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rivestimenti o parati escluso sottostante intonaco :</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astrelle posate con malta o collante fino all'altezza di m 1,5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astrelle posate con malta o collante dall'altezza di m 1,51 a m 3,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0.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arta da parat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0.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ti di qualsiasi tipo, escluso car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cconature di intonaci fino a ritrovare il vivo della muratura sottostante, compreso rimozione del velo, stabilitura ed arricciatura per uno spessore massimo di cm 3; escluso eventuali rimpelli o maggiori rinzaffi per regolarizzazione di pareti o soffitti e qualsiasi opera provvision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pareti interne ed esterne con intonaco a calc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soffitti con intonaco a calc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pareti interne ed esterne con intonaco a cement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soffitti con intonaco a cement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andante di tetto in legno e laterizio costituito da manto di copertura, scempiato in pianelle o tavelle di laterizio o tavolame e piccola orditura lignea, compreso disancoraggio dalle strutture e accatastamento del materiale al piano di appoggio; escluso il calo a terra del materiale e la rimozione di abbaini, comignoli, lucernari e sovrastrutture in gener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estensio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manto di copertura in tegole e coppi o marsigliesi, anche per superfici parziali con accantonamento dei materiali allo stesso piano della copertura; esclusi interventi localizzati alla sola gronda ed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uperficie di mq 10,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uperficie oltre mq 10,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manto di copertura in lastre in lamiera, ondulati plastici e simili compreso accatastamento del materiale al piano di appoggio; esclusi interventi localizzati alla sola gronda ed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uperficie di mq 1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uperficie oltre mq 10,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cempiato in pianelle o in tavelle di laterizio o in tavolame compreso accatastamento del materiale al piano di appoggio; esclusi interventi localizzati alla sola gronda ed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dimensio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correnti in legno di qualsiasi lunghezza, compreso il disancoraggio dalle murature e dalla grossa orditura e l'accatastamento del materiale al piano di appoggio; esclusi interventi localizzati alla sola gronda ed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lasiasi sezio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ravi in legno (grossa orditura) poste a qualsiasi altezza, compreso ogni onere per il disancoraggio dalle murature o dalle capriate, smontaggio di eventuali puntelli o rinforzi ed eventuale sezionamento sul posto, con accatastamento del materiale al piano di appoggio; escluso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sezione e lunghezz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1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ravi in ferro poste a qualsiasi altezza, compreso ogni onere per il disancoraggio dalle strutture ed eventuale sezionamento sul posto, con accatastamento del materiale al piano di appoggio; escluso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sezione e lunghezz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8.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travetti prefabbricati in cemento, compreso il taglio o il disancoraggio dalla struttura e l'accatastamento del materiale al piano di appoggio; esclusa demolizione soletta collaborante, eventuale sutura delle sedi di appoggio ed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area di sezio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cappelli per comignoli compreso accatastamento del materiale al piano di appoggio; escluso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amiera di ferro o simili su canna fumaria d. massimo 30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aterizio o in prefabbricato cementizi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gronda completa, compreso seggiole, mensole, sottomensole, scempiato e manto di copertura, il disancoraggio dalla struttura e l'accantonamento dei materiali di risulta al piano di appoggio; escluso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gronde di qualsiasi material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manto impermeabilizzante posto su coperture piane o inclinate, compreso il disancoraggio dalla struttura e l'accantonamento dei materiali di risulta al piano di appoggio; escluso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anti rigidi o semirigid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docce, raccordi, pluviali, converse e simili, compreso disancoraggio dai sostegni; misurazione sviluppo per lunghezz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dimensio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erramenti interni o esterni, a qualsiasi piano, compreso il disancoraggio di staffe, arpioni e quanto altro bloccato nelle strutture murarie, il calo e tiro in alto ed accatastamento entro un raggio di m 50; escluso le riprese di murature o di intonaci. Si misura la superficie libera del vano risultante, compreso eventuale fasciambotte su muri di spessore fino a cm 26</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fissi in legn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fissi in metall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nghiere, cancellate ed inferriate in ferro a disegno semplic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3.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cellate in legn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vetri di qualsiasi tipo in lastra fino a mq 1, da serramenti in legno o metallo e lucernari, misurazione dell'intera superficie vetrata compreso il calo e tiro in alto ed accatastamento entro un raggio di m 50, escluso: opere provvisionali e riprese di murature o di intona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vetri rotti o non riutilizzabil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vetri riutilizzabili, compreso accantonamento al piano d'us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i di apparecchi igienico-termo-sanitari in genere compreso smontaggio apparecchiature, attacchi e raccordi ed il disancoraggio delle staffe, con accatastamento entro un raggio di m 50; escluso acciecamento od asportazione delle tubazioni di adduzione e scarico e l'eliminazione dei supporti murar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ello da cucin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toi, pilozzi e simil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3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con cassetta scaricatrice esterna, bidet</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alla turc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docci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7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inatoi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vasche da incasso compreso smontaggio apparecchiature, attacchi e raccordi, con accatastamento entro un raggio di 50 m; escluso l'acciecamento od asportazione delle tubazioni di adduzione e scaric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a demolizione dei muricci di support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4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radiatori compreso smontaggio attacchi e raccordi, il disancoraggio delle staffe, il calo o sollevamento con mezzi meccanici e l'accatastamento entro un raggio di m 50; escluso l'acciecamento od asportazione delle tubazioni di adduzion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qualsiasi tipo e materiale, escluso a piastra, ad element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piastra, ad element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8.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ubazioni compreso il disancoraggio dei fissaggi con accatastamento entro un raggio di m 5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ferro o rame d. fino a 1''</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8.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ferro o rame per un d. oltre 1''</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8.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vc di qualsiasi diametr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8.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olietilene alta densita' di qualsiasi diametr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lastre in pietra o marmo per rivestimenti, scale, soglie, stipiti, davanzali, architravi, cimase e simili fino a ritrovare il vivo della struttura sottostant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qualsiasi dimensione fino ad uno spessore di cm 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4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gradini in pietra portanti, incastrati alle muratur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qualsiasi dimensio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1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4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pavimenti in legno fino a ritrovare la sottostante struttur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istoncini o listelli incollat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8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4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pavimenti in legno fino a ritrovare la sottostante struttur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istoni o listelli inchiodat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3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tracce e fori per passaggio di tubazioni, cavi, canalette, formazione sedi di incasso di manufatti vari e simili, su conglomerato cementizio, eseguita a mano o con l'ausilio di piccoli mezzi meccanici, a qualsiasi piano; compreso il ripristino delle murature al grezzo, a posa del manufatto avvenuta; escluso il taglio dei ferri e la posa del manufatto stess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ezione di 25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6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25,01 a 5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7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0.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50,01 a 10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9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0.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superiore a 100 cmq, ma non superiore a 400 cmq, misurata per tutta la sezione esegui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1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tracce o fori per passaggio di tubazioni, cavi, canalette, formazione sedi di incasso di manufatti vari e simili, su muratura di pietrame o mista, eseguita a mano o con l'ausilio di piccoli mezzi meccanici, a qualsiasi piano; compreso il ripristino delle murature al grezzo, a posa del manufatto avvenuta; escluso la posa del manufatto stess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ezione di 25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6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25,01 a 5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50,01 a 10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6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superiore a 100 cmq, ma non superiore a 400 cmq, misurata per tutta la sezione esegui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8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tracce o fori per passaggio di tubazioni, cavi, canalette, formazione sedi di incasso di manufatti vari e simili, su muratura di mattoni pieni, eseguita a mano o con l'ausilio di piccoli mezzi meccanici, a qualsiasi piano; compreso il ripristino delle murature al grezzo, a posa del manufatto avvenuta; escluso la posa del manufatto stess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ezione di 25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5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25,01 a 5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2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50,01 a 10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3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2.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superiore a 100 cmq, ma non superiore a 400 cmq, misurata per tutta la sezione esegui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8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tracce o fori per passaggio di tubazioni, cavi, canalette, formazione sedi di incasso di manufatti vari e simili, su muratura di laterizi forati, eseguita a mano o con l'ausilio di piccoli mezzi meccanici, a qualsiasi piano; compreso il ripristino delle murature al grezzo, a posa del manufatto avvenuta; escluso la posa del manufatto stess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ezione di 25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7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25,01 a 5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50,01 a 10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3.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superiore a 100 cmq, ma non superiore a 400 cmq, misurata per tutta la sezione esegui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7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ellamenti eseguiti in legname e/o puntelli tubolari metallici compreso carico e scarico, montaggio e smontaggio, e pulitura finale; escluso il nolo dei material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vani di apertura, porte o finest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2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trutture singole quali travi e capriat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latero-cementizi gettati in opera, di altezza complessiva cm 2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in travetti prefabbricati, di altezza complessiva cm 2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in pannelli prefabbricati, di altezza complessiva cm 2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in profilati metallici e lateriz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in legno e laterizi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4 - SCAVI: per lavori edili e sistemazioni esterne eseguiti in terreni di qualsiasi natura, compresi gli oneri per la rimozione dei trovanti rocciosi e/o relitti di muratura fino a mc 0,50, la regolarizzazione del fondo di scavo, il deflusso o l'aggotto dell'eventuale acqua presente fino ad un battente massimo di cm 20; escluse le eventuali opere provvisionali e gli oneri di discarica disposti dalle P.A.I terreni sono classificati in tre principali tipologie:- terreni sciolti: terreni di media consistenza, di qualsiasi natura, asciutti o poco umidi (argille, sabbie e ghiaie prive di cementazione) con resistenza a compressione &lt; 70 kg/cmq- rocce tenere: formazioni di ceneri vulcaniche, pozzolane, tufo poco litoide con resistenza allo schiacciamento tra i 70 ed i 100 kg/cmq- rocce compatte: pietre a spacco naturale (quarziti, micascisti, gneiss, ardesie, ecc.) e rocce magmatiche effusive (basalti, trachiti, etc.) con resistenza a compressione &gt; 100 kg/cmq</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in terreno di qualsiasi natura e consistenza (eccetto roccia compatta) per abbassamento di quota di imposta di pavimenti all'interno di vani o cortili, per profondità fino a m 1,0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l'ausilio di minipal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3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l'ausilio di piccole attrezzatu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5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in terreno di qualsiasi natura e consistenza (eccetto roccia compatta) per la formazione di cassonetti per vespai all'interno di vani o cortili, per profondità fino a m 1,0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l'ausilio di miniescavat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4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l'ausilio di piccole attrezzatu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2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1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in terreno di qualsiasi natura e consistenza (eccetto roccia compatta) al di sotto di strutture preesistenti per consentire la sottofondazione eseguito a man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fino a m 1,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9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1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da m 1,00 a m 2,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9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7 - TRASPORTI: Carico, trasporto e scarico dei materiali di risulta alle pubbliche discariche, escluso gli oneri di discarica disposti dalle P.A. e movimentazione dei materiali in ambito di cantiere</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7.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ico, traporto e scaric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mano su autocarro portata mc 3,5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2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7.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ezzi meccanici su autocarro con portata mc 3,5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7.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rrettamento dei materiali di risulta in ambito di cantiere per distanze non superiori a m 50,0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demolizioni di qualsiasi gene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0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04 - CALCESTRUZZI: Composti e confezionati in cantiere con l'ausilio di betoniera, conformi alle Norme Tecniche per le Costruzioni di cui al D.M. 14/01/2008, classificato in base alla resistenza caratteristica C, compresi i ponti di servizio con altezza massima m 2,00 e/o trabattelli a norma, anche esterni, mobili o fissi e ogni altro onere e magistero per dare il lavoro finito a regola d'arte. Sono esclusi ponteggi esterni o piattaforme a cell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magroni o getti non armati o debolmente armat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12/1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5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16/2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8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plinti, fondazioni continue o plate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0/2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1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5/3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7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travi, pilastri, solette, muri di sostegno, muretti e simili spessore maggiore di cm 12</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0/2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0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5/3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6.8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sc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0/2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7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5/3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5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5.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solette, parapetti, velette, gronde e simili di spessore inferiore a cm 12</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0/2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2.7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5.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5/3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4.2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08 - Solai e soffitti: Realizzazione di scassi per la creazione di sedi di incastro per elementi portanti (travi per solai e soffitti, travi per coperture e simili) su murature di spessore minimo di cm 25 e creazione di piani di appoggio per elementi strutturali in aperture derivate dagli scassi; esclusi ponteggi esterni o piattaforme aeree a cella, ma compresi ponti di servizio con altezza massima m 2,00 e/o trabatelli a norma, anche esterni, mobili e fiss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e in pietram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6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0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e in mattoni sod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a mista in pietra e matton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7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a in laterizi forati o mista di lateriz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3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0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a in conglomerato cementizi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 , escluso il taglio dei ferr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3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 escluso il taglio dei ferr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9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i di appoggio con superficie di dimensioni massime cm 30x15; al grezz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fila di mattoni sodi, posti per pian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ormiente in piet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rofilato in acciai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e tondini in acciaio, per spessore del calcestruzzo fino a 10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i di appoggio con superficie di dimensioni massime cm 50x25; al grezz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fila di mattoni sodi, posti per pian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ormiente in piet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7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rofilato in acciai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7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2.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e tondini in acciaio, per spessore del calcestruzzo fino a cm 1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10 - CONSOLIDAMENTI E RINFORZI STRUTTURALI: esclusi ponteggi esterni o piattaforme aeree a cella, ma compresi ponti di servizio con altezza massima m 2,00 e/o trabatelli a norma, anche esterni, mobili e fiss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strutture in c.a. Mediante demolizione della parte da trattare con martello pneumatico o sabbiatrice e successiva applicazione di malta reoplastica espansiva uni 8146 in spessori successivi di cm 1 compresa la frattazzatura, esclusi l'armatura metallica e gli intona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trutture verticali (pilastri, pareti, ecc.), con applicazione della malta a mano, per i primi 5 cm di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9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di spessore di malta oltre i primi 5 alla voce 02.B10.001.001</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trutture verticali con applicazione della malta a macchina per i primi 3 cm di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di spessore di malta oltre i primi 3 alla voce 02.B10.001.003</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cupero corticale di superfici di elementi in c.a. Mediante : a) scarifica delle parti degradate; b) pulizia meccanica delle superfici da trattare; c)trattamento protettivo dei ferri; d) applicazione di malta addittivata, e) malta rasante f) pittura protettiva finale (i prezzi fanno riferimento a lavori interessanti il 100% della superficie oggetto dell'intervento, misurata vuoto per pieno; qualora il progettista, la stazione appaltante e/o l'impresa considerino che l'intervento interessi solo una parte di quella superficie, indicheranno e concorderanno, preventivamente, quale e' la percentuale da trattar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rifica con martello demolitore e finitura manuale di superfici degradate di c.a. fino a raggiungere la superficie sana e compatta (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izia con idropulitrice a 200 atm o sabbiatrice per la preparazione del c.l.s. compatto a successivi trattamenti (b)</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anticorrosivo monocomponente alcanizzante dato in due mani su ferri di armatura di c.a. preventivamente deossidati (C)</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tixotropica, monocomponente, polimero modificata data per uno spessore fino a 20 mm per ripristino della sezione originaria; per interventi fino a mq 1 di superficie (d)</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4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1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a monocomponente, tixotropica polimero modificata, con fibre sintetiche, per rasatura di spessore fino a 3 mm su superfici ripristinate (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1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monocomponente acrilica, impermeabilizzante, traspirante, anticarbonatazione data in due mani a pennello (f)</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2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rasante a base cementizia, premiscelata, polimero-modificata, marcata CE, a Norma EN 1504-3, di tipo CC e PCC, applicazione a spatol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strutture murarie mediante chiusura di brecce continue nelle murature esistenti con impiego di malta cementizia e mattoni pieni o scapoli di pietra da muratura; escluso riprese, regolarizzazioni e nuovi intonaci (misura minima di fatturazione mc 0,5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strutture murarie in mattoni pieni eseguita con mattoni simili (nuovi, di recupero, fatti a mano, ecc.)</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8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strutture murarie in pietra eseguita con scapol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0.4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muratura con il metodo scuci e cuci, eseguito in muratura a malta cementizia, per tratti non contigui di lunghezza inferiore a m 0,50; compreso la demolizione della muratura interessata e del relativo intonaco, calo e scarrettamento dei materiali di risulta, ricostruzione delle strutture esistenti, il puntellamento delle strutture sovrastanti su ambedue le facciate della parete; escluso riprese, regolarizzazioni e nuovi intona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strutture murarie in mattoni pieni con mattoni pien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9.8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di muratura in laterizio con rete elettrosaldata maglia 10x10 cm d. 6, collegata al supporto con 5 tondini a mq d. 6 annegati in fori trasversali, previa spicconatura e pulizia dal vecchio intonaco da valutarsi a parte, stesura di malta cementizia a 350 kg/mc; escluso riprese, regolarizzazioni e nuovi intona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3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8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u'</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muratura mediante formazione di parete in cls armata con rete in acciaio ad aderenza migliorata, collegata alla muratura preesistente con sei tondini a mq ancorati ad essa con malta cementizia reoplastica, compreso foratura e pulitura dei fori, riporto al vivo e bagnatura della muratura; escluso eventuale demolizione di intonaco, casseforme, riprese, regolarizzazioni e nuovi intona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ls C25/30 spessore 8 cm e rete con maglia 10x10 d. 6 m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9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0.01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ordolo di collegamento al solaio in conglomerato cementizio c20/25, a sezione quadrata, armato con staffe ogni 20 cm e quattro barre d'acciaio passanti, posto su muratura portante compreso l'onere delle casseforme; escluso riprese, regolarizzazioni e nuovi intona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affe Æ 10 mm e barre Æ 16 mm per larghezza da 31 cm a 40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6.0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0.01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affe Æ 10 mm e barre Æ 16 mm per larghezza fino a 30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8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0.01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affe Æ 10 mm e barre Æ 16 mm per larghezza da 41 cm a 50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5.2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0.01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affe Æ 10 mm e barre Æ 16 mm per larghezza da 51 cm a 60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7.7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fondazioni esistenti con il metodo scuci e cuci eseguito ad una profondita' fino a m 2,00 a tratti non contigui inferiori a m 0,50, compreso la demolizione e la ricostruzione delle strutture esistenti, la creazione del sottostante piano di appoggio in magrone dello spessore di cm 10 e il puntellamento della sovrastante struttura con tavoloni e puntoni a sezione circolare in legno posti ad interasse di m 1,00 su ambedue le facciate della parete; escluso lo scavo ed il rinterr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uratura di mattoni pieni con malta cementizia espansiva premiscelata a giunti sottil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2.2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ianco di fondazione esistente mediante creazione di trave in c.a. (incidenza acciaio kg 80/mc) gettata in opera, opportunamente ammorsato alla struttura esistente, compreso il magrone di sottofondazione dello spessore di cm 10 ed il puntellamento della sovrastante struttura eseguito con tavole e puntoni in legno a sezione circolare posti ad un interasse di m 2,00 su una sola facciata della parete; escluso lo scavo ed il rinterr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C25/3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7.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ianco di fondazione esistente mediante creazione sui due lati, simmetricamente, di travi in c.a. (incidenza acciaio kg 80/mc) gettato in opera, opportunamente collegate fra loro attraverso la struttura esistente, compreso il magrone di sottofondazione dello spessore di cm 10 ed il puntellamento della sovrastante struttura eseguito con tavole e puntoni in legno a sezione circolare posti ad interasse di m 2,00 su entrambe le facciate della parete; escluso lo scavo ed il rinterr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C25/3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6.5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omurazione anche a tratti limitati e non contigui eseguita con muratura rettilinea andante di mattoni pieni a due o piu' teste compreso rincalzatura della struttura soprastante mediante zeppe o pietre, per una profondita' massima di m 3,00 dal piano di calo; escluso lo scavo ed il rinterr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cementizi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9.1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cementizia espansiv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9.4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reoplastica premiscela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2.0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di strutture in c.a., previo trattamento di ripristino delle sezioni ammalorate da valutarsi a parte, di elementi inflessi mediante applicazione di armature metalliche (placche) esterne incollate direttamente alla struttura, compreso sabbiatura a metallo bianco della superficie interessata dal placcaggio, trattamento con adesivo epossidico della faccia della placca e della superficie della struttura, fissaggio delle placche con tasselli, angolari e viti autofilettanti, verniciatura antiruggin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lacche in acciaio fino a sp. 5 m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8.2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ghisaggio per ancoraggio o fissaggio di barra metallica, questa esclusa, con resine epossidiche bicomponenti, compresa foratura e predisposizione su struttura portant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oro Æ 6-8 profondita' 30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oro Æ 10-12 profondita' 30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oro Æ 14-16 profondita' 30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i per cerchiature compreso taglio a misura, sfrido, forature, imbullonature e/o saldature, inserimento e bloccaggio nelle sedi di alloggiamento già predisposte e da valutare a parte, quota parte collegamento tra elementi contigui ed alla struttura preesistente oggetto dell'intervento; compreso il calo e sollevamento; escluso puntellamenti, protezioni, rincalzatura delle strutture sovrastanti, demolizioni o smontaggi, ricostruzioni o riempimenti con getti in cls o con muratura, riprese di intonac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chitrave in profilati di acciaio S235JR di qualsiasi tipo e sezione, compreso rinforzi, saldature, fazzolett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dritti in profilati c.s.</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sciatura di maschio murario con funzione di piedritto, con rete elettrosaldata a maglia 15x15 o 20x20, d. 6 mm e fissaggi passanti in tondini d'acciaio d. 10 mm ad aderenza migliorata e successiva stesura di malta cementizia sp. 3 cm; misurata per lo sv</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2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se in profilato o trafilato di acciaio S235JR di qualsiasi tipo e sezio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se in c.a. fino a dim. 30x30x100 cm, armato con tondini in acciaio d. 10 mm e staffe d. 8 mm ad aderenza migliora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4.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con tessuto in fibra di vetro (gfrp) steso a rullo compresa impregnazione con due mani di resina epossidica della superficie da trattare; escluso pulizia e/o preparazione dei piani di posa e intona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monodirezionale resistenza a trazione 2250 N/mmq, peso 430 g/mq, sp. 0,17 m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3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con tessuto in fibra di carbonio (cfrp) larghezza mm 600 steso a rullo compresa impregnazione con due mani di resina epossidica della superficie da trattare; escluso pulizia e/o preparazione dei piani di posa e intona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bidirezionale resistenza a trazione 3500 N/mmq, peso 160 g/mq, sp. 0,045 m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5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monodirezionale resistenza a trazione maggiore a 3500 N/mmq, peso 230 g/mq, sp. 0,13 m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5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3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con lamina monodirezionale preformata e pultrusa in fibre di carbonio, compresa impregnazione della superficie con uno strato di resina epossidica, resistenza a trazione minima 2800 n/mmq; escluso pulizia e/o preparazione dei piani di posa e intona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50 mm, area sezione trasversale 60 m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7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3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80 mm, area sezione trasversale 96 m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2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3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i e rinforzi di solai mediante piolatura con barre sagomate in fe b 450 c infisse fino a 10 cm su travi lignee per collegamento alla soletta collaborante in c.a. (da valutare a parte), compreso foratura, pulizia accurata del foro, ancoraggio con resina bicomponente epossidic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arra d. 10 mm, lunghezza fino a 24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C01 - MURATURA DI PARETI E TRAMEZZI: da eseguirsi in lavori di ristrutturazione, per la regolarizzazione di pareti o per la tamponatura di vani di porte o finestre compreso il calo ed il sollevamento in alto dei materiali, la formazione di riseghe, mazzette e collegamenti, i ponti di servizio con altezza massima m 2,00 e/o trabattelli a norma, anche esterni, mobili o fissi e ogni altro onere e magistero per dare il lavoro finito a regola d'arte. Sono esclusi ponteggi esterni o piattaforme a cell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pello per regolarizzazione di parete con tavelline cm 25x3x40-60, murate per costa in aderenza alla parete stessa, spessore massimo cm 5,0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cementizi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pello per regolarizzazione di parete con scaglie di laterizio, spessore massimo cm 4,0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cementizi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mponatura di vani esistenti eseguita con doppia parete in laterizio, murato a malta cementizia, compreso ammorsature e rincalz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mento esterno in mattoni pieni sp. cm 12, paramento interno in foratoni sp. cm 12</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7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mento esterno in foratoni pesanti sp. cm 12, paramento interno in foratelle sp. cm 8</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79</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D06 - RISANAMENTI E DEUMIDIFICAZIONI di pareti e murature esclusi ponteggi esterni o piattaforme aeree a cella, ma compresi ponti di servizio con altezza massima m 2,00 e/o trabatelli a norma, anche esterni, mobili e fiss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sanamento di pareti fortemente umide mediante demolizione dell'intonaco esistente, raschiatura della muratura, esecuzione di nuovo intonaco in malta di cemento tipo 325 additivato con idrorepellent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areti poste fuori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5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sanamento di pareti umide esterne poste sotto il piano di campagna mediante raschiatura della parete, esecuzione di intonaco in malta di cemento tipo 325, spalmatura di bitume a caldo in due riprese, formazione di cunetta di fondo per raccolta delle acque; escluso scavo, drenaggio e riempiment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a' di m 2,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4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umidificazione di murature dall'umidita' ascendente, mediante creazione di barriera chimica a tutto spessore, ottenuta con l'inserimento a bassa pressione di miscela in solvente idrocarbonato di resine siliconiche specifiche ed additivi idrorepellenti; escluso: preventiva demolizione dell'intonaco ammalorato, riprese e rifacimento intonaco; prezzo al metro lineare della muratura trattata per ogni cm di spessore della stess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erventi su murature in mattoni pien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erventi su murature miste (pietra e laterizi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1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umidificazione di pareti in muratura di mattoni pieni o pietrame mediante taglio orizzontale delle stesse eseguito a tratti non contigui, l'inserimento di uno strato di guaina bituminosa armata con feltrino di poliestere dello spessore di mm 4, sigillatura del taglio con scapoli di mattoni pieni murati con malta espansiva; prezzo al m per ogni cm di spessore del tagli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urature di sp. fino a 15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1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urature di sp. oltre 15 cm e fino a 24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2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acimento di intonacatura con intonaco antiumido macroporoso con malta premiscelata a base cementizia con agenti porogeni e inerti quarziferi selezionati, antiefflorescenze, a consistenza plastica tixotropica, compreso asportazione completa dell'intonaco preesistente, spazzolatura ed idrolavaggio della muratur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3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2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3 cm applicato con intonacatric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87</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6 - FINITURE: rifacimento di cornici, cornicioni e fasce marcapiano, stuccatura e ripresa di facciate ed intonaco, esclusi ponteggi esterni o piattaforme aeree a cella, ma compresi ponti di servizio con altezza massima m 2,00 e/o trabatelli a norma, anche esterni, mobili e fiss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acimento e/o ripresa di cornicioni esistenti a sezione semplice con angoli retti eseguiti con struttura in mattoni pieni posti a sbalzo e stuccatura con malta idraulica, compresa ogni opera necessaria per la garanzia statica e per il collegamento con le pareti esistenti, escluso ancoraggi metallici ed intonac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ezione in aggetto fino a 6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8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ezione in aggetto da 61 a 10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0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ezione in aggetto da 101 a 15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9.4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ezione in aggetto da 151 a 20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7.6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acimento e/o ripresa di fasce marcapiano esistenti a sezione rettangolare eseguito con malta di calce idraulic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in aggetto fino a 3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6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atura di vecchie facciate o paramenti in pietra eseguita con malta cementizia successivamente lisciata a ferro, previa la raschiatura e lavatura delle connessure per l'eliminazione di eventuali residui di polvere, malta o qualsiasi altro materiale instabi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uperficie minima contigua di mq 2,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8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presa di intonaco eseguita previa pulizia del supporto murario sottostante e successiva sbruffatura per una superficie inferiore a mq. 1,00 :</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ivile di malta bastarda tirato a frattazzo con velo fine, su pareti inter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ivile di malta bastarda tirato a frattazzo con velo fine, su pareti ester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6.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ivile di malta cementizia tirato a frattazzo con velo fine, su pareti inter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6.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ivile di malta cementizia tirato a frattazzo con velo fine, su pareti ester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39</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4 - TINTEGGIATURE E VERNICIATURE: compreso idonea preparazione delle superfici da pitturare, l'eventuale protezione di altre opere finite, la rimozione e la pulitura di tutte le superfici eventualmente intaccate; compreso i ponti di servizio con altezza massima m 2,00 e/o trabattelli a norma, anche esterni, mobili o fissi, esclusi ponteggi esterni o piattaforme a cell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F04.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tura a secco con sabbia silicea spinta ad aria compressa, escluso allontanamento del materiale di risult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asportazione di vecchie coloriture a calce o tempe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F04.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asportazione di verniciature o encaust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F04.00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asportazione di ruggine da opere in ferr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4</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Tipologia 03 - RESTAURI: I prezzi sono relativi al restauro di beni e manufatti vincolati ai sensi del D. Lgs. 42/2004 e s.m.i o comunque aventi interesse storico artistico e si riferiscono a lavori che si differenziano per il rigore della sequenza delle operazioni, per la accuratezza esecutiva e per la raffinatezza dei prodotti</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cantSplit w:val="true"/>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A03 - ASPORTAZIONI, RIMOZIONI E SMONTAGGI: da eseguire a mano, con ogni cautela, compreso il calo e/o sollevamento dei materiali con piccoli mezzi meccanici, scarrettamento ed accumulo entro un raggio di 50 metri, compresi i ponti di servizio con altezza massima m 2,00 e/o trabatelli a norma, anche esterni, mobili o fissi, escluso ponteggi esterni e piattaforme aeree a cella; sono da considerarsi oneri a carico dell'Appaltatore la realizzazione di saggi di accertamento e ricognizione delle quote originali, l'approntamento di piani quotati riferiti a capisaldi fissi e facilmente identificabili, un'adeguata documentazione fotografica, da eseguirsi prima, durante e dopo i lavori, la sorveglianza di personale tecnico specializzato, la protezione di tutti gli ambienti circostanti l'area di intervento al fine di salvaguardarli da ogni possibile danneggiamento; sono esclusi gli oneri di discarica disposti dalle P.A.</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muratura in mattoni pieni o mista di mattoni e pietram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superiore a cm 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muratura in mattoni fora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ue o più tes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strutture in c.a. compreso il taglio dei fer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dimen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7.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ramezzo in muratu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attoni pieni ad una tes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attoni pieni posti per colt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attoni forati di qualsiasi tip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ttura a forza, per creazione di aperture in breccia, di muratura in mattoni pieni o mista in mattoni e pietrame, di qualsiasi spessore superiore a 15 cm, esclusa la formazione di architravature e ripristini in gen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uperfici superiori a 0,50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9.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uperfici inferiori a 0,50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3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ttura a forza, per creazione di aperture in breccia, di muratura in calcestruzzo, di qualsiasi spessore superiore a 15 cm, esclusa la formazione di architravature e ripristini in gen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uperfici superiori a 0,50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7.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uperfici inferiori a 0,50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9.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intonaco a distacco agevole, fino a ritrovare il vivo della muratura, compreso scarnitura dei giunti e spazzolatura della muratura stes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calce aerea cadente o fatisc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calce aerea in buone condizioni di consisten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2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calce idraulica o cementizia in buone condizioni di consisten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rivestimento, escluso il sottostante intona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astrelle di ceram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solaio in c.a., compreso taglio dei fer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oletta piena e travi in vista, di qualsias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9.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solaio a struttura mista in laterizio e c.a., compreso il taglio dei fer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spessore fino a 22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spessore da 22,1 a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olaio in legno, escluso pavimento, sottofondo e orditura portante, compreso cernita, pulitura ed accatastamento del legname recuper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tuito da correnti e scempiato in pianelle, tavelle o tavol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orditura portante di solaio, compreso la smurazione o il disancoraggio, il calo a terra, la pulitura, l'accatastamento del materiale riutilizzabile, e l'eventuale sezionamento sul posto di quello di scar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tuita da travi in le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olaio in logarine di ferro, escluso pavimento e sottofondo, compresa cernita, pulitura ed accatastamento del materiale recuper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voltine in matt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avelloni in lateriz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offitto in correnti e mezzane, compresa cernita, pulitura ed accatastamento del materiale recuper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eseguirsi a m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offitto in cannicciato ed intonaco, compreso la smurazione ed il disancoraggio della struttura portante ligne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eseguirsi a m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pavimento e relativo sottofondo fino allo spessore complessivo di 10 cm, da eseguirsi a man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tto, graniglia, ceramica, ec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pavimento in cotto e relativo sottofondo, compreso recupero, pulitura e accatastamento degli elementi sani e riutilizzab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complessivo di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pavimento in lastre di pietra, compreso, recupero, pulitura ed accatastamento delle lastre integre e riutilizzab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fino a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5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oltre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7.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orzione a stretta per realizzazione di cunicoli, da eseguirsi con ogni cautela con taglio a disco lungo i giunti o con idropulitrice ad alta pressione, compreso numerazione delle lastre, per spessore fino a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orzione a stretta per realizzazione di cunicoli, da eseguirsi con ogni cautela con taglio a disco lungo i giunti o con idropulitrice ad alta pressione, compreso numerazione delle lastre, per spessore oltre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massetto in ce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o spessore di 8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manto di copertura con smuratura di colmi e gronde e spazzolatura del pianellato, compreso cernita, pulitura ed accatastamento del materiale riutilizz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egole e copp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2.05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manto di copertura con smuratura di colmi e gronde e rimozione del pianellato, compreso cernita, pulitura ed accatastamento del materiale riutilizz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egole e copp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tetto con orditura in legno, scempiato in cotto e manto di copertura, compreso la rimozione di tegole e coppi, la smuratura di colmi e gronde, lo smontaggio del pianellato e dell'orditura, la cernita, la pulizia e l'accantonamento del materiale riutilizz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tuito da piccola ordi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tuito da piccola e media ordi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ravatura di tetto in legno, compreso la smurazione o il disancoraggio, il calo a terra, la pulitura e l'accatastamento sul pos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edia e grossa ordi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8.8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4 - SCAVI: per opere da eseguirsi nell'ambito di edifici di interesse storico artistico, compreso ogni onere per opere di tracciamento, regolarizzazioni delle pareti e dei piani scavati, i paleggiamenti verticali, l'accatastamento nell'ambito dello scavo, il carico e lo scarrettamento fino alla piazzola di accumulo entro un raggio di 50 metri; sono da considerarsi oneri a carico dell'Appaltatore la realizzazione di saggi di accertamento e ricognizione delle quote originali, l'approntamento di piani quotati riferiti a capisaldi fissi e facilmente identificabili, un'adeguata documentazione fotografica, da eseguirsi prima, durante e dopo i lavori, la sorveglianza di personale tecnico specializzato, la protezione di tutti gli ambienti circostanti l'area di intervento al fine di salvaguardarli da ogni possibile danneggiamento; sono esclusi gli oneri di discarica disposti dalle P.A.</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per sottofondazione a sezione ristretta obbligata, in terreno consistente e compatto (esclusa la roccia), eseguito a mano all'interno di vani a piano terra, chiostri, cortili, giardini e in generale in zone a livello del piano stradale, per piccoli tratti non contigui, escluso sbadacchiature e puntellame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fino a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da m 2,00 a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oltr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per sottofondazione a sezione ristretta obbligata, in terreno consistente e compatto (esclusa la roccia), eseguito a mano in sottosuolo, per piccoli tratti non contigui, escluso sbadacchiature e puntellame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fino a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da m 2,00 a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oltr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2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1 - INTONACI: in ambienti di particolare pregio artistico, eseguiti a mano compreso il sollevamento dei materiali a qualsiasi piano di altezza, compresi i ponti di servizio con altezza massima m 2,00 e/o trabattelli a norma, anche esterni, mobili o fissi; esclusi ponteggi esterni e piattaforme aeree a cella</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a base di calce su superfici piane e/o curve, orizzontali o verticali</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27</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2 - PAVIMENT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o in cotto dell'Impruneta compreso l'esecuzione di quartaboni e angoli di ogni genere, allettati su malta bastarda, compreso successiva stuccatura dei giunti a boiacca di cemento, per superfici con il lato minore superiore a 2 met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rettangoli 14x28 o 18x36, arrotati da crudo e squadrati ai lati, disposti ettangoli 14x28 o 18x36, arrotati da crudo e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tangoli 14x28 o 18x36, grezzi a spacco, arrotati e levigati in opera, disposti ettangoli 14x28 o 18x36, grezzi a spacco, a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tangoli 14x28 o 18x36, arrotati da crudo con giunti distanziati, disposti ettangoli 14x28 o 18x36, arrotati da crudo 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tangoli 14x28, fatti a mano, disposti ettangoli 14x28, fatti a mano, disposti et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acimento a tratti di accoltellato, con mattoni nuovi fatti a mano posati a malta cementizia in accompagnamento all'esistente, previo smontaggio delle parti deteriorate, pulizia della sede e regolarizzazione del fondo e degli incastri, boiaccatura a cemento, stilatura dei giunti e pulizia fin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elementi di larghezza media cm 0,40-0,42 con scalettatura ogni 2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4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6 - FINITURE: rifacimento e restauro di elementi architettonici di particolare pregio artistico, compresi ponti di servizio con altezza massima m 2,00 e/o trabatelli a norma, anche esterni, mobili e fissi; esclusi ponteggi esterni o piattaforme aeree a cella</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6.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tauro dell'estradosso di volta in muratura, ritrovata dopo lo svuotamento della caldana, compresa scarnificazione in profondità delle connettiture con asportazione di tutti gli elementi terrosi e vegetali, lavatura con acqua, spazzolatura e successiva rimboccatura con malta cementizia e boiacca di cemento puro a volume controll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a zeppatura di piccole lesioni con malta espansiva a ritiro control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57</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1 - OPERE DA FALEGNAME: sono comprese le eventuali opere murarie, le verniciature, i vetri e tutto l'occorrente per dare il titolo compiuto e finito a regola d'arte, i ponti di servizio anche esterni, mobili e fissi; esclusi i ponteggi esterni o piattaforme aeree a cella;</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oncino da esterno ricostruito, spessore finito 80 mm, con ossatura in abete rinterzata, compreso recupero delle ferrature utilizzabili ed integrazione con tipo pesante, serratura incassata (questa da valutarsi a par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matura e pannellature in noce nazionale, modanata con regoli verticali e trasversali scornici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9.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matura e pannellature in castagno, modanata con regoli verticali e trasversali scornici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1.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1.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matura e pannellature in rovere, modanata con regoli verticali e trasversali scornici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4.8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4 - TRATTAMENTI E VERNICIATURE: opere da decoratore eseguite a pennello (ove non diversamente specificato) per le finiture di intonaci, superfici in laterizio, legno e materiali lapidei, compresa l'esecuzione dei campioni di colore nelle varie tonalità richieste dalla D.L., la protezione delle superfici adiacenti, la ripulitura finale degli ambienti con aspiratori, il calo e/o sollevamento, lo scarrettamento dei materiali di risulta fino alle piazzole di accumulo entro un raggio di 50 metri, i ponti di servizio con altezza massima m 2,00 e/o trabatelli a norma, anche esterni, mobili e fissi; esclusi ponteggi esterni o piattaforme aeree a cella</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03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amento completo di intonaco antico lisciato a mestola, mediante accurata stuccatura di lesioni, scalfiture e lacune con malta di grassello e sabbia finissima addittivata con resine acriliche in emulsione acquosa, mano di fissativo su tutte le superfici per consolidare e rigenerare il colore dell'intonaco originale, conguagliatura finale delle parti di intonaco fuori tono e delle stuccature eseguite a spatola o pennello di piu' velature trasparenti a base di resine acriliche in emulsione acquosa ed ossidi idrodispersib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occultato da spessi sedimenti di materiale pulvirulento in presenza di ampie stuccature non compatibili con l'intonaco originale,compreso il ritrovamento delle cromie originali con tamponamenti con spugna imbevuta con soluzione di acqua demineralizzata satura di ammonio bicarbonato e successiva sciacquatura con sola acqua demineralizzata, asportazione di vecchie stuccature ed integrazioni non compatibi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03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ià rimesso in luce, mediante lisciatura a spatola a più riprese di parti di intonaco antico abraso o granoso con bianco di calce vecchio addittivato con resina acril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amento finale di intonaco antico lisciato a mestola, precedentemente ritrovato e consolid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no di fissativo e più mani di velature trasparenti a base di resine acriliche ed ossidi idrodispersibi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04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tura a oloritura a oloritura a oloritura a oloritura a oloritura a oloritura a oloritura a oloritura a oloritura a oloritura a oloritura a oloritura a oloritura a olo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intonaco este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2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di infisso antico precedentemente sverniciato, compresa stuccatura e spianatura generale con carta abrasiv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pplicazioni di più mani di cementite per sottofondo e relativa spianatura e levigatura a più riprese, una mano di smalto lucido e mano finale di smalto color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2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vio lavaggio con acqua ossigenata ed acido ossalico per riportare la fibra del legno allo stato naturale, con applicazione di una mano di turapori, conguagliatura del colore con mordenti, patinatura con due mani di vernice grassa per sottofondo intervallate da scartavetratura, mano finale di vernice semilucida da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2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vio lavaggio con acqua ossigenata ed acido ossalico per riportare la fibra del legno allo stato naturale, con applicazione di una mano di turapori, conguagliatura del colore con mordenti, patinatura con due mani di vernice grassa per sottofondo intervallate da scartavetratura, mano finale di vernice a cera ed accurata spannatura delle superfic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2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amento di soffitto antico cassettonato in legno, precedentemente sverniciato, compreso lavaggio con acqua ossigenata ed acido ossalico per riportare la fibra del legno allo stato naturale, stuccatura e spianatura generale con carta abrasiv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no di turapori, conguagliatura del colore con mordenti, patinatura con due mani di vernice grassa per sottofondo, intervallate da scartavetratura, mano finale di vernice a cera ed accurata spannatura delle superfic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3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tezione di superficie in pietra con trattamento ripetuto ad intervallo di 24 ore, secondo le modalità determinate dall'analisi dell'assorbimento parziale della piet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ue applicazioni a pennello di elastomero flurorato diluito in acet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5</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Tipologia 04 - NUOVE COSTRUZIONI STRADALI: I prezzi sono relativi ad un'opera stradale di nuova realizzazione ed a quanto riconducibile alle urbanizzazioni primarie di nuove lottizzazioni, di importo fino a 1.000.000 di Euro, e si riferiscono a lavori con normali difficoltà di esecuzione</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cantSplit w:val="true"/>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A01 - PROVE GEOTECNICHE</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1.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costipamento metodo AASHO CNR 69/7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ific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99</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4 - SCAVI: compresi gli oneri per: la rimozione di trovanti rocciosi e/o relitti di murature fino a mc. 0,50; lo spianamento del fondo di scavo; la regolarizzazione delle pareti e dei cigli; il deflusso o l'aggotto dell'eventuale acqua presente fino ad un battente massimo di cm 20; l'estirpazione di ceppaie. Sono escluse le eventuali opere provvisionali quali sbadacchiature e gli eventuali oneri di discarica disposti dalle pubbliche amministrazioni.Nella classificazione dei terreni si individuano tre principali tipologie:- terreni sciolti: terreni di media consistenza, di qualsiasi natura, asciutti o poco umidi (argille, sabbie e ghiaie prive di cementazione) con resistenza a compressione &lt; 70 kg/cmq- rocce tenere: formazioni di ceneri vulcaniche, pozzolane, tufo poco litoide con resistenza allo schiacciamento tra i 70 ed i 100 kg/cmq- rocce compatte: pietre a spacco naturale (quarziti, micascisti, gneiss, ardesie, ecc.) e rocce magmatiche effusive (basalti, trachiti, etc.) con resistenza a compressione &gt; 100 kg/cmq</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otico del piano di campagna, compreso l'asportazione delle piante erbacee ed arbustive e relative radici, escluse ceppaie d'albero di alto fusto, compreso l'allontanamento dei materiali da risulta alle pubbliche discariche od aree indicate dalla d.l. Fino alla distanza di 20 k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fino a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sbancamento eseguito con mezzi meccanici, compreso accatastamento nell'ambito del cantiere, in terreni sciol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ntita' superiori a 5000 m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o accatastamento nell'ambito del cantiere, in terreni sciol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i carico, trasporto e scarico alle pubbliche discariche fino alla distanza di km 20 in terreni sciol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la realizzazione di scavi isolati per plinti, camerette, ecc. da applicare al prezzo dello scavo a sezione ristretta obbligata continua eseguito con mezzi meccanici in terreni sciol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a' di m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5 - RINTERRI E RILEVAT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o di posa dei rilevati, preparato mediante compattazione con rulli idon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ensità non inferiore all' 85% di quella massima della prova AASHO modificata, compreso relativa certifica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ensità non inferiore al 90% di quella massima della prova AASHO modificata, compreso relativa certifica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di materiale A1,A2/4,A2/5 misura a volume in opera compatt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formazione di rilevato strad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mazione di rilevato stradale con materiale (escluso dal prezzo) proveniante da cava o da scavi di sbancamento, steso a strati non superiore a 30 cm, compattato con idonei rul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non inferiore all' 80% della densità massima a prova AASHO modificata negli strati inferiori ed al 95% in quello superi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ilatura di cigli e formazione di una coltre di terreno vegetale su banchine o su scarpate, compreso la fornitu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inimo 2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7 - TRASPORTI E MOVIMENTAZION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7.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ico movimentazione e scarico di materiali terrosi, sciolti o simili di qualsiasi natura e provenienza giacenti in cant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ezzi meccanici nell'ambiente del cantie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11 - OPERE DI SOSTEGNO</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abbionata con gabbioni a scatola in rete metallica con maglia esagonale di 8x10 cm a doppia torsione, compreso tiranti di ancoraggio per ogni metro di lunghezza del gabbione, cuciture di chiusura, materiale metallico; compreso inoltre pietrame di pezzatura 20x30 cm per formazione della facciavista assestata a mano; compresi trasporti, cali e/o sollevamenti dei materiali, esclusi eventuali scavi, movimenti di terra, aggottamenti ed opere provvision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m 2,00x1,00x1,00, filo d. 2,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o di sostegno prefabbricato costituito da pannelli modulari verticali in c.a. vibrato classe C35/45 con costola di irrigidimento verticale, posti in opera su cordolo di fondazione (escluso dal prezzo) e platea in c.a. C20/2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2.51 m a 3.0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1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3.51 m a 4.0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2.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1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4.51 m a 5.0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1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5.01 m a 6.00 m, compreso tiranti collegamento tra pannello e plate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2.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uttura per terre armate in pannelli prefabbricati di cls R maggiore 35 MPa armati con acciaio B450C controllato, compresi: mezzi pannelli di coronamento, angolari ecc., sigillatura giunti con TNT sul paramento interno, materiali per posa ed allineamento; esclusi: attacchi in acciaio per le armature terra posti in fase di prefabbricazione ma da valutarsi a seconda delle quantita' richieste, scavi, demolizioni, fornitura e/o posa del rilevato con terre ed inerti idonei, eventuale letto di livellamento in cls e rinverdime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14 cm cruciformi a superficie esterna lisc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18 cm cruciformi a superficie esterna lisc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pieno rinforzato a paramento inclinato (60-65 gradi), eseguito con casseri a perdere in rete elettrosaldata B450C Ø 8 maglia 20x20, con geogriglie stese orizzontalmente ed ancorate con picchetti ad “U“ e risvoltate in facciata e superiormente e con biostuoia in paglia per rivestimento di facciata; compreso lavorazione di terreno idoneo in strati compattati di sp. max cm 30; escluso scavi, sbancamenti, preparazione del piano di posa, creazione di trincee, idrosemina e fornitura terreno; misurazione in proiezione verticale del fro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fino a 3 m. con geogriglia con resistenza di rottura atrazione 45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3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fino a 6 m. con geogriglia con resistenza di rottura atrazione 60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3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fino a 9 m. con geogriglia con resistenza di rottura atrazione 90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3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fino a 12 m. con geogriglia con resistenza di rottura atrazione 120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4.9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12 - CORPI STRADAL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2.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ndazione stradale compresa rullatura e compattazione per raggiungere il grado del 95% della prova AASHO modifica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teriale arido di cava stabilizzato naturale con curva granulometrica secondo UNI 10006, spessore non inferiore a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2.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teriale arido di cava stabilizzato naturale con curva granulometrica secondo UNI 10006, spessore non inferiore a 30 cm, con l'aggiunta di 120 Kg/mc di cemento R 32,5 spessore 15-2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6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2 - PAVIMENTAZIONI STRADAL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ato di base in conglomerato con bitume distillato 50-70 o 70-100 secondo UNI EN 12591 ed aggregati secondo UNI EN 13043, steso con vibrofinitrice, compreso ancoraggio, mano d'attacco, e compattazione con rullo vibrante; esclusi additivi attivanti di adesione da computare a parte secondo quanto indicato nel Capitolato Speciale di Appal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pezzatura 0/32, spessore compresso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 in meno alla voce preced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ato di collegamento (binder) in conglomerato bituminoso, steso con vibrofinitrice, compreso ancoraggio, mano d'attacco e rullatura con rullo vibrante; esclusi additivi attivanti di adesione da computare a parte secondo quanto indicato nel Capitolato Speciale di Appal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pezzatura 0/20, spessore compresso 6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 in meno alla voce preced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eto di usura in conglomerato bituminoso steso con vibrofinitrice, compreso ancoraggio, mano d'attacco e rullatura; esclusi additivi attivanti di adesione da computare a parte secondo quanto indicato nel Capitolato Speciale di Appal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pezzatura 0/5 mm, spessore finito compresso 2 cm per marciapied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 in meno alla voce preced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pezzatura 0/10, spessore finito compresso 3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 in meno alla voce preced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eto usura fonoassorbente composto da conglomerato con aggregati basaltici e bitume ad alta modifica con polimeri elastomerici, rapporto filler bitume 1; esclusi additivi attivanti di adesione da computare a parte secondo quanto indicato nel Capitolato Speciale di Appal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a curva granulometrica discontinua 0/8 mm, sp. compresso 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eto di usura drenante- fonoassorbente composto da conglomerato di aggragati basaltici e fillet con bitume ad alta modifica con polimeri elastometrici tra il 4,5% e 5% del peso inerti, è esclusa la formazione di apposito sottofondo e base da valutarsi a parte; esclusi additivi attivanti di adesione da computare a parte secondo quanto indicato nel Capitolato Speciale di Appal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a curva granulometrica discontinua 0/16 mm, spessore finito compresso 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6 - FINITURE STRADAL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zanella stradale prefabbricata in c.a.v., compreso il massetto di posa in calcestruzzo C12/15 e ogni onere per la stuccatura dei giunti; escluso la fond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un petto, dimensione 25x8x100 cm vibrocompres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ue petti 30x7-9x100 cm vibr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cordonato o lista in pietra rettilinei (esclusa la fornitura) larghezza 20-30cm, h 17-20cm rincalzato con malta cementizia a 450 kg di cemento R32,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a fondazione in cls C12/15 (fino a 0,06 m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cordonato liscio vibrocompresso murato con malta cementizia a 350 kg di cemento R32,5, compresa la stuccatura dei giunti e la fondazione in cls C20/2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cm 8x25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rvilineo cm 8x25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rdonato prefabbricato lavorato, tipo spartitraffico, in cls vibrocompresso, peso 110 kg, murato con malta cementizia a 350 kg di cemento R32,5, compresa la stuccatura dei giunti con malta cementizia a 450 kg</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sezione trapezoidale, diritto 15x25x5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7 - SEGNALETICA STRADALE</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7.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etica orizzontale eseguita con vernice spartitraffico rifrangente di colore bianco o giallo, in strisce continue o discontinue, della, compreso l'onere dell'esecuzione in presenza di traffico e del traccia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cm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7.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cm 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7.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cm 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7.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superiore a cm 25 per scritte, frecce, zebrature, ec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9 - SISTEMAZIONI SUPERFICIALI DEL TERRENO</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9.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minagione di miscuglio di semi su terreno sia piano che inclinato, libero da piante o altro, compresa concim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spaglio con semi di erba prativa, nella misura di 1 Kg ogni 50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9.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con geotessile n.t. a filo continuo agugliato per strato di separazione compreso picchettatu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eli di peso 0,400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2</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6 - FOGNATURE STRADAL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gnatura in tubo di cls vibrocompresso, con giunto a bicchiere e guarnizione in gomma elastomerica, autoportante con piano di posa incorporato, su platea in cls C12/15, esclusa eventuale armatura metallica, sigillatura dei giunti con malta di cemento a 350 kg di cemento R325 rinfianco in sabbione fino all'estradosso del tubo, escluso scavo e rint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40 cm armato, platea 220x2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4.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gnatura in P.V.C. rigido, secondo norma UNI EN 1401-1 con giunto a bicchiere ed anello elastomerico, SN8, posta su letto di sabbione e materiale sciolto sp. minimo 20 cm, escluso scavo e rint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23.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 ispezione prefabbricato in calcestruzzo senza sifone compreso letto di posa e rinfianchi in cls C16/20 di spessore minimo 10 cm; compreso calo con mezzi meccanici; esclusi: lapide, chiusino, griglia o soletta di copertura, scavo e rint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interne 106x106xh9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8.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PEHD cilindrico, con sifone ispezionabile, per caditoia stradale, compreso letto di posa e rinfianchi in cls C16/20 di spessore non inferiore a 20 cm, escluso scavo, rinterro, griglia e raccordo al fogn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ero, dim. 400x400x500h mm con entrata dim 320x210 mm, uscita d. 1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iglia in ghisa sferoidale classe C, resistenza 250 kN murata a malta cementizia con rinfianco perimetrale in cls C16/20, escluso sca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a, dimensioni interne 350x350 mm, telaio 410x410xh39 mm (peso 2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3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a dim. 400x400 mm, telaio 500x500xh80 mm (3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5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usino in ghisa sferoidale classe d resistenza 400 kN a telaio intero, murato a malta cementizia, con rinfianco perimetrale in cls C16/2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600 mm, telaio d.850xh100 (71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8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7 - DRENAGG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prefabbricata in cls per convogliamento e deflusso acque, posta su letto in conglomerato cementizio non inferiore a 10 c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con coperchio, 64x37x2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senza coperchio 74x47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prefabbricata in cls per convogliamento e deflusso delle acque appoggiata sul terren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tegolo 47/37x17/14x55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occo per canaletta a tegolo 92/37x14x55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semicircolare in c.a.v. con incastro a mezzo spessore, posta su letto in conglomerato cementizio non inferiore a cm 1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P.V.C. fessurato corrugato flessibile con tagli larghi 1,3 mm e superficie di captazione non inferiore a 30 cmq/m; in rotoli da 50 m (fino al d. 200 mm) o in barre da 6 m (KN = rigidità anula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 sp. 9,0 KN/mq superiore a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renaggio di acque meteoriche eseguito con geocomposito formato da due geotessili filtranti a basso allungamento (EN ISO 10319) e anima tridimensionale drenante con vuoti superiori al 90%, prova per contatto rigido-flessibile in kPa e gradiente idraulico (EN ISO 1195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ducibilità idraulica verticale 2,8 l/s m a 20 kPa (R/F) (rotolo 1x3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8 - CONDOTTE E CAVIDOTTI STRADAL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8.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e in polietilene ad alta densità, a doppia parete corrugata esterna e liscia interna, colorata, protettiva, isolante, flessibile non autoestinguente, con resistenza meccanica pari a 450 N, in rotoli per cavidotti compresa l'incidenza dei manicotti e delle guarnizioni di giunzione a tenuta stagna, poste in opera su letto di sabbia dello spessore non inferiore a 10 cm e con rinfianco ai lati e sopra l'estradosso sempre con sabbia e con spessore minimo di 10 cm; esclusi scavi e relativi rinter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8.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8.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8.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G01 - SEZIONI STRADALI FINITE: Stima economica per metro lineare di sezione stradale finita per le tipologie stradali più ricorrenti per carreggiata a due corsie. La stima è effettuata sulle sezioni tipo (rilevato, trincea, trincea con muro di controripa, rilevato con muro di sottoscarpa, rilevato in terra rinforzata) per le tipologie stradali C1, C2, E1, F1e, F1u, F2e secondo il DM 5/11/2001 e per varie quote di progetto. I costi sono relativi alla sezione stradale completa di tutte le opere accessorie (smaltimento delle acque meteoriche, pacchetto completo della pavimentazione, marciapiedi, ecc..) prendendo come riferimento condizioni standard, per metro lineare di lunghezza di tronco stradale realizzato.</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C1: extraurbana; 10,50 m = 1,50 banchina + 3,75 corsia + 3,75 corsia + 1,5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2.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9.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4.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8.9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1.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C2: extraurbana; 9,50 m = 1,25 banchina + 3,50 corsia + 3,50 corsia + 1,25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6.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6.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1.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3.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1.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E1: urbana; 11,00 m = 1,50 marciapiede + 0,50 banchina + 3,50 corsia + 3,50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4.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3.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5.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57.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88.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F1e: extraurbana; 9,00 m = 1,00 banchina + 3,50 corsia + 3,50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4.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4.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3.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0.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6.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F1u: urbana; 9,50 m = 1,50 marciapiede + 0,50 banchina + 2,75 corsia + 2,75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8.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7.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9.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9.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8.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F2e: extraurbana; 8,50 m = 1,00 banchina + 3,25 corsia + 3,25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4.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5.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4.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2.5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8.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C1: extraurbana; 10,50 m = 1,50 banchina + 3,75 corsia + 3,75 corsia + 1,5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5.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3.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7.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6.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8.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C2: extraurbana; 9,50 m = 1,25 banchina + 3,50 corsia + 3,50 corsia + 1,25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3.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9.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3.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6.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6.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E1: urbana; 11,00 m = 1,50 marciapiede + 0,50 banchina + 3,50 corsia + 3,50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7.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9.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9.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3.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F1e: extraurbana; 9,00 m = 1,00 banchina + 3,50 corsia + 3,50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4.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8.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8.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5.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1.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F1u: urbana; 9,50 m = 1,50 marciapiede + 0,50 banchina + 2,75 corsia + 2,75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2.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6.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9.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7.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1.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F2e: extraurbana; 8,50 m = 1,00 banchina + 3,25 corsia + 3,25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0.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3.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1.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4.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2.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C1: extraurbana; 10,50 m = 1,50 banchina + 3,75 corsia + 3,75 corsia + 1,5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71.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69.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21.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35.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C2: extraurbana; 9,50 m = 1,25 banchina + 3,50 corsia + 3,50 corsia + 1,25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75.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0.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86.5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80.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E1: urbana; 11,00 m = 1,50 marciapiede + 0,50 banchina + 3,50 corsia + 3,50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75.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7.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89.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1.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F1e: extraurbana; 9,00 m = 1,00 banchina + 3,50 corsia + 3,50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4.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20.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18.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77.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F1u: urbana; 9,50 m = 1,50 marciapiede + 0,50 banchina + 2,75 corsia + 2,75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2.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38.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4.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09.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F2e: extraurbana; 8,50 m = 1,00 banchina + 3,25 corsia + 3,25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54.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9.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91.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16.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C1: extraurbana; 10,50 m = 1,50 banchina + 3,75 corsia + 3,75 corsia + 1,5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45.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9.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7.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76.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C2: extraurbana; 9,50 m = 1,25 banchina + 3,50 corsia + 3,50 corsia + 1,25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3.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76.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4.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53.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E1: urbana; 11,00 m = 1,50 marciapiede + 0,50 banchina + 3,50 corsia + 3,50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77.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0.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50.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89.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F1e: extraurbana; 9,00 m = 1,00 banchina + 3,50 corsia + 3,50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25.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8.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07.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9.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F1u: urbana; 9,50 m = 1,50 marciapiede + 0,50 banchina + 2,75 corsia + 2,75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6.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56.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8.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10.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F2e: extraurbana; 8,50 m = 1,00 banchina + 3,25 corsia + 3,25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0.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72.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89.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30.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C1: extraurbana; 10,50 m = 1,50 banchina + 3,75 corsia + 3,75 corsia + 1,5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04.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50.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11.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95.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05.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C2: extraurbana; 9,50 m = 1,25 banchina + 3,50 corsia + 3,50 corsia + 1,25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77.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33.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47.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15.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03.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E1: urbana; 11,00 m = 1,50 marciapiede + 0,50 banchina + 3,50 corsia + 3,50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79.5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41.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15.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09.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33.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F1e: extraurbana; 9,00 m = 1,00 banchina + 3,50 corsia + 3,50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6.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84.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06.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52.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17.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F1u: urbana; 9,50 m = 1,50 marciapiede + 0,50 banchina + 2,75 corsia + 2,75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30.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3.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88.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45.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25.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F2e: extraurbana; 8,50 m = 1,00 banchina + 3,25 corsia + 3,25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10.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12.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24.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59.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16.92</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rFonts w:ascii="Calibri;Arial" w:hAnsi="Calibri;Arial" w:cs="Calibri;Arial"/>
          <w:color w:val="000000"/>
        </w:rPr>
      </w:pPr>
      <w:r>
        <w:rPr>
          <w:rFonts w:cs="Calibri;Arial" w:ascii="Calibri;Arial" w:hAnsi="Calibri;Arial"/>
          <w:color w:val="000000"/>
        </w:rPr>
        <w:t>Tipologia 06 - IMPIANTI TECNOLOGICI</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cantSplit w:val="true"/>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I01 - Impianti Idrico - sanitari - Tutte le apparecchiature dovranno essere conformi alla campionatura presentata ed approvata dalla Direzione Lavori e dovranno essere poste in opera complete di tutti gli accessori richiesti per il loro perfetto funzionamento. Gli apparecchi in porcellana dura (Vitreus China) o in acciaio inox dovranno essere muniti di attestati delle ditte produttrici, da presentare unitamente alla campionatura, sulla qualità e sulle caratteristiche tecniche del prodotto. Prezzi comprensivi di ponti di servizio e/o trabattelli a norma con altezza massima m 2,00 , anche esterni, mobili o fissi e ogni altro onere e magistero per dare il lavoro finito a regola d'arte con la sola esclusione delle opere murarie.</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i di acciaio zincati senza saldatura, filettabili in acciaio S 195T, a norma EN 10255, zincati a norma EN 10240 A1 (per acqua potabile), marchiati a vernice con nome produttore, diametro e norme di riferimento, estremità filettate, forniti in barre da m 6,00. Compreso nel prezzo, l'incidenza dei raccordi, degli sfridi, dei pezzi speciali, dello staffaggio e del materiale di consumo, per colonne montanti e distribuzioni orizzont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i in polipropilene con raccordi. Compresi staffe, sfridi e pezzi special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5 spessore (mm) 4,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5,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i in multistrato: strato esterno in polietilene, strato intermedio in alluminio, strato interno in polietilene reticolato, per distribuzioni idrico sanitarie orizzontali e verticali fino all'esterno dei servizi igienici. Compresi sfridi, pezzi speciali e staffagg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6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apparecchi sanitari compreso quanto altro occorre per dare il lavoro finito. I material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lavabo a colonna  dim. 63,5x53 in porcellana vetrificata (vitreus-china), completo di fori per la rubinetteria, collegato allo scarico ed alle tubazioni d'adduzione d'acqua calda e fredda. Sono compresi: la piletta; lo scarico automatico a pistone; il sifone a colonna; i flessibili a parete, corredati del relativo rosone in ottone cromato del tipo pesante; i relativi morsetti, bulloni, viti cromate, etc..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lavabo a colonna  da semincasso o da incasso in porcellana vetrificata (vitreus-china), completo di fori per la rubinetteria, collegato allo scarico ed alle tubazioni d'adduzione d'acqua calda e fredda. Sono compresi: la piletta; lo scarico automatico a pistone; il sifone a colonna; i flessibili a parete, corredati del relativo rosone in ottone cromato del tipo pesante; i relativi morsetti, bulloni, viti cromate, etc..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det a pavimento in porcellana vetrificata (vitreous-china) a pianta di forma variabile o comunque conforme ai prodotti in uso nel mercato, con erogazione d'acqua mediante monoforo o a tre fori, oppure da diaframmi laterali, fornito e posto in opera. Sono compresi: i raccordi alle tubazioni d'allaccio per l'adduzione dell'acqua calda e fredda; le relative viti, per il fissaggio a pavimento comunque realizzato; l'assistenza muraria; le guarnizi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ca da bagno in acciaio porcellanato delle dimensioni standard di mercato di circa cm 170x70 , del tipo da rivestimento, corredata di piletta o pozzetto sifonato, con coperchio cromato per lo scarico, rosetta di troppo pieno e relativo tubo, scarico automatico a pistone. Sono compresi: il raccordo alle tubazioni d'allacc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per doccia in gres porcellanato (fire-clay) bianco delle dimensioni standard di mercato di circa cm 92x72., fornito e posto in opera, completo di piletta e griglia di scarico  cromate, di raccordo alle tubazioni d'allaccio, con superficie antisdrucciolevole, da installare sopra pavimento a semincass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compreso di cassetta a parete per il lavaggio  in vista in vitreous-china, il vaso è del tipo con scarico a pavimento o a parete, fornito e posto in opera. Sono compresi: l'allettamento sul pavimento con cemento; il relativo fissaggio con viti e borchie d'acciaio cromato; le relative guarnizioni; il sedile ed il coperchio di buona qualità, la cassetta di lavaggio sarà completa di  batteria interna a funzionamento silenzioso;  rubinetto d'interruzione; comando a maniglia o pulsante,  grappe e guarnizioni di gomma; compreso il collegamento alla rete idrica esistente; il tubo di raccordo al vaso.  Si precisa inoltre che i materiali sopra indicat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compreso di cassetta a zaino per il lavaggio in vitreous-china, il vaso è del tipo con scarico a pavimento o a parete, fornito e posto in opera. Sono compresi: l'allettamento sul pavimento con cemento; il relativo fissaggio con viti e borchie d'acciaio cromato; le relative guarnizioni; il sedile ed il coperchio di buona qualità, la cassetta di lavaggio sarà completa di  batteria interna a funzionamento silenzioso;  rubinetto d'interruzione  e guarnizioni di gomma; compreso il collegamento alla rete idrica esistente.  Si precisa inoltre che i materiali sopra indicat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2.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per disabili in porcellana vetrificata, realizzato secondo le vigenti norme di abbattimento delle barriere architettoniche, costituito da lavabo con disegno ergonomico dotato di fronte concavo, bordi arrotondati, appoggia gomiti, paraspruzzi. Sono compresi: le staffe rigide per il fissaggio a parete; il relativo fissaggio con viti idonee per ogni tipo di muratura e/o cartongesso; il sifone di scarico con piletta e raccordo flessibile; il collegamento alle tubazioni di adduzione acqua e scarico. E' inoltre compreso il materiale di consumo e quanto altro occorre per dare il lavoro finito. Sono esclusi: la rubinetteria; le tubazioni di allaccio e di scarico. Si precisa inoltre che i materiali sopra indicati debbono essere di prima scelta  privi di difetti, slabbrature, ammaccature o altre deformazioni o imperfezioni e rispondenti alle caratteristiche stabilite dalle specifiche tecniche di progetto e conformi alle consuetudini commerciali; dovranno essere di qualità, caratteristiche, dimensioni, peso, colore e spessori rispondenti alle norme UNI 4542-45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realizzato per disabili secondo le vigenti norme di abbattimento delle barriere architettoniche, costituito da vaso con disegno speciale a catino allungato, apertura anteriore per introduzione doccetta, altezza da pavimento di cm 50, sifone incorporato, cassetta di risciacquo a zaino, batteria di scarico, pulsante sulla cassetta o a distanza, sedile rimovibile in plastica, fornito e posto in opera. Sono compresi: l'allettamento su pavimento con cemento; il relativo fissaggio con viti e borchie di acciaio cromato; le relative guarnizioni; l'assistenza muraria. E' inoltre compreso quanto altro occorre per dare il lavoro finito. Si precisa inoltre che i materiali sopra indicati debbono essere di prima scelta privi di difetti, slabbrature, ammaccature o altre deformazioni o imperfezioni e rispondenti alle caratteristiche stabilite dalle specifiche tecniche progettuali e conformi alle consuetudini commerciali; dovranno essere di tipo, scelta, qualità, caratteristiche, dimensioni, peso, colore e spessori  rispondenti alle norme UNI 4542-45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5.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acco per lavatrice e/o lavastoviglie compresa apparecchiatura con rubinetto portagomma,attacco per scarico con sifone e piatto cromato, corrredato di rete di scarico (PEHD) (ml 2) e adduzione di acqua calda e fredda (ml 2)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ubo in acciaio zincato senza saldatura Ø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ubo in polipropilene Ø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ubo in multistrato Ø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lac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schematura idrica per vaso wc in tubo in polipropilene saldabile PN 20 Ø 16 spessore mm 27, (distribuzione tradizionale) interna ai locali servizi igienici per l'adduzione dell'acqua fredda dai rubinetti d'intercettazione del locale a quelli dei singoli apparecchi, compresi raccord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schematura idrica per vaso wc in tubo multistrato PN 10 Ø 16, spessore 2,25 mm, (distribuzione a ragno) interna ai locali servizi igienici per l'adduzione dell'acqua fredda dai collettori di distribuzione a quelli dei singoli apparecchi, compresi i raccord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schematura idrica per apparecchio sanitario in tubo in polipropilene saldabile PN 20 Ø 16 spessore mm 27, (distribuzione tradizionale) interna ai locali servizi igienici per l'adduzione dell'acqua fredda e calda dai rubinetti d'intercettazione del locale a quelli dei singoli apparecchi, compresi raccordi ed isolante di tipo flessibile a cellule chiu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schematura idrica per apparecchio sanitario in tubo multistrato PN 10 Ø 16, spessore 2,25 mm, (distribuzione a ragno) interna ai locali servizi igienici per l'adduzione dell'acqua fredda e calda dai collettori di distribuzione a quelli dei singoli apparecchi, compresi raccordi ed isolante di tipo flessibile a cellule chiu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rete di scarico in polietilene ad alta densità PEHD. Compresi, sfridi, pezzi speciali, sono esclusi gli staffagg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rete di scarico in polipropilene, conformi UNI EN 1451. Compresi, sfridi, pezzi speciali, sono esclusi gli staffagg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7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I05 - Impianti elettrici - eseguiti a regola d'arte e conforme al DM 37/08 e alla norma CEI 64-8 , compreso la fornitura dei materiali, il trasporto in cantiere, montaggio e posa in opera, l'appuntatura di tubazioni e scatole negli impianti incassati, la documentazione relativa ai piani di sicurezza e la documentazione associata alle dichiarazioni di conformità, oneri per ponteggi mobili o provvisori con hmax 2 m. Non sono compresi gli oneri relativi a opere murarie quali tracce, sfondi, basamenti, ripresa d'intonaci, ecc., ed oneri di progettazione.</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i luce e prese da incasso comprensivi di: organo/i di comando e prese di tipo civile serie standard in contenitore da incasso con placca in materiale termoplastico , completi di collegamenti elettrici delle apparecchiature con conduttore di protezione sezione parifase, accessori vari di montaggio e fissaggio per ambienti fino a 20 mq-</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a semplice interru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ad interruzione b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devi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intermed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2P+T 10A-250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2P+T 10/16A-250V alimentazione unica tipo UNEL bival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2P+T 10/16A-250V bival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2P+T 10A-250V +M.T. 1P+Na-250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per rasoio con trasformatore di sicur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punto presa telefonica con tubo diametro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tv (escluse anten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 elet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rossimità del punto di consegna dell'energia da parte dell'ente distributore, costituito da centralino termoplastico da esterno a doppio isolamento IP40, contenente n. 1 interruttore automatico magnetotermico differenziale bipolare max 32A - id=1A ti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rossimità dell'ingresso, costituito da centralino termoplastico da incasso capacità 12 moduli con portella trasparente con chiusura a scatto contenente le seguenti apparecchiature: n. 1 interruttore automatico magnetotermico differenziale max 2X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ianto citofonico/videocitofonico con portiere elettrico comprendente: quota parte tubazioni dorsali e derivate in tubo P.V.C. flex a I.M.Q. di tipo pesante indipendenti da qualsiasi altro impianto, quota parte scatole di derivazione,quota parte conduttori dorsali e derivati tipo N07V-K e coassiali per trasmissione segnale video, collegamenti elettrici, citofoni o videocitofoni con monitor da 5 pollici da parete con suoneria incorporata e 2 tasti di servizio, pulsantiera con solo gruppo fonico oppure completa di telecamera CCD in alluminio anodizzato con custodia antipioggia, quota parte alimentatore con autoprotezione su ingresso ed uscita contro le sovracorrenti, gruppo fonico amplificato con microfono electret ad altoparlante magnetodinamico, elettroserratura per porta o cancello da applicare su anta destra o sinistra, completo di accessori vari di montaggio e fissaggio e quant'altro necessario a rendere l' opera finita e funziona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ianto citofonico con pulsantiera ad 8 postI ed 8 derivatI inte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0.20</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rFonts w:ascii="Calibri;Arial" w:hAnsi="Calibri;Arial" w:cs="Calibri;Arial"/>
          <w:color w:val="000000"/>
        </w:rPr>
      </w:pPr>
      <w:r>
        <w:rPr>
          <w:rFonts w:cs="Calibri;Arial" w:ascii="Calibri;Arial" w:hAnsi="Calibri;Arial"/>
          <w:color w:val="000000"/>
        </w:rPr>
        <w:t>Tipologia 17 - SICUREZZA (Dlgs 81/2008 e s.m.i.)</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cantSplit w:val="true"/>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S01 - servizi igienico sanitari, assistenziali, visite e sopralluogh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nto soccorso e medic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tenente presidi medicali prescritti dall'allegato 1 D.M. 15.7.2003 n. 38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it levaschegge costituito da una valigetta dim. cm 23x17x4,5h contenente 'occorrente per togliere dagli occhi schegge metalliche o di altra na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it lavaocchi per primo soccorso di lavaggio e medicazione degli o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animatore manuale in valigetta, dim. Cm. 40x26x13h di tipo ABS avente chiusura ermetica e supporto per attacco a parete. Contenuto: 1 pallone di rianimazione, 2 maschere oronasali, 1 apribocca elicoidale, 1 pinza tiralingua, 3 cannule di guedel, 1 bomb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rvizi igienico-sanit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tracciabilità e disponibilità all'intervento entro 30 minuti di un medico compet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alier</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ima visita di sorveglianza sanita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che quelle previste dalle normative vig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gistrazioni, prelievi ed analisi in lo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pralluogo per indagine ambientale e predisposizione della rispettiva relazione tecn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gistrazione del rumore nell'ambiente di lavo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lievi di campioni nell'ambiente di lavoro tramite campionatore ambient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4.01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rvizi assistenzi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formazione dei lavoratori mediante la distribuzione di opuscoli informativi sulle norme di igiene e sicurezza del lavo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gnun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4.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emblea periodica dei lavoratori in materia di sicurezza e di salute, con particolare riferimento al proprio posto di lavoro ed alle proprie mansi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4.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llo dei luoghi e delle attrezzature per una efficace attuazione dei piani di emergenza durante l'esecuzione dei lavo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4.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e accessorie e di gestione per assemblea e controlli in materia di sicurezza: costo per ogni addet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S02 - servizi e dispositivi antincendio</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2.001.01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tincend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tintore a polvere Kg. 6 omologato installato a parete con apposite staffe, completo di cartello di segnalazione, nel prezzo è compresa la manutenzione da effettuarsi per legge period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2.001.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rso di preparazione o periodico di formazione dei lavoratori in materia di sicurezza e di salute, con riferimento al posto di lavoro e alle mansioni nonché per la gestione delle emergenze e l'attività di prevenzione degli incend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gnun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67</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S03 - DPI - Dispositivi di Protezione Individuale</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7</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PI per testa, mani, braccia, occhi e viso, vie respiratorie ed udi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metto protettivo in policarbonato autoestinguente con bardatura interna regolabile in tessuto, fori di aereazione otturabili, resistente al calore peso 350 g. conforme UNI EN 39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nto in nitrile con supporto interno in cotone e dorso areato, conforme UNI EN 388, lunghezza 27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i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nto anticalore in fibra aramidica, conforme UNI EN 388 - 407, lunghezza 28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i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siera di protezione per elmetto costituita da semicalotta in polipropilene, bardatura imbottita regolabile, con schermo in policarbonato incolore, resistenza al calore 70° c, peso g. 80, conforme UNI EN 166-B-3-9 e omologata CE, ISO 9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cchiali per saldatori, montatura in alluminio, bordi in materiale plastico, elastico regolabile, lenti mm. 50, incolori bombate, carboroc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chera in materiale termoplastico con fibra di vetro per saldature ad arco elettrico costituita da: telaio ribaltabile, un caschetto di sostegno, una lastrina plexinat, un vetrino inattinico, conforme EN 17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cherina per protezioni da particelle, conforme UNI EN 149, classe FFP1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tettore semiauricolare dell'udito ad archetto con tamponcini in poliuretano espanso, peso 8 g, conforme alla norma UNI EN 352-2, SNR 23 d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ffia antirumore con archetto flessibile e ampia apertura delle coppe auricolari, interamente dielettrica, peso g 194, conforme alla norma UNI EN 352-1, SNR 25 d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2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PI per piedi e gambe, anticaduta, indumenti da lavo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mbiule in pelle crosta di colore grigio per lavori di saldatura, dimensioni cm60x90, conforme alla norma UNI EN 4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rpa da lavoro bassa con dispotivi di sfilamento rapido dotata di puntale in acciaio e lamina antiforo, allacciatura con ganci e occhielli trattati anticorrosione, sottopiede antistatico, suola in poliuretano bidensità, antistatico, antioli, antiscivo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prascarpe dielettriche realizzate in un unico pezzo, suola antisdrucciolevole e resistenti all'usura, collaudate e certificate a 16000 vol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racatura con cosciali regolabili, attacco dorsale in acciaio zincato, sagole in poliestere UNI EN 36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ntura in vita per il posizionamento sul lavoro, con due anelloni laterali per l'ancoraggio e fune in nylon di diametro 12mm regolabile fino a 2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stema anticaduta mobile a scorrimento su cavo verticale conforme alla norma UNI EN 353/2, in acciaio zincato elettroliticamente, fornito con cavo lungo 1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5.47</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S04 - Impianti di cantiere</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et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nterna segnaletica a luce rossa fissa, con interuttore manuale, alimentata in B.T. a 6 volts o a batt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retto con grado di protezione IP65 e attacco E27,5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ro alogeno portatile a pile, costituito da materiali molto resistente agli urti e all'acqu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rcia antideflagrante a pile costituito da materiale antiur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ro portatile a pile costituito da materiale resistente agli urti con autonomia 2 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etica cantieristica di divieto, obbligo, pericolo, sicurezza da parete, in alluminio, di forma rettangolare, dimensione mm 180x120, spessore mm 0,5, distanza lettura max 4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e stradale tondo, in lamiera di alluminio spessore 25/10, interamente ricoperto con pellicola, montato su portasegnale con maniglia di trasporto in lamiera stampata e verniciata con sbarra stabilizzatrice porta zavorra, compreso il montaggio e la 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eggio di impianto semaforico provvisorio composto da due carrelli mobili corredato di lanterne semaforiche a tre luci corredati di una batteria cadauno a funzionamento automatico alternato, valutato a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4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cchi in tela plastificata rinforzata, possono contenere Kg 25 di sabbia arrivando a metà capienza, misure 60x4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4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ello di informazione, da parete, in alluminio, di forma rettangolare, dimensione mm 125x175, spessore mm 0.5, distanza lettura max 4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ello solo simbolo, da parete, in alluminio, di forma quadrata, dimensione mm 120x120, spessore mm 0,5, distanza lettura max 4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4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ello generico, da parete, in allumnio, di forma rettangolare, spessore mm 0,5, dimensione mm 120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4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ello di norme ed istruzioni, da parete, in alluminio, di forma rettangolare, dimensione mm250x350, spessore mm 0,5, distanza lettura max 4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4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cin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limitazione mediante transenna in tubo di acciaio diam. 33 mm di lunghezza 300 cm e altezza 100 cm, componibile con quella successiva e orientabile in ogni direzione, zincata a caldo e gambe smontabili, compresi il trasporto, la posa in opera e la succ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4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limitazione mediante barriera estendibile fino a 300cm, con aste a finitura rinfrangente di Clsse 1 e gambe in lamiera stampata e verniciata, compreso il trasporto, la posa in opera e la successiva rimozione (per il primo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4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limitazione mediante barriera fissa con traversa in lamiera scatolata di cm 120x20, con finitura rinfrangente di Classe 1 e gambe smontabili e pieghevoli in lamiera zincata, compreso il trasporto, la posa in opera e la successiva rimozione (per il prim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4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limitazione mediante barriera stradale in plastica bicolore tipo “New Jersey“ compreso il trasporto, la posa in opera, il riempimento con acqua e la successiva rimozione (per il primo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4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limitazione di zone di transito mediante ferri tondi diam. 22 infissi a terra e rete di plastica fissata su correnti in legno, compreso il montaggio, la rimozione, il ritiro del materiale a fine lavori (per il primo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5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cinzione del cantiere mediante paletti di castagno infissi a terra, tavole di abete e rete di plastica, alta non meno di 2 m, compreso il montaggio, la rimozione, il ritiro del materiale a fine lavo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5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 al cantiere realizzato con telaio in legno controventato e rete di plastica, ad uno o due battenti, alto non meno di 2 m, compreso il montaggio, la rimozione, il ritiro del materiale a fine lavo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5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tezione di percorsi pedonali in prossimità di scavi e verso il vuoto mediante parapetto costituito da paletti infissi a terra, correnti in tavole di abete e tavola fermapiede di cm 20 di altezza, compreso il montaggio e la successiva rimo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0</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Famiglia AT - ATTREZZATURE: I prezzi, sono valevoli per noli di macchinari in perfetta efficienza. Sono esclusi (salvo diversa indicazione), il personale conducente e l'addetto alla manovra; per ottenere il costo totale del nolo, aggiungere, per le ore di effettivo funzionamento, il consumo di carburante e il prezzo della mano d'opera (operaio specializzato) riportato nel relativo settore.</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cantSplit w:val="true"/>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N01 - MACCHINE OPERATRICI: I prezzi sono da intendersi al netto dell'IVA e fanno riferimento a listini di noleggiatori, con l'eventuale sconto applicato, consegnati franco cantiere (distanza massima dal cantiere 20 km stradali) senza altre maggiorazioni di qualsiasi natura.</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cchine per movimento ter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1,5 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1,5 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1,5 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2,5 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2,5 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2,5 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3,5 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3,5 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3,5 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5 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5 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5 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7 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7 T - da 2 a 10 giorni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diescavatori 7 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FINO A 25 HP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FINO A 25 HP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FINO A 25 HP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DA 25 A 40 HP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DA 25 A 40 HP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DA 25 A 40 HP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OLTRE 40 HP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OLTRE 40 HP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OLTRE 40 HP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a cingolata caricatrice 50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a cingolata caricatrice da 128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a cingolata caricatrice da 170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ore a cingoli con lama frontale da 167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4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a gommata caricatrice 140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80 tipo “tern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80 tipo “tern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80 tipo “tern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gommato con telaio rigido e quattro ruote motrici corredato di pala caricatrice anteriore e braccio escatore posteriore (terno): motore HP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gommato corredato di pala caricatrice anteriore e braccio escavatore posteriore (terna) motore 90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gommato con telaio rigido e quattro ruote motrici con pala caricatrice anteriore e braccio escavatore posterioe (terna) motore 120 HP, a 4 ruote sterz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cingolato con attrezzatura frontale o rovescia di 15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200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200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200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cingolato con attrezzatura frontale o rovescia con massa in assetto operativo: da 33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cingolato con attrezzatura frontale o rovescia di 46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90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neri per carbu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demoli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80-90 KG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80-90 KG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80-90 KG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350 KG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350 KG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350 KG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i Stradali e Costip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15 Q Filo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15 Q Filom.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15 Q Filo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30 Q Filo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30 Q Filom.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30 Q Filo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40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40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40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85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85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85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60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60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60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120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120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120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mpe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3-5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3-5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3-5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7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7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7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mper 4X4 12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mper 4X4 12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mper 4X4 12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uzione di Energ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5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5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5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0 -13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0 -13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0 -13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5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5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5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3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3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3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45 - 5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45 - 5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45 - 5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7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7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7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15 - 12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15 - 12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15 - 12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4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4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4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7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7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7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5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5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5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rre Faro 2000 W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rre Faro 2000 W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rre Faro 2000 W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saldatrici 300 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5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saldatrici 300 A - da 2 a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5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saldatrici 300 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pompe e elettropomp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 mens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5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ota ammortamento elettropompa a.a. hp 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rezzature per tagl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aulico Automatico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aulico Automatico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aulico Automatico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isco Automatico (disco escluso)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isco Automatico (disco escluso)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isco Automatico (disco escluso)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onc. Idraulica (disco compreso)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onc. Idraulica (disco compreso)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onc. Idraulica (disco compreso)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gliatrice idraulica, motore elettrico potenza 7,5 kW, con disco in acciaio a segmento diamantato dentato e d. 350 mm, profondita' massima di taglio 26 cm, compresa misura del dis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atrici per malte tradizionali, premiscelate, speci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 kw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tensili access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bratore per calcestruzzo per un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a elettrica per carpenteria per un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pulitrice a 200 AT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vigatrice per pavim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cchina combinata per lavorazione le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o perforatore elettr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pano con percussione, potenza 450/500 W, per punte da 5-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tore elettrico con percussione, adatto anche ad uso scalpello, potenza 750 W, per punte diametro 5-32 mm, o corone diamantate fino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demolitore elettropneumatico potenza 135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7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ldatrici e motosalda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ldatrice ossiacetilenica compresi accessori e tubazioni esclusi consumi su carr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7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saldatrice a motore diesel supersilenziato da 5 KW 20-15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7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salda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ssigeno in bombole per saldatrice ossiacetilen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N02 - MEZZI DI TRASPORTO: Nel prezzo del trasporto è compreso il costo della mano d'opera del conducente, le assicurazioni di ogni genere, le spese per i materiali di consumo e ogni altra spesa per dare il mezzo in pieno stato di efficienza. Anche nel caso dei trasporti i prezzi sono da intendersi al netto dell'IVA.</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i e motocar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o Rib. 13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o Rib. 13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o Rib. 13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 13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 13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 13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27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7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8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10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12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ore con semirimorchio 30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mezzi per traspor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5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50 a 13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30 a 25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ore con semirimorch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C 44000 kg; pu 300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rrettamento di materiali di risul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demolizioni di qualsiasi genere, dal luogo di accatastamento fino al luogo di carico, per distanze non superiori a 50 m, escluso traslazioni su rampe in pendenza e/o solleva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3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N03 - MOTOCOMPRESSORI E ACCESSORI: I prezzi sono da intendersi al netto dell'IVA e fanno riferimento a listini di noleggiatori, con l'eventuale sconto applicato, consegnati franco cantiere (distanza massima dal cantiere 20 km stradali) senza altre maggiorazioni di qualsiasi natura.</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sori e access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0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0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5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5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5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30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30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3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4500 L / 50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4500 L / 50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4500 L / 5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60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60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6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oltre 17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8 - 15 Kg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8 - 15 Kg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8 - 15 Kg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tore pneumatico silenziato completo di punte, tubi e raccordi massa 23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4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trice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trice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4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trice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N05 - IMPASTATRICI E AFFINI: I prezzi sono da intendersi al netto dell'IVA e fanno riferimento a listini di noleggiatori, con l'eventuale sconto applicato, consegnati franco cantiere (distanza massima dal cantiere 20 km stradali) senza altre maggiorazioni di qualsiasi natura.</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ton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5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5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0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5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beton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0 - 2000 L resa idros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0 - 2000 L resa idros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0 - 2000 L resa idros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resa idrost.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resa idrost.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resa idrost.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26000 kg, 6x4, pu 10 m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los per contenimento lega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6,5 m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N06 - MACCHINE ELEVATRICI: I prezzi sono da intendersi al netto dell'IVA e fanno riferimento a listini di noleggiatori, con l'eventuale sconto applicato, consegnati franco cantiere (distanza massima dal cantiere 20 km stradali) senza altre maggiorazioni di qualsiasi natura.</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levamento e trasporto intern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4 MT / 15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4 MT / 15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4 MT / 15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3 MT / 30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3 MT / 30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3 MT / 30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6 MT / 37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6 MT / 37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6 MT / 37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form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8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8 M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10-12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10-12 M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10-12 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6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6 M - da 2 a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6 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8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8 M - da 2 a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8 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20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20 M - da 2 a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20 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nz/Elet Telescop 12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nz/Elet Telescop 12 M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nz/Elet Telescop 12 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forma Autocarrata 20 m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forma Autocarrata 20 m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forma Autocarrata 20 m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u a tor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per 3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41 m, portata in punta 1000 kg. per 3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41 m, portata in punta 10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41 m, portata in punta 10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5 m, portata in punta 1200 kg. per tre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5 m, portata in punta 12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5 m, portata in punta 12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50-51 m, portata in punta 1200 kg. per 3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50-51 m, portata in punta 12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50-51 m, portata in punta 12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60 m, portata in punta 1400 kg. per tre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60 m, portata in punta 14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60 m, portata in punta 14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75 m, portata in punta 2700 kg. nolo per tre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75 m, portata in punta 27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75 m, portata in punta 27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u automonta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18 m, portata in punta 60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18 m, portata in punta 60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18 m, portata in punta 60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0 m, portata in punta 65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0 m, portata in punta 65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0 m, portata in punta 65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5 m, portata in punta 80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5 m, portata in punta 80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5 m, portata in punta 80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0 m, portata in punta 100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0 m, portata in punta 100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0 m, portata in punta 100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 m, portata in punta 115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 m, portata in punta 115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 m, portata in punta 115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con gru ruotante con braccio articol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3500 kg con 2500 daNm sfilamento max 4,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7500 kg con 6000 daNm sfilamento max 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15000 kg con 10000 daNm sfilamento max 6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15000 kg con 12000 daNm sfilamento max 6,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18000 kg con 17000 daNm sfilamento max 6,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26000 kg con 23000 daNm sfilamento max 8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9.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gru</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operatore a braccio ruotante, portata 16-18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carichi elettr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ostegno a bandiera, portata 15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orrevole con cavalletto in acciaio, portata 3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nco completo di sostegni, ancoraggi, catene e gan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fino a 5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N08 - ATTREZZATURE E MACCHINARI PER TRIVELLAZIONI E PERFORAZIONI: I prezzi sono da intendersi al netto dell'IVA e fanno riferimento a listini di noleggiatori, con l'eventuale sconto applicato, consegnati franco cantiere (distanza massima dal cantiere 20 km stradali) senza altre maggiorazioni di qualsiasi natura.</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8.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trici idraulich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fino a 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8.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cchinari per inie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uppo per iniezioni mal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N09 - IMPIANTI E MACCHINARI PER OPERE STRADALI: I prezzi sono da intendersi al netto dell'IVA e fanno riferimento a listini di noleggiatori, con l'eventuale sconto applicato, consegnati franco cantiere (distanza massima dal cantiere 20 km stradali) senza altre maggiorazioni di qualsiasi natura.</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livellatore con lama max 4,27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40 C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compattatore vibrante con telaio articolato e assetto operati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8000 kg gom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10000 kg gom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12000 kg gom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sterna termica montata su autoca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a' 10000 l</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ruzzatrice a motore di emulsione bitumin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carrello gom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brofinitrice a motore diesel e riscaldatori a ga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ommata, da 120 t/h, largh. 1,7 - 3,2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ommata, da 450 t/h, largh. 2,5 - 4,7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vibrante semovente a dippio rull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25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75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manu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otore a scopp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a piatra vibrante a motore a scopp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a di 86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ruzzatrice semovente regolabile per strisce continue e/o alternate di vernice spartitraff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larghezza 2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N10 - OPERE PROVVISIONALI: per opere realizzate in conformità con le norme tecniche vigenti, compresi il noleggio per il primo mese di utilizzo o frazione di mese ed il costo di redazione del piano di montaggio, utilizzo e smontaggio. Sono escluse dall'opera le spese di occupazione suolo pubblico e le spese di progettazione della struttura stessa ove previste dalle norme che restano a carico dell'Appaltatore. Nelle singole voci sono comprese le quote per spese generali e utili dell'impresa nella misura complessiva del 26,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elementi prefabbricat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di protezione schermatura 35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rete di protezione schermatura 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eggio oltre il primo mese di utilizz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mese</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tubi e giunti pewr facciate semplic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di protezione schermatura 35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rete di protezione schermatura 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eggio oltre il primo mese di utilizz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mese</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mantovana parasassi, per la protezione dalla caduta dei materiali durante la lavorazione alle facciate, realizzata ad una quota non inferiore a m 4,50 da terra, da ripetersi ogni 12 metri di altezz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m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base per ponteggio su strada, a partenza stretta da m 0,30 a m 1,00, altezza fino a m 4,50, compreso trasporto montaggio e smontaggio, piano di calpestio paratacco, scale, ancoraggio della struttura stessa, idonea segnaletica diurna e notturna,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elementi prefabbric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base per ponteggio su strada, a galleria, altezza m 2,50, compreso trasporto montaggio e smontaggio, ancoraggio della struttura, idonea segnaletica diurna e notturna,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elementi prefabbric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struttura fuoriponte a sbalzo da m 0,25 a 1,00, compreso trasporto montaggio e smontaggio, piano di calpestio paratacco, ancoraggio della struttura mediante diagonali di sostegno, prolungamento della paracinta sopra la parte di lavorazione h 1,20 metri,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elementi prefabbric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di tiro, compreso trasporto montaggio e smontaggio, ancoraggio della struttura per mezzo di controventature atte a sostenere anche il peso del montacarici e dei pesi da sollevare, idonea segnaletica diurna e notturna e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4 lati di 1,80 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4 lati di 1,80 in elementi prefabbric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speso da terra per permettere l'accesso di carico e scarico con 4 lati di 1,80 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due lati di 1,80 e due lati di 3,60 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piattaforme a gradoni per piano di carico e scarico con gru, compreso trasporto montaggio e smontaggio, piano di calpestio paratacco, scale, ancoraggio della struttura mediante diagonali di sostegno, idonea segnaletica diurna e notturna,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quattro lati di mt 1,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con scale, compreso trasporto montaggio e smontaggio, piano di calpestio paratacco, scale, ancoraggio della struttura per mezzo di controventature, idonea segnaletica diurna e notturna,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due lati di 1,80 e due lati di 3,60 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due lati di 1,10 e due lati di 3,60 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due lati di 1,10 e due lati di 3,60 in elementi prefabbric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opertura provvisoria in tubo e giunto con manto in lamiera ondulata o grecata. Struttura autoportante ancorata lateralmente o in appoggio a strutture esistente, completamente libera al disot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i falda fino a mt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i falda fino a mt 3,00 a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i falda fino a mt 6,00a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scala prefabbricata. La misurazione viene eseguita a scalino realizz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 e giunto con pedata in le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truttura prefabbricata con pedata in grigliato metall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recinzione area adibita a cantiere, compreso montaggio smontaggio idonea segnaletica diurna e nottur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truttura tubo e giunto con rete plastica ros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truttura tubo e giunto con tavole in legno o metallich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ocali igienici e di ricove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racca in lamiera zincata da adibire a deposito materiali e attrezzi di dimensioni cm 240x450x240 fornita in opera su piazzola in cls (esclusa), compreso il trasporto, il montaggio, lo smontaggio - noleggio mens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d ufficio, avente struttura portante in profilati metallici, tamponamento e copertura in pannelli sandwich autoportanti in lamiera zincata con interposto isolante, pavimentazione in PVC su suppor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 spogliatoio, avente struttura portante in profilati metallici, tamponamento e copertura in pannelli sandwich autoportanti in lamiera zincata con interposto isolante, pavimentazione in PVC su suppo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 mensa, avente struttura portante in profilati metallici, tamponamento e copertura in pannelli sandwich autoportanti in lamiera zincata con interposto isolante, pavimentazione in PVC su supporto in</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 servizi igienici, avente struttura portante in profilati metallici, tamponamento e copertura in pannelli sandwich autoportanti in lamiera zincata con interposto isolante, pavimentazione in PVC su 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d infermeria, avente struttura portante in profilati metallici, tamponamento e copertura in pannelli sandwich autoportanti in lamiera zincata con interposto isolante, pavimentazione in PVC su suppo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1.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 mobile di servizio a elementi prefabbricati ad innesto con ruote e stabilizzatori completo di piano di lavoro rettangolare di altezza fino a m 3,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minimo 5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alier</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ponte interno, completo di puntelli o cavalletti e dal piano di lavoro, in tavole di abete da mm40 , per locali di altezza fino a mm 40, per locali di altezza fino a m. 3,00 compreso l'approntamento dei piani di lavoro secondo le norme antifortunistich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a durata fino a 30 giorni (o frazione fino ai 3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a durata fino a 60 giorni (o frazione da 31 fino a 6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materiale per ponteggio tubolare, compresi accessori d'uso (basette, rotelle, spinotti) consegnati a piè d'opera; per la durata di un mese o fr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etro di tub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otto/basetta/rotell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4.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i per blindaggio scav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Metri 3,00x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0.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Metri 3,00x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el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tallici a croce h max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ame d'abe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per casseform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tallic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o composi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rFonts w:ascii="Calibri;Arial" w:hAnsi="Calibri;Arial" w:cs="Calibri;Arial"/>
          <w:color w:val="000000"/>
        </w:rPr>
      </w:pPr>
      <w:r>
        <w:rPr>
          <w:rFonts w:cs="Calibri;Arial" w:ascii="Calibri;Arial" w:hAnsi="Calibri;Arial"/>
          <w:color w:val="000000"/>
        </w:rPr>
        <w:t>Famiglia PR - PRODOTTI DA COSTRUZIONE: Nel prezzo dei prodotti da costruzione sono compresi tutti gli oneri derivanti all'Appaltatore dalla loro fornitura e accantonamento nell'ambito del cantiere e non comprendono l'IVA. L'accettazione dei materiali e dei componenti è definitiva solo dopo la loro posa in opera. Tutti i materiali dovranno essere conformi alle norme di qualità e accettazione vigenti. Nelle singole voci sono comprese le quote per spese generali e utili dell'impresa nella misura complessiva del 26,50%.</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cantSplit w:val="true"/>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200 - Prodotti accessori per realizzazioni di varia natura</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e da carpenter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spigo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idificante per getti di calcestruzzo a vis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arm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rnizione in PVC o neoprene per posa di vetri per serramenti in profil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tice sintetico al silic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ante biologico traspirante per pannelli in sughe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nto adesiv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e vite mm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ra per lucidatura pavim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e per iniezione micropa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scela chim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olvente idrocarbonato di resine siliconiche specifiche ed additivi idrorepell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na chimica bicomponente a base epossidica ed inerte siliceo in granu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uccia da 330 cmc (coefficiente 1.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uccia da 500 cmc (coefficiente 1.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5.01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infissi e serrame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teria varia per falegnam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5.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erratura tipo pesante in accia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otti per sem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scela bilanciata di sem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rezzatura per iniezione resina chim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stola manu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ccuccio (conf. 5 pezz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scela per encaus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rassello, polvere di marmo, olio speciale, colori minerali, ec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99</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1 - INERTI: Dovranno essere costituiti da elementi non gelivi, privi di parti friabili e polverulente o scistose; non dovranno contenere gesso e solfat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e, ghiaie ed inerti v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3/8 (riset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noncino (50% sabbia e 50% ghiaietto o pietris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08/12 (u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12/22 (du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22/30 (t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40/70 di ca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80/100 di ca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25/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40/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60/7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50/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4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bilizzato di ca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one o sciabb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4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i aridi tipo A1, A2/4, A2/5 (C.N.R. UNI 1000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6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 da coltivo selezionata scevra da sas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e proveniente da impianti di recupe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anulato 00/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anulato 40/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 0/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bilizzato 00/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bilizzato 15/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bilizzato 40/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hiaia di recupero pezzatura 50/100 da demolizione edile o stradale selezionata e controll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erti per la formazione di calcestruzzi legge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miculite espansa in granuli diam. 0-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gilla espansa granulare diam. 4-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ame di cav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zzo per mura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5.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zzo per drenaggi, vespai, gabbionate e simili, compatto, non gelivo, resistente all'abra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2 - LEGANTI IDRAULICI: Tutte le forniture devono essere accompagnate dall'attestato di conformità CE e avere i requisiti previsti dalle norme</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mento UNI EN 197-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 52,5 R - merce sfu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I/A-L 42,5 R - merce sfu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I/A-L 42,5 R - 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I/B-L 32,5 R - merce sfu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I/B-L 32,5 R: in sacchi da 25 kg compr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olanico CEM IV/B 32,5 R - merce sfu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olanico CEM IV/B 32,5 R - 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 idraul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rce sfu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pron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gliol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l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nto 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6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3 - ADDITIVI: Tutte le forniture devono essere accompagnate dall'attestato di conformità CE e avere i requisiti previsti dalla norma UNI 93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riduttore di acqu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idificante per calcestruzzo, a norma UNI 7102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erfluidificante per calcestruzzo a base di polimeri solfonati e/o melamminici, idrosolubili, a norma UNI 8145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ritentore di acqu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getti subacquei di calcestruzz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accellerante di pre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nte da alcali per calcestruzzo e malta proiett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idificante per calcestruzzo e mal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accellerante di induri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tigelo privo di cloruri per calcestruzzo e malta cementizia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ritardante di pre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per calcestruzzo per malta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idificante per calcestruzzo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erfluidificante per calcestruzzo e per malta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resistente all'acqu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fugo per calcestruzzi e malte a presa normale liquido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espansi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mento reoplastico per cls, a ritiro control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25.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tettiv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monocomponente acrilica in solvente, impermeabilizzante, traspirante, anticarbonatazione, conf. 22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2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ssivante, monocomponente attivo a base di polimeri, per ferri di armature del 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4 - ELEMENTI PER MURATURA IN LATERIZIO ED IN CLS: I laterizi per muratura devono recare la marcatura CE secondo la norma UNI 771-1. Le dimensioni vengono indicate nel seguente ordine: larghezza-spessore-altezza</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t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oppio UNI semipieno cm 25x12x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NI pieno cm 25x12x5,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termoisolante in laterizio porizz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25x12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30x12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3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23x30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23x35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23x38,5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3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in zona sismica cm 2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in zona sismica cm 3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in zona sismica cm 12x45x1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in zona sismica cm 25x45x1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laterizio alveol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3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30x1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5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50x18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30x12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45x16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forato in lateriz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foratino) cm 25x8x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e tamponamenti pluristrato (foratella) cm 25x8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e tamponamenti mono e pluristrato (foratone) cm 25x12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e tamponamenti mono e pluristrato (foratone pesante) cm 24x12x2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e tamponamenti mono e pluristrato (foratone pesante) cm 50x12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ella/tavellone in lateriz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 lunghezza da 40 a 6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4 lunghezza da 60 a 1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6 lunghezza da 70 a 2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in laterizio per solai (pignat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2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ette sporgenti per l'appoggio su travetti in c.a.p. o tralicci in c.a. h cm 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ette sporgenti per l'appoggio su travetti in c.a.p. o tralicci in c.a. h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ette sporgenti per l'appoggio su travetti in c.a.p. o tralicci in c.a. h cm 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i per coper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gola marsigliese (15 pz a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mo tegola marsigliese (3 pz a 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eatore tegole marsigli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gola portoghese (14 pz a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mo tegola portoghese (3 pz a 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eatore tegola portogh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onda per tegola toscana (3 pz a 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gola toscana (8 pz a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o per tegola toscana (8 pz a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mo per tegola toscana (3 pz a 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eratore copp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5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mpigiana cm 18x36 a spac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gola in calcestruzzo (10 pz a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mo per tegola in calcestruzzo (2,5 pz a 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eatore tegola in calcestruzz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ls pesante vibro-compr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25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12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r>
              <w:rPr>
                <w:rFonts w:cs="Calibri;Arial" w:ascii="Calibri;Arial" w:hAnsi="Calibri;Arial"/>
                <w:sz w:val="18"/>
                <w:szCs w:val="18"/>
              </w:rPr>
              <w:t>cassero“ con percentuale di foratura superiore al 55% per muri controterra e scantinati cm 50x25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r>
              <w:rPr>
                <w:rFonts w:cs="Calibri;Arial" w:ascii="Calibri;Arial" w:hAnsi="Calibri;Arial"/>
                <w:sz w:val="18"/>
                <w:szCs w:val="18"/>
              </w:rPr>
              <w:t>cassero“ con percentuale di foratura superiore al 55% per muri controterra e scantinati cm 50x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r>
              <w:rPr>
                <w:rFonts w:cs="Calibri;Arial" w:ascii="Calibri;Arial" w:hAnsi="Calibri;Arial"/>
                <w:sz w:val="18"/>
                <w:szCs w:val="18"/>
              </w:rPr>
              <w:t>cassero“ con percentuale di foratura superiore al 55% per muri controterra e scantinati cm 50x12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ls e argilla espansa vibro-compr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25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3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8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12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25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3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ls splittato vibro-compresso, idrorepelle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15% colore naturale, per muratura facciavista cm 50x7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15% colore naturale, per muratura facciavista cm 50x7x20, scana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colore naturale, per muratura facciavista cm 50x15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colore naturale, per muratura facciavista cm 50x15x20, scana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colore naturale, per muratura facciavista cm 50x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colore naturale, per muratura facciavista cm 50x20x20, scana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5 - Marmi, graniti e pietre</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5.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e in pietra serena per pavimentazioni esterne segate in piano con coste fresa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40/45/50 cm, lunghezza a correre, sp. 8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5.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40/45/50 cm, lunghezza a correre, sp.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6 - ACCIAIO: tipo B450C per cemento armato ordinario controllato in stabilimento; tipo FE360/S235 per carpenteria metallica, conforme alle Norme Tecniche per le Costruzioni, D.M. 14/01/20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rre ad aderenza migliorata, per C.A., conforme alla norma UNI 1008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elettrosaldata ad aderenza migliorata, conforme alla norma UNI 10080, formato mm. 2000x30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elettrosaldata ad aderenza migliorata, conforme alla norma UNI 10080, formato mm 2250x40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iaio ad aderenza migliorata prelavorato prezzo finito Fe B 450 C controll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ff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gomato e gabbi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ad UPN conformi alla norma UNI 1027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80 a mm 1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140 a mm 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ltre mm 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IPE - HE conformi alle norme UNI 5397 - 539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mm 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ltre mm 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a T conformi alle norme UNI 568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20 a m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a L conformi alle norme UNI 676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20 a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50 a m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tubolari quadri o rettango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0x30 mm, spessore 30/10 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acciaio per armatura microp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ero, senza salda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ero, senza saldatura, con finestr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7 - MATERIALI METALLIC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era di acciaio zincato in pannelli nervati e stirati, per controsoffit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mm 2500x600, spessore 2,5/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mm 2500x600, spessore 3/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era in acciaio gracata zincata per solai spessori da 6/10 a 12/1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lastra = mm 570, altezza greche = mm 75, interasse nervature = mm 190 - kg/mq da 8,26 a 16,5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lastra = mm 600, altezza greche = mm 55, interasse nervature = mm 150 - kg/mq da 7,85 a 15,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metallica zincata in rotoli da 50 metri, altezza cm 1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 mm, maglia cm 5x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lementi metall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odi fino a 20/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odi 21-24/100-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e minuteria metall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ti autoperfor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cchetti in tondini di acciaio B450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unghezza 25 cm - Ø 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1.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abbione a scatola in rete metallica a forte zincatu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2x1x1 m, filo d. 2,7 mm (15,7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lementi per legature e tiranti di gabb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lo di ferro a forte zincatura d. 2,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1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iglia in ghisa sferoidale UNI ISO 1083-EN124, classe C (resistenza 250 kN pari a 25 t), con finitura a vernice bitumin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a, dimensioni interne 350x350 mm, telaio 410x410xh39 mm (peso 2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11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a, dimensioni interne 400x400 mm, telaio 500x500xh80 mm (peso 3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120.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usino in ghisa sferoidale UNI ISO 1083-EN124, classe D (resistenza 400 kN = 40 t)</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600, telaio d. 850, h 100 mm (57 kg) n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37</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8 - LEGNAM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gname per edilizia - Abe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rali e mezzi morali, lunghezza da m 3 fino a m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omisure parallele (spess.cm 2,5 lungh.m 4 largh. 8-1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e da ponteggio mm 50 prisma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e (spess. da 2 a 6 cm - assortimento 3^ andante - lunghezza m 4 larghezza cm 16 in av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e (spess. da 2 a 6 cm - assortimento 1^ - lunghezza m 4 larghezza cm 16 in av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3.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i a spigolo vivo fino a cm 25x25, lunghezza fino a m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gname vario per ediliz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elli tondi per arm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modulari in legno composito per casseform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50x100/150/200/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101.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gname per falegnamer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vere da refi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1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ce, tavolame larghezza cm 16 ed oltre, lunghezza m 1,50 ed olt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1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tagno segato in tavole, lunghezza fino a m 2,50, spessori da mm 30 a 80, larghezza da cm 16 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6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9 - MALTE E CEMENTI: prodotti preconfezionati o confezionati in cantiere con utilizzo di impastatric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aerea confezionata in cant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on calce idrata da grass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cementizia confezionata in cant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uratura dosata con 35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rustico con 45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dosata con 50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ttofondo dosata con 20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bastarda confezionata in cant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uratura dosata con 200 kg di calce eminentemente idraulica e 15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dosata con 300 kg di calce eminentemente idraulica e 15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ttofondo dosata con 50 kg di calce eminentemente idraulica e 20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espansiva a base di cemento ed additivi espansiv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ttomurazioni, riempimenti cavità e ancoraggi dosata con 500 kg di cemento additivato e 0,1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5.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e per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cemento per interni ed esterni,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cemento per interni ed esterni, 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esso emidrato e perlite espan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noassorbente a base di leganti idraulici, perlite e sughe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cementizia, con agenti porogeni e inerti quarziferi selezionati, antiefflorescenze, densita' 1500 kg/mc, 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calce idrata per interni ed esterni,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calce idrata e cemento per interni ed esterni,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e per mura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emento, calce idrata e sabbia, classe M2,5,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emento, calce idrata e sabbia, classe M5,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emento e sabbia, classe M10,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emento, calce idrata e sabbia, classe M5, in s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e per ancoragg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oplastica, fluida, UNI 8946 e UNI 814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e per ripristino 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xotropica, polimero modificata, rinforzata con fibre sintetiche, per spessori di intervento superiori a 2,5 cm, UNI 814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a, tixotropica, monocomponente, polimero modificata con aggiunta di fibre sintetiche, per rasature di spessore fino a 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mentizia, polimero-modificata, per rasatura (da 1 a 3 mm per strato), regolarizzazione e protezione a durabilità garantita, provvista di marcatura CE e conforme alla UNI EN 150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iacca di ce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iezione micropa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2.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composto e confezionato in cantiere (piccole quantità) per magroni e fondazioni non arma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12/15, consistenza plast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composto e confezionato in cantiere (piccole quantità) per fondazioni debolmente armate od opere in elev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16/20, consistenza plast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16/20, consistenza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composto e confezionato in cantiere (piccole quantità) per plinti, platee, fondazioni e sim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20/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6.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composto e confezionato in cantiere (piccole quantità) per travi, pilastri, solette, muri di sostegno e sim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6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10 - CALCESTRUZZO PRECONFEZIONATO: a prestazione garantita, in accordo alla UNI EN 206-1 conforme alle Norme Tecniche per le Costruzioni di cui al D.M. 14/01/2008. Il calcestruzzo dovrà essere prodotto in impianto dotato di un Sistema di Controllo della Produzione, effettuata in accordo a quanto contenuto nelle Linee Guida sul Calcestruzzo Preconfezionato (20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12/15 Mpa,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16/20 Mpa ,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7.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20/25 Mpa ,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25/30 Mpa -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1,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2,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1,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2,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28/35 Mpa -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1,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2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1,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2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32/40 Mpa -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F1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F1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A2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A2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4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4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caratteristica C 35/45 Mpa - Dmax 32, Cl. 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F1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F1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A2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A2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9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4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4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i alleggeri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olistirolo espanso S4 D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olistirolo espanso S4 D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olistirolo espanso S4 D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olistirolo espanso S4 D 1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gilla espansa S5 C20/25 D 1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150.00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al calcestruzz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sta scarico oltre 5 minuti/mc, per ogni minuto in piu'</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uti</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11 - ELEMENTI PREFABBRICATI IN C.A.: per strutture, opere di sostegno e/o contenimento</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o cruciforme prefabbricato in c.a. con Fe B 450 C, R 35 MPa, a superficie lisc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1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18 cm, per paramento, mezzo coronamento o ango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o modulare per sostegno terreni, in calcestruzzo armato vibrato, classe C40/45, con costole di irrigidimento armate poste ad interasse 1,2 m, larghezza 2,50 m, finitura liscia (mediamente per terrapieni con peso specifico 1800-2000 kg/mc e con sovraccarico fino a 4 kg/cmq)</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2,51 a 3,00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3,51 a 4,00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9.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4,51 a 5,00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1.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5,01 a 5,50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etto prefabbricato in calcestruzzo armato precompresso di dimensioni cm 9 x 1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metri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etri 4,01 a metri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etri 5,01 a metri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etto prefabbricato in c.a. irrigidito da traliccio elettrosaldato con fondello in laterizio per sola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metri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etri 4,01 a metri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etri 5,01 a metri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9</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12 - ELEMENTI PREFABBRICATI IN CALCESTRUZZO</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bicamerale in c.a.v. con lapide per traffico pedona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5.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6.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6.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bicamerale in c.a.v. con lapide per traffico carrabi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0.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8.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6.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9.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tipo Imhoff in c.a.v. con lapide per traffico pedona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0.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8.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9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3.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0.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4.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7.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6.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3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1.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tipo Imhoff in c.a.v. con lapide per traffico carrabi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3.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9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3.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1.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6.3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8.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49.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3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17.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tricamerale in c.a.v. con lapide per traffico pedona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12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9.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4.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9.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12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8.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tricamerale in c.a.v. con lapide per traffico carrabi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0.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9.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9.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12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8.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8.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0.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5.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0.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12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9.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c.a.p. con lapide per traffico pedona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30x30x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40x40x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50x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60x60x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70x70x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80x80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90x90x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100x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c.a.p. con lapide per traffico carrabi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30x30x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40x40x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50x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60x60x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70x70x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80x80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90x90x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100x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interne 106x106x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1.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cls lunghezza cm 1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anella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oppio petto cm. 30x7-9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oppio petto cm. 40x7-9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un petto - cm 25x8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rdonato in cls vibrocompr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ngolo smussato a 45°, diritto - cm 8x25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ngolo smussato a 45°, curvilineo- cm 8x25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ngolo smussato a 45°, diritto - cm 12x25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ngolo smussato a 45°, curvilineo- cm 12x25x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oppio angolo smussato, diritto - cm 18x4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partitraffico, diritto cm 15/25x25h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e e accessori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vibrata 64x37x2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vibrata 74x47x2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occo per canalette 55x92/37x1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a tegolo per convogliamento acque 55x47/37x17/1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per canalet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per canaletta normale 64x6x1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semicircolare in calcestruzzo vibrato incastro a mezzo spessore in elementi di lunghezza 100 c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9.00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cls vibrocompresso autoportante con piano di posa incorporato, incastro a bicch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unghezza 200 cm d. 1400 mm ar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20.01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cls di spurgo senza sifone, senza lapi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sure cm 106x106x95, 86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200.01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tubi in cls - Guarnizioni a goccia in gomma sintetica da applicare a fondo tubo o fogna ovoidale per incastro con giunti a bicch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400 mm, sp. 2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15 - MATERIALI PLASTIC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P.V.C. rigido per scarichi non a pressione civili ed industriali conforme alla norma UNI EN 1401-1 lunghezza mt. 6 con tubo a bicchiere e anello elastomerico di tenu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160 mm. spess.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200 mm spess. 3,9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250 mm spess. 4,9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315 mm spess. 6,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400 mm spess. 7,9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500 mm spess. 9,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630 mm spess. 12,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110 mm. spess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125 spess. mm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160 spess. mm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200 spess. mm 4,9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250 spess. mm 6,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315 spess. mm 7,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400 spess. mm 9,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500 spess. mm 12,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630 spess. mm 15,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110 mm. spess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125 mm. spess. 3,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160 mm. spess. 4,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200 mm. spess. 5,9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250 mm. spess. 7,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315 mm. spess. 9,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5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400 mm. spess. 11,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3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500 mm. spess. 14,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630 mm. spess. 18,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710 mm. spess. 20,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800 mm. spess. 23,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PVC termoresistente fino a 95° per scarichi discontinui conforme alla norma UNI-EN 1329-1 con tubo a bicchiere e anello elastomerico di tenu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32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40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50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63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80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100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125 spess.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140 spess.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160 spess.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200 spess. mm. 3,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P.V.C. rigido per scarichi interrati di acque piovane e ventilazione conforme alla norma UNI 10972 con tubo a bicchiere e anello elastomerico di tenu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110 mm spess.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125 mm spess.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160 mm spess. 3,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200 mm spess. 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250 mm spess. 5,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315 mm spess. 6,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400 mm spess. 8,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500 mm spess. 10,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630 mm spess. 1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710 mm spess. 14,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5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800 mm spess. 16,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160 mm spess. 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200 mm spess. 3,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250 mm spess. 4,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315 mm spess. 5,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400 mm spess. 6,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500 mm spess. 8,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630 mm spess. 10,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710 mm spess. 11,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800 mm spess. 13,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corrugato a doppia parete (TCDP), corrugato esterno - liscio interno, per cavidotto, conforme alle norme CEI EN 50086-1 2-4/A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40 mm spess. 3,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50 mm spess. 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63 mm spess. 5,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75 mm spess. 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90 mm spess. 7,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10 mm spess. 9,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25 mm spess. 10,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40 mm spess. 12,1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60 mm spess. 1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200 mm spess. 1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nicotto di giunzione per corrugato TCDP</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40 mm spess. 3,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50 mm spess. 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63 mm spess. 5,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75 mm spess. 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90 mm spess. 7,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10 mm spess. 9,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25 mm spess. 10,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40 mm spess. 12,1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60 mm spess. 1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200 mm spess. 1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di polietilene lisci ad alta densità (PE-AD) conformi alla norma UNI EN 12666 per fognatura e scarichi interrati non in press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250 mm, spess. mm 7.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315 mm, spess. mm 9.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9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355 mm, spess. mm 10.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400 mm, spess. mm 12.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450 mm, spess. mm 1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500 mm, spess. mm 15.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630 mm, spess. mm 19.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800 mm, spess. mm 24.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9.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1000 mm, spess. mm 30.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5.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160 mm, spess. mm 6,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200 mm, spess. mm 7,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250 mm, spess. mm 9,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315 mm, spess. mm 12,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355 mm, spess. mm 13,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400 mm, spess. mm 15,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450 mm, spess. mm 17,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500 mm, spess. mm 19,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630 mm, spess. mm 24,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800 mm, spess. mm 30,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7.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1000 mm, spess. mm 38,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2.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160 mm, spess. mm 7,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200 mm, spess. mm 9,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250 mm, spess. mm 11,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315 mm, spess. mm 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355 mm, spess. mm 16,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400 mm, spess. mm 19,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450 mm, spess. mm 2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500 mm, spess. mm 23,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630 mm, spess.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800 mm, spess. mm 38,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8.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1000 mm, spess. mm 47,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9.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polipropilene (PP) di tipo corrugato a doppia parete per condotte di scarico interrate non in pressione, conformi alla norma UNI EN 13476, complete di sistema di giunzione con relativa guarnizione elastomer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31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6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8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5.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1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3.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polietilene alta densità (PE-AD) di tipo corrugato a doppia parete per condotte di scarico interrate non in pressione, conformi alla norma UNI EN 13476, complete di sistema di giunzione con relativa guarnizione elastomer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1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31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6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8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1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1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31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6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8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1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spezione circolare in polietilene a norma UNI EN 13598-1, composto da moduli stampati uniti a mezzo di saldatura o guarnizione a tenuta idraulica, base canalizzata internamente e predisposta per l'innesto delle tubazioni, eventuale elemento di prolunga dotato di gradini conformi alle norme DIN 19555, DIN 1264, DIN 4034 T1, DIN 19549 ed elemento terminale dotato di riduzione al passo d'uomo d.i. 625 m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3.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3.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6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9.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8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3.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lunga DN 1000 mm, H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0 mm, H 950 mm, con n. 2 allacci tubazioni d.i. =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0 mm, H 950 mm, con n. 2 allacci tubazioni d.i. =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0 mm, H 950 mm, con n. 2 allacci tubazioni d.i. =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0 mm, H 950 mm, con n. 2 allacci tubazioni d.i. =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lunga DN 800 mm, H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00 mm, H 500 mm, con n. 2 allacci tubazioni d.i. = 1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00 mm, H 500 mm, con n. 2 allacci tubazioni d.i. =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00 mm, H 500 mm, con n. 2 allacci tubazioni d.i. =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00 mm, H 500 mm, con n. 2 allacci tubazioni d.i. =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lunga DN 600 mm, H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monoblocco circolare interamente in polietilene per ispezione di linea, di vertice e di intersezione a norma UNI EN 13598-1, composto da base con predisposizione a tre vie di ingresso e una di usci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7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1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1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7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1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1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rbatoio da interro per accumulo di acque potabili, per antincendio, meteoriche e/o reflue domestiche, realizzato con manufatti a norma DIN 16961 in polietilene alta densità (PE-HD) circolari con profilo di parete strutturato in classe di rigidità anulare SN 2, monolitico o composto da elementi assemblati per saldatura di testa o ad elettrofusione, dotato di n. 2 ispezioni DN 600 (H 100 mm), sfiato in ottone DN 2“, n. 2 connessioni (ingresso e uscita) in PE-HD flangiate o bicchiera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0 = 10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36.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0 da &gt; 10 a = 15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49.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0 da &gt; 15 a = 21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62.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1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0.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600 = 12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1.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600 da &gt; 12 a = 18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75.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600 da &gt; 18 a = 24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40.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1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0.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700 = 13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16.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700 da &gt; 13 a = 20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54.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700 da &gt; 20 a = 27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79.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1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80.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800 = 15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55.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800 da &gt; 15 a = 22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54.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800 da &gt; 22 a = 30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17.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1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16.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0 = 18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87.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0 da &gt; 18 a = 28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80.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0 da &gt; 28 a = 37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44.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2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94.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0 = 21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44.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0 da &gt; 21 a = 53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035.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0 da &gt; 53 a = 107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178.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1 m3 aggiuntivi DN 2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23.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lunga ispezione DN 600 mm, altezza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5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ro in polipropilene riciclato, prestampato a calotta semisferica su 4 archi, autoportante, per formazione di struttura a perdere di vespai aerati o gattaiola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8-12-13,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16,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20,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26-27,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35,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45,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61.007</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fessurato flessibile in PVC , corrugato, per drenaggio, con tagli lungo l'intera circonferenza in numero fino a 8, larghi 1,3 mm circa, superficie di captazione non inferiore a 30 cmq per ogni metro, in rotoli; fornito nell'ambito del cantiere compresi traspor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 spessore 9,0 mm, rigidita' anulare KN/mq superiore a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7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PELD cilindrico con sifone ispezionabile ed anello stabilizzatore coestrusi, 400x400 mm altezza 500 mm spess. min. 3 mm colore bian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ditoie stradali ed acque chiare con bocca di entrata 320x210 mm, uscita d. 160 mm predisposto entrata posteriore d.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18 - ISOLANTI TERMICI E ACUSTICI : i prodotti per isolamento devono recare la marcatura CE, essere conformi alla norma UNI 13172, e rispettare i requisiti della norma UNI13501 in materia di reazione al fuoco (così come esplicata nel D.M. 15/03/20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polistirene espanso estruso (XPS) conforme alla norma UNI 13164, con densità standard, esente da CFC o HCFC, con bordo lisc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polistirene espanso estruso (XPS) conforme alla norma UNI 13164, con densità standard, esente da CFC o HCFC, con bordo battent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polistirene espanso sinterizzato (EPS) conforme alla norma UNI 13163, ad alta resistenza meccan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0 kg/m3, spessore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5 kg/m3, spessore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30 kg/m3, spessore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poliuretano espanso rigido (PUR) conforme alla norma UNI 1316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con carta monobitumata, densità 30 kg/m3, spessore m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con carta monobitumata, densità 30 kg/m3,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con carta monobitumata, densità 30 kg/m3,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sughero naturale (ICB) conforme alla norma UNI 13170 ottenuto da sughero granulato macinato espanso e legato con il suo legante natur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glio di sughero (ICB) conforme alla norma UNI13170 supercompresso, di elevata flessibilità, levigato sulle due facc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20/250 kg/m3 spessore mm.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20/250 kg/m3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20/250 kg/m3 spessore mm.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20/250 kg/m3 spessore m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isce di sughero (ICB) conforme alla norma UNI13170 supercompresso, di elevata flessibilità, levigato sulle due facc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1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1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assini in lana di roccia (MW) conforme alla norma UNI 13162 ricoperto su ambo i lati da un foglio di carta bitumin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80 kg/m3 spessore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80 kg/m3 spessore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assini in lana di vetro conforme (MW) alla norma UNI 13162, trattato con resine termoindurenti e ricoperto su ambo i lati da un foglio di carta bitumin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3,5 Kg/ m3 spessore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3,5 Kg/ m3 spessore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lana di legno mineralizzata (WW) con magnesite ad alta temperatura, con interposto uno strato di lana minerale ad alta densità a fibra orientata, conforme alla norma UNI 1316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9</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19 - MATERIALI IMPERMEABILIZZANT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mbrana elastoplastomerica ad alta concentrazione di bitume e polimeri armata con t.n.t. a filo continuo poliestere stabilizzato con fibra di vetro imputresci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0°C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5°C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5°C spessore mm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5°C autoprotetta con scagliette di ardesia spessore 3,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5°C autoprotetta con scagliette di ardesia spessore 4,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autoprotetta con scagliette di ardesia spessore 3,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autoprotetta con scagliette di ardesia spessore 4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autoprotetta con scagliette di ardesia spessore 4,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spessore mm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autoprotetta con scagliette di ardesia spessore 4,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20°C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20°C spessore mm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20°C autoprotetta con scagliette di ardesia spessore 4,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1 - PRODOTTI PER IMPIANTI ELETTRICI: I prezzi riportati si intendono per materiali resi franco cantiere salvo diversa indicazione. Nelle singole voci sono comprese le quote per spese generali e utili dell'impresa nella misura complessiva del 26,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in rame ricotto isolato in PVC, non propagante l'incendio a norme CEI 20-22 II e marchio IMQ, sigla di designazione N07 V-K</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2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8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4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o multipolare con guaina flessibile in rame ricotto isolato in PVC speciali e qualità TI2 e guaina in PVC speciale qualità TM, non propagante l'incendio a norme CEI 20-22 e il marchio IMQ sigla di designazione FRO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4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4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G 1,5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2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8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4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0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40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2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5 + 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 + 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70 + 1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95 + 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20 + 1 x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7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7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7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7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2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8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4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0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5 + 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 + 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70 + 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95 + 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i elettrici speciali per impianti telefonici, di televisione, trasmissione dati, ecc. di tipo a norme CEI e marchio IMQ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1 coppia diametro 0,6 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2 coppie diametro 0,6 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11 coppie diametro 0,6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21 coppie diametro 0,6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50 coppie diametro 0,6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TP -4CP 24 AWG cat. 5E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FTP -4CP 24 AWG cat. 5E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in rame con isolamento termoplastico qualità M9, non propagante l'incendio a norme CEI 20 -22 ridotta emissione di fumi e gas tossici a norme CEI 20 - 37 e marchio IMQ, sigla di designazione FM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1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ad isolamento minerale per energia tipo pyrotenax serie H:</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lastiche flessibile pesante IMQ tipo autoestinguente a norme EN 50086-2-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e plastica rigida tipo pesante IMQ tipo autoestinguente a norme EN 50086-2-2 per installazione a vista sulle strut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idotti corrugati a doppio strato in polietilene ad alta densità a norme CEI EN 50086-2-4 e marchio IMQ:</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1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1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acciaio zincato tipo leggero con marchio IMQ a norme CEI 23-38 e 23-2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ina flessibile in PVC autoestinguente con spirale in PVC rigido rinforzato, con grado di protezione non inferiore ad IP 65 a norme EN 50086-2-3 e marchio IMQ completa di raccordi e di access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portacavi in acciaio forata e zincata tipo sendzimi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100 x 50 x 0,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150 x 50 x 0,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200 x 50 x 1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300 x 50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400 x 50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500 x 50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100 x 75 x 0,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150 x 75 x 1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200 x 75 x 1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300 x 75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400 x 75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500 x 75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in PVC autoestinguente a battiscopa/cornice, IP4X, colore standard:</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dim. 70 x 20 mm - 3 scompar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dim. 120 x 25 mm - 4/5 scompar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per canala in acciaio zincato chiusa o forata tipo sendzimir con bulloni di fissagg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a altezza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a altezza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portacavi chiusa in acciaio zincato tipo sendzmir o vernicia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75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1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15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2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3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1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1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75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1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15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2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3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1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1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 portaconduttori in materiale plastico di tipo autoestinguente, almeno IP4X, resistente alla prova del filo incandescente ad 850 °C, a norme CEI 23-8; colore standard:</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25 x 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40 x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60 x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80 x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00 x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20 x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6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8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0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2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5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20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00 x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20 x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50 x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per canale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per canale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di comando e prese da incasso di tipo modulare serie extra per placche in metallo verniciato con apparecchi di colore grigio/ne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un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b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verti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con ti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con targ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a con lampadin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0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0/16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UNEL 2 x 16A + T bival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scita cav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fusibili con fusi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nz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on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automatico 1 P+N/10A /3K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automatico differenziale 1P+ N / 3 KA / 10 m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alluminio anodizzato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alluminio anodizzato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alluminio anodizzato 6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in resina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in resina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in resina 6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6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golatore luminosità</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stodia 3 posti con guain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stodia 3 posti con port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stodia 1 posti con guain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stodia 1 posti con port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tola incasso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tola incasso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con trasformatore per rasoio elettr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T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di comando e prese da incasso o in custodia per esecuzione stagna, di tipo modulare serie standard:</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un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b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verti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con ti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con string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a con lampadin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0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6A + T bival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UNEL 2 x 16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scita cav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fusibile c/fusi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nz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on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automatico un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automatico differenzi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a emergenza autonom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verniciata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verniciata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verniciata 6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p.d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p.d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p.d 6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di comando e di utilizzo in esecuzione stagna in cassetta isolante IP55 con coperchio a membrana elastica o a cerniera da parete con pressaca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1 x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2 x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3 x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 1 x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apertura/chiusura 1 x 1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1 x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e con passo CEE stagne IP 65 con corpo in materiale plastico complete di fusibili, di interruttore di blocco e spine relative, ed interruttori sezionatori sottocarico a pac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6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32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16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32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16A + N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32A + N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63A + N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2 x 16A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2 x 32A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16A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32A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16A + N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32A + N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63A + N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e isolanti modulari stagne IP 55 con corpo in matriale plastico isolante termoindurente e autoestinguente, con viti inox, complete di coperchio, finestre sui lati ed eventuali piastre di fond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92 x 92 x 1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e isolanti in PVC o in alluminio pressofuso stagne IP 55 con corpo in polimero colore grigio, con pareti liscie, coperchio con vi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0 x 80 x 4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0 x 100 x 5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0 x 80 x 5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50 x 110 x 7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90 x 140 x 7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00 x 220 x 12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90x90x5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130x105x6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160x130x6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180x160x8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240x205x9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300x250x12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400x300x12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e di derivazione da incasso in materiale plastico con coperchio a vite di colore avor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5 x 3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5 x 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esa telecomunicazi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92 x 92 x 4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18 x 96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2 x 98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0 x 30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6 x 152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94 x 152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92 x 152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80 x 160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16 x 202 x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16 x 294 x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per casset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rsetti di tipo componibile in tecnopolimero con morsetto in ottone colore ne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in rame stagnato di tipo con foro, di tipo con puntale a forcella, faston, ec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preisolato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preisolato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ale preisolato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ale preisolato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12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i vari per la realizzazione di impianti di terra e collegamenti equipotenzi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ersore a picchetto a croce in acciaio l = 1,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ersore a picchetto a croce in acciaio l = 2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ersore a picchetto in tubo diam.20 mm acciaio ramato l = 2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ttipalo per disper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zincato 30 x 3,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di rame dim.40 x 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rsetto e pettine fino a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rsetto e pettine fino a 1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automatici modulari unipolari con neutro apribile e potere di interruzione 4,5 kA secondo norme CE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NA fino a 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NA da 10 a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NA da 40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automatici modulari bipolari con potere di interruzione Icn = 6kA secondo norme C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 a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40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automatici modulari tripolari con potere di interruzione Icn = 6kA secondo norme C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 a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40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automatici modulari quadripolari con potere di interruzione Icn = 6kA secondo le norme CE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 a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40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hi differenziali bipolari per correnti alternate da accoppiare ad interruttori automatici per realizzare la funzione di protezione differenziale magnetotermica conformi alla norma CEI EN 6100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hi differenziali quadripolari per correnti alternate da accoppiare ad interruttori automatici per realizzare la funzione di protezione differenziale magnetotermica conformi alla norma CEI EN 6100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hi differenziali bipolari per correnti alternate, pulsanti e componenti continue da accoppiare ad interruttori automatici per realizzare la funzione di protezione differenziale magnetotermica conformi alla norma CEI EN 6100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25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 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hi differenziali quadripolari per correnti alternate, pulsanti e componenti continue da accoppiare ad interruttori automatici per realizzare la funzione di protezione differenziale magnetotermica conformi alla norma CEI EN 6100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A - selettivo - portata fino a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differenziali puri modulari bipolari per correnti alternate a norme C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1 A - 1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differenziali puri modulari quadripolari per correnti alternat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differenziali puri modulari per correnti alternate, pulsanti e componenti continue a norme C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1 A - 1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differenziali puri modulari quadripolari per correnti alternate, correnti pulsanti e componenti continu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dripolare 0,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9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ori non automatici unipolari o sezionatori in esecuzione modula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63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non automatici bipolari in esecuzione modula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63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8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non automatici tripolari modu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63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8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non automatici quadripolari modu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63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8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atori modulari con portafusibili completi di fusibili cilind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5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5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modulari v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 unipolare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 bipolare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mutatore unipolare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mutatore bipolare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modu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luminoso con lampa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atore luminoso con lampa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digitale orario giornalie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digitale orario giornaliero/settiman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ologio programmabile monocan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ologio programmabile trican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lè passo - passo 1 contat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lè passo - passo 2 contat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lè passo - passo 4 contat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oneria modu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oneria da pare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formatore 10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formatore 15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formatore 30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umentazione modula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olt/metro analogico 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mperometro analogico 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requenziometro analogico modu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olt/amperometro digitale c.a./c.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requenziometro digitale modu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formatore di corrente primario fino a 400A secondario 5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mutatore volt e/o ampere 7 posizi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illuminanti in esecuzione stagna con grado di protezione IP65 con diffusore prismatizzato internamente e corpo in policarbonato autostinguente V2, completo di complesso fluorescente, esclusa lampad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8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8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6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36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8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58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e ad incandescenz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0 W - E27 chiara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60 W - E27 chiara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0 W - E27 chiara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ogena da 200 a 5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ogena da 10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ogena da 20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e fluorescenti tubo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orescente da 18 W - T 16 - 1350 l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orescente da 36 W - T 16 - 3350 l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orescente da 58 W -T 16 - 5200 l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e fluorescenti compatte con alimentatore incorpor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1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i di fissagg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acciaio diametro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in plastica diametro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e a scar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SE/T -70W - 5600 lm - R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SE/T - 150W - 14000 lm -R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SE/T - 400W - 47000 lm -R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ME - 80W - 4000 lm - 35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ME - 125W - 6500 lm - 34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IT/E - 70W - 5500 lm - 32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IT/E - 150W - 13500 lm - 32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IT/E - 250W - 20000 l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foniera di emergenza da esterno luce di sicurezza IP40/55 autotest:</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8W IP40 autonomia 1 ora - 12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18W IP40 autonomia 1 ora - 40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24W IP40 autonomia 1 ora - 55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8W IP55 autonomia 1 ora - 120 lm -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18W IP55 autonomia 1 ora - 40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24W IP55 autonomia 1 ora - 60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8W IP40 autonomia 3 ore - 100 lm -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18W IP40 autonomia 3 ore - 40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8W IP55 autonomia 3 ore - 120 lm -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18W IP55 autonomia 3 ore - 40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iera citofon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 puls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2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3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4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6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8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0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2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6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imentat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deocitofon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tofon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o interno videocitofonico con cavo coax:</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itor 4 pollici e citofono con 2 ta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o interno citofon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onzatore e 2 tasti fun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1.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per impianti videocitofon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conduttori + coa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4 conduttori + coa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o conico da lamiera in acciaio zincato a caldo CEI 7 - 6, comprensivo di spese di traspor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3600mm, diametro base 96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4100mm, diametro base 101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4600mm, diametro base 106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5600mm, diametro base 116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6800mm, diametro base 128 mm,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7800mm, diametro base 138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8800mm, diametro base 148 mm,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9800mm, diametro base 158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10800mm, diametro base 168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6800mm, diametro base 128 mm, diametro testa 60 mm, s=4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7800mm, diametro base 138 mm, diametro testa 60 mm, s=4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8800mm, diametro base 148 mm,diametro testa 60 mm, s=4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9800mm, diametro base 158 mm, diametro testa 60 mm, s=4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10800mm, diametro base 168 mm, diametro testa 60 mm, s=4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sciatura con guaina in polietile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alo con diam.base fino a 1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alo con diam.base da 151 a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riasola a filo pal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indicative 45 x 18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indicative 85 x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indicative 100 x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matura stradale per lampada a scarica, gruppo ottico IP5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SE/T - 7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SE/T - 10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SE/T - 15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SE/T - 25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IE/T - 7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IE/T - 15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IE/T - 25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ME/T - 8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ME/T - 125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ME/T - 25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t-off in vetro, per lamp. HSE/T - 7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ntralino in contenitore termoplastico da incasso con porta reversibile con chiusura a scatto completo di barra DIN per il montaggio di apparecchiature modu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8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2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24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36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ntralino in contenitore termoplastico da esterno con porta reversibile con chiusura a scatto, completo di barra DIN per il montaggio di apparecchiature modu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2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24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36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54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2 moduli IP5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24 moduli IP5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36 moduli IP5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54 moduli IP5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madio per teminazioni cablaggio con le seguenti caratteristiche tecniche:-carpenteria metallica in lamiera d'acciaio spessore 12 decimi, complete di montanti, fori ingresso, cavi e fori per la ventilazione;-porta trasparente in vetro temperato reversibile;-serrature con chiavi unificate, eventuale zoccolo integrato, completo di una striscia di alimentazione elettrica posteriore con N.10 prese schuko universali, N.1 interruttore magnotermico, correlato di collegamento a terra dell'involucro ed ogni altro accessorio per l'ancoraggio dei cavi, il fissaggio stabile dell'armadio, ec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circa 550(p)x500(l)x600(h) per rack 19'' capacità 12 unità</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circa 600(p)x600(l)x2000(h) per rack 19'' capacità 12 unità</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1.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o di cablaggio cavi in rame rispondente alla normativa ISO/IEC, completo di kit di terra e di pannelli passacavo con anelli, connettori RJ nella capacità di posizioni considerate, da installare su armadio dati, compreso etichettatura e barra di ter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12 posizioni con RJ 45 cat.5E con connessione dei cav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24 posizioni con RJ 45 cat.5E con connessione dei cav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etella in cavo idoneo alla categoria prescelta, connettori RJ attetstati alle due estremità:</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2 m, cavo FTP cat.5E e plug RJ 4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nettore femmina RJ rispondente alla normativa ISO/IE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RJ 45 cat.5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o per sigillature antincendio per canalette o similari, con espansione fino a 10 volte il volume iniziale, in grado di effettuare sigillature fino a RE 18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o per sigillature RE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ola di sostegno per canaline in acciaio galvanizzato a caldo a Norma NF A91-121/DIN 5097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ina fino a 1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ina fino a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ina fino a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ina fino a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2 - PRODOTTI PER PAVIMENTI E RIVESTIMENT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i e mal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o per ceramiche e materiali lapidei EN 12004 EN 12002: Normale C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o per ceramiche e materiali lapidei EN 12004 EN 12002: Migliorato rapido C2 F</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o per ceramiche e materiali lapidei EN 12004 EN 12002: Migliorato rapido resistente allo scivolamento C2 F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o per ceramiche e materiali lapidei EN 12004 EN 12002: Migliorato resistente allo scivolamento tempo aperto allungato C2 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er fughe EN 13888: Migliorata CG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er fughe EN 13888: Reattiva R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elle da rivestimento e da paviment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cottura smaltata liscia, cm 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cottura smaltata liscia, cm 30x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smaltata su cottoforte, tinte unite, cm 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tinte unite, cm 10x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smaltato, cm 30x30 e 33 x3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smaltato, cm 40x40 e 30x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saico vetroso 2x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3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cm 20x20 decorata a m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6x2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20x20 e 12x2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25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t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grezzo da cm. 14x2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grezzo da cm. 18x3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grezzo da cm. 30x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4x28 e 30x30 fatto a m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 cm 8x3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3 - MATERIALI PER PER CONTROSOFFITTI, PARETI E CONTROPARET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in cartong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i 9,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12,5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in cartongesso e pannello di poliuretano espanso (PU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 (cartongesso) + mm. 20 (poliuret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 (cartongesso) + mm. 30 (poliuret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di lana di legno mineralizzata ad alta temperatura con magnesi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cm. 60x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il fissaggio di controsoffitti e contropare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profilo a rofilo a rofilo a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profilo a rofilo a rofilo a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1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ancio con moll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1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ndi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5 - VETRI E CRISTALLI - Prodotti di base di vetro di silicato sodo-calcico, così come definiti nella norma UNI EN 572-1, destinati all'impiego in edilizia. Caratteristiche ottiche ed energetiche a norma UNI EN 410, valore di trasmittanza termica come disciplinato dalla norma UNI EN 6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o stampato, incolore, in dimensione fissa, conforme alla norma UNI EN 572-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o stampato armato, incolore, in dimensione fissa, conforme alla norma UNI EN 572-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o float, in dimensione fissa, conforme alla norma UNI EN 572-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ile - spessore 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ile - spessore 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 spessore 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 spessore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te - spessore 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 - spessore 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xtraspesso - spessore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ata isolante formata da 2 lastre di vetro float unite tra loro da un profilo di alluminio anodizzato contenente sali disidratanti, efficacemente sigillato alle lastre e, tra esse, delimitante un intercapedine di aria sec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oat mm 3/camera 6-9-12-16 mm/float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oat mm 4/camera 6-9-12-16 mm/float mm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oat mm 5/camera 6-9-12-16 mm/float mm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oat mm 6/camera mm 16/stratificato acustico 44.1 A (coating in faccia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atificato acustico 44.2 A/camera mm 12/stratificato acustico 66.2 A (coating in faccia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o stratificato di sicurezza, conforme alle norme UNI EN ISO 12543-1/6, classe minima 2(B)2 (EN 12600), formato da 2 lastre unite mediante l'interposizione di uno o più fogli di polivinilbutirrale (PVB), in dimensione fis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6/7 composto da 3+3 pvb 0,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8/9 composto da 4+4 pvb 0,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10/11 composto da 5+5 pvb 0,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6/7R composto da 3+3 pvb 0,7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8/9R composto da 4+4 pvb 0,7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10/11R composto da 5+5 pvb 0,7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onzo 10/11 composto da 5+5 pvb 0,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6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6 - TINTEGGIATURE E VERNICIATURE: rispondenti alla norma EN 971-1 ed alle norme UNI EN 4618-2 e 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lue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vegetale (p.s. 0,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minerale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per sintetici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per epossidici (p.s.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alla nitro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h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mulsionati in acqua (p.s. 1,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sintetiche (p.s. 1.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olvere cementizio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sine acriliche o vinil-acriliche (per ras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timuff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uzione acquosa per interni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gente per superfici in le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tiruggi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vertitore di ruggine in soluzione fosfatante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vertitore di ruggine all'acqu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verniciato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niversale ad alta concentrazione (p.s. 1,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pit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he a tempera per interni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he acriliche per interni e/o esterni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riliche per interni e/o esterni colori di cartella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erale a base di silicato di potassio per interni e/o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repellente silossanica per interni e/o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 quarzo per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 isolanti e fissativ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riliche all'acqua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solvente (p.s. 0,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silicati di potass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plastico a spesso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ucciato per interni (p.s. 1,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ucciato per esterni (p.s. 1,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a spessore per facciate a base di resina acril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granulometria 1,2 mm (p.s. 1,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miner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i silicati per interno e/o esterno (p.s. 1,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rassello di calce colori chia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rassello di calce colori scu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murale a solvente a base di plioli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a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base correnti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opaca bianca per legno, metallo e muratu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cementite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di fondo per f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sine sintetiche e pigmenti a base di ossido di ferro (p.s. 1,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ntetica al fosfato di zinco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leofenolica al minio di piomb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incante inorganica (p.s. 2,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alto sintetico a base di resine acrilich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di base correnti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alto sintetico con resine alchidiche per legno e f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lucido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satinato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base correnti lucidi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base correnti satinati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oleofenoliche per legno e f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l'olio di li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alto poliuretanico a due componenti non ingialle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e colori correnti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di fond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epossidiche a due componenti anticorrosivo per ferro (p.s.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epossidiche a due componenti per cemento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ntetiche bianche o colorate per esterno per tutti i suppor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alto a base di resine epossidiche a due compone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base correnti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2.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regnante per legn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rapori a solv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alchidich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acriliche in dispersione acquo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netro tipo noce e simi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 trasparenti per legn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atting a base di resine alchidiche (p.s. 0,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atting uretanica monocomponente (p.s. 0,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ale per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tinata per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speci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gnifuga intumescente (p.s. 1,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 clorocaucciù bianca tipo spartitraffico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possicatrame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tuminosa alluminata a solvente (p.s. 1,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8.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otti per tappezzer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ante in polvere di metilcellulosa per tappezzeria in carta (conf. 125 g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taccante per parati liquido a base di tensioattivi (conf. 250 g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otti v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a vinilica bianca all'acqua, per falegnam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venti e prodotti per la pulitura impiegati nelle opere di restau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etone puro (conf. 5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ido ossal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 demineralizz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 ossigenata 33% pura (conf. 5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mmonio carbon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03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nti, adesivi e protettivi impiegati nelle opere di restau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ra vergine in pa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07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fobizzante superficiale reversibile esafluoropropene per materiali lapide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08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confezionata a basso contenuto di Sali solubili per stucc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09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ssido idrodispersi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1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na acrilica in emul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4.00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otti per il restauro pittorico e dora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di calce pu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3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umenti ed attrezza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a abrasiva 100 gr in rotoli da 5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3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a abrasiva 400 gr in rotoli da 5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3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a abrasiva 800 gr in rotoli da 5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9 - Tubazioni, accessori e apparecchiature per impianti idric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e in rame ricotto per distribuzione orizzontale tra collettore e corpi scaldanti (uso alimenta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x1 (kg/m 0,25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x1 (kg/m 0,30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4x1 (kg/m 0,36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x1 (kg/m 0,41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8x1 (kg/m 0,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x1 (kg/m 0,6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per raccordi di varia specie, sfridi, pezzi speciali, materiale di consumo. Il prezzo è calcolato come incidenza % rispetto alla misura del tubo (Ex: (100% = 1m): Ø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per raccordi di varia specie, sfridi, pezzi speciali, materiale di consumo. Il prezzo è calcolato come incidenza % rispetto alla misura del tubo (Ex: (100% = 1m):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per raccordi di varia specie, sfridi, pezzi speciali, materiale di consumo. Il prezzo è calcolato come incidenza % rispetto alla misura del tubo (Ex: (100% = 1m):Ø 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per raccordi di varia specie, sfridi, pezzi speciali, materiale di consumo. Il prezzo è calcolato come incidenza % rispetto alla misura del tubo (Ex: (100% = 1m):Ø 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per raccordi di varia specie, sfridi, pezzi speciali, materiale di consumo. Il prezzo è calcolato come incidenza % rispetto alla misura del tubo (Ex: (100% = 1m):Ø 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per raccordi di varia specie, sfridi, pezzi speciali, materiale di consumo. Il prezzo è calcolato come incidenza % rispetto alla misura del tubo (Ex: (100% = 1m):Ø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multistrato conforme DM 174/2004 e UNI EN ISO 21003: strato esterno in polietilene, strato intermedio in alluminio, strato interno in polietilene reticolato PE-X</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6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Multistrato PE-X per raccordi di varia specie, sfridi, pezzi speciali, materiale di consumo. Il prezzo è calcolato come incidenza % rispetto alla misura del tubo Ex : (100% = 1 m)Ø (mm) 16 spessore (mm) 2,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Multistrato PE-X per raccordi di varia specie, sfridi, pezzi speciali, materiale di consumo. Il prezzo è calcolato come incidenza % rispetto alla misura del tubo Ex : (100% = 1 m) Ø (mm) 20 spessore (mm) 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Multistrato PE-X per raccordi di varia specie, sfridi, pezzi speciali, materiale di consumo. Il prezzo è calcolato come incidenza % rispetto alla misura del tubo Ex : (100% = 1 m)Ø (mm) 26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Multistrato PE-X per raccordi di varia specie, sfridi, pezzi speciali, materiale di consumo. Il prezzo è calcolato come incidenza % rispetto alla misura del tubo Ex : (100% = 1 m)Ø (mm) 32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Multistrato PE-X per raccordi di varia specie, sfridi, pezzi speciali, materiale di consumo. Il prezzo è calcolato come incidenza % rispetto alla misura del tubo Ex : (100% = 1 m)Ø (mm) 40 spessore (mm) 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Multistrato PE-X per raccordi di varia specie, sfridi, pezzi speciali, materiale di consumo. Il prezzo è calcolato come incidenza % rispetto alla misura del tubo Ex : (100% = 1 m) Ø (mm) 50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 acciaio senza saldatura zincato per collettori, colonne montanti e distribuzioni orizzontali (EN 1022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acciao zincato per raccordi di varia specie, sfridi, pezzi speciali, staffaggio, materiale di consumo.Il prezzo è calcolato come incidenza % rispetto alla misura del tubo Ex : (100% = 1 m)Ø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acciao zincato per raccordi di varia specie, sfridi, pezzi speciali, staffaggio, materiale di consumo.Il prezzo è calcolato come incidenza % rispetto alla misura del tubo Ex : (100% = 1 m)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acciao zincato per raccordi di varia specie, sfridi, pezzi speciali, staffaggio, materiale di consumo.Il prezzo è calcolato come incidenza % rispetto alla misura del tubo Ex : (100% = 1 m) Ø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acciao zincato per raccordi di varia specie, sfridi, pezzi speciali, staffaggio, materiale di consumo.Il prezzo è calcolato come incidenza % rispetto alla misura del tubo Ex : (100% = 1 m) Ø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acciao zincato per raccordi di varia specie, sfridi, pezzi speciali, staffaggio, materiale di consumo.Il prezzo è calcolato come incidenza % rispetto alla misura del tubo Ex : (100% = 1 m) Ø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acciao zincato per raccordi di varia specie, sfridi, pezzi speciali, staffaggio, materiale di consumo.Il prezzo è calcolato come incidenza % rispetto alla misura del tubo Ex : (100% = 1 m) Ø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acciao zincato per raccordi di varia specie, sfridi, pezzi speciali, staffaggio, materiale di consumo.Il prezzo è calcolato come incidenza % rispetto alla misura del tubo Ex : (100% = 1 m) Ø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rva in ghisa malleabile per collettori, colonne montanti e distribuzioni orizzontal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ccorderia in ghisa malleabile (raccordo a T uguale)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per rete di scarico in polietilene ad alta densità PEHD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Ø 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Ø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Ø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Ø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 Ø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polipropilene (PP-R SDR6) per acqua pot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5 spessore (mm) 4,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5,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6,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8,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63 spessore (mm) 10,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olipropilene di adduzione per raccordi di varia specie, sfridi, pezzi speciali, materiale di consumo. Il prezzo è calcolato come incidenza % rispetto alla misura del tubo Ex : (100% = 1 m)Ø (mm) 16 spessore (mm) 2,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olipropilene di adduzione per raccordi di varia specie, sfridi, pezzi speciali, materiale di consumo. Il prezzo è calcolato come incidenza % rispetto alla misura del tubo Ex : (100% = 1 m)Ø (mm) 20 spessore (mm)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olipropilene di adduzione per raccordi di varia specie, sfridi, pezzi speciali, materiale di consumo. Il prezzo è calcolato come incidenza % rispetto alla misura del tubo Ex : (100% = 1 m)Ø (mm) 25 spessore (mm) 4,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olipropilene di adduzione per raccordi di varia specie, sfridi, pezzi speciali, materiale di consumo. Il prezzo è calcolato come incidenza % rispetto alla misura del tubo Ex : (100% = 1 m)Ø (mm) 32 spessore (mm) 5,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olipropilene di adduzione per raccordi di varia specie, sfridi, pezzi speciali, materiale di consumo. Il prezzo è calcolato come incidenza % rispetto alla misura del tubo Ex : (100% = 1 m)Ø (mm) 40 spessore (mm) 6,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olipropilene di adduzione per raccordi di varia specie, sfridi, pezzi speciali, materiale di consumo. Il prezzo è calcolato come incidenza % rispetto alla misura del tubo Ex : (100% = 1 m)Ø (mm) 50 spessore (mm) 8,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olipropilene di adduzione per raccordi di varia specie, sfridi, pezzi speciali, materiale di consumo. Il prezzo è calcolato come incidenza % rispetto alla misura del tubo Ex : (100% = 1 m)Ø (mm) 63 spessore (mm) 10,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ccordo TEE in polipropilene (PP-R SDR6) per acqua pot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5 spessore (mm) 4,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5,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6,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8,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63 spessore (mm) 10,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6.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omito con bocchettone in polipropilene (PP-R SDR6) per acqua pot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5 spessore (mm) 4,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5,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6,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8,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ccordo TEE in ottone per tubazioni in multistrato PE-X</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6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omito con bocchettone in multistrato PE-X</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6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o sanitario: il materiale deve essere di ottima qualità, privo di difetti, slabbrature, ammaccature o altre deformazioni o imperfezioni e rispondente alle caratteristiche stabilite dalle prescrizioni contrattuali e conforme alle consuetudini commerciali; dovrà essere di tipo, scelta, qualità, caratteristiche, dimensioni, peso, colore e spessore rispondente alle norme UNI 4542-454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a colonna cm 63,5x53 in porcellana vetrificata (vitreus-china), completo di fori per la rubinett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da semincasso o da incasso cm. 65x52 in porcellana vetrificata (vitreus-china), completo di fori per la rubinett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det in porcellana vetrificata (vitreous-china) a pianta di forma variabile o comunque conforme ai prodotti in uso nel mercato, con erogazione d'acqua monoforo o a tre fori, oppure da diaframmi laterali cm 36,5x56,5x3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ca da bagno in acciaio porcellanato, del tipo da rivestimento cm 170x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per doccia in gres porcellanato (fire-clay) bianco, con superficie antisdrucciolevole, da installare sopra pavimento a semincasso cm 80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vitreous-china) con cassetta per il lavaggio a parete in vista, con scarico a pavimento o a parete, compreso viti e borchie d'acciaio cromato, guarnizioni, sedile e coperchio di buona qualità, rubinetto d'interruzione e guarnizioni di gomma; la cassetta di lavaggio sarà completa di batteria interna a funzionamento silenzios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vitreous-china) con cassetta per il lavaggio a zaino, con scarico a pavimento o a parete, compreso viti e borchie d'acciaio cromato, guarnizioni, sedile e coperchio di buona qualità, rubinetto d'interruzione e guarnizioni di gomma; la cassetta di lavaggio sarà completa di batteria interna a funzionamento silenzios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in porcellana vetrificata (vitreous-china) per disabili, realizzato secondo le vigenti norme di abbattimento delle barriere architettoniche, con disegno ergonomico dotato di fronte concavo, bordi arrotondati, appoggia gomiti e paraspruzzi, compreso staffe rigide per il fissaggio a pare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vitreous-china) per disabili, realizzato secondo le vigenti norme di abbattimento delle barriere architettoniche, con disegno speciale a catino allungato, apertura anteriore per introduzione doccetta, altezza da pavimento cm 50, sifone incorporato, cassetta di risciacquo a zaino, batteria di scarico, pulsante sulla cassetta o a distanza, sedile rimovibile in plastica; comprese viti e borchie di acciaio cromato e relative guarnizi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t completo di rubinetteria per ba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fone da lavabo e bide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t di staffe, viti, raccordi per ba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ccordi acqua calda e fred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fone per doccia o vas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ccordo cassetta - vas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gamento alla rete acqu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acco per lavatrice o lavastoviglie completo di rubinetto portagomma, scarico con sifone e piatto cro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ina coibente in elastomero spessore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rva a 90° per rete di scarico in polietilene ad alta densità PEHD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ga per rete di scarico in polietilene ad alta densità PEHD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per scarichi in PVC, norme UNI 7443-75 tipo 302 per fabbricati civili (colore avor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63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75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8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0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25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40 spessore (mm) 3,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0 spessore (mm) 3,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32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4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5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63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75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8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10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125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140 spessore (mm) 3,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160 spessore (mm) 3,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rva a 87° 30' per scarichi in PVC, norme UNI 7443-75 tipo 302 per fabbricati civili (colore avor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8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25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ghe semplici a 45° per scarichi in PVC, norme UNI 7443-75 tipo 302 per fabbricati civili (colore avor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63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8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1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6.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25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PP polipropilene per rete di scarico conformi alla norma UNI EN 145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rve a 90 ° in PP polipropilene per rete di scarico conformi alla norma UNI EN 145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ghe in PP polipropilene per rete di scarico conformi alla norma UNI EN 145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0 - Tubazioni, accessori e apparecchiature per riscaldamento e climatizzazione</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acciaio nero trafilato senza saldature per distribuzioni orizzontali e vertic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 dia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rva in acciaio sald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e in acciaio nero trafilato senza salda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 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ffe per tubazioni in acciaio trafil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rame ricotto R220, conforme alla norma UNI 1057 serie pesa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8 - De (m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0 - De (mm)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2 - De (mm) 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4 - De (mm) 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6 - De (mm) 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20 - De (mm) 2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er distribuzioni orizzontali e verticali per raccordi di varia specie, sfridi, pezzi speciali, materiale di consumo. Il prezzo è calcolato come incidenza % rispetto alla misura del tubo Ex : (100% = 1 m)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er distribuzioni orizzontali e verticali per raccordi di varia specie, sfridi, pezzi speciali, materiale di consumo. Il prezzo è calcolato come incidenza % rispetto alla misura del tubo Ex : (100% = 1 m)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er distribuzioni orizzontali e verticali per raccordi di varia specie, sfridi, pezzi speciali, materiale di consumo. Il prezzo è calcolato come incidenza % rispetto alla misura del tubo Ex : (100% = 1 m)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er distribuzioni orizzontali e verticali per raccordi di varia specie, sfridi, pezzi speciali, materiale di consumo. Il prezzo è calcolato come incidenza % rispetto alla misura del tubo Ex : (100% = 1 m)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er distribuzioni orizzontali e verticali per raccordi di varia specie, sfridi, pezzi speciali, materiale di consumo. Il prezzo è calcolato come incidenza % rispetto alla misura del tubo Ex : (100% = 1 m)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er distribuzioni orizzontali e verticali per raccordi di varia specie, sfridi, pezzi speciali, materiale di consumo. Il prezzo è calcolato come incidenza % rispetto alla misura del tubo Ex : (100% = 1 m)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rame ricotto R220, conforme alla norma UNI 1057 serie pesa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9 - De (mm) 2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25 - De (mm) 2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32 - De (mm) 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39 - De (mm) 4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51 - De (mm) 5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gido UNI 6507 per distribuzioni orizzontali e verticali per raccordi di varia specie, sfridi, pezzi speciali, materiale di consumo. Il prezzo è calcolato come incidenza % rispetto alla misura del tubo Ex : (100% = 1 m)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gido UNI 6507 per distribuzioni orizzontali e verticali per raccordi di varia specie, sfridi, pezzi speciali, materiale di consumo. Il prezzo è calcolato come incidenza % rispetto alla misura del tubo Ex : (100% = 1 m)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gido UNI 6507 per distribuzioni orizzontali e verticali per raccordi di varia specie, sfridi, pezzi speciali, materiale di consumo. Il prezzo è calcolato come incidenza % rispetto alla misura del tubo Ex : (100% = 1 m)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gido UNI 6507 per distribuzioni orizzontali e verticali per raccordi di varia specie, sfridi, pezzi speciali, materiale di consumo. Il prezzo è calcolato come incidenza % rispetto alla misura del tubo Ex : (100% = 1 m)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gido UNI 6507 per distribuzioni orizzontali e verticali per raccordi di varia specie, sfridi, pezzi speciali, materiale di consumo. Il prezzo è calcolato come incidenza % rispetto alla misura del tubo Ex : (100% = 1 m)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rame ricotto R220, conforme alla norma UNI 1057 serie pesante, preisolato con guaina a cellule chiuse protetta esternamente con pellicola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8 - De (m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0 - De (mm)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2 - De (mm) 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4 - De (mm) 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6 - De (mm) 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reisolato con guaina a celle chiuse per distribuzioni orizzontali e verticali per raccordi di varia specie, sfridi, pezzi speciali, materiale di consumo. Il prezzo è calcolato come incidenza % rispetto alla m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reisolato con guaina a celle chiuse per distribuzioni orizzontali e verticali per raccordi di varia specie, sfridi, pezzi speciali, materiale di consumo. Il prezzo è calcolato come incidenza % rispetto alla m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reisolato con guaina a celle chiuse per distribuzioni orizzontali e verticali per raccordi di varia specie, sfridi, pezzi speciali, materiale di consumo. Il prezzo è calcolato come incidenza % rispetto alla m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reisolato con guaina a celle chiuse per distribuzioni orizzontali e verticali per raccordi di varia specie, sfridi, pezzi speciali, materiale di consumo. Il prezzo è calcolato come incidenza % rispetto alla m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reisolato con guaina a celle chiuse per distribuzioni orizzontali e verticali per raccordi di varia specie, sfridi, pezzi speciali, materiale di consumo. Il prezzo è calcolato come incidenza % rispetto alla m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per radiatore in ghisa a piastre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colonne - altezza (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colonne - altezza (m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colonne - altezza (m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colonne - altezza (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colonne - altezza (m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colonne - altezza (m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colonne - altezza (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colonne - altezza (m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colonne - altezza (m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onenti accessori per radiator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o per radiatore in ghi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ipp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a doppio regolaggio 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ntore 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ina sfogo a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ffe per tassello ad espan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o per radiatore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per radiatori in alluminio a piastre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mm) 100 interasse (m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mm) 100 interasse (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mm) 100 interasse (m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mm) 100 interasse (m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i complanari per distribuzione e raccolta di tubazioni in rame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2 + 2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4 + 4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6+6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8+8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10+10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onenti accessori per collettori complanar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a sfera diametro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ina sfogo a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binetto per valvolina sfogo a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attatore per tubo di rame 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2 + 2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4 + 4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6 + 6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8 + 8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10 + 10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daia murale con combustione a gas a premiscelazione a camera stagna, tiraggio forzato, ad alto rendimento, 9,1-23,1 kW accensione elettronica, completa di valvole ad intercettazione gas completa di termostato d'eserciz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o riscalda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5.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7.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 ad accumulo integr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5.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daia murale con combustione a gas ed aria aspirata a camera stagna, tiraggio forzato, ad alto rendimento, 9,1-23,1 kW accensione elettronica, completa di valvole ad intercettazione gas completa di termostato d'eserciz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o riscalda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0.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6.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 ma 10, 1- 27,3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5.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 ad accumulo integr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7.8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4 - Prodotti da costruzione ecocompatibili - intonaci (prodotti dotati di caratteristiche ecologiche attestate da certificazioni di ente qualificato o verificabili mediante dichiarazione allegata di tutti i componenti) malta premiscelata a base di calce naturale, legante idraulico, sabbie ed inerti selezionati; conforme alla normativa di riferimento, esente da additivi detivanti da processi di sintesi petrolchimica e materie di scarto, contenente sostanze additivanti di origine naturale volte a favorire adesione, lavorabilità, traspirabilità.</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4.20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o intona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fond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4.20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fini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4.20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o rinzaffo risan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4.20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fondo deumidificante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5 - Lattoneria</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ere e last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semicrudo spessore 8/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semicrudo spessore 5/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ombo prima fu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cciaio, dim. 2500x1250 mm, sp. 12-15-20-25-30/10 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ut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uti medi in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e per posa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gno per sald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metallico o in nailon con vite ferro Ø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metallico o in nailon con vite in acciaio inox Ø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lo di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tto in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gillante di silic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ffe in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 di gronda, converse, scossaline lavorati con sagome normali per la posa in opera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di rame spessore 8/10 mm. (1 mq. = 7,2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mini, mansarde, abbaini e rivestimenti frontali balconi e gronde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di rame spessore 5/10 mm. (1 mq. = 4,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pluviale in ram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ndo, spessore 5/10 mm, Ø 100 mm (kg/m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ndo, spessore 8/10 mm, Ø 80 mm (kg/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ndo, spessore 5/10 mm, Ø 80 mm (kg/m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ato, spessore 8/10 mm, dimensioni mm 100x100 (kg/m 3,0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ato, spessore 5/10 mm, dimensioni mm 100x100 (kg/m 1,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ato, spessore 8/10 mm, dimensioni mm 80x80 (kg/m 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ato, spessore 5/10 mm, dimensioni mm 80x80 (kg/m 1,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pluviali aggraffati diametro 8-15 cm, quadri lato 8-15 cm, spessore 8/10 mm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di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cogne da 20x4 mm o tiranti per canali 20x4 mm, base bocca 25 cm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ina di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li per pluviali con zanca in piattina e fascetta imbullonata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diametro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6 - BITUMI, EMULSIONI E CONGLOMERATI BITUMINOS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tume sfu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ssidato in pani con punto di rammollimento 110/1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9.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mulsione bitumin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fusti da 200 kg al 55% bas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fusa al 55% ac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odificati franco spanditrice, al 70% ac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bituminoso a caldo con miscela di aggregati e filler rispondenti alla norma UNI EN 13043, bitume distillato tipo 50-70 o 70-100 rispondente alla norma UNI EN 12591; vuoti residui su formelle Marshall compresi tra 4% e 7%; fornito a pie' d'opera per cantieri fino a 25 km da impianto di produzione; compreso imposta sui bitumi D.P.R. 120 del 22/05/90 trasporto e scar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base curva granulometrica continua da 0 a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binder curva granulometrica continua 0/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ura curva granulometrica continua 0/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ura curva granulometrica continua 0/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i bituminosi speciali con bitumi modificati con polimeri plastomerici o elastomerici ed aggregati basaltici secondo UNI EN 13043, con bitume ad alta modif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usura drenante con curva granulometrica discontinua 0/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usura fonoassorbente con curva granulometrica discontinua 0/8 mm e fibra di cellulosa addens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8 - MATERIALE GEOTECNICO</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otessile non tessuto in filo continuo agugliato per strato di separazione e/o con funzione antipunzonante e di ripartizione, rotoli 100x5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a mq 0,25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a mq 0,4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otessile non tessuto agugliato da fiocco in fibra di polietilene ad alta densita' di colore nero, per impiego in discariche o ambienti chimicamente aggressivi; rotoli 100x2,5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a mq 0,4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ocomposito drenante con 2 geotessili filtranti a basso allungamento (EN-ISO 10319) (R/F) ed interposta anima tridimensionale a filamenti aggrovigliati drenante con vuoti superiori al 90%, prove per contatto rigido-flessibile a 20 kPa (EN-ISO 12958), e gradiente idraulico = 1 (EN-ISO 12958)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ducibilità idraulica verticale 2,8 L/S M A 20 KPA (R/F) (rotolo 1x3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ogriglia monodirezionale monolitica da estrusione di PEAD con giunzioni di processo per rinforzo pendii e rilevati in bobine larghezza 1/2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di rottura a trazione 45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di rottura a trazione 60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di rottura a trazione 90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1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di rottura a trazione 120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ostuoia in paglia con rete fotosensibile e pellicola di cellul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eso 450 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40 - PRODOTTI PER RINFORZI STRUTTURAL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in fibra di vetro (GFRP) in rotoli da 50 m altezza 60 cm con matrice epossidica a fibre unidirezionali resistenza a trazione 2250 N/mmq densità 2,54 g/c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0,17 mm, peso 430 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in fibra di carbonio (CFRP) in rotoli da 50 m altezza 60 c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ibre bidirezionali e ortogonali, resistenza a trazione 3500 N/mmq, spessore 0,045 mm, peso 160 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3.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ibre monodirezionali, resistenza a trazione maggiore di 3500 N/mmq, spessore 0,13 mm, peso 230 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na pultrusa in fibre di carbonio con legante epossidico a basso modulo elastico, resistenza a trazione minima 2800 N/mmq, densità 1,5 g/cmq in roto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50 mm, sp. 1,2 mm, sezione 6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80 mm, sp. 1,2 mm, sezione 9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na epossidica bicomponente per l'applicazione di tessuti in fibre di vetro o di carbonio resistenza a trazione 30 N/mmq</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specifico 1,31 kg/l (resa media 1,5 kg/mq a str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sta adesiva a base di resina epossidica bicomponente senza solventi e tixotropica per l'applicazione di lamine in fibra di carbonio, resistenza al taglio minima 15 N/mmq</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specifico 1,77 kg/l (resa media 1,7 kg/mq per mm di sp. stes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4</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rFonts w:ascii="Calibri;Arial" w:hAnsi="Calibri;Arial" w:cs="Calibri;Arial"/>
          <w:color w:val="000000"/>
        </w:rPr>
      </w:pPr>
      <w:r>
        <w:rPr>
          <w:rFonts w:cs="Calibri;Arial" w:ascii="Calibri;Arial" w:hAnsi="Calibri;Arial"/>
          <w:color w:val="000000"/>
        </w:rPr>
        <w:t>Famiglia RU - RISORSE UMANE: Si riferisce a lavori normali, svolti in orario ordinario; in essi non sono comprese pertanto le percentuali di aumento previste per il lavoro straordinario, notturno e/o festivo.</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cantSplit w:val="true"/>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M01 - Prezzi orari, desunti dalle analisi di costo medio delle associazioni di riferimento, dei dipendenti a tempo indeterminato del settore edile. I prezzi comprendono: la retribuzione contrattuale; gli oneri di legge e di fatto gravanti sulla mano d'opera; il nolo e l'uso degli attrezzi di uso comune in dotazione agli operai. Nelle singole voci sono comprese le quote per spese generali e utili dell'impresa nella misura complessiva del 26,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ed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V liv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cializz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lific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u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edile - Categoria artigian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extra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extra 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2</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M02 - Prezzi orari, desunti dalle analisi di costo medio delle associazioni di riferimento, dei dipendenti a tempo indeterminato del settore metalmeccanico impiantistico. I prezzi comprendono: la retribuzione contrattuale; gli oneri di legge e di fatto gravanti sulla mano d'opera; il nolo e l'uso degli attrezzi di uso comune in dotazione agli operai. Nelle singole voci sono comprese le quote per spese generali e utili dell'impresa nella misura complessiva del 26,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tore/Operaio metalmeccan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categoria di livello superi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catego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catego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catego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catego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tore impianti - Categoria: Artigian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2° 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M03 - Prezzi orari, desunti dalle analisi di costo medio delle associazioni di riferimento, dei dipendenti a tempo indeterminato del settore legno ed arredamento. I prezzi comprendono: la retribuzione contrattuale; gli oneri di legge e di fatto gravanti sulla mano d'opera; il nolo e l'uso degli attrezzi di uso comune in dotazione agli operai. Nelle singole voci sono comprese le quote per spese generali e utili dell'impresa nella misura complessiva del 26,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3.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legname serramentista - Settore Artigian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provetto “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3.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specializzato “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3.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qualificato “D“</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3.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comune “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1</w:t>
            </w:r>
          </w:p>
        </w:tc>
      </w:tr>
    </w:tbl>
    <w:p>
      <w:pPr>
        <w:pStyle w:val="Normal"/>
        <w:rPr>
          <w:rFonts w:ascii="Calibri;Arial" w:hAnsi="Calibri;Arial" w:cs="Calibri;Arial"/>
          <w:color w:val="000000"/>
          <w:sz w:val="20"/>
          <w:szCs w:val="20"/>
        </w:rPr>
      </w:pPr>
      <w:r>
        <w:rPr>
          <w:rFonts w:cs="Calibri;Arial" w:ascii="Calibri;Arial" w:hAnsi="Calibri;Arial"/>
          <w:color w:val="000000"/>
          <w:sz w:val="20"/>
          <w:szCs w:val="20"/>
        </w:rPr>
      </w:r>
    </w:p>
    <w:p>
      <w:pPr>
        <w:pStyle w:val="Normal"/>
        <w:rPr>
          <w:rFonts w:ascii="Calibri;Arial" w:hAnsi="Calibri;Arial" w:cs="Calibri;Arial"/>
          <w:color w:val="000000"/>
          <w:sz w:val="20"/>
          <w:szCs w:val="20"/>
        </w:rPr>
      </w:pPr>
      <w:r>
        <w:rPr>
          <w:rFonts w:cs="Calibri;Arial" w:ascii="Calibri;Arial" w:hAnsi="Calibri;Arial"/>
          <w:color w:val="000000"/>
          <w:sz w:val="20"/>
          <w:szCs w:val="20"/>
        </w:rPr>
      </w:r>
    </w:p>
    <w:sectPr>
      <w:footerReference w:type="default" r:id="rId2"/>
      <w:type w:val="nextPage"/>
      <w:pgSz w:orient="landscape" w:w="15840" w:h="12240"/>
      <w:pgMar w:left="539" w:right="765" w:gutter="0" w:header="0" w:top="851" w:footer="25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Calibri">
    <w:altName w:val="Arial"/>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Consolas">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21844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70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Heading1">
    <w:name w:val="Heading 1"/>
    <w:basedOn w:val="Normal"/>
    <w:next w:val="Normal"/>
    <w:qFormat/>
    <w:pPr>
      <w:numPr>
        <w:ilvl w:val="0"/>
        <w:numId w:val="1"/>
      </w:numPr>
      <w:spacing w:before="240" w:after="60"/>
      <w:jc w:val="both"/>
      <w:outlineLvl w:val="0"/>
    </w:pPr>
    <w:rPr>
      <w:rFonts w:ascii="Arial" w:hAnsi="Arial" w:cs="Arial"/>
      <w:b/>
      <w:bCs/>
      <w:sz w:val="32"/>
      <w:szCs w:val="32"/>
    </w:rPr>
  </w:style>
  <w:style w:type="paragraph" w:styleId="Heading2">
    <w:name w:val="Heading 2"/>
    <w:basedOn w:val="Normal"/>
    <w:next w:val="Normal"/>
    <w:qFormat/>
    <w:pPr>
      <w:numPr>
        <w:ilvl w:val="1"/>
        <w:numId w:val="1"/>
      </w:numPr>
      <w:outlineLvl w:val="1"/>
    </w:pPr>
    <w:rPr>
      <w:rFonts w:ascii="Arial" w:hAnsi="Arial" w:cs="Arial"/>
      <w:b/>
      <w:bCs/>
      <w:sz w:val="16"/>
      <w:szCs w:val="16"/>
    </w:rPr>
  </w:style>
  <w:style w:type="paragraph" w:styleId="Heading3">
    <w:name w:val="Heading 3"/>
    <w:basedOn w:val="Normal"/>
    <w:next w:val="Normal"/>
    <w:qFormat/>
    <w:pPr>
      <w:numPr>
        <w:ilvl w:val="2"/>
        <w:numId w:val="1"/>
      </w:numPr>
      <w:jc w:val="center"/>
      <w:outlineLvl w:val="2"/>
    </w:pPr>
    <w:rPr>
      <w:rFonts w:ascii="Arial" w:hAnsi="Arial" w:cs="Arial"/>
      <w:b/>
      <w:bCs/>
      <w:sz w:val="16"/>
      <w:szCs w:val="16"/>
    </w:rPr>
  </w:style>
  <w:style w:type="paragraph" w:styleId="Heading4">
    <w:name w:val="Heading 4"/>
    <w:basedOn w:val="Normal"/>
    <w:next w:val="Normal"/>
    <w:qFormat/>
    <w:pPr>
      <w:numPr>
        <w:ilvl w:val="3"/>
        <w:numId w:val="1"/>
      </w:numPr>
      <w:ind w:left="1080" w:hanging="0"/>
      <w:outlineLvl w:val="3"/>
    </w:pPr>
    <w:rPr>
      <w:rFonts w:ascii="Tahoma" w:hAnsi="Tahoma" w:cs="Tahoma"/>
      <w:b/>
      <w:bCs/>
      <w:color w:val="0000FF"/>
      <w:sz w:val="20"/>
      <w:szCs w:val="20"/>
    </w:rPr>
  </w:style>
  <w:style w:type="paragraph" w:styleId="Heading5">
    <w:name w:val="Heading 5"/>
    <w:basedOn w:val="Normal"/>
    <w:next w:val="Normal"/>
    <w:qFormat/>
    <w:pPr>
      <w:numPr>
        <w:ilvl w:val="4"/>
        <w:numId w:val="1"/>
      </w:numPr>
      <w:ind w:left="1800" w:hanging="0"/>
      <w:outlineLvl w:val="4"/>
    </w:pPr>
    <w:rPr>
      <w:i/>
      <w:iCs/>
      <w:sz w:val="20"/>
      <w:szCs w:val="20"/>
    </w:rPr>
  </w:style>
  <w:style w:type="paragraph" w:styleId="Heading6">
    <w:name w:val="Heading 6"/>
    <w:basedOn w:val="Normal"/>
    <w:next w:val="Normal"/>
    <w:qFormat/>
    <w:pPr>
      <w:numPr>
        <w:ilvl w:val="5"/>
        <w:numId w:val="1"/>
      </w:numPr>
      <w:ind w:left="1800" w:hanging="0"/>
      <w:outlineLvl w:val="5"/>
    </w:pPr>
    <w:rPr>
      <w:b/>
      <w:bCs/>
      <w:sz w:val="20"/>
      <w:szCs w:val="20"/>
    </w:rPr>
  </w:style>
  <w:style w:type="paragraph" w:styleId="Heading7">
    <w:name w:val="Heading 7"/>
    <w:basedOn w:val="Normal"/>
    <w:next w:val="Normal"/>
    <w:qFormat/>
    <w:pPr>
      <w:numPr>
        <w:ilvl w:val="6"/>
        <w:numId w:val="1"/>
      </w:numPr>
      <w:ind w:left="1800" w:hanging="0"/>
      <w:outlineLvl w:val="6"/>
    </w:pPr>
    <w:rPr>
      <w:b/>
      <w:bCs/>
      <w:color w:val="008000"/>
      <w:sz w:val="20"/>
      <w:szCs w:val="20"/>
    </w:rPr>
  </w:style>
  <w:style w:type="paragraph" w:styleId="Heading8">
    <w:name w:val="Heading 8"/>
    <w:basedOn w:val="Normal"/>
    <w:next w:val="Normal"/>
    <w:qFormat/>
    <w:pPr>
      <w:keepNext w:val="true"/>
      <w:numPr>
        <w:ilvl w:val="7"/>
        <w:numId w:val="1"/>
      </w:numPr>
      <w:tabs>
        <w:tab w:val="clear" w:pos="567"/>
        <w:tab w:val="left" w:pos="993" w:leader="none"/>
      </w:tabs>
      <w:ind w:left="993" w:hanging="993"/>
      <w:outlineLvl w:val="7"/>
    </w:pPr>
    <w:rPr>
      <w:rFonts w:ascii="Calibri;Arial" w:hAnsi="Calibri;Arial" w:cs="Calibri;Arial"/>
      <w:b/>
      <w:bCs/>
      <w:color w:val="FF0000"/>
      <w:sz w:val="24"/>
      <w:szCs w:val="24"/>
    </w:rPr>
  </w:style>
  <w:style w:type="paragraph" w:styleId="Heading9">
    <w:name w:val="Heading 9"/>
    <w:basedOn w:val="Normal"/>
    <w:next w:val="Normal"/>
    <w:qFormat/>
    <w:pPr>
      <w:keepNext w:val="true"/>
      <w:numPr>
        <w:ilvl w:val="8"/>
        <w:numId w:val="1"/>
      </w:numPr>
      <w:outlineLvl w:val="8"/>
    </w:pPr>
    <w:rPr>
      <w:rFonts w:ascii="Calibri;Arial" w:hAnsi="Calibri;Arial" w:cs="Calibri;Arial"/>
      <w:b/>
      <w:bCs/>
      <w:color w:val="FFFFFF"/>
      <w:sz w:val="16"/>
      <w:szCs w:val="16"/>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Times New Roman" w:cs="Times New Roman;Times New Roman"/>
      <w:b/>
      <w:bCs/>
      <w:kern w:val="2"/>
      <w:sz w:val="32"/>
      <w:szCs w:val="32"/>
    </w:rPr>
  </w:style>
  <w:style w:type="character" w:styleId="Titolo2Carattere">
    <w:name w:val="Titolo 2 Carattere"/>
    <w:basedOn w:val="Carpredefinitoparagrafo"/>
    <w:qFormat/>
    <w:rPr>
      <w:rFonts w:ascii="Cambria" w:hAnsi="Cambria" w:eastAsia="Times New Roman;Times New Roman" w:cs="Times New Roman;Times New Roman"/>
      <w:b/>
      <w:bCs/>
      <w:i/>
      <w:iCs/>
      <w:sz w:val="28"/>
      <w:szCs w:val="28"/>
    </w:rPr>
  </w:style>
  <w:style w:type="character" w:styleId="Titolo3Carattere">
    <w:name w:val="Titolo 3 Carattere"/>
    <w:basedOn w:val="Carpredefinitoparagrafo"/>
    <w:qFormat/>
    <w:rPr>
      <w:rFonts w:ascii="Cambria" w:hAnsi="Cambria" w:eastAsia="Times New Roman;Times New Roman" w:cs="Times New Roman;Times New Roman"/>
      <w:b/>
      <w:bCs/>
      <w:sz w:val="26"/>
      <w:szCs w:val="26"/>
    </w:rPr>
  </w:style>
  <w:style w:type="character" w:styleId="Titolo4Carattere">
    <w:name w:val="Titolo 4 Carattere"/>
    <w:basedOn w:val="Carpredefinitoparagrafo"/>
    <w:qFormat/>
    <w:rPr>
      <w:b/>
      <w:bCs/>
      <w:sz w:val="28"/>
      <w:szCs w:val="28"/>
    </w:rPr>
  </w:style>
  <w:style w:type="character" w:styleId="Titolo5Carattere">
    <w:name w:val="Titolo 5 Carattere"/>
    <w:basedOn w:val="Carpredefinitoparagrafo"/>
    <w:qFormat/>
    <w:rPr>
      <w:b/>
      <w:bCs/>
      <w:i/>
      <w:iCs/>
      <w:sz w:val="26"/>
      <w:szCs w:val="26"/>
    </w:rPr>
  </w:style>
  <w:style w:type="character" w:styleId="Titolo6Carattere">
    <w:name w:val="Titolo 6 Carattere"/>
    <w:basedOn w:val="Carpredefinitoparagrafo"/>
    <w:qFormat/>
    <w:rPr>
      <w:b/>
      <w:bCs/>
    </w:rPr>
  </w:style>
  <w:style w:type="character" w:styleId="Titolo7Carattere">
    <w:name w:val="Titolo 7 Carattere"/>
    <w:basedOn w:val="Carpredefinitoparagrafo"/>
    <w:qFormat/>
    <w:rPr>
      <w:sz w:val="24"/>
      <w:szCs w:val="24"/>
    </w:rPr>
  </w:style>
  <w:style w:type="character" w:styleId="Titolo8Carattere">
    <w:name w:val="Titolo 8 Carattere"/>
    <w:basedOn w:val="Carpredefinitoparagrafo"/>
    <w:qFormat/>
    <w:rPr>
      <w:i/>
      <w:iCs/>
      <w:sz w:val="24"/>
      <w:szCs w:val="24"/>
    </w:rPr>
  </w:style>
  <w:style w:type="character" w:styleId="Titolo9Carattere">
    <w:name w:val="Titolo 9 Carattere"/>
    <w:basedOn w:val="Carpredefinitoparagrafo"/>
    <w:qFormat/>
    <w:rPr>
      <w:rFonts w:ascii="Cambria" w:hAnsi="Cambria" w:eastAsia="Times New Roman;Times New Roman" w:cs="Times New Roman;Times New Roman"/>
    </w:rPr>
  </w:style>
  <w:style w:type="character" w:styleId="IntestazioneCarattere">
    <w:name w:val="Intestazione Carattere"/>
    <w:basedOn w:val="Carpredefinitoparagrafo"/>
    <w:qFormat/>
    <w:rPr>
      <w:rFonts w:ascii="Times New Roman;Times New Roman" w:hAnsi="Times New Roman;Times New Roman" w:cs="Times New Roman;Times New Roman"/>
    </w:rPr>
  </w:style>
  <w:style w:type="character" w:styleId="PidipaginaCarattere">
    <w:name w:val="Piè di pagina Carattere"/>
    <w:basedOn w:val="Carpredefinitoparagrafo"/>
    <w:qFormat/>
    <w:rPr>
      <w:rFonts w:ascii="Times New Roman;Times New Roman" w:hAnsi="Times New Roman;Times New Roman" w:cs="Times New Roman;Times New Roman"/>
    </w:rPr>
  </w:style>
  <w:style w:type="character" w:styleId="InternetLink">
    <w:name w:val="Hyperlink"/>
    <w:basedOn w:val="Carpredefinitoparagrafo"/>
    <w:rPr>
      <w:color w:val="0000FF"/>
      <w:sz w:val="22"/>
      <w:szCs w:val="22"/>
      <w:u w:val="single"/>
    </w:rPr>
  </w:style>
  <w:style w:type="character" w:styleId="TestonotadichiusuraCarattere">
    <w:name w:val="Testo nota di chiusura Carattere"/>
    <w:basedOn w:val="Carpredefinitoparagrafo"/>
    <w:qFormat/>
    <w:rPr>
      <w:rFonts w:ascii="Times New Roman;Times New Roman" w:hAnsi="Times New Roman;Times New Roman" w:cs="Times New Roman;Times New Roman"/>
      <w:sz w:val="20"/>
      <w:szCs w:val="20"/>
    </w:rPr>
  </w:style>
  <w:style w:type="character" w:styleId="EndnoteCharacters">
    <w:name w:val="Endnote Characters"/>
    <w:basedOn w:val="Carpredefinitoparagrafo"/>
    <w:qFormat/>
    <w:rPr>
      <w:sz w:val="22"/>
      <w:szCs w:val="22"/>
      <w:vertAlign w:val="superscript"/>
    </w:rPr>
  </w:style>
  <w:style w:type="character" w:styleId="TestonormaleCarattere">
    <w:name w:val="Testo normale Carattere"/>
    <w:basedOn w:val="Carpredefinitoparagrafo"/>
    <w:qFormat/>
    <w:rPr>
      <w:rFonts w:ascii="Courier New" w:hAnsi="Courier New" w:cs="Courier New"/>
      <w:sz w:val="20"/>
      <w:szCs w:val="20"/>
    </w:rPr>
  </w:style>
  <w:style w:type="character" w:styleId="Emphasis">
    <w:name w:val="Emphasis"/>
    <w:basedOn w:val="Carpredefinitoparagrafo"/>
    <w:qFormat/>
    <w:rPr>
      <w:i/>
      <w:iCs/>
      <w:sz w:val="22"/>
      <w:szCs w:val="22"/>
    </w:rPr>
  </w:style>
  <w:style w:type="character" w:styleId="VisitedInternetLink">
    <w:name w:val="FollowedHyperlink"/>
    <w:basedOn w:val="Carpredefinitoparagrafo"/>
    <w:rPr>
      <w:color w:val="800080"/>
      <w:sz w:val="22"/>
      <w:szCs w:val="22"/>
      <w:u w:val="single"/>
    </w:rPr>
  </w:style>
  <w:style w:type="character" w:styleId="StrongEmphasis">
    <w:name w:val="Strong"/>
    <w:basedOn w:val="Carpredefinitoparagrafo"/>
    <w:qFormat/>
    <w:rPr>
      <w:b/>
      <w:bCs/>
      <w:sz w:val="22"/>
      <w:szCs w:val="22"/>
    </w:rPr>
  </w:style>
  <w:style w:type="character" w:styleId="PreformattatoHTMLCarattere">
    <w:name w:val="Preformattato HTML Carattere"/>
    <w:basedOn w:val="Carpredefinitoparagrafo"/>
    <w:qFormat/>
    <w:rPr>
      <w:rFonts w:ascii="Courier New" w:hAnsi="Courier New" w:cs="Courier New"/>
      <w:sz w:val="20"/>
      <w:szCs w:val="20"/>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rFonts w:ascii="Tahoma" w:hAnsi="Tahoma" w:cs="Tahoma"/>
      <w:sz w:val="24"/>
      <w:szCs w:val="24"/>
    </w:rPr>
  </w:style>
  <w:style w:type="paragraph" w:styleId="Footer">
    <w:name w:val="Footer"/>
    <w:basedOn w:val="Normal"/>
    <w:pPr>
      <w:jc w:val="both"/>
    </w:pPr>
    <w:rPr>
      <w:rFonts w:ascii="Tahoma" w:hAnsi="Tahoma" w:cs="Tahoma"/>
      <w:sz w:val="20"/>
      <w:szCs w:val="20"/>
    </w:rPr>
  </w:style>
  <w:style w:type="paragraph" w:styleId="Testodelblocco">
    <w:name w:val="Testo del blocco"/>
    <w:basedOn w:val="Normal"/>
    <w:qFormat/>
    <w:pPr>
      <w:ind w:left="180" w:right="458" w:hanging="0"/>
      <w:jc w:val="both"/>
    </w:pPr>
    <w:rPr>
      <w:rFonts w:ascii="Tahoma" w:hAnsi="Tahoma" w:cs="Tahoma"/>
      <w:sz w:val="24"/>
      <w:szCs w:val="24"/>
    </w:rPr>
  </w:style>
  <w:style w:type="paragraph" w:styleId="Endnote">
    <w:name w:val="Endnote Text"/>
    <w:basedOn w:val="Normal"/>
    <w:pPr>
      <w:jc w:val="both"/>
    </w:pPr>
    <w:rPr>
      <w:rFonts w:ascii="Tahoma" w:hAnsi="Tahoma" w:cs="Tahoma"/>
      <w:sz w:val="20"/>
      <w:szCs w:val="20"/>
    </w:rPr>
  </w:style>
  <w:style w:type="paragraph" w:styleId="Testonormale">
    <w:name w:val="Testo normale"/>
    <w:basedOn w:val="Normal"/>
    <w:qFormat/>
    <w:pPr/>
    <w:rPr>
      <w:rFonts w:ascii="Consolas" w:hAnsi="Consolas" w:cs="Consolas"/>
      <w:sz w:val="21"/>
      <w:szCs w:val="21"/>
    </w:rPr>
  </w:style>
  <w:style w:type="paragraph" w:styleId="DefinitionTerm">
    <w:name w:val="Definition Term"/>
    <w:next w:val="DefinitionList"/>
    <w:qFormat/>
    <w:pPr>
      <w:widowControl w:val="false"/>
      <w:autoSpaceDE w:val="false"/>
      <w:bidi w:val="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DefinitionList">
    <w:name w:val="Definition List"/>
    <w:next w:val="DefinitionTerm"/>
    <w:qFormat/>
    <w:pPr>
      <w:widowControl w:val="false"/>
      <w:autoSpaceDE w:val="false"/>
      <w:bidi w:val="0"/>
      <w:ind w:left="360" w:hanging="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Definition">
    <w:name w:val="Definition"/>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H1">
    <w:name w:val="H1"/>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48"/>
      <w:szCs w:val="48"/>
      <w:lang w:val="it-IT" w:bidi="ar-SA" w:eastAsia="zh-CN"/>
    </w:rPr>
  </w:style>
  <w:style w:type="paragraph" w:styleId="H2">
    <w:name w:val="H2"/>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36"/>
      <w:szCs w:val="36"/>
      <w:lang w:val="it-IT" w:bidi="ar-SA" w:eastAsia="zh-CN"/>
    </w:rPr>
  </w:style>
  <w:style w:type="paragraph" w:styleId="H3">
    <w:name w:val="H3"/>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28"/>
      <w:szCs w:val="28"/>
      <w:lang w:val="it-IT" w:bidi="ar-SA" w:eastAsia="zh-CN"/>
    </w:rPr>
  </w:style>
  <w:style w:type="paragraph" w:styleId="H4">
    <w:name w:val="H4"/>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24"/>
      <w:szCs w:val="24"/>
      <w:lang w:val="it-IT" w:bidi="ar-SA" w:eastAsia="zh-CN"/>
    </w:rPr>
  </w:style>
  <w:style w:type="paragraph" w:styleId="H5">
    <w:name w:val="H5"/>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20"/>
      <w:szCs w:val="20"/>
      <w:lang w:val="it-IT" w:bidi="ar-SA" w:eastAsia="zh-CN"/>
    </w:rPr>
  </w:style>
  <w:style w:type="paragraph" w:styleId="H6">
    <w:name w:val="H6"/>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16"/>
      <w:szCs w:val="16"/>
      <w:lang w:val="it-IT" w:bidi="ar-SA" w:eastAsia="zh-CN"/>
    </w:rPr>
  </w:style>
  <w:style w:type="paragraph" w:styleId="Address">
    <w:name w:val="Address"/>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Blockquote">
    <w:name w:val="Blockquote"/>
    <w:qFormat/>
    <w:pPr>
      <w:widowControl w:val="false"/>
      <w:autoSpaceDE w:val="false"/>
      <w:bidi w:val="0"/>
      <w:spacing w:before="100" w:after="100"/>
      <w:ind w:left="360" w:right="360" w:hanging="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CITE">
    <w:name w:val="CITE"/>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CODE">
    <w:name w:val="CODE"/>
    <w:qFormat/>
    <w:pPr>
      <w:widowControl w:val="false"/>
      <w:autoSpaceDE w:val="false"/>
      <w:bidi w:val="0"/>
    </w:pPr>
    <w:rPr>
      <w:rFonts w:ascii="Courier New" w:hAnsi="Courier New" w:eastAsia="Times New Roman;Times New Roman" w:cs="Courier New"/>
      <w:color w:val="auto"/>
      <w:sz w:val="20"/>
      <w:szCs w:val="20"/>
      <w:lang w:val="it-IT" w:bidi="ar-SA" w:eastAsia="zh-CN"/>
    </w:rPr>
  </w:style>
  <w:style w:type="paragraph" w:styleId="Keyboard">
    <w:name w:val="Keyboard"/>
    <w:qFormat/>
    <w:pPr>
      <w:widowControl w:val="false"/>
      <w:autoSpaceDE w:val="false"/>
      <w:bidi w:val="0"/>
    </w:pPr>
    <w:rPr>
      <w:rFonts w:ascii="Courier New" w:hAnsi="Courier New" w:eastAsia="Times New Roman;Times New Roman" w:cs="Courier New"/>
      <w:b/>
      <w:bCs/>
      <w:color w:val="auto"/>
      <w:sz w:val="20"/>
      <w:szCs w:val="20"/>
      <w:lang w:val="it-IT" w:bidi="ar-SA" w:eastAsia="zh-CN"/>
    </w:rPr>
  </w:style>
  <w:style w:type="paragraph" w:styleId="Preformatted">
    <w:name w:val="Preformatted"/>
    <w:qFormat/>
    <w:pPr>
      <w:widowControl w:val="false"/>
      <w:autoSpaceDE w:val="false"/>
      <w:bidi w:val="0"/>
    </w:pPr>
    <w:rPr>
      <w:rFonts w:ascii="Courier New" w:hAnsi="Courier New" w:eastAsia="Times New Roman;Times New Roman" w:cs="Courier New"/>
      <w:color w:val="auto"/>
      <w:sz w:val="20"/>
      <w:szCs w:val="20"/>
      <w:lang w:val="it-IT" w:bidi="ar-SA" w:eastAsia="zh-CN"/>
    </w:rPr>
  </w:style>
  <w:style w:type="paragraph" w:styleId="ZBottomofForm">
    <w:name w:val="z-Bottom of Form"/>
    <w:qFormat/>
    <w:pPr>
      <w:widowControl w:val="false"/>
      <w:autoSpaceDE w:val="false"/>
      <w:bidi w:val="0"/>
      <w:jc w:val="center"/>
    </w:pPr>
    <w:rPr>
      <w:rFonts w:ascii="Arial" w:hAnsi="Arial" w:eastAsia="Times New Roman;Times New Roman" w:cs="Arial"/>
      <w:vanish/>
      <w:color w:val="auto"/>
      <w:sz w:val="16"/>
      <w:szCs w:val="16"/>
      <w:lang w:val="it-IT" w:bidi="ar-SA" w:eastAsia="zh-CN"/>
    </w:rPr>
  </w:style>
  <w:style w:type="paragraph" w:styleId="ZTopofForm">
    <w:name w:val="z-Top of Form"/>
    <w:qFormat/>
    <w:pPr>
      <w:widowControl w:val="false"/>
      <w:autoSpaceDE w:val="false"/>
      <w:bidi w:val="0"/>
      <w:jc w:val="center"/>
    </w:pPr>
    <w:rPr>
      <w:rFonts w:ascii="Arial" w:hAnsi="Arial" w:eastAsia="Times New Roman;Times New Roman" w:cs="Arial"/>
      <w:vanish/>
      <w:color w:val="auto"/>
      <w:sz w:val="16"/>
      <w:szCs w:val="16"/>
      <w:lang w:val="it-IT" w:bidi="ar-SA" w:eastAsia="zh-CN"/>
    </w:rPr>
  </w:style>
  <w:style w:type="paragraph" w:styleId="Sample">
    <w:name w:val="Sample"/>
    <w:qFormat/>
    <w:pPr>
      <w:widowControl w:val="false"/>
      <w:autoSpaceDE w:val="false"/>
      <w:bidi w:val="0"/>
    </w:pPr>
    <w:rPr>
      <w:rFonts w:ascii="Courier New" w:hAnsi="Courier New" w:eastAsia="Times New Roman;Times New Roman" w:cs="Courier New"/>
      <w:color w:val="auto"/>
      <w:sz w:val="22"/>
      <w:szCs w:val="22"/>
      <w:lang w:val="it-IT" w:bidi="ar-SA" w:eastAsia="zh-CN"/>
    </w:rPr>
  </w:style>
  <w:style w:type="paragraph" w:styleId="Typewriter">
    <w:name w:val="Typewriter"/>
    <w:qFormat/>
    <w:pPr>
      <w:widowControl w:val="false"/>
      <w:autoSpaceDE w:val="false"/>
      <w:bidi w:val="0"/>
    </w:pPr>
    <w:rPr>
      <w:rFonts w:ascii="Courier New" w:hAnsi="Courier New" w:eastAsia="Times New Roman;Times New Roman" w:cs="Courier New"/>
      <w:color w:val="auto"/>
      <w:sz w:val="20"/>
      <w:szCs w:val="20"/>
      <w:lang w:val="it-IT" w:bidi="ar-SA" w:eastAsia="zh-CN"/>
    </w:rPr>
  </w:style>
  <w:style w:type="paragraph" w:styleId="Variable">
    <w:name w:val="Variable"/>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HTMLMarkup">
    <w:name w:val="HTML Markup"/>
    <w:qFormat/>
    <w:pPr>
      <w:widowControl w:val="false"/>
      <w:autoSpaceDE w:val="false"/>
      <w:bidi w:val="0"/>
    </w:pPr>
    <w:rPr>
      <w:rFonts w:ascii="Times New Roman;Times New Roman" w:hAnsi="Times New Roman;Times New Roman" w:eastAsia="Times New Roman;Times New Roman" w:cs="Times New Roman;Times New Roman"/>
      <w:vanish/>
      <w:color w:val="FF0000"/>
      <w:sz w:val="22"/>
      <w:szCs w:val="22"/>
      <w:lang w:val="it-IT" w:bidi="ar-SA" w:eastAsia="zh-CN"/>
    </w:rPr>
  </w:style>
  <w:style w:type="paragraph" w:styleId="Comment">
    <w:name w:val="Comment"/>
    <w:qFormat/>
    <w:pPr>
      <w:widowControl w:val="false"/>
      <w:autoSpaceDE w:val="false"/>
      <w:bidi w:val="0"/>
    </w:pPr>
    <w:rPr>
      <w:rFonts w:ascii="Times New Roman;Times New Roman" w:hAnsi="Times New Roman;Times New Roman" w:eastAsia="Times New Roman;Times New Roman" w:cs="Times New Roman;Times New Roman"/>
      <w:vanish/>
      <w:color w:val="auto"/>
      <w:sz w:val="22"/>
      <w:szCs w:val="22"/>
      <w:lang w:val="it-IT" w:bidi="ar-SA" w:eastAsia="zh-CN"/>
    </w:rPr>
  </w:style>
  <w:style w:type="paragraph" w:styleId="Default">
    <w:name w:val="Default"/>
    <w:qFormat/>
    <w:pPr>
      <w:widowControl w:val="false"/>
      <w:autoSpaceDE w:val="false"/>
      <w:bidi w:val="0"/>
    </w:pPr>
    <w:rPr>
      <w:rFonts w:ascii="Arial" w:hAnsi="Arial" w:eastAsia="Times New Roman;Times New Roman" w:cs="Arial"/>
      <w:color w:val="000000"/>
      <w:sz w:val="24"/>
      <w:szCs w:val="24"/>
      <w:lang w:val="it-IT" w:bidi="ar-SA" w:eastAsia="zh-CN"/>
    </w:rPr>
  </w:style>
  <w:style w:type="paragraph" w:styleId="PreformattatoHTML">
    <w:name w:val="Preformattato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4:15:00Z</dcterms:created>
  <dc:creator>Stefano.Sabbadin</dc:creator>
  <dc:description/>
  <dc:language>en-US</dc:language>
  <cp:lastModifiedBy>Lelio Raffaelli</cp:lastModifiedBy>
  <cp:lastPrinted>2010-04-08T14:59:00Z</cp:lastPrinted>
  <dcterms:modified xsi:type="dcterms:W3CDTF">2012-03-22T14:15:00Z</dcterms:modified>
  <cp:revision>2</cp:revision>
  <dc:subject/>
  <dc:title>#INIZIORTF#</dc:title>
</cp:coreProperties>
</file>