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298"/>
        <w:gridCol w:w="5391"/>
        <w:gridCol w:w="5374"/>
        <w:gridCol w:w="971"/>
        <w:gridCol w:w="1518"/>
      </w:tblGrid>
      <w:tr>
        <w:trPr/>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3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oneri di conferimento a discarica, compresi quelli a discariche special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compresi gli oneri per la rimozione di trovanti rocciosi e/o relitti di murature fino a m3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NTERRI E RILEVATI: eseguiti con materiali privi di sostanze organiche, compresi spianamenti, costipazione a strati di spessore non superiore a cm 30, formazione di pendenze e profilature di scarpate, bagnatura e ricarich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6 - VESPAI: realizzati in opera, in pietrame grezzo o con casseri in plastica a perdere, compreso lo spianamento, la bagnatura e la battitura del terreno ed ogni onere per la fornitura del materiali e sua posa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1 - PALI, MICROPALI, TIRANTI E DIAFRAMMI: eseguiti con il sistema di perforazione ritenuto più idoneo dalla D.L., in terreni di qualsiasi natura e consistenza, compreso l'attraversamento di trovanti rocciosi o relitti di muratura, compreso il riempimento con idoneo conglomerato; sono compresi inoltre nolo, trasporto, montaggio e smontaggio dell'attrezzatura necessaria ed ogni altro onere e magistero per dare il lavoro finito a regola d'arte. Sono esclusi l'acciaio per armatura ed il trasporto a discarica dei materiali di risult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3 - ACCIAIO : per cemento armato ordinario e per carpenteria metallica tipo conforme alle Norme Tecniche per le Costruzioni, D.M. 14/01/2008, compreso tagli, sagomature, legature con filo di ferro, sfridi e saldature, cali e sollevament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per cemento armato secondo le norme UNI in vig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7 - MURATURA PORTANTE: eseguita con elementi resistenti in laterizio, pietra da tagl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piani o inclinati di qualunque tipologia compreso il puntellamento provvisorio, le casseforme continue, le strutture di sostegno di qualunque tipo, natura, forma e specie, fino ad una altezza di m 4,00 dal piano di appoggio. Armature da computarsi a p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NON PORTANTE: eseguita con elementi in laterizio o cls, con idonea malta, per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3 - TETTI E COPERTURE: da realizzare al di sopra dell'ultimo solaio piano, con funzione di tenuta dell'acqua, di tipo continuo (piane) o discontinuo (a falde) realizzate conformemente alle norme UNI 9307-1 e 9308-1 e costituite da strati funzionali come definiti dalla norma UNI 8178, compreso gli oneri per il calo ed il sollevamento dei materiali e la loro posa in opera. Sono escluse le struttura di appoggio e gli aggetti di gronda (se del tipo smensolato o ornamentale) ed il getto della soletta in C.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agli ango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eseguiti a mano o a macchina, compresa la riquadratura di spigoli vivi rientranti e sporgenti, l'eventuale ripresa, dopo la chiusura, di tracce di qualunque genere, la muratura di eventuali ganci al soffitto e le riprese di zoccolature e serramenti; sono inoltre compresi gli oneri per i ponti di servizio con altezza massima m 2,00 e/o trabatteli a norma, anche esterni, mobili o fissi, per opere di altezza fino a m 4,00 dal piano di calpesti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 posa in opera di pavimenti di qualsiasi tipo, compresi i materiali di allettamento o di incollaggio, i tagli e lo sfrido, la formazione di quartaboni, eventuali riprese di mantelline, stuccatura dei giunti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posate lineari a colla su sottofondo precostituito, compreso sigillature dei giunti, distanziatori (mm. 3) e pulizia fin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omogeneo in fibra poliammidica, spessore totale non inferiore a 4 mm e peso totale non inferiore a 8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in altre fibre sintetiche o eterogeneo per mescola di fibre di diversa natura, spessore totale non inferiore a 4 mm e peso totale non inferiore a 7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3 - RIVESTIMENTI: posa in opera di rivestimenti di qualsiasi tipo, compresi i materiali di allettamento o di incollaggio, i tagli e lo sfrido, la posa in opera di pezzi speciali di raccordo e d'angolo, la formazione di quartaboni, eventuali riprese di mantelline, stuccatura dei giunti, distanziatori (mm. 3)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4 - ASSISTENZE MURARIE: per opere di falegnameria e serramentistica, opere da fabbro ed impiantistica in genere, esclusa la fornitura del prodotto da porre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5 - MASSETTI E SOTTOFONDI: da realizzare al di sopra del solaio per la formazione del piano di posa dei pavimenti, compreso ogni onere e magistero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3 - OPERE DA VETRAIO: posa in opera di lastre di vetro e cristalli (escluso il costo dei materiali), di qualsiasi dimensione, su infissi e telai metallici o in legno, compreso mastice e tasselli per il fissaggio, eventuale fermavetro e/o guarnizioni in gomma, sigillatura con silicone e quant'altro occorrente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5 - OPERE DA LATTONIERE: lavorazione e posa di elementi in lamiera di acciaio zincato, di rame, di alluminio o di altri metalli delle dimensioni e forme richieste, completi di ogni accessorio e di pezzi speciali necessari al loro perfetto funzionamento e compresi oneri per saldature, sagomatura, taglio, sfrido, i ponti di servizio con altezza massima m 2,00 e/o trabattelli a norma, escluse le sole opere murari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SCARICHI E FOGNATURE: realizzati per lo smaltimento delle acque reflue, sono compresi i pezzi speciali ed i raccordi, i pezzi per lo staffaggio, le guarnizioni ed i collari, l'eventuale sigillatura dei giunti e quant'altro occorre per dare il lavoro finito a regola d'arte; sono altresì compresi la formazione del piano di posa, i rinfianchi, i ponti di servizio con altezza massima m 2,00 e/o trabattelli a norma, anche esterni, mobili o fissi. Sono esclusi gli scavi ed i rinterri, le tracce, la realizzazione di cavedi e le chiusur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0.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7.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0.17</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 programmabil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nell'ambito del cantiere; sono compresi i ponti di servizio con altezza massima m 2,00 e/o trabattelli a norma, anche esterni, mobili o fissi ed ogni altro onere e magistero per dare il lavoro finito a regola d'arte. Sono esclusi il carico, trasporto e scarico dei materiali di risulta alle pubbliche discariche, oltre gli eventuali oneri di conferimento, compresi quelli a discarica speci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ianelle, tavelloni o tavolame e correnti aventi sezione massima cm 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nnic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ecamento od asportazione delle tubazioni di adduzione e scarico e l'eliminazione dei supporti mur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ecamento od asportazione delle tubazioni di adduzione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 di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ecamento od asportazione delle tubazioni di add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dei materiali di risulta alle pubbliche discariche, escluso gli oneri di discarica disposti dalle P.A. e movimentazione dei materiali in ambito di cantie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Realizzazione di scassi per la creazione di sedi di incastro per elementi portanti (travi per solai e soffitti, travi per coperture e simili) su murature di spessore minimo di cm 25 e creazione di piani di appoggio per elementi strutturali in aperture derivate dagli scassi;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0 - CONSOLIDAMENTI E RINFORZI STRUTTURALI: da eseguirsi su strutture lesionate o da rinforzare, mediante l'utilizzo di tecniche adeguate in base alla tipologia dell'opera sulla quale si interviene, compresi ponti di servizio con altezza massima m 2,00 e/o trabat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iluppo sul fronte (spessore) ed entrambi i 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DI PARETI E TRAMEZZI: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ttiture per l'eliminazione di eventuali residui di polvere, malta o qualsiasi altro materiale ins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eseguite su qualsiasi supporto, compreso eventuale rimozione di coloriture preesistenti, l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da eseguirsi esclusivamente a mano, con l'ausilio di piccone e badile (o vanga) nell'ambito di edifici di interesse storico artistico, compreso ogni onere per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 nonché quelli per le eventuali opere provvisionali quali sbadacchiature, l'aggottamento dell'acqua e per particolari puntell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esidui di murature), eseguito a livello del piano stradale, compreso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isidui di murature), eseguito a livello di sottosuolo, compreso il sollevamento fino al piano stradale ed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el piano stradale, per piccoli tratti non contigui,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i sottosuolo, per piccoli tratti non contigui, compreso il sollevamento a livello del piano stradale;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1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9 - OPERE PROVVISIONALI: montaggio e smontaggio di strutture provvisorie in ambienti di particolare pregio artistico. I ponteggi devono essere completi di ancoraggi accuratamente protetti per non danneggiare le parti architettoniche. Sono escluse dall'opera le spese di nolo delle singole attrezzature, da computarsi a parte utilizzando gli articoli contenuti nella voce AT.N10.023, trasporto, carico e scarico,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esterno con tavoloni sp. 5 cm a tutti i ripiani, con struttura tubolare e giunti metallici. Sono compresi i sollevamenti, cali a terra e le pulizie finali;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come voce 001, ma solamente all'ultimo piano di lavoro ed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in ambiente interno con tavoloni sp. 5 cm a tutti i ripiani con struttura tubolare e giunti metallici. Sono compresi i sollevamenti, i cali a terra e le pulizie finali dei ripiani di lavoro con aspiratori e acqua nebulizzata;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compreso montaggio struttura sostegno a mezzo di capre, ritti metallici o tubolari di ponteggio, sono compresi i sollevamenti, cali a terra e pulizie finali dei 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escluso montaggio struttura di sostegno da valutarsi a parte, sono compresi i sollevamenti, cali a terra e pulizie finali dei ri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sostegno di platea con sottoponte, costituita da tubolari e giunti metallici tipo banchinaggio, con pontate intervallate fino ad un massimo di 2,4 m, senza ripiani ma complete di scale perfettamente agibili fino al sottoponte, compreso sollevamenti, cali a terra e pulizie; il tutto per dare il titolo compiuto e finito a regola d'arte, misurato a volume per proiezione orizzontale ed altezza fino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per sostegno di platea di servizio, questa esclusa, in tubolari e giunti metallici privo di ripiani di lavoro ma con scale fino al sottoponte, compreso sollevamenti, cali a terra e pulizie finali, misurato in proiezione verticale fino al sottopont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ello di tiro con controventature in ogni ordine e con piano di servizio e sottoponte in tavoloni opportunamente fermati completo di fermapiede, parapetti e scale perfettamente agibili atto a sostenere l'installazione di montacarichi e tramoggia di scarico, compreso sollevamenti e cali a terra; il tutto per dare il titolo compiuto e finito a regola d'arte, misurato per perimetro di base per l'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do per la creazione di struttura di forma complessa ed articolata di ponteggio (armature, puntellamenti, incastellamenti, centine, travature reticolari, ecc.), la quota parte di tubo si intende tra 1,40 e 1,60 m, compreso incidenza basette, spinotti, tavolame, scale e quanto altro occorra per dare il titolo compiuto e finito a regola d'arte, compresi: sollevamenti, cali a terra e puliz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ino con struttura in tubolare, giunti e supporti metallici con pedata in tavole di legno spessore 5 cm, compreso sollevamenti, cali a terra e pulizi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ttoia provvisoria di protezione con struttura semplice in tubolari e giunti metallici e copertura in lamiera metallica ondulata opportunamente fissata, ancorata a ponteggi metallici perimetrali esistenti, compreso sollevamenti e cali a terra; il tutto per dare il titolo compiuto e finito a regola d'arte, misurata per le effettive dimensione delle fal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all'antica“ con malta di calce bastarda, compreso arricciatura e stabilizzatura a fratazzo, finitura con malta di calce tirata a pialletto e velatura finale con grassello e rena finissima tirata e lisciata a mes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encausto“ costituito da rasatura a stucco su pareti verticali, spessore 6-7 mm, tirato lucido con ferro a caldo su intonaco rustico esistente, eseguito con miscela apposita di grassello, polvere di marmo, olio speciale, colori minerali, ecc. in piu' strati, compreso lucidatura fi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rifacimento e restauro di pavimentazioni all'interno di edifici di pregio, comprese lavorazioni particolari, quali ghirlande, mosaici, ecc., la protezione degli ambienti e la ripulitura fin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e squadrati ai l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9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buon fresco“ mediante una mano di latte di calce e campitura a bianco, successiva stesura di almeno quattro mani di pittura a base di bianco di calce con colori miner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4 - SCAVI: compresi gli oneri per la rimozione di trovanti rocciosi e/o relitti di murature fino a m3 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LEVATI STRADALI: realizzati secondo le sagome prescritte, con materiali idonei ed esclusi dal prezzo, provenienti sia dagli scavi che dalle cave di prestito, che dagli impianti di riciclaggio; sono comprese la compattazione a strati, l'eventuale areazione o inumidimento e ogni lavorazione ed onere per dare il rilevato compiuto a perfett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esclusa dal prezzo,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con qualunque mezzo meccanico dei materiali terrosi giacenti in cantiere, da rilevato e rinterro o di resulta, anche se bagnati, nell'ambito del cantiere (movimentazione) e trasporto a pubblica discarica, esclusi gli oneri disposti dalla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1 - OPERE DI SOSTEGNO: fornitura e posa di opere di sostegno a gravità (muri e gabbionate), in cemento armato (muri a mensola, muri a contrafforti e speroni), terre armate e paratie (palancole e diaframmi) compresi trasporti, cali e sollevamento dei materi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40/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2 - CORPI STRADALI: Realizzazione del corpo stradale, inteso come il solido costruito, ovvero scavato, altimetricamente compreso tra le scarpate, il piano di campagna e la piattaforma stradale ed i margini esterni. Fondazione stradale. Massicciata strad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 esclusa dal 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AZIONI STRADALI: fornitura e posa in opera di bitumi per pavimentazioni stradali (strato di base, strato di collegamento-binder, tappeto di usura) con conglomerati tradizionali e stesi con l'ausilio di vibrofinitrice. Il prezzo è comprensivo di mano d'attacco e rull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STRADALI: fornitura e posa in opera di elementi di calcestruzzo prefabbricato (zanelle cls, cordonati cls), murati con malta cementizia a 350 kg di cemento R32.5, compresa la stuccatura dei giu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sclusa armatura se necessaria, e ogni onere per la stuccatura dei giu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3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prefabbricato lavorato, tipo spartitraffico, in cls vibrocompresso, peso 110 kg, murato con malta cementizia a 350 kg di cemento R32,5, compresa la stuccatura dei giunti con malta cementizia a 450 kg e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7 - SEGNALETICA STRADALE: fornitura e posa di segnaletica verticale mediante posa in opera di sostegni, a palo, ad arco o a mensola, eseguita con fondazione in calcestruzzo di dimensioni adeguate ed in relazione alla natura del terreno.Realizzazione di segnaletica orizzontale di qualunque tipo, eseguita con materiale conforme alle forme, dimensioni, colori, simboli e caratteristiche prescritte dal regolamento di esecuzione del Codice della Strada approvato con D.P.R. del 16/12/1992 nr. 495 e come modificato dal D.P.R. 16/09/1996 nr. 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 per rinverdimento di aiuole o scarp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FOGNATURE STRADALI: fornitura e posa in opera di fognature stradali, in cls precompresso o in PVC rigido, previa preparazione del piano di posa, conformemente ai profili di progetto.Tutte le tubazioni dovranno soddisfare i requisiti richiesti dal decreto 12.12.1985 “Norme tecniche relative alle tub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2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7 - DRENAGGI: formazione di drenaggi, quali riempimenti a tergo di strutture, realizzazione di canali drenanti ed esecuzione di filtri drenanti al piede di rilevati con tubazioni, nonché per la raccolta e l'allontanamento delle acque dren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8 - CONDOTTE E CAVIDOTTI STRADALI: fornitura e posa in opera di tubazioni in P.V.C. e polietilene per condotte e cavidotti, compresi i letti di posa. Sono esclusi gli scavi, i rinterri e il collegamento e giunzione a tubazioni preesistenti da valutarsi a p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o di manicotto, poste in opera su letto di sabbia dello spessore non inferiore a 10 cm e con rinfianco ai lati e sopra l'estradosso sempre con sabbia e con spessore minimo di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4.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7.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3.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8.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1.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1.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9.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7.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7.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9.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9.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8.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9.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9.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5.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3.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0.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4.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9.91</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80x80,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4 - IMPIANTI DI RISCALDAMENTO E CLIMATIZZAZIONE - eseguiti a regola d'arte e conformi al DM 37/08 e al D.P.R. 412/93, compreso la fornitura dei materiali, il trasporto in cantiere, il montaggio e la posa in opera, la documentazione relativa ai piani di sicurezza e la documentazione associata alle dichiarazioni di conformità; sono compresi inoltre l'incidenza dei raccordi, degli sfridi, dei pezzi speciali, dello staffaggio e del materiale di consumo, nonché i ponti di servizio e/o trabattelli a norma con altezza massima m 2,00 , anche esterni, mobili o fissi e ogni altro onere e magistero per dare il lavoro finito a regola d'arte. Non sono compresi gli oneri relativi a opere murarie quali tracce, sfondi, basamenti, riprese d'intonaci, ec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batoio in pressione per accumulo di liquidi alimentari o fluidi in genere (acqua calda sanitaria, acqua refrigerata, ecc.), costituito da serbatoio verticale in acciaio zincato, pressione max di esercizio 8,0 bar, corredato di coibentazione in poliuretano rivestito in PVC, comprensivo di rubinetto di scarico a sfera DN20, valvola automatica di sfiato aria, opere di fissaggio e collegamenti idrau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l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iunto di dilatazione antivibrante per impianti a gas, realizzato con soffietto in acciaio inox, pressione max 1000 mbar, conforme alle vigenti normative, attacchi filettati fino al DN 50, flangiati da DN 65 a DN 100, completo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elettropompa gemellare per acqua calda e refrigerata, esecuzione monoblocco in linea con rotore immerso, 2800 giri/min, caratteristica variabile, temperatura d'impiego -10/+110° C, PN 6, grado di protezione IP 55, completa di raccordi a tre pezzi oppure controflange con guarnizioni e bulloni, esclusi i collegament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Q) = 0,0 mc/h - Prevalenza (H) = 0,72 bar - Diametro nominale (DN) =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mpianto solare di produzione acqua calda sanitaria a circolazione forzata costituito da pannelli solari piani ad elevata efficienza delle dimensioni di circa 2,2 mq ciascuno,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tubazioni di collegamento isolate termicamente fino ad una distanza massima collettori-serbatoio di 15 metri, compresi i collegamenti idraulici ed elettrici e le opere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l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costituito da guaina flessibile in elastomero sintetico estruso a cellule chiuse, coefficiente di conducibilità termica a 40°C non superiore a 0,042 w/m3 , cl. 1 di reazione al fuoco, campo di impiego da -40°C a +105°C, compreso collante, sfridi, nastro isol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8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76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rivestimento superficiale per l'isolamento di tubazioni,valvole ed accessori realizzato con foglio di PVC rigido con temperature di impiego -25°C a + 60°C; cl.1 di resistenza al fuoco, esclusa la fornitura e posa dell'isolante term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0,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in polietilene espanso a cellule chiuse per il rivestimento esterno dei canali dell'aria, conducibilità termica a 40°C inferiore a 0,033 W/m3 densità maggiore di 30 kg/m3, classe 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corpi scaldanti costituiti da radiatori ad elementi di alluminio, completi di nipples di giunzione, tappi laterali, guarnizioni, mensole di sostegno, verniciatura di colore bianco, emissione termica determinata a norma EN 442 (delta T =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35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5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6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7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8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annello radiante a pavimento per edilizia civile idoneo al funzionamento con acqua calda a bassa temperatura, realizzato con: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rete metallica e la formazione del massetto e del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convettore a vista in posizione verticale, ventilatore centrifugo, mobile di copertura, griglia per la mandata dell'aria, griglia per la ripresa frontale, pannello di comando velocità incorporato, filtro aria, batteria per acqua calda o refrigerata, vaschetta di raccolta condensa e raccordo alla rete di scarico, compreso gli accessori per il fissaggio ed il collegamento elettrico, escluso le linee elettriche già predisposte. Potenzialità termica valutata alla velocità max con acqua entrante a 70° C, DT = 10° C, aria entrante a 20°C. Potenzialità frigorifera totale valutata alla velocità max con acqua entrante a 7° C, DT = 5° C, aria entrante a 26° C b.s./19° C b.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2,4 kW - Potenzialità frigorifera totale non inferiore a: PF =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3,4 kW - Potenzialità frigorifera totale non inferiore a: PF =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4,9 kW - Potenzialità frigorifera totale non inferiore a: PF =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7,4 kW - Potenzialità frigorifera totale non inferiore a: PF =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8,6 kW - Potenzialità frigorifera totale non inferiore a: PF =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2,9 kW - Potenzialità frigorifera totale non inferiore a: PF =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5,1 kW - Potenzialità frigorifera totale non inferiore a: PF =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7,0 kW - Potenzialità frigorifera totale non inferiore a: PF =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sicurezza a membrana qualificata e tarata ISPELS per impianti termici ad acqua calda.Sovrapressione apertura &lt; 10%, scarto di chiusura &lt; 20%.Tarature standard 2,25-2,5-2,7-3,0-3,5-4,0-4,5-5,0-5,5-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imbuto di scarico con curva orientabile per valvola di sicurezza,costruzione in o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ruppo di riempimento per impianti completo di rubinetto, 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paratore d'aria per montaggio diretto su tubazioni, attacchi filettati PN 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dritti flangiati, corpo e sfera in ottone, resistenza alla temperatura a norme UNI EN 331 ed UNI EN 177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flangiati, corpo e sfera in ottone con guarnizioni in PTFE,costruita a norma DIN 3547, idonea per temperature da -20°C a +180°C, completa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bilanciamento per circuiti idraulici, corpo in ottone PN 16, con sede e otturatore inclinato, manopola di regolazione con scala graduata, prese di pressione, attacchi filettati fino al DN 50 e flangiati per diametri superiori, complete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farfalla per inserimento tra controflange idonea pe acqua fino a 120°C, PN 16, costituita da corpo e lente in ghisa, anello di tenuta in EPDM, albero in acciaio inox, comando a leva fino al DN 250, comando con riduttore per il DN 300, completa di controflange,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manometro per acqua, aria e fluidi in genere, D=mm 80, completo di riferimento pressione max a norme ISPESL. Scale disponibili 1,6-2,5-4,0-6,0-10,0-1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ronchetto misuratore di portata a diaframma calibrato, completo di prese di pressione con rubinetto di intercettazione. Attacchi filettati fino a DN 25 e flangiati oltre completi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umidificatore a vapore costituito da caldaia ad elettrodi con producibilita di vapore massima sezionabile, completo di distribuzione vapore per canale, tubo di adduzione vapore e tubazione scarico conden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atore cassonato con motore direttamente accoppiato, costituito da struttura in lamiera zincata autoportante con pannelli smontabili, ventilatore centrifugo a doppia aspirazione isolato dalla strutture con motore incorporato, monofas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ndotto per aria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nalizzazione per distribuzione aria compreso accessori per il collegamento quali rivetti, nastro di tenuta e pendinatura e staffaggio a soffitto e/o par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 in acciaio zincato a parete semplice DN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 in acciaio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diffusore circolare in alluminio a coni regolabili, per montaggio a soffitto o su condotti in vista,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randa tagliafuoco rettangolare a pala unica, lunghezza max mm 500, dimensioni max: LxH = mm 1500x1700, con disgiuntore termico tarato a 72°C, omologata REI 1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mq 8,5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completi di collegamenti elettrici delle apparecchiature con conduttore di protezione sezione parifase, accessori vari di montaggio e fissaggio per ambienti fino a 20 mq. E' compreso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o selettivo, Icn=6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 , id= 30 mA, Icn= 4,5 kA, n.2 interruttori automatici magnetotermici 1P+N10/16A, Icn= 4,5 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 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 E' compresa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1 posto ed 1 derivato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e montanti in derivazione dal quadro contatori fino al quadro di appartamento con conduttori di tipo N07V-K posati entro tubazione, dedicata per ogni appartamento, di P.V.C. Flex a IMQ di tipo pesante di opportune dimensioni.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a montante impianto di terra: colonna montante in derivazione dal collettore impianto di terra fino alla barra collettrice del quadro appartamento, con conduttore tipo NO7V-K colore giallo-verde posato entro tubazione in PVC flex a IMQ separato dagli altri impianti. E'compreso nel prezzo l'incidenza percentuale per raccordi, collegamenti, sfrid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1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acciaio zincato a fuoco CEI 7-6 posato entro pozzetto in cemento, compreso accessori vari impiantistici di montaggio e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roce dim. 50x50x5, L=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i equipotenziali delle masse estranee presenti all' interno dei locali, quali tubazioni metalliche di adduzione e scarico, infissi metallici, ecc.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75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0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isolato in gomma EPR ad alto modulo e guaina in PVC speciale, qualità Rz non propagante l' incendio a norma CEI 20-22 II e marchio IMQ a contenuta emissione di gas corrosivi a norme CEI 20-37 I, compreso installazione all'interno di tubazioni e/o canalette, siglatura e connessioni, sigla di designazione FG7(O)R, da valere anche per opere di urbanizzazione.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compreso installazione all'interno di tubazioni e/o canalette, siglatura e connessioni, sigla di designazione FG7(O)M1, da valere anche per opere di urbanizzazion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per quanto concesso compreso installazione all' interno di tubazioni e/o canalette, siglatura e connessioni.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flessibile pesante IMQ tipo autoestinguente a norme EN 50086-2-2 compreso appuntatura entro tracce precostituit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senza guaina flessibile in rame con isolamento termoplastico qualità M9, non propagante l'incendio a norme CEI 20 -22 ridotta emissione di fumi e gas tossici a norme CEI 20 - 37 e marchio IMQ,compreso installazione all' interno di tubazioni e/o canalette, siglatura e connessioni, sigla di designazione FM9. E'compreso nel prezzo l'incidenza percentuale per sfridi, accessori di mont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 completa di coperchio, quota parte curve, pezzi speciali, mensole, sfridi e compreso installazione a soffitto e/o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 completa di coperchio, quota parte curve, pezzi speciali, fridi e compreso installazione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ver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00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ortacavi in PVC rigido autoestinguente IP4X, resistente alla prova del filo incandescente ad 850°, raccordabile con appositi manicotti ad innesto completo di raccordi, quota parte curve, montato a parete e/o soffitto con appositi collari, compreso accessori vari di fissaggio, fino ad un'altezza non superiore a 5 m.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allacciamento rivelatore di incendio, targhe ottiche/acustiche e simili, con tubo in acciaio zincato leggero IP55 IMQ/CEI 22-38 e 22-25, posato in vista, compreso quota parte scatole di derivazione e accessori, quote parte cavo bus 1x2x0,8 mm2 fino alla centrale, eventuale linea di alimentazione in bassa tensione o bassissima tensione (da alimentatore su centrale o locale), conduttore N07 V-K di sezione adeguata.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incen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rga ottico/acustica con linea di alimentazione in b.t. N0 V-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arte antincendio con linea di alimentazione in bassissima tensione da alimentatore (su centrale o lo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a con motore esterno per cancelli con ante a battente in situazione tipica che prevede l'alimentazione elettrica disponibile nei pressi del cancello e comprendente: - quota parte scatole di derivazione IP55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44 - scheda elettronica 230V- 50Hz, carico max motore 800W, in apposito contenitore termoplastico IP55 - ricevente a scheda 433/868 MHz ad 1 o 2 canali, corredata di antenna 433/868 MHz con staffa e cavo coassiale di corredo - lampeggiatore IP55 - 230V - 50MHz - n. 2 coppie di fotocellule da parete autoallineanti - n. 1 pulsante a chiave IP 54 con due microinterruttori in scambio - kit di rallentamento 24V dc - IP 66, per sicurezza antischiacciamento - n.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1,8 m cad, attuatori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 m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 = 3m cad,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o per cancelli con ante a battente, in situazione tipica che prevede l'alimentazione elettrica disponibile nei pressi del cancello, comprendente: - quota parte scatole di derivazione IP55 -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67 - scheda elettronica 230V- 50Hz, con funzioni programmabili a microinterruttori oppure tramite display e pulsanti, carico max motore 800W posata in apposito contenitore termoplastico IP55 - ricevente a scheda 433/868 MHz ad 1 o 2 canali, corredata di antenna 433/868 MHz con staffa e cavo coassiale di corredo - lampeggiatore IP55 - 230V - 50MHz - n. 2 coppie di fotocellule da parete/incasso, su colonnette in alluminio - n. 1 pulsante a chiave IP 54 con due microinterruttori in scambio - kit di rallentamento 24Vdc - IP 66, completo di cavo precablato per collegamento a scheda, per sicurezza antischiacciamento - n. 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uno max=3,5 m cad.,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5 m,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in acciaio zincato a caldo a norme CEI 7-6 di tipo conico da lamiera, conicità 10mm/m con fasciatura con guaina in polietilene termorestringente lunghezza 500 mm applicata a caldo con la mezzeria all'incastro con la fondazione, corredato di asola ingresso cavi, asola per morsettiera da incasso, bullone per collegamento equipotenziale interno al palo. - Morsettiera quadripolare con capacità max per polo 25mm e n. 2 portafusibili fino a 25A, oppure morsetti volanti adeguati. - Cablaggio interno del palo con cavo tipo FG70R-0,6/1KV sez. 1,5 mm in uscita dalla derivazione/i al corpo/i illuminante/i. - Installazione entro basamento opportunamente predisposto escluso, compreso piombatura del palo con sabbia ed eventuale costruzione di collare di bloccaggio, con malta cementizia per almeno 100 mm di profondità. - Copriasola in acciaio zincato a filo palo ricavata dall'asportazione di materiale dal palo, corredata di sistema di chiusura con chiave triangolare e dispositivo anticaduta. -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con corpo in lega di alluminio pressofuso suddiviso in due parti collegate a cerniera anteriormente, verniciatura a polveri poliesteri in colore bianco, dispositivo per il fissaggio a testapalo (diam. 60 mm) in lega di alluminio pressofuso, vano portareattori protetto (IP23) con superficie esterna alettata per dissipare calore, piastra asportabile in nylon rinforzato con fibre di vetro per l' assemblaggio del complesso elettrico, portalampada in porcellana con conduttori di cablaggio con isolamento in classe II, gruppo ottico stagno (IP54), rifrattore in vetro termoresistente al borosilicato o in metacrilato o in policarbonato oppure con vetro piano o con coppa liscia in metacrilato o con coppa liscia in policarbonato, completa di gruppo di accensione e condensatore di rifasamento a cosfi 0,9 e compreso accessori vari per montaggio e fissaggio su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3 - DISPOSITIVI DI PROTEZIONE INDIVIDUALE (DPI) E COLLETTIVA (DP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alta densità, visiera, scanalature laterali per attacco di cuffie e visiere, senza fori di ventilazione, con bardatura interna e fascia antisud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mento in pelle a 2 cardini con cinghie metalliche e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compreso di bardatura interna in tessu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in poliestere a 2 cardini con ganci in plastica e mentonier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da ponteggiatori in polietilene ad alta densita con regolazione a cremagl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a quattro cardini con ganci in plastic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crosta palmo rinforzato, manichetta di sicurezza, resistente al taglio, all'abrasione e allo strappo, II categoria UNI EN 38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protezione rischio meccanico e dielettrici),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articelle solide, conforme UNI EN 149, classe FFP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i per saldatore in pelle e crosta misura 60cm, conforme alla norma UNI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 (per breve esposizione a livelli medio-bassi di rum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la protezione meccanica e da impatto, di linea avvolgente, con ripari laterali e lenti incolore - conforme EN1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ad alto potere isolante conforme alla norma UNI EN 352-1, SNR 31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erti auricolari monouso con cordicella costituiti da materiale morbido in schiuma poliuretanica ipoallergica, confezionati a norma UNI EN 352/00, SNR 31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olveri, gas e vapori, conforme UNI EN 149, classe FFP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da lavoro in lattice pesante per la manipolazione di sostanze chimiche dotati di marchio conformità CE classe I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in crosta per lavori di saldatura e smerigli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tronco e addom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e crosta con lacci per chiusura per lavori di saldatura e smerigliatura, dimensioni cm 60x90, conforme alla norma UNI EN ISO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 conforme norma UNI EN 3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ivali di sicurezza antistatici, impermeabili e antiscivolo, con puntale in acciaio e lamina antiforo, con marchio conformità CE EN 20345 S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Giubbino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ntaloni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rka impermeabile idrorepellente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5 - OPERE PROVVISION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 e castelli di ti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1.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2.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 - larghezza m 1,50 (cfr AT.N10.00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elementi prefabbricati (cfr AT.N10.004.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tubo e giunto (cfr AT.N10.004.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elementi prefabbricati (cfr AT.N10.005.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tubo e giunto (cfr AT.N10.005.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elementi prefabbricati (cfr AT.N10.006.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tubo e giunto (cfr AT.N10.006.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tubo e giunto (cfr AT.N10.007.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elementi prefabbricati (cfr AT.N10.007.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Sospeso da terra per permettere l'accesso di carico e scarico con 4 lati di 1,80 in tubo e giunto (cfr AT.N10.007.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due lati di 1,80 e due lati di 3,60 in tubo e giunto (cfr AT.N10.007.0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 - Con quattro lati di mt 1,80 (cfr AT.N10.008.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80 e due lati di 3,60 in tubo e giunto (cfr AT.N10.009.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tubo e giunto (cfr AT.N10.009.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elementi prefabbricati (cfr AT.N10.009.00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tubo e giunto con pedata in legno (cfr AT.N10.01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struttura prefabbricata con pedata in grigliato metallico (cfr AT.N10.01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30 giorni (o frazione fino ai 30 giorni) (cfr AT.N10.02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60 giorni (o frazione da 31 fino a 60 giorni) (cfr AT.N10.02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per metro di tubo (cfr AT.N10.02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giunto (cfr AT.N10.02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basetta piana (cfr AT.N10.023.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bat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 - nolo minimo 5 giorni (cfr AT.N10.02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S07 - MEZZI E SERVIZI DI PROTEZIONE COLLETT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e illuminazione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e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a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cm 6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i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i mm 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di primo soccor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l'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zzi 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portatile a polvere omologato, montato a parete con apposite staffe e corredato di cartello di segnalazione, compresa manutenzione periodica - da kg.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rveglianza sanita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8 - MISURE DI COORDINA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unioni di infor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dazione relazioni di coordinamento per uso comune di apprestamenti, attrezzature, infrastrutture, mezzi e servizi di protezione collett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18 - INDAGINI GEOGNOSTICHE: Approntamento e trasporto in A/R dell'attrezzatura tra la sede dell'impresa e il sito d'indagine, compreso il viaggio del personale tecnico e della mano d'opera di cantiere. Installazione dell'attrezzatura per l'esecuzione di sondaggi geognostici e per l'esecuzione di prove penetrometriche e per le indagini geofisiche, compreso il trasporto con qualsiasi mezzo, il montaggio e il riposizionamento, il trasferimento del personale, i materiali e quant'altro necessario per garantire il perfetto funzionamento delle attrezzature, compresa la monografia corredata da una foto della postazione, compresi altresì gli oneri per l'ottenimento dei permessi di accesso e di occupazione temporanea del sito, il ripristino dei luoghi nelle condizioni iniziali e l'indennizzo di eventuali danni in aree accessibili ai mezzi di trasporto e prive di vincoli, compreso l'onere dello spostamento da una postazione alla successiva. Realizzazione di piste di accesso e/o piazzole per l'installazione delle attrezzature di sondaggio o delle attrezzature per l'esecuzione di prove penetrometriche o delle attrezzature per le indagini geofisiche. Approvvigionamento dell'acqua necessaria alla perfora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W01 - SONDAGGI GEOGNO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d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fine, quali argille, limi, limi sabbiosi e rocce tenere (tufi, calcareniti, sabbie cementa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carotieri doppi e tripli Ø 101 mm durante l'esecuzione di sondaggi a ro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is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i corone diamantate durante l'esecuzione di sondaggi a rot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 131 mm e con recuperi compatibili con la natura e le caratteristiche dei materiali attraversati, in terreni a granulometria fine, quali argille, limi, limi sabbiosi e rocce tenere (tufi, calcareniti, sabbie cementa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tubi di rivestimento di diametro maggiore di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compreso tra 152-17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20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fine, quali argille, limi, limi sabbiosi e rocce tenere tipo tufiti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media costituiti da sabbie, sabbie ghiaiose anche con qualche ciottolo ed in rocce di durezza med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grossolana costituiti da ghiaie, ghiaie sabbiose, ciottoli e in rocce d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esecuzione di sond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linati rispetto alla verti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zzontali o suborizzontali (con inclinazione massima di ± 30° rispetto all'orizzo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areti sottili (Shelby) spinto a pressione, Ømin.= 80 mm,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istone (tipo Osterberg) o rotativo (tipo Danison e Mazier),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 semidisturbato nel corso dell'esecuzione dei sondaggi, e loro conservazione in fustelle in PVC opportunamente sigillate con paraffina, compreso l'imballaggio e il trasporto al laboratorio geotecnico incaricato per lo svolgimento delle prov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aneggiato nel corso dell'esecuzione dei sondaggi, confezionato in doppi sacchetti di polietilene compreso l'imballaggio e il trasporto al laboratorio geotecnico incaricato per lo svolgimento delle prov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fori di sond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proveniente dalle perforazioni, opportunamente additivato con malta idraulica e cementizio in modo da impedire infiltrazioni di acqua nel sottosuolo, per profondità misurate dal piano campagna, fino a 60 m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cassette catalog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metallo o plastica, di dimensioni di circa 0,50 x 1,00 m, munite di scomparti e adatte alla conservazione di 5 m di caro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e a col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iascuna cassetta catalogatrice in pellicola fotografica e negativi o in formato digitale da convenire con la dire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2 - PROVE IN FORO DI SONDAGGI - PF</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P.T. (Standard Penetration Test) con campionatore tipo Raymond, con apparecchiatura munita di dispositivo di sgancio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cissometrica (Vane Test) eseguita in foro già predisposto, compresa l'installazione dell'attrezzatura sulla verticale d'indagine e gli oneri per la manovra in discesa e risalita della bat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15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15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rontamento dell'attrezzatura per l'esecuzione di prove pressiometriche tipo Menard (MPM), compreso il trasporto sul luogo d'impieg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ressiometrica tipo Menard (MPM) in foro già predisposto, comprese le calibrazioni, la preparazione del foro di prova, l'installazione dell'attrezzatura sulla verticale d'indagine, l'esecuzione di un ciclo di scarico-ricarico, l'elaborazione e la restituzione dei risultati in grafici e tabel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tipo Lefranc, eseguita durante la perforazione di un sondaggio, condotta sia a carico costante che variabile, a qualsiasi profond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 su singolo tratto di lunghezza prefiss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 di pro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Lugeon a pressione variabile, eseguita con almeno tre incrementi di pressione in salita e due in discesa, compresa la fornitura e il trasporto di tutte le attrezzature necessarie sul sito d'indagine e l'elaborazione e la restituzione dei risul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lievo della falda acquife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ezzo di scandagli elettronici, durante il periodo relativo alla durata dei lavori di sondaggio, nonché la fornitura di grafici relativi alla eventuale escursione di f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3 - STRUMENTAZIONE GEOTECNICA - ST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a tubo aperto, metallico o in PVC del diametro di un pollice, installati. Sono compresi: la fornitura del manto drenante; l'esecuzione di tappi impermeabili in fori già predisposti; la piazzola in calcestruzzo cementizio di dimensioni 1,50 x 1,50 x 0,20 m. È compreso quanto altro occorre per dare il piezometro completo e funzionante. È esclusa la fornitura del pozzetto protettivo. Per profondità misurate a partire dal piano di campagna fino a 80,0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tipo Casagrande a doppio tubo, compresa la fornitura dei materiali occorrenti, la formazione del manto drenante e l'esecuzione di tappi impermeabili in fori già predisposti,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o inclinometrico in alluminio o altro materiale approvato dalla direzione dei lavori, a quattro guide, compresa la cementazione del tubo con miscela cemento-bentonite, da eseguire dal fondo foro a bassissima pressione, nonchè la fornitura dei tubi, della valvola a perdere, dei manicotti ed il lavaggio finale interno della tubazione install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 iniziale di rife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nda inclinometrica biassiale a servoaccelerometri, con sensibilità non inferiore a 1/20.000 sen a, eseguita su quattro guide con passo di misura di 0,5 m, e con sonda spiralometrica di sensibilità non inferiore a 0,1°/m, con verifica dell'efficienza della tubazione inclinometrica, compresa la restituzione grafica dell'assetto azimutale e dell'inclinazione della tubazione installata, nonché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i in PVC Ø 80-100 mm per prove sismiche, compreso la fornitura dei materiali occorrenti, la cementazione del foro,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pozze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flange) a protezione della strumentazione, con lucchetto di chius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rotezione in cls. con chiusino in cemento o ghisa carrabile 30 x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4 - MISURE GEOTECNICHE - M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4.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tubi inclinometrici con sonda inclinometrica biassiale a servoaccelerometri, con sensibilità non inferiore a 1/20.000 sen a, eseguita su quattro guide con passo di misura di 0,5 m, compresa la restituzione grafica delle variazioni rispetto alla lettura di riferimento e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5 - PROVE PENETROMETRICHE -PP</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dina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ante SCPT,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pesante DPSH,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durante l'esecuzione della prova dinamica pesante SCPT o DPSH con rilievo dei valori di attrito laterale ogni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el riv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sta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meccanica (CPT),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elettrica (CPTE), compresa la memorizzazione e l'elaborazione dei dati in forma digitale, e la restituzione dei risultati su supporto magnetico e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ezocono (CPTU), compresa la memorizzazione e l'elaborazione dei dati in forma digitale, e la restituzione dei risultati sia su supporto magnetico sia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diss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nel corso di una prova penetrometrica con piezocono, da compensare dall'inizio alla fine della registrazione,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fondità compatibili con la litologia, Ø82 mm, compresa la realizzazione del preforo con e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 distr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penetrometro ad elica continua, Ø 80 - 100 mm, inclusa l'installazione del penetro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tubo piezome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all'interno dei fori di prova, 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con tappo a vi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6 - PROVE DI CARICO SU PIAST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di carico con pias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9 - PROVE GEOTECNICHE DI LABORATORI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 le voci 001, 002, 003 comprendono la conservazione per sei mesi e le spese di smalt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in fustella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rimaneggiato in sacchetto o altro contenitore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di campione indisturbato cubico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speditive di consistenza (pocket penetrometer e torva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a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OMETR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el campione, quartatura, prelavaggio al setaccio 200 ASTM, su campione fino a 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la voce 001 per ogni kg oltre 5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tacciatura, per ogni vagl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dimentazione, esclusa la determinazione del peso specifico dei granu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CARATTERISTICHE FISICHE E PROPRIETA' INDI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acqua naturale (w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di volume natu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i limiti di Atterberg (LL, L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limite di rit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a densità relat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ificazione delle terre per us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specifico dei gr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i sostanze orga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attività mediante il blu di met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senza imbibizione (I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con imbibizione del provino (96 ore) e misura del rigonf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4'', comprensiva della prepazione del campione (quantità di materiale trattenuto al 9,5 mm inferiore al 20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comprensiva della prepazione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I FISICO MECCAN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mpressione semplice (prova di compressione con espansione laterale libera ELL) da eseguirsi su ter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D., eseguita su 3 provi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on determinazione della resistenza al taglio residua, con tecnica del moto alternato tramite apparecchiatura di taglio Casagran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anulare, eseguita su 3 provini indisturbati o ricostituiti, con misurazione della resistenza resid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con saturazione preliminare,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non drenata, con saturazione preliminare, eseguite su 3 provini di 38 mm di diametro (TX C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drenata, con saturazione preliminare, eseguite su 3 provini di 38 mm di diametro (TX C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d incrementi di carico controllati mantenuti 24 ore, con pressione massima di 6 MPa, con 8 incrementi in fase di carico e 4 in fase di scarico, compresa determinazione Cv e k su 2 gradini di carico, esclusa la determinazione del peso specifico dei granuli (ED I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9 per ogni ciclo di scarico e ricarico aggiunt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8 per la determinazione del coefficiente di compressibilità secondaria Ca, con la permanenza del carico per 48 ore o più (per ciascuna determin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 velocità di deformazione controllata con pressione massima di 6 MPa, con 8 incrementi in fase di carico e 4 in fase di scarico, compresa determinazione Cv e k su 2 gradini di carico, esclusa la determinazione del peso specifico dei granuli (ED CS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11 per ogni ciclo di scarico e rica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 in cella edometrica, nel corso della prova edometr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 in cella triass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lonna risonante (R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torsionale ciclico (T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iclica (TX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attrezzature in perfetta efficienza. Sono esclusi (salvo diversa indicazione), il personale conducente e l'addetto alla manovra; per ottenere il costo totale del nolo, aggiungere, per le ore di effettivo funzionamento, il consumo di carburante ed il prezzo della manodopera (operaio specializzato) riportato nel relativo capitol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oper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astatrici e aff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elev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e macchinari per trivellazione e perfora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i e macchinari per opere strad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ad eccezione della voce 023 che non è comprensiva del montaggio e smontaggio delle attrezzature a nolo. Sono escluse dall'opera le spese di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tta pia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gomm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one ancor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a p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orient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giunto in poliprop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di protezione in teli di plastica compresi accessori di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2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3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 con bo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ma pie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go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late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d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assi con sosteg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metallica ondu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ivolo tronco-conico per scarico detriti, in polietilene, compreso tramoggia e portatramoggia, catene zincate e moschettoni di aggancio, nolo giornaliero per n.10 scivoli H=1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L'accettazione dei materiali e dei componenti è definitiva solo dopo la loro posa in opera. Tutti i materiali dovranno essere conformi alle norme di qualità e accettazione vigen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7 - MATERIALI METALLICI: Tutti i materiali dovranno essere conformi alle “Linee Guida per la redazione di Capitolati per l'impiego di rete metallica a doppia torsione“ emesse dalla Presidenza del Consiglio Superiore LL.PP., Commissione relatrice n°16/2000, il 12 Maggio 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3,7 mm (18,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2x0,30 m, filo d. 2,2-3,2 mm (28,4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2x0,30 m, filo d. 2,2-3,2 mm (36,7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2x0,30 m, filo d. 2,2-3,2 mm (45,18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2x0,30 m, filo d. 2,2-3,2 mm (53,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rinforzata in rete metallica a doppia torsione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3x0,73 m, filo d. 2,7-3,7 mm (38,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3x0,73 m, filo d. 2,7-3,7 mm (42,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3x0,73 m, filo d. 2,7-3,7 mm (47,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3x0,73 m, filo d. 2,7-3,7 mm (51,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e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1 - ELEMENTI PREFABBRICATI IN C.A.: per strutture, opere di sostegno e/o conteni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2 - ELEMENTI PREFABBRICATI IN CALCESTRUZZ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9.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8.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antenna TV 75 Oh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70x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95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120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videocitofonica con telecamera cc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300mm, diametro base 153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 - STANDARD EIB</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1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2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a battente 230V-50Hz-IP44/6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terrato IP67, l max anta 3,5 m / 500 Kg,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d accessori vari per impianti automazione, cancelli e simi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fisso 433 / 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fisso 433/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elettronica 230 - 50 Hz max 800 W per max 2 attuatori, varie programm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enitore termoplastico I855 per schede elettro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enna per ricevente 433/868 MHz con cavo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eggiatore IP55 - 230v 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parete autoallineate IP54- portata 20 m - 24vdc/a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44-portata 30m - 24 Vd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bassa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500 kg con coperchio inox e sistema di sblocco per attuatori elettrom. inter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ncoder per sicurezza antischiacc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C“ mm 50x27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U“ mm 27x30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adiante in alluminio, tipo ad elementi, costituito da elementi di alluminio. Verniciatura di colore bianco, emissione termica a norma EN 442 (delta T =50°C). conteggiati ad el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43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5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6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7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8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universale per radi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da 1/2“ e 3/8“ colore bianco contenente: 2 riduz. da 1/2“ dx con O-ring; 2 riduz. da 1/2“ sx con O-ring ; 2 riduz. da 1/2“a 3/8“ con O-ring; 1 tappo cieco da 1/2“; 1 valvola sfiato da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mensole a tassello prof. 80-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radiante a pavimento per edilizia civile, con tubo in plastica ed isolante in polistirene realizzato con i seguenti componenti: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convettore a mobiletto con lancio aria verticale e ripresa frontale, completo di comando a 3 vel. + On/Off installato a bordo convet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2,4 kW - Pot. Frigorifera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3,4 kW - Pot. Frigorifera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4,9 kW - Pot. Frigorifera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7,4 kW - Pot. Frigorifera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8,6 kW - Pot. Frigorifera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2,9 kW - Pot. Frigorifera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5,1 kW - Pot. Frigorifera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7,0 kW - Pot. Frigorifera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per ventilconvettori a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viti per fissaggio con tassello in nylon o ottone. M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gomma per scarico condensa acqua d. int. 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guaina flessibile in elastomero sintetico estr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2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8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76 (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PVC rigido per l'isolamento di tubazioni con temperature di impiego da -25°C a + 60°C; cl.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0,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polietilene espanso a cellule chiuse per il rivestimento esterno dei canali dell'aria, conducibilità termica a 40°C inferiore a 0,033 W/m3 densità maggiore di 30 kg/m3, classe 1 di resistenza al fuoco spessore 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sicurezza a membrana qualificata e tarata ISPE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o di scarico in ottone per valvola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di riempimento completo di rubinetto,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d'aria per montaggio diretto su tubazion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 attachi flangiati completa di : n. 2 flange piane UNI 2278, bulloni in acciaio nero 16x60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 completi di 2 flange piane UNI 2278 bulloni in acciao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farfalla completa di flange piane UNI 2278 bulloni di serraggio in acciaio e guarnizione senza amia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ometro per acqua, aria e fluidi vari con attacco rad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 completo di attacchi flangiati, flangia piana UNI 2278, bulloni in acciaio di serraggio e guarnizione 82x3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midificatore a vapore ad elettrodi completo di tubazione di adduzione in acciaio inox lunghezza max. 10 mt e tubazione di scarico condensa in PEHD max 10 mt di adeguata s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atore centrifugo a doppia aspirazione, cassonato con motore direttamente accoppiato, con pannelli smont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non isolato termicamente,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isolato termicamente, realizzato con spirale in acciaio armonico ricoperto da materassino in fibra di vetro di spessore 25 mm, copertura su entrambe le facce di foglio di alluminio , temperatura di impiego da -20°C a +12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a parete semplice, compreso l'incidenza % per pezzi speciali e staff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spessori secondo norme SMAC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ffusore circolare a coni regolabili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a tagliafuoco rettangolare a pala unica omologata REI 120, con disgiuntore termico tarato a 72°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8,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mostato antigelo a regolazione ON-OFF, per installazione in aria, taratura regolabile con scala visibile e differenziale fisso, sonda a capillare idonea per posizionamento in canalizzazioni per aria, uscita con deviatore unipolare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 a riarmo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sostato di sicurezza a riarmo manuale,taratura regolabile con scala di taratura visibile,differenziale fisso, portata contattisuperiorea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0/5,0 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3/2,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8/5,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5/10,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zincato, tipo FM serie leggera UNI 8863 filettabile UNI ISO 7/1 con vite e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nero, tipo FM serie leggera UNI 8863 filettabile UNI ISO 7/1 senza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verticale in acciaio zincato, pressione max di esercizio 8,0 bar, corredato di coibentazione in poliuretano rivestito in PVC, completo di 1 valvola a sfera filettata FF DN20, 1 valvola automatica di sfiato aria DN15 con rubinetto di intercettazione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000 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di dilatazione antivibrante per impianti a gas, realizzato con soffietto in acciaio inox, pressione max 1000 mbar, conforme alle vigenti normativ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pompa gemellare per acqua calda e refrigerata, esecuzione monoblocco in linea con rotore immerso, 2800 giri/min, caratteristica variabile, temperatura d'impiego -10/+110° C, PN 6, grado di protezione IP 55 - Portata (Q) = 0,0/ 2,0/ 4,0 mc/h - Prevalenza (H) = 0,72/0,60/0,39 bar - Completa di bocchettoni a tre pez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per impianto solare di produzione acqua calda sanitaria a circolazione forzata costituito da pannelli solari piani ad elevata efficienza, dim. 2,2 mq,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raccordi vari e liquido termovettore. Completo di tubazioni flessibili (15m), diam. 15 mm., preisolate con guaina reistente ai raggi UV e a temperature fino a 170 °C e complete di cablaggio per sonda so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3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rivanti da processi di sintesi petrolchimica e materie di scarto, contenente sostanze additivanti di origine naturale volte a favorire adesione, lavorabilità, traspirabilità.</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PRODOTTI PER LATTONER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40 - PRODOTTI PER RINFORZI STRUTTUR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RU - RISORSE UMANE: Il prezzo è riferito a prestazioni lavorative svolte in orario ordinario; non sono pertanto comprese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5:00Z</dcterms:created>
  <dc:creator>Stefano.Sabbadin</dc:creator>
  <dc:description/>
  <dc:language>en-US</dc:language>
  <cp:lastModifiedBy>utente</cp:lastModifiedBy>
  <cp:lastPrinted>2010-04-08T14:59:00Z</cp:lastPrinted>
  <dcterms:modified xsi:type="dcterms:W3CDTF">2012-08-03T07:55:00Z</dcterms:modified>
  <cp:revision>2</cp:revision>
  <dc:subject/>
  <dc:title>#INIZIORTF#</dc:title>
</cp:coreProperties>
</file>