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176"/>
        <w:gridCol w:w="5441"/>
        <w:gridCol w:w="5431"/>
        <w:gridCol w:w="976"/>
        <w:gridCol w:w="1528"/>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diritti di scarico disposti dalle pubbliche amministrazioni ed i sovraprezzi per trasporti a discariche speciali. Note: Nei lavori elencati si intende compreso l'onere per il trasporto del materiale con qualsiasi mezzo, anche a spalla, a deposito o al sito di carico sui mezzi, nonché tutti i trasporti verticali che si rendessero necessar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7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6 - VESPA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1 - PALI, MICROPALI, TIRANTI E DIAFRAMM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3 - ACCIAIO : per cemento armato ordinario tipo B450C e per carpenteria metallica tipo Fe360/S235 conforme alle Norme Tecniche per le Costruzioni, D.M. 14/01/2008, compreso tagli, sagomature, legature con filo di ferro, sfridi e saldature, cali e sollevament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secondo le norme UNI-EN 206-1, EN 10080 e UNI 1110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azione ai prezzi dei calcestruzz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vellatura a superficie piana, tipo marciapiede e simili, a strati con spessori medi cm 8-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7 - MURATURA PORTANTE: eseguita con elementi resistenti in lateriz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piani o inclinati a struttura mista in laterocemento, comprensivi di soletta collaborante, realizzati in opera con: nervature in C.A., oppure con l'ausilio di tralicci con fondello in laterizio o di travetti in calcestruzzo armato precompresso, con interposti blocchi in laterizio non collaboranti (pignatte); atti a sopportare carichi permanenti da N/mq 250 e accidentali da N/mq 200, oltre il peso proprio. Compreso l'onere della posa in opera, il puntellamento provvisorio, le casseforme continue e le armature di sostegno di qualunque tipo, natura, forma e specie, fino ad una altezza di m 4,00 dal piano di appoggio. Compreso getto di solidarizzazione, con calcestruzzo di classe non inferiore a C20/25 (secondo UNI EN 206-1/2006 e UNI 11104/2004), della soletta superiore, delle fasce piene e delle nervature trasversali di ripartizione. Compreso l'onere delle prove statiche e verifiche previste dalle vigenti norme in materia e quant'altro occorra per consegnare l'opera finita a perfetta regola d'arte. Armature da computarsi a p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TRAMEZZI E MURI A RETTA: eseguita con elementi in pietrame, laterizio o cls, con idonea malta, per muri a retta,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la configurazione a scarpa, i ponti di servizio con altezza massima m 2,00 e/o trabattelli a norma, anche esterni, mobili o fissi e ogni altro onere e magistero per dare il lavoro finito a regola d'arte. Sono esclus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3 - TETTI E COPERTURE: atti a sopportare carichi accidentali da N/mq 150, oltre al peso proprio ed ai carichi permanenti, compreso l'onere della posa in opera, il puntellamento provvisorio e le armature di sostegno di qualunque tipo, natura, forma e specie, fino ad una altezza di m 4,00 dal piano di appoggio; per il manto di copertura sono comprese la muratura dei filari di gronda e di colmo, la fornitura e posa di aeratori, la formazione dei colmi, diagonali, la predisposizione delle bocchette e delle converse e ogni altra fornitura accessoria. Sono escluse le struttura di appoggio, aggetto di gronda (se del tipo smensolato o ornamentale) ed il getto della soletta in C.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con le pareti vertica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tonacatura di murature interne ed esterne, eseguite a mano (per spessore totale fino a 2,5 cm compreso il calo ed il sollevamento dei materiali) o a macchina (con malte premiscelate rifornite da silos e date con pompa di spinta), compresa la riquadratura di spigoli vivi rientranti e sporgenti, compresi oneri per i ponti di servizio con altezza massima m 2,00 e/o trabattelli a norma, anche esterni, mobili o fissi, per opere di altezza fino a 4,0 m dal piano di calpesti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 :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da rivestimento e da pavimentazione, posato lineare a colla su sottofondo precostituito, compreso sigillature dei giunti, distanziatori (mm. 3) e pulizia fin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omogeneo in f</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in altre fibr</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3 - RIVESTIMENTI: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4 - Assistenze murari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5 - MASSETTI E SOTTOFONDI: adatti a ricevere la posa di pavimenti incollati, steso, battuto, spianato e liscia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3 - OPERE DA VETRAIO: Compensi per la posa in opera di lastre di vetro e cristalli (escluso il costo dei materiali), di qualsiasi dimensione, su infissi e telai metallici o in legno, con fermavetro riportato, fissato con viti e sigillato con silicon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5 - Lattoneria - Manufatti e i lavori in genere in lamiera di acciaio zincato, di rame, di alluminio o di altri metalli delle dimensioni e delle forme richeste, lavorati con precisione e a perfetta finitura. Dati in opera, salvo se diversamente indicato negli articoli, completi di ogni accessorio e di pezzi speciali necessari al loro perfetto funzionamento e compresi oneri per saldature, sagomatura, taglio, sfrido, tiro e calo dei materiali , i ponti di servizio con altezza massima m 2,00 e/o trabattelli a norma, escluse le sole opere murarie. La valutazione dei condotti, pluviali e canali di gronda sarà effettuata in base alla loro effettiva lunghezza, misurata sull'asse. La valutazione delle converse, sei compluvi e delle scossaline sarà invece effettuata in base alla loro superficie, senza tener conto delle giunzioni, sovrapposizioni, ecc.</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SCARICHI E FOGNATURE: realizzati con tubazioni in P.V.C. o in calcestruzzo vibrocompresso, pozzetti prefabbricati in cls e fosse biologiche prefabbricate; compresi i pezzi speciali ed i raccordi, i ponti di servizio con altezza massima m 2,00 e/o trabattelli a norma, anche esterni, mobili o fissi. Sono sclusi gli scavi, le tracce, la realizzazione di cavedi e chiusure. Da valutarsi a metro lineare o a numer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4.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6.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6.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7.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8.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L05 - RINTERRI E RILEVATI: eseguiti con materiali scevri da sostanze organiche, compresi spianamenti, costipazione a strati di spessore non superiore a cm 30, formazione di pendenze e profilature di scarpate, bagnatura e ricarichi. Misurazione del volume col metodo delle sezioni ragguagliate in base a rilievi eseguiti prima e dopo i relativi lavori. Note: È obbligo dell'Appaltatore, escluso qualsiasi compenso, di dare ai rilevati durante la loro costruzione, quelle maggiori dimensioni richieste dall'assestamento delle terre, affinché al momento del collaudo i rilevati eseguiti abbiano dimensioni non inferiori a quelle ordina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e' escluso il trasporto alle pubbliche discariche e relativi oneri di conferimento; sono compresi i ponti di servizio con altezza massima m 2,00 e/o trabatelli a norma, anche esterni, mobili o fissi ed ogni altro onere e magistero per dare il lavoro finito a regola d'art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ainelle, tavello o tavolame e correnti aventi sezione massima cm 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incannic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lasias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iecamento od asportazione delle tubazioni di adduzione e scarico e l'eliminazione dei supporti mur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iecamento od asportazione delle tubazioni di adduzione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cci di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iecamento od asportazione delle tubazioni di addu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escluse le eventuali opere provvisionali e gli oneri di discarica disposti dalle P.A.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Carico, trasporto e scarico dei materiali di risulta alle pubbliche discariche, escluso gli oneri di discarica disposti dalle P.A. e movimentazione dei materiali in ambito di cantier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0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e soffitti: Realizzazione di scassi per la creazione di sedi di incastro per elementi portanti (travi per solai e soffitti, travi per coperture e simili) su murature di spessore minimo di cm 25 e creazione di piani di appoggio per elementi strutturali in aperture derivate dagli scassi; esclusi ponteggi esterni o piattaforme aeree a cella, ma compresi ponti di servizio con altezza massima m 2,00 e/o trabatelli a norma, anche esterni, mobili e fiss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0 - CONSOLIDAMENTI E RINFORZI STRUTTURALI: esclusi ponteggi esterni o piattaforme aeree a cella, ma compresi ponti di servizio con altezza massima m 2,00 e/o trabatelli a norma, anche esterni, mobili e fiss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2.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E TRAMEZZI: da eseguirsi in lavori di ristrutturazione,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ssure per l'eliminazione di eventuali residui di polvere, malta o qualsiasi altro materiale ins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6</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opere da eseguirsi nell'ambito di edifici di interesse storico artistico, compreso ogni onere per opere di tracciamento, regolarizzazioni delle pareti e dei piani scavati, i paleggiamenti verticali, l'accatastamento nell'ambito dello scavo, il carico e lo scarrettamento fino alla piazzola di accumulo entro un raggio di 50 metri;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all'interno di vani a piano terra, chiostri, cortili, giardini e in generale in zone a livello del piano stradale, per piccoli tratti non contigui, escluso sbadacchiature e puntell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in sottosuolo, per piccoli tratti non contigui, escluso sbadacchiature e puntell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7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rettangoli 14x28 o 18x36, arrotati da crudo e squadrati ai lati, disposti ettangoli 14x28 o 18x36, arrotati da crudo 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ettangoli 14x28 o 18x36, grezzi a spacco, a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ettangoli 14x28 o 18x36, arrotati da crudo 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ettangoli 14x28, fatti a mano, disposti 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oloritura a oloritura a oloritura a oloritura a oloritura a oloritura a oloritura a oloritura a oloritura a oloritura a oloritura a oloritura a oloritura a ol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1 - PROVE GEOTECNICH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5 - RINTERRI E RILEVA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negli strati inferiori ed al 95% in qu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E MOVIMENTAZION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1 - OPERE DI SOSTEGN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35/45 con costola di irrigidimento verticale, posti in opera su cordolo di fondazione (escluso dal prezzo) e platea in c.a.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2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2 - CORPI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AZIONI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 ogni onere per la stuccatura dei giunti; escluso la fond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450 kg di cemento R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prefabbricato lavorato, tipo spartitraffico, in cls vibrocompresso, peso 110 kg, murato con malta cementizia a 350 kg di cemento R32,5, compresa la stuccatura dei giunti con malta cementizia a 450 kg</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7 - SEGNALETICA STRADAL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della, compreso l'onere dell'esecuzione in presenza di traffico e del traccia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FOGNATURE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4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7 - DRENAGG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8 - CONDOTTE E CAVIDOTTI STRAD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a l'incidenza dei manicotti e delle guarnizioni di giunzione a tenuta stagna, poste in opera su letto di sabbia dello spessore non inferiore a 10 cm e con rinfianco ai lati e sopra l'estradosso sempre con sabbia e con spessore minimo di 10 cm; esclusi scavi e relativi rinte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2.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9.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8.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4.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8.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3.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7.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6.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5.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5.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9.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9.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8.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8.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4.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6.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2.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2.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9.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7.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8.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5.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3.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8.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6.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7.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7.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6.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7.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4.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0.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7.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9.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7.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1.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7.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1.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6.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9.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8.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3.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4.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5.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8.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5.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7.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7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8.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69.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5.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27.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9.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9.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9.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8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96.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4.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6.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8.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6.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7.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5.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5.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79.49</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92x72., fornito e posto in opera, completo di piletta e griglia di scarico  cromate, di raccordo alle tubazioni d'allaccio, con superficie antisdrucciolevole, da installare sopra pavimento a semincas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 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 completi di collegamenti elettrici delle apparecchiature con conduttore di protezione sezione parifase, accessori vari di montaggio e fissaggio per ambienti fino a 20 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2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1 - servizi igienico sanitari, assistenziali, visite e sopralluogh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soccorso e medic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occorrente per togliere dagli occhi schegge metalliche o di altra n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igienico-sanit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tracciabilità e disponibilità all'intervento entro 30 minuti di un medico compet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che quelle previste dalle normative vig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i, prelievi ed analisi in lo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assis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2 - servizi e dispositivi antincendi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ncend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a polvere Kg. 6 omologato installato a parete con apposite staffe, completo di cartello di segnalazione, nel prezzo è compresa la manutenzione da effettuarsi per legge periodicam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3 - DPI - Dispositivi di Protezione Individual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lunghezza 27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ina per protezioni da particelle, conforme UNI EN 149, classe FFP1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anticaduta, indumenti da lavo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crosta di colore grigio per lavori di saldatura, dimensioni cm60x90, conforme alla norma UNI EN 4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4 - Impianti di cantier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i molto resistente agli urti 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o da materiale antiu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 e la 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60x4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nio, di forma rettangolare, spessore mm 0,5, dimensione mm 12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e mm250x350, spessore mm 0,5, distanza lettura max 4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transenna in tubo di acciaio diam. 33 mm di lunghezza 300 cm e altezza 100 cm, componibile con quella successiva e orientabile in ogni direzione, zincata a caldo e gambe smontabili, compresi il trasporto, la posa in opera e la succ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estendibile fino a 300cm, con aste a finitura rinfrangente di Clsse 1 e gambe in lamiera stampata e verniciata, compreso il trasporto, la posa in opera e la successiva rimozione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fissa con traversa in lamiera scatolata di cm 120x20, con finitura rinfrangente di Classe 1 e gambe smontabili e pieghevoli in lamiera zincata, compreso il trasporto, la posa in opera e la successiva rimozione (per il prim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stradale in plastica bicolore tipo “New Jersey“ compreso il trasporto, la posa in opera, il riempimento con acqua e la successiva rimozione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di zone di transito mediante ferri tondi diam. 22 infissi a terra e rete di plastica fissata su correnti in legno, compreso il montaggio, la rimozione, il ritiro del materiale a fine lavori (per il primo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e del cantiere mediante paletti di castagno infissi a terra, tavole di abete e rete di plastica, alta non meno di 2 m, compreso il montaggio, la rimozione, il ritiro del materiale a fine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 al cantiere realizzato con telaio in legno controventato e rete di plastica, ad uno o due battenti, alto non meno di 2 m, compreso il montaggio, la rimozione, il ritiro del materiale a fine lavo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percorsi pedonali in prossimità di scavi e verso il vuoto mediante parapetto costituito da paletti infissi a terra, correnti in tavole di abete e tavola fermapiede di cm 20 di altezza, compreso il montaggio e la successiva rimo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ota ammortamento elettropompa a.a. hp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i materiali di risul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 dal luogo di accatastamento fino al luogo di carico, per distanze non superiori a 50 m, escluso traslazioni su rampe in pendenza e/o sollev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sori e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Sono escluse dall'opera le spese di occupazione suolo pubblico e le spese di progettazione della struttura stessa ove previste dalle norme che restano a carico dell'Appaltatore.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w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 per locali di altezza fino a mm 40, per locali di altezza fino a m. 3,00 compreso l'approntamento dei piani di lavoro secondo le norme antifortunist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compresi accessori d'uso (basette, rotelle, spinotti) consegnati a piè d'opera; per la durata di un mese o fr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basetta/rote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7 - MATERIALI METALL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mu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6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1 - ELEMENTI PREFABBRICATI IN C.A.: per strutture, opere di sostegno e/o conteniment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2.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2 - ELEMENTI PREFABBRICATI IN CALCESTRUZZ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6.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7.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9.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2.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8.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6.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 I prezzi riportati si intendono per materiali resi franco cantiere salvo diversa indicazione.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 Ø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ghisa malleabile per collettori, colonne montanti e distribuzioni orizzontal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eria in ghisa malleabile (raccordo a T ugual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 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polipropilene (PP-R SDR6) per acqua potab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ottone per tubazioni in multistr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multistrato PE-X</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5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90°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a per rete di scarico in polietilene ad alta densità PEHD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7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0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40 spessore (mm) 3,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60 spessore (mm) 3,9</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87° 30'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semplici a 45° per scarichi in PVC, norme UNI 7443-75 tipo 302 per fabbricati civili (colore avor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10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e a 90 °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in PP polipropilene per rete di scarico conformi alla norma UNI EN 145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 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acciaio sald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e in acciaio nero trafilato senza saldatu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ubazioni in acciaio trafil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0</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2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6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tivanti da processi di sintesi petrolchimica e materie di scarto, contenente sostanze additivanti di origine naturale volte a favorire adesione, lavorabilità, traspirabilità.</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Lattoneria</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6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40 - PRODOTTI PER RINFORZI STRUTTURALI</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RU - RISORSE UMANE: Si riferisce a lavori normali, svolti in orario ordinario; in essi non sono comprese pertanto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897"/>
        <w:gridCol w:w="5556"/>
        <w:gridCol w:w="5556"/>
        <w:gridCol w:w="989"/>
        <w:gridCol w:w="1554"/>
      </w:tblGrid>
      <w:tr>
        <w:trPr>
          <w:cantSplit w:val="true"/>
        </w:trPr>
        <w:tc>
          <w:tcPr>
            <w:tcW w:w="89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55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54"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9</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5</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7</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6</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4</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0</w:t>
            </w:r>
          </w:p>
        </w:tc>
      </w:tr>
      <w:tr>
        <w:trPr>
          <w:cantSplit w:val="true"/>
        </w:trPr>
        <w:tc>
          <w:tcPr>
            <w:tcW w:w="89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55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54"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Times New Roman" w:cs="Times New Roman;Times New Roman"/>
      <w:b/>
      <w:bCs/>
      <w:kern w:val="2"/>
      <w:sz w:val="32"/>
      <w:szCs w:val="32"/>
    </w:rPr>
  </w:style>
  <w:style w:type="character" w:styleId="Titolo2Carattere">
    <w:name w:val="Titolo 2 Carattere"/>
    <w:basedOn w:val="Carpredefinitoparagrafo"/>
    <w:qFormat/>
    <w:rPr>
      <w:rFonts w:ascii="Cambria" w:hAnsi="Cambria" w:eastAsia="Times New Roman;Times New Roman" w:cs="Times New Roman;Times New Roman"/>
      <w:b/>
      <w:bCs/>
      <w:i/>
      <w:iCs/>
      <w:sz w:val="28"/>
      <w:szCs w:val="28"/>
    </w:rPr>
  </w:style>
  <w:style w:type="character" w:styleId="Titolo3Carattere">
    <w:name w:val="Titolo 3 Carattere"/>
    <w:basedOn w:val="Carpredefinitoparagrafo"/>
    <w:qFormat/>
    <w:rPr>
      <w:rFonts w:ascii="Cambria" w:hAnsi="Cambria" w:eastAsia="Times New Roman;Times New Roman" w:cs="Times New Roman;Times New Roman"/>
      <w:b/>
      <w:bCs/>
      <w:sz w:val="26"/>
      <w:szCs w:val="26"/>
    </w:rPr>
  </w:style>
  <w:style w:type="character" w:styleId="Titolo4Carattere">
    <w:name w:val="Titolo 4 Carattere"/>
    <w:basedOn w:val="Carpredefinitoparagrafo"/>
    <w:qFormat/>
    <w:rPr>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itolo9Carattere">
    <w:name w:val="Titolo 9 Carattere"/>
    <w:basedOn w:val="Carpredefinitoparagrafo"/>
    <w:qFormat/>
    <w:rPr>
      <w:rFonts w:ascii="Cambria" w:hAnsi="Cambria" w:eastAsia="Times New Roman;Times New Roman" w:cs="Times New Roman;Times New Roman"/>
    </w:rPr>
  </w:style>
  <w:style w:type="character" w:styleId="IntestazioneCarattere">
    <w:name w:val="Intestazione Carattere"/>
    <w:basedOn w:val="Carpredefinitoparagrafo"/>
    <w:qFormat/>
    <w:rPr>
      <w:rFonts w:ascii="Times New Roman;Times New Roman" w:hAnsi="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cs="Times New Roman;Times New Roman"/>
    </w:rPr>
  </w:style>
  <w:style w:type="character" w:styleId="InternetLink">
    <w:name w:val="Hyperlink"/>
    <w:basedOn w:val="Carpredefinitoparagrafo"/>
    <w:rPr>
      <w:color w:val="0000FF"/>
      <w:sz w:val="22"/>
      <w:szCs w:val="22"/>
      <w:u w:val="single"/>
    </w:rPr>
  </w:style>
  <w:style w:type="character" w:styleId="TestonotadichiusuraCarattere">
    <w:name w:val="Testo nota di chiusura Carattere"/>
    <w:basedOn w:val="Carpredefinitoparagrafo"/>
    <w:qFormat/>
    <w:rPr>
      <w:rFonts w:ascii="Times New Roman;Times New Roman" w:hAnsi="Times New Roman;Times New Roman" w:cs="Times New Roman;Times New Roman"/>
      <w:sz w:val="20"/>
      <w:szCs w:val="20"/>
    </w:rPr>
  </w:style>
  <w:style w:type="character" w:styleId="EndnoteCharacters">
    <w:name w:val="Endnote Characters"/>
    <w:basedOn w:val="Carpredefinitoparagrafo"/>
    <w:qFormat/>
    <w:rPr>
      <w:sz w:val="22"/>
      <w:szCs w:val="22"/>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Emphasis">
    <w:name w:val="Emphasis"/>
    <w:basedOn w:val="Carpredefinitoparagrafo"/>
    <w:qFormat/>
    <w:rPr>
      <w:i/>
      <w:iCs/>
      <w:sz w:val="22"/>
      <w:szCs w:val="22"/>
    </w:rPr>
  </w:style>
  <w:style w:type="character" w:styleId="VisitedInternetLink">
    <w:name w:val="FollowedHyperlink"/>
    <w:basedOn w:val="Carpredefinitoparagrafo"/>
    <w:rPr>
      <w:color w:val="800080"/>
      <w:sz w:val="22"/>
      <w:szCs w:val="22"/>
      <w:u w:val="single"/>
    </w:rPr>
  </w:style>
  <w:style w:type="character" w:styleId="StrongEmphasis">
    <w:name w:val="Strong"/>
    <w:basedOn w:val="Carpredefinitoparagrafo"/>
    <w:qFormat/>
    <w:rPr>
      <w:b/>
      <w:bCs/>
      <w:sz w:val="22"/>
      <w:szCs w:val="22"/>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Footer">
    <w:name w:val="Footer"/>
    <w:basedOn w:val="Normal"/>
    <w:pPr>
      <w:jc w:val="both"/>
    </w:pPr>
    <w:rPr>
      <w:rFonts w:ascii="Tahoma" w:hAnsi="Tahoma" w:cs="Tahoma"/>
      <w:sz w:val="20"/>
      <w:szCs w:val="20"/>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rmale">
    <w:name w:val="Testo normale"/>
    <w:basedOn w:val="Normal"/>
    <w:qFormat/>
    <w:pPr/>
    <w:rPr>
      <w:rFonts w:ascii="Consolas" w:hAnsi="Consolas" w:cs="Consolas"/>
      <w:sz w:val="21"/>
      <w:szCs w:val="21"/>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5:05:00Z</dcterms:created>
  <dc:creator>Stefano.Sabbadin</dc:creator>
  <dc:description/>
  <dc:language>en-US</dc:language>
  <cp:lastModifiedBy>Lelio Raffaelli</cp:lastModifiedBy>
  <cp:lastPrinted>2010-04-08T14:59:00Z</cp:lastPrinted>
  <dcterms:modified xsi:type="dcterms:W3CDTF">2012-03-22T15:05:00Z</dcterms:modified>
  <cp:revision>2</cp:revision>
  <dc:subject/>
  <dc:title>#INIZIORTF#</dc:title>
</cp:coreProperties>
</file>